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566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3.1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2"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…</w:t>
      </w:r>
      <w:r>
        <w:rPr/>
        <w:t>...napirendi pont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0. november 18-i ülésére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>:</w:t>
        <w:tab/>
        <w:t>A helyi tömegközlekedés igénybevételének szabályairól szóló többször módosított 36/2003. (XI. 28.) számú önkormányzati rendelet módosítá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Gyutai Csaba 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Zala Volán Zrt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Műszaki Osztály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Kramarics Géza sk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Véleményezésre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megküldve:</w:t>
      </w:r>
      <w:r>
        <w:rPr>
          <w:b/>
          <w:szCs w:val="24"/>
        </w:rPr>
        <w:tab/>
      </w:r>
      <w:r>
        <w:rPr>
          <w:szCs w:val="24"/>
        </w:rPr>
        <w:t>Társadalmi Egyesülések ZM-i Szövetség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Országos Fogyasztóvédelmi Egyesület ZM-i Szervezet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Zala Megyei Kereskedelmi és Iparkamarána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ZM-i Keresk. és Iparkamara Zalaegerszegi Térségi Szervezet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Városfejlesztési, Üzemeltetési és Tervezés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  <w:r>
        <w:rPr>
          <w:szCs w:val="24"/>
        </w:rPr>
        <w:t>Zalatnai László vezérigazgató</w:t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Zala Volán Zrt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jc w:val="both"/>
        <w:rPr/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b/>
          <w:szCs w:val="24"/>
        </w:rPr>
        <w:tab/>
        <w:t xml:space="preserve"> </w:t>
      </w:r>
      <w:r>
        <w:rPr>
          <w:szCs w:val="24"/>
        </w:rPr>
        <w:t>Közgazdasági Osztály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>Cziborné Vincze Amália sk.</w:t>
        <w:tab/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Törvényességi és tartalmi-formai szempontból ellenőrizte:</w:t>
      </w:r>
      <w:r>
        <w:rPr>
          <w:b/>
          <w:szCs w:val="24"/>
        </w:rPr>
        <w:tab/>
      </w:r>
      <w:r>
        <w:rPr>
          <w:szCs w:val="24"/>
        </w:rPr>
        <w:t>Önkormányzati Osztály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Kiss Viktória s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isztelt Közgyűlés!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Cs w:val="24"/>
        </w:rPr>
        <w:t>A helyi autóbusz közlekedés ellátásáról a Zala Volán Zrt. és az önkormányzat 2004-ben közszolgáltatási szerződést kötö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2011. évi viteldíjak kalkulációja a hivatkozott szerződésben rögzített képlet alapján történik, figyelembe véve</w:t>
      </w:r>
      <w:r>
        <w:rPr>
          <w:iCs/>
          <w:szCs w:val="24"/>
        </w:rPr>
        <w:t xml:space="preserve"> a 2010. évre </w:t>
      </w:r>
      <w:r>
        <w:rPr>
          <w:szCs w:val="24"/>
        </w:rPr>
        <w:t>várható fogyasztói inflációt, a 2011. évi tervezett inflációt, az üzemanyag árának 2010. évi, valamint a munkabérnek 2011-ben várható változását. Az üzemanyag árának idei drasztikus emelkedése miatt ez a számítás</w:t>
      </w:r>
      <w:r>
        <w:rPr>
          <w:b/>
          <w:szCs w:val="24"/>
        </w:rPr>
        <w:t xml:space="preserve"> </w:t>
      </w:r>
      <w:r>
        <w:rPr>
          <w:szCs w:val="24"/>
        </w:rPr>
        <w:t>7,35 %-os díjemelést eredménye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fogyasztói árszint várható 3,5 %-os mértéke mellett a 7,35 %-os díjemelésből az utaslétszám további csökkenése valószínűsíthető. Ezért a szolgáltató a lakosság teherbíró képességéhez igazodó 3,5 %-os díjemelési változatot is kidolgozta. A Közgyűlésnek az előterjesztésben szereplő díjemelés </w:t>
      </w:r>
      <w:r>
        <w:rPr>
          <w:b/>
          <w:szCs w:val="24"/>
        </w:rPr>
        <w:t>alacsonyabb mértékű „A”, ill. magasabb „B”</w:t>
      </w:r>
      <w:r>
        <w:rPr>
          <w:szCs w:val="24"/>
        </w:rPr>
        <w:t xml:space="preserve"> változatáról kell dönteni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z alternatív díjjavaslaton túlmenően </w:t>
      </w:r>
      <w:r>
        <w:rPr>
          <w:szCs w:val="24"/>
        </w:rPr>
        <w:t>a Zala Volán Zrt.</w:t>
      </w:r>
      <w:r>
        <w:rPr/>
        <w:t xml:space="preserve"> által készített - az előterjesztéshez teljes terjedelemben mellékelt - anyag a helyi autóbusz közlekedés gazdálkodási adatait is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oknak 2011. évben is lehetőségük lesz helyi közforgalmú közlekedés ellátásához normatív állami támogatásra pályázni, kizárólag abban az esetben, ha az üzemeltetés költségeihez az önkormányzat is kellő mértékben hozzájárul. A normatív támogatás feltételrendszere és számarányai évről-évre változnak. Jelenleg a Zala Volán Zrt. a 2011. évi kalkulációjánál 51 millió Ft-os állami, ill. 50 millió Ft-os önkormányzati támogatással számol. Az előzetes kalkuláció természetesen csak akkor vehető alapul, ha összhangban van önkormányzatunk 2011. évi, jelenleg előkészítés alatt álló költségvet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Társadalmi Egyesületek Zala Megyei Szövetségétől</w:t>
      </w:r>
      <w:r>
        <w:rPr>
          <w:szCs w:val="24"/>
        </w:rPr>
        <w:t xml:space="preserve"> és a többi szervezettől az előterjesztéssel kapcsolatban az anyagküldésig észrevétel, vélemény nem érkeze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i/>
          <w:szCs w:val="24"/>
        </w:rPr>
        <w:t>Városfejlesztési, Üzemeltetési és Tervezési Bizottság</w:t>
      </w:r>
      <w:r>
        <w:rPr>
          <w:szCs w:val="24"/>
        </w:rPr>
        <w:t xml:space="preserve"> 5/2010. számú határozatában </w:t>
      </w:r>
      <w:r>
        <w:rPr/>
        <w:t xml:space="preserve">az előterjesztést megtárgyalta és a díjak vonatkozásában a „B” változatot nem támogatta, az „A” változatot 11 igen, 1 nem szavazattal támogatta. </w:t>
      </w:r>
    </w:p>
    <w:p>
      <w:pPr>
        <w:pStyle w:val="Normal"/>
        <w:jc w:val="both"/>
        <w:rPr/>
      </w:pPr>
      <w:r>
        <w:rPr/>
        <w:t>A bizottság a rendelet-módosítást 10 igen, 1 nem szavazattal, 1 tartózkodással támogatta.</w:t>
      </w:r>
    </w:p>
    <w:p>
      <w:pPr>
        <w:pStyle w:val="Normal"/>
        <w:jc w:val="both"/>
        <w:rPr>
          <w:szCs w:val="24"/>
        </w:rPr>
      </w:pPr>
      <w:r>
        <w:rPr/>
        <w:t xml:space="preserve">A </w:t>
      </w:r>
      <w:r>
        <w:rPr>
          <w:b/>
          <w:i/>
        </w:rPr>
        <w:t xml:space="preserve">Gazdasági Bizottság </w:t>
      </w:r>
      <w:r>
        <w:rPr/>
        <w:t xml:space="preserve">191/2010. számú határozatában a rendelet-módosítás „B” változatát 7 tartózkodás, 2 nem szavazattal nem támogatta, az  „A” változatot 5 igen, 2 nem, 2 tartózkodással támogatta. </w:t>
      </w:r>
    </w:p>
    <w:p>
      <w:pPr>
        <w:pStyle w:val="Normal"/>
        <w:jc w:val="both"/>
        <w:rPr/>
      </w:pPr>
      <w:r>
        <w:rPr/>
        <w:t xml:space="preserve">A rendelet-módosítást a bizottság 6 igen, 1 tartózkodással, és 2 nem szavazattal támogatta. </w:t>
      </w:r>
    </w:p>
    <w:p>
      <w:pPr>
        <w:pStyle w:val="Normal"/>
        <w:jc w:val="both"/>
        <w:rPr>
          <w:szCs w:val="24"/>
        </w:rPr>
      </w:pPr>
      <w:r>
        <w:rPr/>
        <w:t xml:space="preserve">A </w:t>
      </w:r>
      <w:r>
        <w:rPr>
          <w:b/>
          <w:i/>
        </w:rPr>
        <w:t xml:space="preserve">Pénzügyi Bizottság </w:t>
      </w:r>
      <w:r>
        <w:rPr/>
        <w:t>76/2010. számú határozatában az előterjesztést megtárgyalta, a díjak vonatkozásában a „B” alternatívát 8 ellenszavazattal, 2 tartózkodás mellett nem támogatta, az „A” alternatívát 7 igen szavazattal, 3 tartózkodás mellett támogat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</w:t>
      </w:r>
      <w:r>
        <w:rPr>
          <w:b/>
          <w:i/>
          <w:szCs w:val="24"/>
        </w:rPr>
        <w:t>Ügyrendi, Jogi és Vagyonnyilatkozatot Ellenőrző Bizottság</w:t>
      </w:r>
      <w:r>
        <w:rPr>
          <w:szCs w:val="24"/>
        </w:rPr>
        <w:t xml:space="preserve"> 200/2010. számú határozatában</w:t>
      </w:r>
      <w:r>
        <w:rPr/>
        <w:t xml:space="preserve"> 9 igen egyhangú szavazattal – jogi szempontból – tárgyalásra alkalmasnak tartja az előterjeszt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Kérem a Tisztelt Közgyűlést, döntsön a beterjesztett változato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Zalaegerszeg, 2010. november 8.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bCs/>
          <w:iCs/>
        </w:rPr>
      </w:pPr>
      <w:r>
        <w:rPr/>
        <w:tab/>
      </w:r>
      <w:r>
        <w:rPr>
          <w:b/>
          <w:bCs/>
          <w:iCs/>
        </w:rPr>
        <w:t>Gyutai Csaba sk.</w:t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i/>
          <w:i/>
        </w:rPr>
      </w:pPr>
      <w:r>
        <w:rPr/>
        <w:tab/>
      </w:r>
      <w:r>
        <w:rPr>
          <w:b/>
        </w:rPr>
        <w:t xml:space="preserve">polgármester 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</w:rPr>
        <w:t>............./2010. (............) önkormányzati rendelete</w:t>
      </w:r>
    </w:p>
    <w:p>
      <w:pPr>
        <w:pStyle w:val="Normal"/>
        <w:jc w:val="center"/>
        <w:rPr/>
      </w:pPr>
      <w:r>
        <w:rPr>
          <w:b/>
        </w:rPr>
        <w:t>a helyi tömegközlekedés igénybevételének szabályairól szóló többször módosított</w:t>
      </w:r>
    </w:p>
    <w:p>
      <w:pPr>
        <w:pStyle w:val="Normal"/>
        <w:jc w:val="center"/>
        <w:rPr/>
      </w:pPr>
      <w:r>
        <w:rPr>
          <w:b/>
        </w:rPr>
        <w:t>36/2003. (XI. 28.) számú önkormányzati rendelet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űlése a helyi önkormányzatokról szóló 1990. évi LXV. törvény  16. § (1) bekezdésében, valamint az árak megállapításáról szóló 1990. évi LXXXVII. törvény 7. § (1) bekezdésében és 11. § (1) bekezdésében kapott felhatalmazás alapján, a helyi önkormányzatokról szóló 1990. évi LXV. törvény 8. § (1) bekezdésében meghatározott feladatkörében eljárva a következőket rendeli e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elyi tömegközlekedés igénybevételének szabályairól szóló többször módosított 36/2003. (XI. 28.) számú önkormányzati rendelet (a továbbiakban: R.) 5. §-a helyébe az alábbi rendelkezés lép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>5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íjak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7372" w:type="dxa"/>
        <w:jc w:val="left"/>
        <w:tblInd w:w="14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2"/>
        <w:gridCol w:w="1560"/>
        <w:gridCol w:w="1560"/>
      </w:tblGrid>
      <w:tr>
        <w:trPr/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985" w:leader="none"/>
              </w:tabs>
              <w:rPr/>
            </w:pPr>
            <w:r>
              <w:rPr/>
              <w:t>Vonaljegy ára: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360" w:hanging="0"/>
              <w:rPr/>
            </w:pPr>
            <w:r>
              <w:rPr/>
              <w:t>- elővételb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360" w:hanging="0"/>
              <w:rPr/>
            </w:pPr>
            <w:r>
              <w:rPr/>
              <w:t>- autóbuszo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36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36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(2) Bérletjegyek ára: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ind w:firstLine="567"/>
              <w:rPr/>
            </w:pPr>
            <w:r>
              <w:rPr/>
              <w:t>- összvonalas havi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ind w:firstLine="567"/>
              <w:rPr/>
            </w:pPr>
            <w:r>
              <w:rPr/>
              <w:t>- összvonalas félhavi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ind w:firstLine="567"/>
              <w:rPr/>
            </w:pPr>
            <w:r>
              <w:rPr/>
              <w:t>- kombinált hav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right" w:pos="6521" w:leader="none"/>
              </w:tabs>
              <w:ind w:left="360" w:firstLine="207"/>
              <w:rPr/>
            </w:pPr>
            <w:r>
              <w:rPr/>
              <w:t>- tanuló kombinált hav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right" w:pos="6521" w:leader="none"/>
              </w:tabs>
              <w:ind w:left="927" w:hanging="360"/>
              <w:rPr/>
            </w:pPr>
            <w:r>
              <w:rPr/>
              <w:t>- nyugdíjas kombinált havi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ind w:firstLine="567"/>
              <w:rPr/>
            </w:pPr>
            <w:r>
              <w:rPr/>
              <w:t>- arckép nélküli összvonalas havi</w:t>
              <w:tab/>
              <w:t xml:space="preserve">     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A” változat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,- Ft</w:t>
            </w:r>
          </w:p>
          <w:p>
            <w:pPr>
              <w:pStyle w:val="Normal"/>
              <w:jc w:val="right"/>
              <w:rPr/>
            </w:pPr>
            <w:r>
              <w:rPr/>
              <w:t>300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600,- Ft</w:t>
            </w:r>
          </w:p>
          <w:p>
            <w:pPr>
              <w:pStyle w:val="Normal"/>
              <w:jc w:val="right"/>
              <w:rPr/>
            </w:pPr>
            <w:r>
              <w:rPr/>
              <w:t>2.800,- Ft</w:t>
            </w:r>
          </w:p>
          <w:p>
            <w:pPr>
              <w:pStyle w:val="Normal"/>
              <w:jc w:val="right"/>
              <w:rPr/>
            </w:pPr>
            <w:r>
              <w:rPr/>
              <w:t>6.150,- Ft</w:t>
            </w:r>
          </w:p>
          <w:p>
            <w:pPr>
              <w:pStyle w:val="Normal"/>
              <w:jc w:val="right"/>
              <w:rPr/>
            </w:pPr>
            <w:r>
              <w:rPr/>
              <w:t>2.000,- Ft</w:t>
            </w:r>
          </w:p>
          <w:p>
            <w:pPr>
              <w:pStyle w:val="Normal"/>
              <w:jc w:val="right"/>
              <w:rPr/>
            </w:pPr>
            <w:r>
              <w:rPr/>
              <w:t>2.000,- Ft</w:t>
            </w:r>
          </w:p>
          <w:p>
            <w:pPr>
              <w:pStyle w:val="Normal"/>
              <w:jc w:val="right"/>
              <w:rPr/>
            </w:pPr>
            <w:r>
              <w:rPr/>
              <w:t>12.400,- F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B” változat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,- Ft</w:t>
            </w:r>
          </w:p>
          <w:p>
            <w:pPr>
              <w:pStyle w:val="Normal"/>
              <w:jc w:val="right"/>
              <w:rPr/>
            </w:pPr>
            <w:r>
              <w:rPr/>
              <w:t>320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800,- Ft</w:t>
            </w:r>
          </w:p>
          <w:p>
            <w:pPr>
              <w:pStyle w:val="Normal"/>
              <w:jc w:val="right"/>
              <w:rPr/>
            </w:pPr>
            <w:r>
              <w:rPr/>
              <w:t>2.900,- Ft</w:t>
            </w:r>
          </w:p>
          <w:p>
            <w:pPr>
              <w:pStyle w:val="Normal"/>
              <w:jc w:val="right"/>
              <w:rPr/>
            </w:pPr>
            <w:r>
              <w:rPr/>
              <w:t>6.400,- Ft</w:t>
            </w:r>
          </w:p>
          <w:p>
            <w:pPr>
              <w:pStyle w:val="Normal"/>
              <w:jc w:val="right"/>
              <w:rPr/>
            </w:pPr>
            <w:r>
              <w:rPr/>
              <w:t>2.100,- Ft</w:t>
            </w:r>
          </w:p>
          <w:p>
            <w:pPr>
              <w:pStyle w:val="Normal"/>
              <w:jc w:val="right"/>
              <w:rPr/>
            </w:pPr>
            <w:r>
              <w:rPr/>
              <w:t>2.100,- Ft</w:t>
            </w:r>
          </w:p>
          <w:p>
            <w:pPr>
              <w:pStyle w:val="Normal"/>
              <w:jc w:val="right"/>
              <w:rPr/>
            </w:pPr>
            <w:r>
              <w:rPr/>
              <w:t>12.800,- Ft”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Jelen rendelet 2011. január 1. napján lép hatályba és hatályba lépését követő napon hatályát vesz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Hatályát veszti az R. címében a „többször módosított”, valamint a „számú” szövegré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6"/>
      </w:tblGrid>
      <w:tr>
        <w:trPr/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Kovács Gábo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utai Csaba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doko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kötött szerződés, valamint a szolgáltató díjjavaslata alapján kalkulált megemelt díjaka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szabályszerkesztésről szóló 61/2009. (XII.14.) IRM. rendelet előírásainak való megfelelőséget szolgáló rendelkezéseket, valamint a rendelet hatályba lépésének időpontjá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b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laegerszeg Megyei Jogú Vár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lgármesteri Hivatal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Zalaegersze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yutai Csaba ú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lgármester részér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Tárgy :</w:t>
      </w:r>
      <w:r>
        <w:rPr>
          <w:b/>
          <w:sz w:val="22"/>
        </w:rPr>
        <w:t xml:space="preserve">  2011. évi tarifaemelési javasla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isztelt Polgármester Úr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 xml:space="preserve">Az Önkormányzat és a Zala Volán Zrt. között 2005. január 1-jétől érvényes közszolgáltatási szerződés alapján elkészítettük Zalaegerszeg Megyei Jogú Város helyi járati közlekedésének 2011. évre vonatkozó tarifaemelési javaslatát. </w:t>
      </w:r>
    </w:p>
    <w:p>
      <w:pPr>
        <w:pStyle w:val="TextBody"/>
        <w:rPr>
          <w:sz w:val="22"/>
        </w:rPr>
      </w:pPr>
      <w:r>
        <w:rPr>
          <w:sz w:val="22"/>
        </w:rPr>
        <w:t>Ezt Önök, mint ármegállapító hatóság szíves rendelkezésére bocsátjuk és várjuk közgyűlési döntésüket az új árak január 1-jei bevezetéséhez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 2004. évi XXXIII. tv. „Az autóbusszal végzett menetrend szerinti személyszállításról” szóló törvény (és az 1191/69 EGK rendelet) alapján a helyi (városi) menetrend szerinti autóbusszal történő személyszállítás közszolgáltatási feladat, mely kizárólag szerződés keretében végezhető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Közös feladatunk a lehető legmagasabb színvonalú menetrend szerinti autóbusz-közlekedés biztosítása az utazási igényekhez igazodóan. Célunk, hogy Zalaegerszeg Megyei Jogú Város teljes közigazgatási területén az utazási igényeket vonzó minőségben és megfelelő rendelkezésre állással elégítsük ki a mindenkori jóváhagyott menetrend szerint.</w:t>
      </w:r>
    </w:p>
    <w:p>
      <w:pPr>
        <w:pStyle w:val="TextBody"/>
        <w:rPr/>
      </w:pPr>
      <w:r>
        <w:rPr>
          <w:sz w:val="22"/>
        </w:rPr>
        <w:t>Országos tendencia azonban a tömegközlekedés minden ágazatában a szolgáltatás mérsékeltebb igénybevéte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öztudott, hogy a városi közforgalmú személyszállítás speciális feltételeiből adódóan veszteséges tevékenység. A menetdíjbevétel a szociálpolitikai kedvezményes viteldíjak fix összegű árkiegészítésével és az Önök által folyósított támogatással együtt sem biztosít elegendő fedezetet a járműállomány üzemeltetési költségeihez, valamint a kívánatos ütemű megújításához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fedezetlenségből eredő vagyonfelélés és az egyéni közlekedést előtérbe helyező túlzott mértékű szolgáltatás csökkentés viszont nem engedhető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Ugyancsak a 2004. évi XXXIII. tv. mondja ki, hogy az állam a helyi személyszállítás ellátásához az érintett önkormányzatoknak kiegészítő normatív támogatást biztosít a központi költségvetésből, és a szolgáltatónak ellentételezi az általa nyújtott utazási kedvezmények miatti bevételkiesés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 fix összegű árkiegészítési tételek 2004. január 1-jei  bevezetésével a fogyasztói árkiegészítések már nem pótolják a teljesárú díjszintig a kedvezményes viteldíjakat, annál inkább sem, mivel a 2005-ös és 2006-os évben csupán a prognosztizált fogyasztói infláció mértékével emelkedet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z ÁFA kulcs emelését – 2006. szeptember 1-jétől 15 %-ról 20 %-ra, majd 2009. július 1-jétől </w:t>
        <w:br/>
        <w:t xml:space="preserve">20 %-ról 25 %-ra – nem követte a fix összegű bruttó módon (áfával) meghatározott árkiegészítés valorizálása és azóta is változatlanul 2.030 Ft  egy darab kedvezményes tanuló-nyugdíjas bérlet után  a támogatás bruttó összeg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támogatási rendszer változatlansága nagyban sújtja gazdálkodásunkat, mivel az árbevételen belül a viteldíj és árkiegészítés aránya a korábbi 60-40 %-ról mára </w:t>
      </w:r>
      <w:r>
        <w:rPr>
          <w:b/>
          <w:sz w:val="22"/>
        </w:rPr>
        <w:t>70-30 %-ra</w:t>
      </w:r>
      <w:r>
        <w:rPr>
          <w:sz w:val="22"/>
        </w:rPr>
        <w:t xml:space="preserve"> módosul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yen nagyságrendű támogatás évről-évre való csökkenése nagyon kedvezőtlenül hat a helyi járati közlekedés gazdálkodására és veszteségünket tovább növel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helyi közlekedés normatív támogatása 2004 óta működik, a központi költségvetés férőhelykm alapján </w:t>
      </w:r>
      <w:r>
        <w:rPr>
          <w:sz w:val="22"/>
          <w:szCs w:val="22"/>
        </w:rPr>
        <w:t xml:space="preserve">az üzemi szintű fajlagos ráfordítás adatok figyelembe vétele mellett </w:t>
      </w:r>
      <w:r>
        <w:rPr>
          <w:sz w:val="22"/>
        </w:rPr>
        <w:t>támogatást biztosít a helyi közforgalmú közlekedés működtetéséhez.</w:t>
      </w:r>
    </w:p>
    <w:p>
      <w:pPr>
        <w:pStyle w:val="Normal"/>
        <w:jc w:val="both"/>
        <w:rPr/>
      </w:pPr>
      <w:r>
        <w:rPr>
          <w:sz w:val="22"/>
        </w:rPr>
        <w:t xml:space="preserve">Zalaegerszeg Megyei Jogú Város Önkormányzata </w:t>
      </w:r>
      <w:r>
        <w:rPr>
          <w:b/>
          <w:bCs/>
          <w:sz w:val="22"/>
        </w:rPr>
        <w:t>50.000 ezer Ft állami normatív támogatásban</w:t>
      </w:r>
      <w:r>
        <w:rPr>
          <w:sz w:val="22"/>
        </w:rPr>
        <w:t xml:space="preserve"> részesült, melyet havi előlegek formájában már év elejétől lehívtak a költségvetésből és átutalták részünkre segítve ezáltal társaságunk likviditás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Megállapodás alapján a normatív támogatáshoz kapcsolódóan </w:t>
      </w:r>
      <w:r>
        <w:rPr>
          <w:b/>
          <w:bCs/>
          <w:sz w:val="22"/>
        </w:rPr>
        <w:t>40. 800 ezer Ft vissza nem térítendő saját forrású önkormányzati támogatással</w:t>
      </w:r>
      <w:r>
        <w:rPr>
          <w:sz w:val="22"/>
        </w:rPr>
        <w:t xml:space="preserve"> járulnak hozzá 2010. évben a helyi közlekedés működtetéséhez, folyamatos üzemeltetéséhez illetve a közlekedési infrastruktúra korrekciójához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működési célú támogatás mellett az önkormányzat fejlesztési célú támogatást is nyújtott társaságunk részére, 2008-ban és ez évben 10-10 millió Ft összeggel járultak hozzá új autóbuszok beszerzéséhez a szolgáltatás színvonalának, minőségének javítása érdekében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gjegyezzük, hogy 2008. évi közgyűlési határozat alapján az önkormányzat lehetőségei függvényében 2012-ig nyújt évi 10 millió Ft összegű fejlesztési támogatást társaságunkna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Cs/>
          <w:sz w:val="22"/>
        </w:rPr>
      </w:pPr>
      <w:r>
        <w:rPr>
          <w:sz w:val="22"/>
        </w:rPr>
        <w:t xml:space="preserve">Kiemelendő, hogy ez évben az új igényekhez igazodva jelentős – 118,1 millió Ft összegű – járműbeszerzést valósítottunk meg, </w:t>
      </w:r>
      <w:r>
        <w:rPr>
          <w:b/>
          <w:bCs/>
          <w:sz w:val="22"/>
        </w:rPr>
        <w:t>2 db Mercedes Conecto 628 típusú 102 férőhelyes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szóló autóbuszt </w:t>
      </w:r>
      <w:r>
        <w:rPr>
          <w:sz w:val="22"/>
        </w:rPr>
        <w:t>vásároltunk. A járművek alacsonypadlósak – mozgáskorlátozottak utazására alkalmasak – magas technikai színvonalúak, környezetkímélő EURO 5-ös motorral felszereltek.</w:t>
      </w:r>
      <w:r>
        <w:rPr>
          <w:bCs/>
          <w:sz w:val="22"/>
        </w:rPr>
        <w:t xml:space="preserve"> 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  <w:t xml:space="preserve">Az elmúlt években jelentős fejlesztéseket hajtottunk végre, korszerű autóbuszokat vásároltunk.         2009-ben 2 db Mercedes Conecto 102 férőhelyes szóló típusú autóbuszt szereztünk be, 2008-ban viszont  5 db-ot ugyanebből a típusból. 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/>
      </w:pPr>
      <w:r>
        <w:rPr>
          <w:bCs/>
          <w:sz w:val="22"/>
        </w:rPr>
        <w:t xml:space="preserve">A jövő évben folytatva járműbeszerzési koncepciónkat </w:t>
      </w:r>
      <w:r>
        <w:rPr>
          <w:b/>
          <w:bCs/>
          <w:sz w:val="22"/>
        </w:rPr>
        <w:t xml:space="preserve">1 db használt autóbuszt </w:t>
      </w:r>
      <w:r>
        <w:rPr>
          <w:bCs/>
          <w:sz w:val="22"/>
        </w:rPr>
        <w:t>vásárolunk, melyet az év második felétől tervezzük üzembe helyezni. A megképződő fejlesztési forrásunkat a korábbi években a zalaegerszegi helyi járati közlekedésben keletkezett pénzügyi lízing kötelezettségeink törlesztésére fordítjuk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2011. évi</w:t>
      </w:r>
      <w:r>
        <w:rPr>
          <w:sz w:val="22"/>
        </w:rPr>
        <w:t xml:space="preserve"> </w:t>
      </w:r>
      <w:r>
        <w:rPr>
          <w:b/>
          <w:bCs/>
          <w:sz w:val="22"/>
        </w:rPr>
        <w:t>tarifaemelési javaslatunk</w:t>
      </w:r>
      <w:r>
        <w:rPr>
          <w:sz w:val="22"/>
        </w:rPr>
        <w:t xml:space="preserve"> a közszolgáltatási szerződés díjak megállapítására vonatkozó       5.6. pontja alapján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A díjszabási árak kialakítására vonatkozó javaslat összeállításakor a Szolgáltató a kezdeményezés évére várható és a következő évi tervezett infláció, az üzemanyag árának és a munkabérnek várható változása figyelembevételével az alábbi képlet alapján kalkulálja a tarifát.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5605</wp:posOffset>
                </wp:positionH>
                <wp:positionV relativeFrom="paragraph">
                  <wp:posOffset>46990</wp:posOffset>
                </wp:positionV>
                <wp:extent cx="1143000" cy="4572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u w:val="single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+ I</w:t>
                            </w:r>
                            <w:r>
                              <w:rPr>
                                <w:i/>
                                <w:iCs/>
                                <w:u w:val="single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+ I</w:t>
                            </w:r>
                            <w:r>
                              <w:rPr>
                                <w:i/>
                                <w:iCs/>
                                <w:u w:val="single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+ I</w:t>
                            </w:r>
                            <w:r>
                              <w:rPr>
                                <w:i/>
                                <w:iCs/>
                                <w:u w:val="single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.7pt;mso-position-vertical-relative:text;margin-left:1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I</w:t>
                      </w:r>
                      <w:r>
                        <w:rPr>
                          <w:i/>
                          <w:iCs/>
                          <w:u w:val="single"/>
                          <w:vertAlign w:val="superscript"/>
                        </w:rPr>
                        <w:t xml:space="preserve">1 </w:t>
                      </w:r>
                      <w:r>
                        <w:rPr>
                          <w:i/>
                          <w:iCs/>
                          <w:u w:val="single"/>
                        </w:rPr>
                        <w:t>+ I</w:t>
                      </w:r>
                      <w:r>
                        <w:rPr>
                          <w:i/>
                          <w:iCs/>
                          <w:u w:val="single"/>
                          <w:vertAlign w:val="superscript"/>
                        </w:rPr>
                        <w:t xml:space="preserve">2 </w:t>
                      </w:r>
                      <w:r>
                        <w:rPr>
                          <w:i/>
                          <w:iCs/>
                          <w:u w:val="single"/>
                        </w:rPr>
                        <w:t>+ I</w:t>
                      </w:r>
                      <w:r>
                        <w:rPr>
                          <w:i/>
                          <w:iCs/>
                          <w:u w:val="single"/>
                          <w:vertAlign w:val="superscript"/>
                        </w:rPr>
                        <w:t xml:space="preserve">3 </w:t>
                      </w:r>
                      <w:r>
                        <w:rPr>
                          <w:i/>
                          <w:iCs/>
                          <w:u w:val="single"/>
                        </w:rPr>
                        <w:t>+ I</w:t>
                      </w:r>
                      <w:r>
                        <w:rPr>
                          <w:i/>
                          <w:iCs/>
                          <w:u w:val="single"/>
                          <w:vertAlign w:val="superscript"/>
                        </w:rPr>
                        <w:t>4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br/>
                      </w:r>
                      <w:r>
                        <w:rPr>
                          <w:i/>
                          <w:iCs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0105</wp:posOffset>
                </wp:positionH>
                <wp:positionV relativeFrom="paragraph">
                  <wp:posOffset>46990</wp:posOffset>
                </wp:positionV>
                <wp:extent cx="1485900" cy="457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4,7 + 3,5</w:t>
                            </w:r>
                            <w:r>
                              <w:rPr>
                                <w:sz w:val="22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+16,6</w:t>
                            </w:r>
                            <w:r>
                              <w:rPr>
                                <w:sz w:val="22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+ 4,5</w:t>
                            </w:r>
                            <w:r>
                              <w:rPr>
                                <w:vertAlign w:val="superscript"/>
                              </w:rPr>
                              <w:br/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.7pt;mso-position-vertical-relative:text;margin-left:2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4,7 + 3,5</w:t>
                      </w:r>
                      <w:r>
                        <w:rPr>
                          <w:sz w:val="22"/>
                          <w:u w:val="single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2"/>
                          <w:u w:val="single"/>
                        </w:rPr>
                        <w:t>+16,6</w:t>
                      </w:r>
                      <w:r>
                        <w:rPr>
                          <w:sz w:val="22"/>
                          <w:u w:val="single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2"/>
                          <w:u w:val="single"/>
                        </w:rPr>
                        <w:t>+ 4,5</w:t>
                      </w:r>
                      <w:r>
                        <w:rPr>
                          <w:vertAlign w:val="superscript"/>
                        </w:rPr>
                        <w:br/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Tarifaemelés mértéke:  </w:t>
      </w:r>
      <w:r>
        <w:rPr>
          <w:i/>
          <w:iCs/>
          <w:sz w:val="22"/>
        </w:rPr>
        <w:t>[%]</w:t>
      </w:r>
      <w:r>
        <w:rPr>
          <w:sz w:val="22"/>
        </w:rPr>
        <w:t xml:space="preserve">       → 7,325  %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hol:</w:t>
        <w:tab/>
      </w:r>
    </w:p>
    <w:p>
      <w:pPr>
        <w:pStyle w:val="Normal"/>
        <w:ind w:firstLine="540"/>
        <w:rPr>
          <w:sz w:val="22"/>
        </w:rPr>
      </w:pPr>
      <w:r>
        <w:rPr>
          <w:i/>
          <w:iCs/>
          <w:sz w:val="22"/>
        </w:rPr>
        <w:t xml:space="preserve">   </w:t>
      </w:r>
      <w:r>
        <w:rPr>
          <w:i/>
          <w:iCs/>
          <w:sz w:val="22"/>
        </w:rPr>
        <w:t>I</w:t>
      </w:r>
      <w:r>
        <w:rPr>
          <w:i/>
          <w:iCs/>
          <w:sz w:val="22"/>
          <w:vertAlign w:val="superscript"/>
        </w:rPr>
        <w:t>1</w:t>
      </w:r>
      <w:r>
        <w:rPr>
          <w:sz w:val="22"/>
        </w:rPr>
        <w:t xml:space="preserve">:a kezdeményezés évére várható fogyasztói  infláció: </w:t>
      </w:r>
      <w:r>
        <w:rPr>
          <w:b/>
          <w:bCs/>
          <w:sz w:val="22"/>
        </w:rPr>
        <w:t>4,7 %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ab/>
      </w:r>
      <w:r>
        <w:rPr>
          <w:i/>
          <w:iCs/>
          <w:sz w:val="22"/>
        </w:rPr>
        <w:t>I</w:t>
      </w:r>
      <w:r>
        <w:rPr>
          <w:i/>
          <w:iCs/>
          <w:sz w:val="22"/>
          <w:vertAlign w:val="superscript"/>
        </w:rPr>
        <w:t>2</w:t>
      </w:r>
      <w:r>
        <w:rPr>
          <w:sz w:val="22"/>
        </w:rPr>
        <w:t xml:space="preserve">: a következő évi tervezett infláció: </w:t>
      </w:r>
      <w:r>
        <w:rPr>
          <w:b/>
          <w:bCs/>
          <w:sz w:val="22"/>
        </w:rPr>
        <w:t>3,5 %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i/>
          <w:iCs/>
          <w:sz w:val="22"/>
        </w:rPr>
        <w:t>I</w:t>
      </w:r>
      <w:r>
        <w:rPr>
          <w:i/>
          <w:iCs/>
          <w:sz w:val="22"/>
          <w:vertAlign w:val="superscript"/>
        </w:rPr>
        <w:t>3</w:t>
      </w:r>
      <w:r>
        <w:rPr>
          <w:sz w:val="22"/>
        </w:rPr>
        <w:t xml:space="preserve">: az üzemanyag árának a kezdeményezés évére várható változása: </w:t>
      </w:r>
      <w:r>
        <w:rPr>
          <w:b/>
          <w:bCs/>
          <w:sz w:val="22"/>
        </w:rPr>
        <w:t>16,6 %</w:t>
      </w:r>
    </w:p>
    <w:p>
      <w:pPr>
        <w:pStyle w:val="Normal"/>
        <w:ind w:left="709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I</w:t>
      </w:r>
      <w:r>
        <w:rPr>
          <w:i/>
          <w:iCs/>
          <w:sz w:val="22"/>
          <w:vertAlign w:val="superscript"/>
        </w:rPr>
        <w:t>4</w:t>
      </w:r>
      <w:r>
        <w:rPr>
          <w:sz w:val="22"/>
        </w:rPr>
        <w:t xml:space="preserve">: a munkabérnek a következő évben várható változása: </w:t>
      </w:r>
      <w:r>
        <w:rPr>
          <w:b/>
          <w:bCs/>
          <w:sz w:val="22"/>
        </w:rPr>
        <w:t>4,5 %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fenti 4 tényező figyelembevételével kalkulált tarifa átlagosan </w:t>
      </w:r>
      <w:r>
        <w:rPr>
          <w:b/>
          <w:sz w:val="22"/>
        </w:rPr>
        <w:t>7,3 %-os díjszintemelést</w:t>
      </w:r>
      <w:r>
        <w:rPr>
          <w:sz w:val="22"/>
        </w:rPr>
        <w:t xml:space="preserve"> eredményez, mely javaslatot terjesztjük Önök elé 3,9 %-os forgalomcsökkenést feltételezve. Meg kívánjuk jegyezni, hogy a forgalomcsökkenés az utazási jegyre és a bérletre érvényes, azonban a szolgáltatást </w:t>
      </w:r>
      <w:r>
        <w:rPr>
          <w:b/>
          <w:sz w:val="22"/>
        </w:rPr>
        <w:t>ingyen igénybevevők</w:t>
      </w:r>
      <w:r>
        <w:rPr>
          <w:sz w:val="22"/>
        </w:rPr>
        <w:t xml:space="preserve"> száma folyamatosan </w:t>
      </w:r>
      <w:r>
        <w:rPr>
          <w:b/>
          <w:sz w:val="22"/>
        </w:rPr>
        <w:t>emelkedik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Ugyanakkor a lakosság teherbíró képességét is figyelembe véve, az utazóközönség számára elfogadható  alacsonyabb mértékű, a jövő évre tervezett 3,5 %-os inflációs szintű tarifaemelést is készítettünk alternatívakén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variáció: </w:t>
        <w:tab/>
        <w:t xml:space="preserve">7,3 %-os díjemelési mérték: 3,9 %-os forgalomcsökkenést feltételezve a helyi járati </w:t>
        <w:tab/>
        <w:tab/>
        <w:t xml:space="preserve">közlekedésben 224,0 millió Ft működési veszteséget prognosztizálunk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variáció: </w:t>
        <w:tab/>
        <w:t xml:space="preserve">3,5 %-os díjemelési mérték: 3,1 %-os forgalomcsökkenést feltételezve a helyi járati </w:t>
        <w:tab/>
        <w:tab/>
        <w:t xml:space="preserve">közlekedésben 233,8 millió Ft működési veszteséget prognosztizálunk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veszteség mértékét 51 millió Ft állami és </w:t>
      </w:r>
      <w:r>
        <w:rPr>
          <w:bCs/>
          <w:sz w:val="22"/>
        </w:rPr>
        <w:t>50 millió Ft összegű önkormányzati</w:t>
      </w:r>
      <w:r>
        <w:rPr>
          <w:sz w:val="22"/>
        </w:rPr>
        <w:t xml:space="preserve"> normatív támogatással lehet mérsékelni. A tulajdonos, MNV Zrt. elvárása, hogy a Zala Volán portfoliójának minden eleme eredményes legyen, így a helyi járati tevékenység is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érjük, hogy a díjszintemeléssel párhuzamosan a veszteségtérítésről is kezdődjenek tárgyalások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Árainkat a tavalyi évhez hasonlóan nettó módon (áfa nélkül) képeztük, de az utazóközönség részére bruttó árakat hirdetünk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javasolt tarifaemeléshez a díjtételeket a 2/b. sz. és 3/b. sz. mellékletek  tartalmazzá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érjük Tisztelt Polgármester Úr közreműködését abban, hogy tarifaemelési javaslatunkat az illetékes bizottságok és a Közgyűlés mielőbb napirendre tűzve vitassa meg, majd döntsön annak elfogadásáról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orábbi évekhez hasonlóan az előkészítésben tisztelettel felajánljuk szakmai segítségünke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laegerszeg, 2010. október 2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Tisztelettel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Zalatnai László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vezérigazgató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Melléklet :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sz. melléklet : Gazdálkodási jellemzők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0"/>
          </w:rPr>
          <w:t>2.sz. melléklet : Tarifaemelési javaslat (7,3 %-os tarifaemelés)</w:t>
        </w:r>
      </w:hyperlink>
    </w:p>
    <w:p>
      <w:pPr>
        <w:pStyle w:val="Normal"/>
        <w:jc w:val="both"/>
        <w:rPr>
          <w:sz w:val="20"/>
        </w:rPr>
      </w:pPr>
      <w:hyperlink r:id="rId5">
        <w:r>
          <w:rPr>
            <w:rStyle w:val="InternetLink"/>
            <w:sz w:val="20"/>
          </w:rPr>
          <w:t xml:space="preserve">3.sz. melléklet:  Tarifaemelési javaslat (3,5 %-os tarifaemelés) </w:t>
        </w:r>
      </w:hyperlink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1. sz. melléklet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Gazdálkodási jellemző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I. 2010. évi értékelés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Gazdálkodási adato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b/>
          <w:sz w:val="22"/>
        </w:rPr>
        <w:t>Árbevételben</w:t>
      </w:r>
      <w:r>
        <w:rPr>
          <w:bCs/>
          <w:sz w:val="22"/>
        </w:rPr>
        <w:t xml:space="preserve"> tervezetthez képest mintegy </w:t>
      </w:r>
      <w:r>
        <w:rPr>
          <w:b/>
          <w:sz w:val="22"/>
        </w:rPr>
        <w:t>35 millió Ft-os elmaradás</w:t>
      </w:r>
      <w:r>
        <w:rPr>
          <w:bCs/>
          <w:sz w:val="22"/>
        </w:rPr>
        <w:t xml:space="preserve"> várható, utasszámunk a prognosztizáltnál nagyobb mértékben esett vissza, előző évhez képest 7,8 %-os a forgalomcsökkenés. Országos tendencia a tömegközlekedés minden ágazatában az utasok számának visszaesése, a szolgáltatás mérsékeltebb igénybevétele. Csökkent a tanulólétszám, csökkent a lakosságszám és visszaesett a foglalkoztatási szint. A lakosság korösszetételének változása azonban 3-4 %-kal emelte a szolgáltatást ingyen igénybevevők körét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57" w:hanging="0"/>
        <w:jc w:val="both"/>
        <w:rPr>
          <w:bCs/>
          <w:sz w:val="22"/>
        </w:rPr>
      </w:pPr>
      <w:r>
        <w:rPr>
          <w:bCs/>
          <w:sz w:val="22"/>
        </w:rPr>
        <w:t>Összetételét nézve az utasok által fizetett viteldíjban várhatóan mintegy 24 millió Ft-tal kevesebb bevétel realizálódik. Tervezetthez képest egyaránt 8-8-8 millió Ft a bevételmaradás a menetjegyes, a teljesárú és a kedvezményes utazásban is. A menetjegyes bevételben ez a kieső nagyságrend           8,2 %-ot tesz ki, az általános bérletforgalom 3,7 %-kal marad el a prognosztizálttól és a kedvezményes tanuló-nyugdíjas bérletforgalom bevétele 93 %-ra a tervezettnek.</w:t>
      </w:r>
    </w:p>
    <w:p>
      <w:pPr>
        <w:pStyle w:val="Header"/>
        <w:tabs>
          <w:tab w:val="clear" w:pos="4536"/>
          <w:tab w:val="clear" w:pos="9072"/>
        </w:tabs>
        <w:ind w:left="357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57" w:hanging="0"/>
        <w:jc w:val="both"/>
        <w:rPr>
          <w:sz w:val="22"/>
        </w:rPr>
      </w:pPr>
      <w:r>
        <w:rPr>
          <w:bCs/>
          <w:sz w:val="22"/>
        </w:rPr>
        <w:t xml:space="preserve">A fogyasztói árkiegészítés közel 8,6 millió Ft-tal kevesebb a tervezettnél, mely a tanulók és nyugdíjasok utazásának csökkenése miatt alakult kedvezőtlenül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Egyéb bevételeink között az autóbusz reklámfelület értékesítéséből származó bevételt, illetve a viteldíjhoz tartozó pótdíjat szerepeltetjük. A reklám bevételben a kiesést az okozta, hogy az Europlakát Kft. egyik szerződéses partnere reklámozási tevékenységét megszüntette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b/>
          <w:sz w:val="22"/>
        </w:rPr>
        <w:t>Ráfordításaink</w:t>
      </w:r>
      <w:r>
        <w:rPr>
          <w:sz w:val="22"/>
        </w:rPr>
        <w:t xml:space="preserve"> kedvezően alakulnak, közel </w:t>
      </w:r>
      <w:r>
        <w:rPr>
          <w:b/>
          <w:sz w:val="22"/>
        </w:rPr>
        <w:t xml:space="preserve">22 </w:t>
      </w:r>
      <w:r>
        <w:rPr>
          <w:b/>
          <w:bCs/>
          <w:sz w:val="22"/>
        </w:rPr>
        <w:t xml:space="preserve">millió Ft </w:t>
      </w:r>
      <w:r>
        <w:rPr>
          <w:bCs/>
          <w:sz w:val="22"/>
        </w:rPr>
        <w:t>megtakarítás várható</w:t>
      </w:r>
      <w:r>
        <w:rPr>
          <w:b/>
          <w:bCs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Költségsoronként vizsgálva megállapíthatjuk, hogy a személyi jellegű ráfordításokban jelenik meg prognosztizálthoz képest jelentős költségcsökkenés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>A bérköltség tervezettnél 19 millió Ft-tal kevesebb, mert az ez évre tervezett 6 %-os bérfejlesztés nem valósult meg, OÉT megállapodás alapján 1,5 %-os bérfejlesztés volt, illetve az autóbuszvezetői létszám 2 fővel csökkent a hatékonyságnövelő intézkedések hatására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>A bérjárulék a bérköltség alakulásával összefüggésben arányosan kevesebb. A személyi jellegű kifizetéseknél megtakarítás jelentkezik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Az anyagjellegű ráfordítások 99,7 %-a a tervezettnek, ezen belül az üzemanyagköltség                        4,5 millió Ft-tal kevesebb. A gázolaj árának 15 %-os emelkedését prognosztizáltuk, 1-9. hónapban a MOL kútár (Áfa nélkül) 16,6 %-kal nőtt. Teljesítmény-kibocsátásunk jelenleg 97,6 %-a az előző évinek. Az autóbuszokra felhasznált anyagokban, javítási munkadíjban minimális, 1 %-os a többlet ráfordítás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bCs/>
          <w:sz w:val="22"/>
        </w:rPr>
        <w:t>Amortizációs költségünk</w:t>
      </w:r>
      <w:r>
        <w:rPr>
          <w:sz w:val="22"/>
        </w:rPr>
        <w:t xml:space="preserve"> az előirányzottat 2,6 millió Ft-tal meghaladja, az autóbuszokat tervezettnél korábban tudtuk beszerezni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A közszolgáltatási szerződés kritériumainak megfelelve végezzük a helyi és helyközi üzemek egymásnak végzett teljesítményeinek bevétel, illetve költségátterhelését, ez évben várhatóan a helyi autóbuszokkal több helyközi járatot teljesítünk és a helyközi autóbuszok nagyobb mértékben segítenek be a helyi tevékenységbe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Eredményünk a fenti tényezők hatására mínusz 192,7 millió Ft-ra alakul. Működési veszteségünk a tervezettnél 24,1 millió Ft-tal több, a kapott állami és önkormányzati támogatások működési költségeinket nem fedezik. A korábbi évekkel ellentétben ez évben fejlesztési forrásunknál többlet adódik. A következő években ez a megképződött saját forrás ad fedezetet a pénzügyi lízing konstrukcióban megvásárolt autóbuszokhoz kapcsolódó fizetési kötelezettségek teljesítésére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numPr>
          <w:ilvl w:val="0"/>
          <w:numId w:val="5"/>
        </w:numPr>
        <w:rPr>
          <w:sz w:val="22"/>
        </w:rPr>
      </w:pPr>
      <w:r>
        <w:rPr>
          <w:sz w:val="22"/>
        </w:rPr>
        <w:t>Forgalmi intézkedések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Továbbra sem valósult meg Zalaegerszeg közösségi közlekedésének 3 lépcsős változtatásából a 2. és 3. lépcső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Bár tervek vannak, mégsem csökkent a problémás forgalomtechnikai csomópontok száma, továbbra is nehezen járható a Mártírok u. – Petőfi u., Petőfi u. – Kossuth u. és a Mártírok u. – Göcseji u. kereszteződés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ossuth út „továbbszűkítésével” a csúcsideji kaotikus állapotok állandósultak, jelentősen hátráltatva a közösségi közlekedés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A 2009. szeptember 1-jétől életbe léptetett közlekedési rend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működőképesnek bizonyult, nyugvópontra kerü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Műszaki jellemzők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A város közösségi közlekedésének kiszolgálását – a teljesítmény csökkentéssel összhangban, kevesebb és arányaiban is más -  35 db </w:t>
      </w:r>
      <w:r>
        <w:rPr>
          <w:i/>
          <w:sz w:val="22"/>
          <w:szCs w:val="22"/>
        </w:rPr>
        <w:t>(18 csuklós, 17 db szóló)</w:t>
      </w:r>
      <w:r>
        <w:rPr>
          <w:sz w:val="22"/>
          <w:szCs w:val="22"/>
        </w:rPr>
        <w:t xml:space="preserve"> autóbusszal biztosítjuk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év során üzembe helyezésre került 2 db Mercedes Conecto típusú szóló - magas technikai színvonalú, környezetkímélő motorral felszerelt – alacsony padlós autóbusz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2 db magas életkorú és km telítettségű csuklós autóbusz került selejtez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I. 2011. évet érintő változások 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Forgalmi intézkedések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009. szeptember 1-jével bevezetett – és az Utasaink részéről is elfogadott – közlekedési rendünkben változást – az apróbb finomításoktól eltekintve - nem tervezünk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rjuk a Göcseji – Mártírok – Köztársaság u. csomópont ígért átépítését, hiszen ezzel is csökkenhető lenne a Kossuth úton közlekedő autóbuszaink szám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Műszaki fejlesztési elképzelések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2011-ben 1 db használt autóbusz beszerzését tervezzük 35 millió Ft értékben július 1-jei üzembehelyezésse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Gazdálkodási körülmények változás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>Az előrejelzések szerint a nemzetgazdasági inflációs prognózis 2011-re 3,5 %, de megjegyezzük, hogy a</w:t>
      </w:r>
      <w:r>
        <w:rPr>
          <w:sz w:val="22"/>
        </w:rPr>
        <w:t xml:space="preserve"> tevékenységi körünkben érvényesülő átlagos infláció rendre meghaladja a prognosztizált mértéke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Bevételeinket érintően már tartósan érvényét vesztette azon elv, hogy a fogyasztói árkiegészítések a teljes árú díjszintig kipótolják a kedvezményes viteldíjakat. A támogatás emelésére nem lehet számítani, így a tanuló-nyugdíjas bérletek utáni árkiegészítés csökkenését tervezzük forgalom visszaesés miatt. A 65 év felettiek ingyenes utazása után járó támogatás inflációs szintű 3,5 %-os emelkedését várjuk  és megjegyezzük, hogy az ingyenes utazások számában  nem figyelhető meg csökkenés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Jövőre az üzemanyagköltség 2 %-os emelkedését prognosztizáljuk a gázolaj ez évi jelentős világpiaci árnövekedését követően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Az autóbuszok karbantartási költségeinél 5 %-os, anyagár és javítási munkadíj növekménnyel kalkulálun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zemélyi jellegű ráfordításainknál társaságunk több tényező együttes hatására 5,5 %-os növekedéssel számol. A bérköltség 4,5 %-os emelkedését tervezzük, a bérjárulékokban pedig a korkedvezmény biztosítási járulék fizetési kötelezettségünk 1,3 szeresére emelkedik.                  A személyi jellegű ráfordításainkban az étkezési utalvány 8.000 Ft/hó/fő összege miatt tervezünk 1,4 %-os növekmény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Amortizációs költségünk 3,2 millió Ft-tal nő előző évhez képest a jármű beszerzések miat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Az egyéb költségeket és ráfordításokat, valamint a teljesítményátterheléseket bázisszinten tervezzük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89"/>
        </w:tabs>
        <w:ind w:left="28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Szvegtrzsbehzssal3">
    <w:name w:val="Szövegtörzs behúzással 3"/>
    <w:basedOn w:val="Normal"/>
    <w:qFormat/>
    <w:pPr>
      <w:ind w:left="357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10_11_18/06_mell.xls" TargetMode="External"/><Relationship Id="rId5" Type="http://schemas.openxmlformats.org/officeDocument/2006/relationships/hyperlink" Target="http://www.zalaegerszeg.hu/up/kozgyulesek/10_11_18/06_mell.xl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39:00Z</dcterms:created>
  <dc:creator>Tóth Gáborné Anikó</dc:creator>
  <dc:description/>
  <cp:keywords/>
  <dc:language>en-US</dc:language>
  <cp:lastModifiedBy>Takács Ferenc</cp:lastModifiedBy>
  <cp:lastPrinted>2010-11-09T09:58:00Z</cp:lastPrinted>
  <dcterms:modified xsi:type="dcterms:W3CDTF">2010-11-12T13:30:00Z</dcterms:modified>
  <cp:revision>4</cp:revision>
  <dc:subject/>
  <dc:title>Zalaegerszeg Megyei Jogú Város</dc:title>
</cp:coreProperties>
</file>