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2011. évi parkolási díjak megállapítása, a fizető parkolók működéséről és igénybevételük rendjéről szóló 19/1997. (V. 22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Kramarics Géza sk. közlekedésszervezési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arkoló-Gazda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Manesz István ügy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 xml:space="preserve">Zalaegerszeg, Rákóczi u. 10-22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ind w:left="284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Cs w:val="24"/>
        </w:rPr>
      </w:pPr>
      <w:r>
        <w:rPr/>
        <w:t>Az Alkotmánybíróság 1</w:t>
      </w:r>
      <w:r>
        <w:rPr>
          <w:szCs w:val="24"/>
        </w:rPr>
        <w:t xml:space="preserve">09/2009. (XI. 18.) </w:t>
      </w:r>
      <w:r>
        <w:rPr/>
        <w:t xml:space="preserve">határozatának megfelelően </w:t>
      </w:r>
      <w:r>
        <w:rPr>
          <w:szCs w:val="24"/>
        </w:rPr>
        <w:t xml:space="preserve">a közterületi parkolás jogi feltételeinek megteremtése érdekében módosításra került a helyi önkormányzatokról szóló 1990. évi LXV. törvény és a közúti közlekedésről szóló 1988. évi I. törvény, valamint a közúti közlekedési nyilvántartásról szóló 1999. évi LXXXIV. törvény. E rendelkezések a parkolás biztosítása érdekében szükséges, az önkormányzatokra vonatkozó alapvető szabályozást, a járművel történő várakozás legfontosabb, törvényi szintű szabályozást igénylő kérdéseit rögzít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z új </w:t>
      </w:r>
      <w:r>
        <w:rPr/>
        <w:t>törvényi szabályozásnak megfelelően 2010. szeptember 16-i ülésén módosította a fizető parkolók működéséről és igénybevételük rendjéről szóló 19/1997. (V. 22.) önkormányzati rendeletét (a továbbiakban: parkoló rende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Jelen előterjesztés a parkoló rendelet módosítására irányul a parkolási díjak emelése érdeké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önkormányzat tulajdonában lévő fizető parkolók üzemeltetése a Parkoló-Gazda Kft. feladata. Az elmúlt évek gyakorlatának megfelelően az üzemeltető elkészítette a fizető parkolási rendszer 2011. évi díjainak megállapítására vonatkozó javaslatát, amely jelen előterjesztés mellékletét képez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parkoló rendelet a törvényi előírásoknak megfelelően tartalmazza, hogy a minimálisan fizetendő várakozási díj az adott várakozási területen érvényes egy órai díj alapján számított 15 percnek megfelelő összeg. Ennek eredményeként a jelenleg óránként fizetendő parkolási alapdíjak az alábbiak: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>
          <w:trHeight w:val="42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) díjosztály×az elfoglalt helyek száma, de legfeljebb az A) díjosztály háromszorosa, járműszerelvény esetén az A) díjosztály hatszorosa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5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omaták üzemeltetésekor napi rendszerességgel problémát okoznak az 5 Ft-ra végződő (a táblázatban kivastagított) díjak. Nagyon hamar kiürül a gépekben az 5 Ft-os kazetta, a szerviztevékenység gyakorlatilag ezek folyamatos feltöltésére korlátozódik. Jellemzően a legnagyobb kiterjedésű II. övezetben gyakran előfordul, hogy az automata nem tud visszaadni, ilyenkor a teljes visszajáró összeget „megtartja”, ami – teljesen érthetően – rendkívül kedvezőtlen lakossági visszhangot eredmén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óradíjak</w:t>
      </w:r>
      <w:r>
        <w:rPr/>
        <w:t xml:space="preserve"> emelésének javaslata a II. övezetben az „5 Ft-os probléma” kiküszöbölését célozza, az alábbi díj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) díjosztály×az elfoglalt helyek száma, de legfeljebb az A) díjosztály háromszorosa, járműszerelvény esetén az A) díjosztály hatszorosa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3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I. övezet negyedórás díjának 5 Ft-os emelése a </w:t>
      </w:r>
      <w:r>
        <w:rPr>
          <w:b/>
        </w:rPr>
        <w:t>parkolási díjszint átlag 3,3 %-os</w:t>
      </w:r>
      <w:r>
        <w:rPr/>
        <w:t xml:space="preserve"> emelését jelenti. A jóval kisebb kiterjedésű, így kevesebb automatát tartalmazó kiemelt övezet hasonló értelmű óradíj-korrekcióját az előterjesztés nem tartalmazza, mivel az további díjszint-emelkedést eredményezne.</w:t>
      </w:r>
    </w:p>
    <w:p>
      <w:pPr>
        <w:pStyle w:val="Normal"/>
        <w:jc w:val="both"/>
        <w:rPr>
          <w:color w:val="FF0000"/>
          <w:u w:val="single"/>
        </w:rPr>
      </w:pPr>
      <w:r>
        <w:rPr>
          <w:b/>
          <w:u w:val="single"/>
        </w:rPr>
        <w:t>A bérletárak</w:t>
      </w:r>
      <w:r>
        <w:rPr/>
        <w:t xml:space="preserve"> módosítására az előterjesztés 6 %-os díjemelést javasol, az üzemeltetői háttéranyagban alternatívaként bemutatott 10%-os változatot az előterjesztő a díjemelési javaslatok közt </w:t>
      </w:r>
      <w:r>
        <w:rPr>
          <w:u w:val="single"/>
        </w:rPr>
        <w:t>nem szerepelteti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fizető parkolás területi hatályának kibővítése</w:t>
      </w:r>
      <w:r>
        <w:rPr/>
        <w:t xml:space="preserve"> is szerepelt még a bizottságok által tárgyalt anyagban. A Vörösmarty és Vizsla-parki utcák parkolóinak tervezett fizetőssé tétele 7 db új automata beszerzésével jár, melynek 10,5 millió Ft-os költségét sem az üzemeltető, sem az önkormányzat nem tudja vállalni. Automaták nélkül az óradíjak megfizetése – az eddigi megszokott városi gyakorlattól eltérően – </w:t>
      </w:r>
      <w:r>
        <w:rPr>
          <w:u w:val="single"/>
        </w:rPr>
        <w:t>kizárólag mobiltelefonnal lenne lehetséges</w:t>
      </w:r>
      <w:r>
        <w:rPr/>
        <w:t xml:space="preserve">. Az illetékes </w:t>
      </w:r>
      <w:r>
        <w:rPr>
          <w:u w:val="single"/>
        </w:rPr>
        <w:t>bizottságok</w:t>
      </w:r>
      <w:r>
        <w:rPr/>
        <w:t xml:space="preserve"> ezt a megoldást </w:t>
      </w:r>
      <w:r>
        <w:rPr>
          <w:u w:val="single"/>
        </w:rPr>
        <w:t>nem támogatták,</w:t>
      </w:r>
      <w:r>
        <w:rPr/>
        <w:t xml:space="preserve"> így a területi bővítésre vonatkozó javaslat a közgyűlési anyagban már </w:t>
      </w:r>
      <w:r>
        <w:rPr>
          <w:u w:val="single"/>
        </w:rPr>
        <w:t>nem szerepel.</w:t>
      </w:r>
    </w:p>
    <w:p>
      <w:pPr>
        <w:pStyle w:val="Normal"/>
        <w:jc w:val="both"/>
        <w:rPr/>
      </w:pPr>
      <w:r>
        <w:rPr/>
        <w:t xml:space="preserve">A közbiztonság javítása érdekében szükséges egyes törvénymódosításokról szóló 2010. évi LXXXVI. törvény módosította a szabálysértésekről szóló 1999. évi LXIX. törvény 16. § (2) bekezdését, így önkormányzati rendelet ötvenezer forintban állapíthatja meg a pénzbírság legmagasabb összegét. Javaslom a parkoló rendelet vonatkozó rendelkezésében a pénzbírság összegének megemel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Városfejlesztési, Üzemeltetési és Tervezési Bizottság</w:t>
      </w:r>
      <w:r>
        <w:rPr>
          <w:szCs w:val="24"/>
        </w:rPr>
        <w:t xml:space="preserve"> 8/2010. számú határozatában </w:t>
      </w:r>
      <w:r>
        <w:rPr/>
        <w:t>nem támogatta, hogy a fizető parkolók területi hatálya (Vörösmarty Mihály és Vizsla-parki utcák fizető parkoló övezetbe sorolásával) most kerüljön kibővítésre (2 igen, 12 nem szavazat).</w:t>
      </w:r>
    </w:p>
    <w:p>
      <w:pPr>
        <w:pStyle w:val="Normal"/>
        <w:jc w:val="both"/>
        <w:rPr/>
      </w:pPr>
      <w:r>
        <w:rPr/>
        <w:t xml:space="preserve">A bizottság a rendelet-módosítást a díjemelés vonatkozásában 9 igen, 2 nem szavazattal, 3 tartózkodással támogat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</w:t>
      </w:r>
      <w:r>
        <w:rPr/>
        <w:t>a rendelet-módosítást 4 igen, 2 tartózkodás,</w:t>
      </w:r>
      <w:r>
        <w:rPr>
          <w:szCs w:val="24"/>
        </w:rPr>
        <w:t xml:space="preserve"> </w:t>
      </w:r>
      <w:r>
        <w:rPr/>
        <w:t xml:space="preserve">és 2 nem szavazattal nem támogat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Pénzügyi Bizottság </w:t>
      </w:r>
      <w:r>
        <w:rPr>
          <w:szCs w:val="24"/>
        </w:rPr>
        <w:t>77/2010. számú határozatában</w:t>
      </w:r>
      <w:r>
        <w:rPr/>
        <w:t xml:space="preserve"> a rendelet-módosítást a díjemelések vonatkozásában 7 igen szavazattal, 3 tartózkodás mellett támogatta. A bizottság egyhangúlag, 10 ellenszavazattal nem támogatta, hogy a fizető parkolók területi hatálya most kerüljön kibővítésre.</w:t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201/2010. számú határozatában</w:t>
      </w:r>
      <w:r>
        <w:rPr/>
        <w:t xml:space="preserve"> 9 igen egyhangú szavazatt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/>
        <w:t xml:space="preserve">A társadalmi szervezetek részéről a közgyűlési anyag elkészítéséig észrevétel nem érkez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ől a rendelet-módosítá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0. november 9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977" w:hanging="567"/>
        <w:jc w:val="center"/>
        <w:rPr/>
      </w:pPr>
      <w:r>
        <w:rPr>
          <w:b/>
          <w:i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/2010. (……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 22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helyi önkormányzatokról szóló 1990. évi LXV. törvény 16. § (1) bekezdésében és a közúti közlekedésről szóló 1988. évi I. törvény   48. § (5) bekezdésében kapott felhatalmazás alapján a helyi önkormányzatokról szóló 1990. évi LXV. törvény 8. § (4) bekezdésében meghatározott feladatkörében eljárva a következőket rendeli el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8. §-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8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A díjfizetés módj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1) A várakozási díjat a II. sz. melléklet 2. pontjában rögzített minimális díjak figyelembevételével minden megkezdett negyed órára előre kell megfizetni a szándékolt várakozási időnek megfelelően, kivéve mobiltelefonos parkolási díjfizetési rendszer használata esetén, ha a díjfizetés leállítására irányuló kérés a díjfizetés megkezdése utáni első percben megtörténi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) A várakozási díj megfizetésének módjai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a) bérletjegy váltása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b) parkolójegy váltása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c) mobiltelefonos díjfizetési rendszer használata esetén SMS küldése vagy előzetes regisztrációt követően mobiltelefonról indított hívás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3) A fizető parkolóhelyeken váltható legrövidebb idő 15 perc, a leghosszabb idő nincs korlátozva.”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16. §-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16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Szabálysértés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(1) Szabálysértést követ el és 50.000,- Ft-ig terjedő pénzbírsággal sújtható az, aki a fizető parkolókban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) a díjmentességet tanúsító igazolványt vagy bérletet jogosulatlanul használja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b) a megváltott jegyet, bérletet, kedvezményre jogosító igazolványt másra átruházza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Az R. II. sz. melléklete 2) pontj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>
          <w:b/>
          <w:i/>
        </w:rPr>
        <w:t>„</w:t>
      </w:r>
      <w:r>
        <w:rPr>
          <w:b/>
          <w:i/>
        </w:rPr>
        <w:t>2) Alapdíjak óránként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A parkolási díjak szempontjából a fizető parkoló rendszer területe három díjövezetre oszlik: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) díjosztály×az elfoglalt helyek száma, de legfeljebb az A) díjosztály háromszorosa, járműszerelvény esetén az A) díjosztály hatszorosa”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R. II. sz. melléklete 3/a.), 3/b.), 3/c.), 4/a.) és 4/b.) pontjai helyébe az alábbi rendelkezések lépne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 „</w:t>
      </w:r>
      <w:r>
        <w:rPr>
          <w:b/>
          <w:i/>
        </w:rPr>
        <w:t>3/a.) Havi bérletárak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3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9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3/c.) A rendszám nélküli bérletek havi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5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5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melt 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>155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– II. 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 xml:space="preserve"> </w:t>
            </w:r>
            <w:r>
              <w:rPr/>
              <w:t>127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melt 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3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– II. 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0600”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Ez a rendelet 2011. január 1. napján lép hatályba és a hatályba lépését követő napon hatályát vesz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egyértelműen meghatározza a díjfizetési módokat, a negyed órára előre történő minimális díjfizetési kötelezettséget a közúti közlekedésről szóló törvényben meghatározott egyetlen kivétellel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abálysértési pénzbírság összegét a törvényi maximumban 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1. január 1. napjától fizetendő óradíjakat állapítja meg. Díjemelésre a II. díjövezetben kerül csak s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11. január 1. napjától fizetendő bérletáraka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tetésével kapcsolatos, valamint deregulációs rendelkezést tartalmaz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0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KOLÓ-GAZDA KFT.</w:t>
            </w:r>
          </w:p>
          <w:p>
            <w:pPr>
              <w:pStyle w:val="Normal"/>
              <w:ind w:left="76" w:hanging="0"/>
              <w:rPr>
                <w:szCs w:val="24"/>
              </w:rPr>
            </w:pPr>
            <w:r>
              <w:rPr>
                <w:szCs w:val="24"/>
              </w:rPr>
              <w:t>8900 Zalaegerszeg</w:t>
            </w:r>
          </w:p>
          <w:p>
            <w:pPr>
              <w:pStyle w:val="Normal"/>
              <w:ind w:left="76" w:hanging="0"/>
              <w:rPr>
                <w:szCs w:val="24"/>
              </w:rPr>
            </w:pPr>
            <w:r>
              <w:rPr>
                <w:szCs w:val="24"/>
              </w:rPr>
              <w:t>Rákóczi u.10-22</w:t>
            </w:r>
          </w:p>
          <w:p>
            <w:pPr>
              <w:pStyle w:val="Normal"/>
              <w:ind w:left="76" w:hanging="0"/>
              <w:rPr/>
            </w:pPr>
            <w:r>
              <w:rPr/>
              <w:t>Tel. : 92/598-412</w:t>
            </w:r>
          </w:p>
          <w:p>
            <w:pPr>
              <w:pStyle w:val="Normal"/>
              <w:ind w:left="76" w:hanging="0"/>
              <w:rPr/>
            </w:pPr>
            <w:r>
              <w:rPr/>
              <w:t>Fax:  92/598-413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Polgármester Úr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Az önkormányzat tulajdonában levő fizető parkolók üzemeltetése a Parkoló-Gazda Kft. feladata. Az elmúlt évek gyakorlatának megfelelően az üzemeltető elkészítette a fizető parkolási rendszer 2011. évi szolgáltatási díjainak megállapítására vonatkozó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óradíjak </w:t>
      </w:r>
      <w:r>
        <w:rPr/>
        <w:t xml:space="preserve">változtatására 2010-ben került sor, minimális mértékben, az előterjesztés a 2010. évi díjszint emelésére tesz javaslatot, 2 változatban. A bevezetett 200 forintos érmék és az </w:t>
        <w:br/>
        <w:t xml:space="preserve">5 forintra végződő negyedórás díjak között a különbség igen sok, amit a jegykiadó automaták nehezen tudnak kezelni. Az autósoknak bosszúságot okoz, amikor az automata nem tud visszaadni, és azzal vádolja a céget, hogy így akarjuk megkárosítani őket. A mind kevesebb aprópénz és a gyakori feltöltések miatt indokolt az óradíjak változtatása. Az óradíjak emelésének súlyozott százaléka: 9 - 30 % </w:t>
      </w:r>
    </w:p>
    <w:p>
      <w:pPr>
        <w:pStyle w:val="Normal"/>
        <w:jc w:val="both"/>
        <w:rPr/>
      </w:pPr>
      <w:r>
        <w:rPr/>
        <w:t>Az inflációt követő emelés a jegykiadó automaták műszaki megoldása miatt nem lehetséges. (1.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>
          <w:b/>
          <w:i/>
          <w:u w:val="single"/>
        </w:rPr>
        <w:t>bérletárak</w:t>
      </w:r>
      <w:r>
        <w:rPr/>
        <w:t xml:space="preserve"> módosítására szintén 2 változat készült, amelyek - a kedvezményes lakossági bérlet kivételével – minimális mértékben, főleg a kerekítés szabályait és az egyenletesebb elosztás mértékét vettük figyelembe 6 vagy 10 %-os emelést javasolunk. A bérlet árak egyik esetben sem haladják meg a négy nap óradíját. (2.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íjemelésen túl az előterjesztés további módosítási javaslatokat is tartalmaz.</w:t>
      </w:r>
    </w:p>
    <w:p>
      <w:pPr>
        <w:pStyle w:val="Normal"/>
        <w:jc w:val="both"/>
        <w:rPr/>
      </w:pPr>
      <w:r>
        <w:rPr/>
        <w:t>Az autósok a fizető parkolók helyett szívesen választják a belvároshoz aránylag közel levő még be nem vont utcákat. Lásd: Botfy u., Vörösmarty u., Vizslaparki u.</w:t>
      </w:r>
    </w:p>
    <w:p>
      <w:pPr>
        <w:pStyle w:val="Normal"/>
        <w:jc w:val="both"/>
        <w:rPr/>
      </w:pPr>
      <w:r>
        <w:rPr/>
        <w:t xml:space="preserve">Az ott lakók azzal, kéréssel fordultak hozzánk, hogy vonjuk be ezeket a területeket a fizető övezetbe, mivel már ők nem tudnak parkolni és közlekedni a saját lakásuk környékén.  </w:t>
      </w:r>
    </w:p>
    <w:p>
      <w:pPr>
        <w:pStyle w:val="Normal"/>
        <w:jc w:val="both"/>
        <w:rPr/>
      </w:pPr>
      <w:r>
        <w:rPr/>
        <w:t xml:space="preserve">A korábbi tapasztalatok szerint a hagyományos automatás rendszernél lásd: a Stadion u. 1 és a Berzsenyi u. 26 közötti parkoló, valamint a Berzsenyi u. 15-17 parkolója a lakosság kérésére lett bevonva az övezetbe. A két parkoló éves automata bevétele nem haladja meg 350e Ft.-ot. </w:t>
      </w:r>
    </w:p>
    <w:p>
      <w:pPr>
        <w:pStyle w:val="Normal"/>
        <w:jc w:val="both"/>
        <w:rPr/>
      </w:pPr>
      <w:r>
        <w:rPr/>
        <w:t>Javasoljuk a rendelet kiegészítését egy ellenőrző órával ellátott „</w:t>
      </w:r>
      <w:r>
        <w:rPr>
          <w:u w:val="single"/>
        </w:rPr>
        <w:t>korlátozott várakozási övezet</w:t>
      </w:r>
      <w:r>
        <w:rPr/>
        <w:t xml:space="preserve">” lehetőségére az alábbiak szerint:  </w:t>
      </w:r>
    </w:p>
    <w:p>
      <w:pPr>
        <w:pStyle w:val="Normal"/>
        <w:jc w:val="both"/>
        <w:rPr/>
      </w:pPr>
      <w:r>
        <w:rPr/>
        <w:t>A táblákon jelezni kell, hogy a maximális várakozási idő 1 óra – amely ingyenes, a meghosszabbítása nem lehetséges. A nálunk rendszeresített, vagy írószerben vásárolt órával tudja az ügyfél igazolni a megállás időpontját.</w:t>
      </w:r>
    </w:p>
    <w:p>
      <w:pPr>
        <w:pStyle w:val="Normal"/>
        <w:jc w:val="both"/>
        <w:rPr/>
      </w:pPr>
      <w:r>
        <w:rPr/>
        <w:t>Az egy órát meghaladó időszakra az alábbi lehetőségek vanna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ott lakók kedvezményes éves bérlettel várakozhatnak</w:t>
      </w:r>
    </w:p>
    <w:p>
      <w:pPr>
        <w:pStyle w:val="Normal"/>
        <w:jc w:val="both"/>
        <w:rPr/>
      </w:pPr>
      <w:r>
        <w:rPr/>
        <w:t xml:space="preserve"> </w:t>
      </w:r>
      <w:r>
        <w:rPr/>
        <w:t>- Ügyfélszolgálaton vásárolt övezetekre szóló bérlette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arra jogosult mozgáskorlátozott igazolvánnya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Regisztrált telefonos parkolássa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MS – en váltott parkoláss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zel a megoldással szükséges plusz két fő parkoló ellenőr felvételére az ellenőrzés hatékonysága miatt.</w:t>
      </w:r>
    </w:p>
    <w:p>
      <w:pPr>
        <w:pStyle w:val="Normal"/>
        <w:jc w:val="both"/>
        <w:rPr/>
      </w:pPr>
      <w:r>
        <w:rPr/>
        <w:t xml:space="preserve">Megtakarítás a beruházás kb. 13.500 e Ft.- automata költsége.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Javaslat a 19/1997. (V. 22.) számú önkormányzati rendelet módosításár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</w:rPr>
        <w:t>4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fizető parkolóhelyek igénybevételéne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3) bekezdése kiegészül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Regisztrált telefonos parkolás telefonszám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- SMS – telefonszám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díjfizetés mód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(5) </w:t>
      </w:r>
      <w:r>
        <w:rPr/>
        <w:t>„</w:t>
      </w:r>
      <w:r>
        <w:rPr>
          <w:u w:val="single"/>
        </w:rPr>
        <w:t>korlátozott várakozási övezet</w:t>
      </w:r>
      <w:r>
        <w:rPr/>
        <w:t xml:space="preserve">” az alábbiak szerint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lákon jelezni kell, hogy a maximális várakozási idő 1 óra – amely ingyenes, a meghosszabbítása nem lehetséges. Az üzemeltetőnél rendszeresített, vagy írószerben vásárolt órával tudja az ügyfél igazolni a megállás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 órát meghaladó időszakra az alábbi lehetőségek vanna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ott lakók kedvezményes éves bérlettel várakozhatnak</w:t>
      </w:r>
    </w:p>
    <w:p>
      <w:pPr>
        <w:pStyle w:val="Normal"/>
        <w:jc w:val="both"/>
        <w:rPr/>
      </w:pPr>
      <w:r>
        <w:rPr/>
        <w:t xml:space="preserve"> </w:t>
      </w:r>
      <w:r>
        <w:rPr/>
        <w:t>- Ügyfélszolgálaton vásárolt övezetekre szóló bérlette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arra jogosult mozgáskorlátozott igazolvánnya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Regisztrált telefonos parkolássa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MS – en váltott parkoláss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1. §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íjmentesség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2) A táblával jelzett „</w:t>
      </w:r>
      <w:r>
        <w:rPr>
          <w:u w:val="single"/>
        </w:rPr>
        <w:t>korlátozott várakozási övezet</w:t>
      </w:r>
      <w:r>
        <w:rPr/>
        <w:t>” – ben maximális várakozási idő 1 óra–, amely ingyenes, a meghosszabbítása nem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A rendelet I. sz. mellékletének 3. pontja az alábbiak szerint módosul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61. Botfy u.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62. Vörösmarty u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63. Vizslaparki u.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64. Kisfaludy u. Mártírok u. –tól nyugatra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rendelet III. sz. mellékletében szereplő, „A fizető parkolási övezetben korlátozott területre érvényes kedvezményes használatra jogosító lakásingatlanok címjegyzéke” az alábbiakkal egészül k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Botfy u. , Vörösmarty u., Vizslaparki 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1. sz. mellékl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Alapdíjak óránként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jelenlegi dí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>
          <w:trHeight w:val="42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) díjosztály×az elfoglalt helyek száma, de legfeljebb az A) díjosztály háromszorosa, járműszerelvény esetén az A) díjosztály hatszorosa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5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vezettnél figyelembe kell venni a műszaki adottságokat, az öt forintos érmékkel történő visszaadás csak bosszúságot okoz a vásárlónak, a cégnek nehéz annyi érmét pótolnia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tervezett díj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) díjosztály×az elfoglalt helyek száma, de legfeljebb az A) díjosztály háromszorosa, járműszerelvény esetén az A) díjosztály hatszorosa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1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3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tervezett díj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3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8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) díjosztály×az elfoglalt helyek száma, de legfeljebb az A) díjosztály háromszorosa, járműszerelvény esetén az A) díjosztály hatszorosa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1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4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>
          <w:b w:val="false"/>
          <w:bCs/>
          <w:i/>
          <w:iCs/>
        </w:rPr>
        <w:t>2. sz. 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40"/>
        <w:gridCol w:w="2369"/>
        <w:gridCol w:w="252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%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% 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78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58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6.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6.3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9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3.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3.2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4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432"/>
        <w:gridCol w:w="2409"/>
        <w:gridCol w:w="2520"/>
      </w:tblGrid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2.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2.580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930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8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havi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33"/>
        <w:gridCol w:w="1682"/>
        <w:gridCol w:w="1682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>
          <w:trHeight w:val="464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11.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.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3.0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.7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.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.7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3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6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8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d.) A bérletvásárlásoknál alkalmazható kedvezménye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re megvásárolt hónap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Kedvezmények % - b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ed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l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/e.) A bérlet csere, kiállítási díj valamint a díjmentességet igazoló éves bérletek ára 500 F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33"/>
        <w:gridCol w:w="1433"/>
        <w:gridCol w:w="1433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146.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55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I.-II. díjövezet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 xml:space="preserve">  </w:t>
            </w:r>
            <w:r>
              <w:rPr>
                <w:b w:val="false"/>
                <w:i/>
                <w:szCs w:val="24"/>
              </w:rPr>
              <w:t>119.5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7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32.0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33"/>
        <w:gridCol w:w="1433"/>
        <w:gridCol w:w="1433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.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13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I.-II. díjövezet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i/>
                <w:szCs w:val="24"/>
              </w:rPr>
              <w:t>10.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0.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1.0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10. október 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esz István ügyvezető s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36:00Z</dcterms:created>
  <dc:creator>Tóth Gáborné Anikó</dc:creator>
  <dc:description/>
  <cp:keywords/>
  <dc:language>en-US</dc:language>
  <cp:lastModifiedBy>Marti</cp:lastModifiedBy>
  <cp:lastPrinted>2010-11-09T12:27:00Z</cp:lastPrinted>
  <dcterms:modified xsi:type="dcterms:W3CDTF">2010-11-09T13:52:00Z</dcterms:modified>
  <cp:revision>3</cp:revision>
  <dc:subject/>
  <dc:title>Zalaegerszeg Megyei Jogú Város</dc:title>
</cp:coreProperties>
</file>