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0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laegerszeg Megyei Jogú Város Közgyűlése 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0. november 18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>
          <w:b/>
          <w:b/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  <w:t>Az Egészségügyi Alapellátási Intézmény magasabb vezetői beosztására kiírt pályázat elbírálása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Zimborás Béla osztályvezető-helyettes Népjólé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Szociális, Egészségügyi és Esélyegyenlőségi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i/>
          <w:i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Bjelić Katalin Szandra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ab/>
        <w:tab/>
        <w:tab/>
        <w:tab/>
        <w:tab/>
      </w:r>
      <w:r>
        <w:rPr>
          <w:bCs/>
          <w:sz w:val="24"/>
        </w:rPr>
        <w:t>8981 Gellénháza, Petőfi u. 10.</w:t>
      </w:r>
      <w:r>
        <w:rPr>
          <w:b/>
          <w:bCs/>
          <w:sz w:val="24"/>
        </w:rPr>
        <w:tab/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  <w:tab/>
        <w:tab/>
        <w:tab/>
        <w:tab/>
      </w:r>
      <w:r>
        <w:rPr>
          <w:bCs/>
          <w:sz w:val="24"/>
        </w:rPr>
        <w:t>Ladányi Ibolya Otília</w:t>
      </w:r>
    </w:p>
    <w:p>
      <w:pPr>
        <w:pStyle w:val="TextBody"/>
        <w:jc w:val="both"/>
        <w:rPr/>
      </w:pPr>
      <w:r>
        <w:rPr>
          <w:bCs/>
          <w:sz w:val="24"/>
        </w:rPr>
        <w:tab/>
        <w:tab/>
        <w:tab/>
        <w:tab/>
        <w:tab/>
        <w:t>Zalaegerszeg, Rákóczi u. 56-58.</w:t>
      </w:r>
      <w:r>
        <w:rPr>
          <w:b/>
          <w:bCs/>
          <w:sz w:val="24"/>
        </w:rPr>
        <w:tab/>
      </w:r>
    </w:p>
    <w:p>
      <w:pPr>
        <w:pStyle w:val="TextBody"/>
        <w:ind w:left="2832" w:firstLine="708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Szekérné Büki Erzsébet  </w:t>
      </w:r>
      <w:r>
        <w:rPr>
          <w:b/>
          <w:bCs/>
          <w:sz w:val="24"/>
        </w:rPr>
        <w:tab/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  <w:tab/>
        <w:tab/>
        <w:tab/>
        <w:tab/>
      </w:r>
      <w:r>
        <w:rPr>
          <w:bCs/>
          <w:sz w:val="24"/>
        </w:rPr>
        <w:t>Zalaegerszeg, Cserfa u. 32.</w:t>
      </w:r>
    </w:p>
    <w:p>
      <w:pPr>
        <w:pStyle w:val="TextBody"/>
        <w:jc w:val="both"/>
        <w:rPr/>
      </w:pPr>
      <w:r>
        <w:rPr>
          <w:bCs/>
          <w:sz w:val="24"/>
        </w:rPr>
        <w:tab/>
        <w:tab/>
        <w:tab/>
        <w:tab/>
        <w:tab/>
      </w:r>
      <w:r>
        <w:rPr>
          <w:b/>
          <w:bCs/>
          <w:sz w:val="24"/>
        </w:rPr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, tartalmi és 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aljegyz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</w:r>
    </w:p>
    <w:p>
      <w:pPr>
        <w:pStyle w:val="TextBody"/>
        <w:jc w:val="both"/>
        <w:rPr/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A Közgyűlés az Egészségügyi Alapellátási Intézmény korábbi vezetője, dr Gácsné dr. Lékai Katalin jogviszonyának 2010. szeptember 17-i megszűnése miatt 188/2010. számú határozatával pályázatot írt ki az intézmény magasabb vezetői beosztásának betöltésé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ályázati kiírásra hárman nyújtottak be pályázatot: </w:t>
      </w:r>
      <w:r>
        <w:rPr>
          <w:b/>
          <w:bCs/>
          <w:i/>
        </w:rPr>
        <w:t>Bjelić Katalin Szandra</w:t>
      </w:r>
      <w:r>
        <w:rPr>
          <w:bCs/>
        </w:rPr>
        <w:t xml:space="preserve">, diplomás ápoló, egészségfejlesztő mentálhigénikus (jelenleg háziorvosi körzetben ápolóként tevékenykedik), </w:t>
      </w:r>
      <w:r>
        <w:rPr>
          <w:b/>
          <w:bCs/>
          <w:i/>
        </w:rPr>
        <w:t>Ladányi Ibolya Otília</w:t>
      </w:r>
      <w:r>
        <w:rPr>
          <w:bCs/>
        </w:rPr>
        <w:t xml:space="preserve">, mentőtiszt, anesthesiologiai szakasszisztens (jelenleg mentőtiszt), </w:t>
      </w:r>
      <w:r>
        <w:rPr>
          <w:b/>
          <w:bCs/>
          <w:i/>
        </w:rPr>
        <w:t>Szekérné Büki Erzsébet</w:t>
      </w:r>
      <w:r>
        <w:rPr>
          <w:bCs/>
        </w:rPr>
        <w:t>, védőnő, családgondozó-szakvédőnő (jelenleg is az alapellátási intézmény közalkalmazottja). Mindhárom pályázó végzettsége, szakmai gyakorlata, a pályázathoz csatolt mellékletek, nyilatkozatok megfelelnek a pályázati kiírásban foglaltak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ók rövid bemutatás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Bjelić Katalin Szandra</w:t>
      </w:r>
      <w:r>
        <w:rPr>
          <w:bCs/>
        </w:rPr>
        <w:t xml:space="preserve"> Nagykanizsán érettségizett a Batthyány Lajos Egészségügyi Szakközépiskolában, majd a POTE-n diplomás ápolói, később pedig egészségfejlesztő-mentálhigénikus végzettséget szerzett. Dolgozott általános ápolóként a Kanizsai Dorottya Kórházban, majd a ZMÖ Fogyatékosok Rehabilitációs Intézetében intézetvezető főnővérként, a ZMÖ Idősek Otthona, Módszertani Otthona szakmai vezető-helyettese, intézetvezető főnővér volt. 2007-2008-ban közösségi koordinátor (TESZ), 2009-től a Brontomed Bt-nél körzeti ápoló. A Perfekt Szakközép- és Szakiskolánál szakoktatói tevékenységet végez. Pályázatában bemutatja az intézményt, ismerteti működését, ismerteti annak alapító okiratát, SZMSZ-ét. Szakmai koncepciójában helyet kap a prevenciós tevékenység, a módszertani munka, a költségek tervezése. A pályázót magasabb vezetői megbízása esetén azzal egyidejűleg az intézménybe határozatlan időre közalkalmazotti jogviszonyba ki kell nevez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Ladányi Ibolya Otília</w:t>
      </w:r>
      <w:r>
        <w:rPr>
          <w:bCs/>
        </w:rPr>
        <w:t xml:space="preserve"> Békéscsabán, egészségügyi szakközépiskolában érettségizett, majd felnőtt szakápolói, anaesthesiologiai szakasszisztensi, 2004-ben mentőtiszti végzettséget szerzett. Dolgozott Szegeden és Budapesten ápolónőként, anaesthesiologiai szakasszisztensként. 2005-től Zalaegerszegen mentőtiszt, 2007-2009 között mentőállomás-vezető mentőtiszt. Pályázatában az elmúlt 4 év intézményi beszámolói alapján helyzetelemzést ad az egészségügyi alapellátás személyi és tárgyi feltételeiről, az intézmény gazdálkodásáról, kapcsolatrendszeréről. SWOT analízissel felállítja az intézmény erősségeit és gyengeségeit, a lehetőségeket és veszélyeket. Vezetői programjában hangsúlyt kap a hatékony működés és gazdálkodás feltételeinek biztosítása, az alapellátáshoz tartozó szolgálatok munkájának koordinálása, az eszközpark fejlesztésének irányítása, pályázati források jobb kihasználása, a hagyományok és erősségek, a kapcsolatrendszer és kommunikáció továbbfejlesztése. Problémának tekinti, hogy az egészségfejlesztéshez kapcsolódó ágazatok közötti együttműködés nem zökkenőmentes, a különféle programok fenntartása és működtetése a forráshiány miatt nehezen tervezhető és kiszámítható,a programok folyamatos monitorizálása, az eredmények értékelése esetleges. A pályázót magasabb vezetői megbízása esetén azzal egyidejűleg az intézménybe határozatlan időre közalkalmazotti jogviszonyba ki kell nevez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Szekérné Büki Erzsébet</w:t>
      </w:r>
      <w:r>
        <w:rPr>
          <w:bCs/>
        </w:rPr>
        <w:t xml:space="preserve"> a Deák Ferenc Egészségügyi Szakközépiskolában érettségizett, majd védőnőként szerzett főiskolai oklevelet Szegeden, családgondozó-szakvédőnőként Budapesten. 1990-től az Egészségügyi Alapellátási Intézményben területi védőnőként dolgozik. 1995-től oktató védőnő, 2004-től a Magyar Egészségügyi Szakdolgozói Kamara Zala Megyei Szervezetének alapellátásért felelős alelnöke. Az Egészségügyi Alapellátási Intézmény munkáját belülről ismeri, a védőnői szerep fontosságát és sokrétűségét hangsúlyozza, a jelenleg meglévő programok, tevékenységek kiegészítésének, az alapellátásban dolgozók folyamatos továbbképzésének fontosságát hangsúlyozza. A pályázó az intézmény határozatlan időre kinevezett közalkalmazottja. A pályázati kiírás alapján magasabb vezetői megbízást az kaphat, aki a munkáltatóval közalkalmazotti jogviszonyban áll, vagy a megbízással egyidejűleg közalkalmazotti munkakörbe kinevezhető. A pályázó magasabb vezetői megbízása esetén a vezetői feladatok mellett védőnői feladatait heti 20 órában továbbra is ellátja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közalkalmazottak jogállásáról szóló 1992. évi XXXIII. tv egészségügyi intézményekben történő végrehajtásáról rendelkező 356/2008.  (XII.31.) Korm. rendelet 4. § (1) bekezdése szerint a beérkezett pályázatokat a megbízási jogkör gyakorlója által létrehozott bizottság - melynek a Közgyűlés döntése értelmében tagja volt dr. Gergye Ferenc, dr. Hóbor Miklós, dr. Belléncs László, valamint a Zala Megyei Orvosi Kamara képviseletében dr. Kiss Ferenc és az intézmény Közalkalmazotti Tanácsának képviseletében Tóthné Koller Mária - előzetesen véleményezte, a pályázókat személyesen meghallgatta, és a pályázatokról az alábbi véleményt alakította ki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A pályázatok közül alaposságát, részletességét figyelembe véve kiemelkedik Ladányi Ibolya Otília pályázata. A szakmai bizottság Ladányi Ibolya Otília  magasabb vezetői megbízását 5 igen szavazattal egyhangúlag támogatta. Szekérné Büki Erzsébet megbízását 1 igen szavazattal - 4 tartózkodás mellett -, és  Bjelić Katalin Szandra megbízását 5 tartózkodás mellett a szakmai bizottság nem támogatja.”</w:t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>A pályázók az előterjesztés nyilvános ülésen való tárgyalásához hozzájárultak, nyilatkozatuk 1. sz. mellékletként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A” és „B” alternatíva tartalmazza a pályázók intézménybe történő közalkalmazotti kinevezését, mivel a Kjt. 23. § (1) bekezdése szerint a megbízott magasabb vezető a kinevezés szerinti munkaköre mellett látja el magasabb vezetői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döntsön az intézmény magasabb vezetői beosztásának betöltésérő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05/2010. számú határozatával 9 igen egyhangú szavazattal – jogi szempontból – tárgyalásra alkalmasnak tartja az előterjesztés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3/2010. számú határozatával Ladányi Ibolya Otília magasabb vezetői megbízását - </w:t>
      </w:r>
      <w:r>
        <w:rPr>
          <w:i/>
        </w:rPr>
        <w:t xml:space="preserve">10 igen, 3 tartózkodás </w:t>
      </w:r>
      <w:r>
        <w:rPr/>
        <w:t xml:space="preserve">mellett – támogatja. A bizottság </w:t>
      </w:r>
      <w:r>
        <w:rPr>
          <w:bCs/>
        </w:rPr>
        <w:t>Bjelić</w:t>
      </w:r>
      <w:r>
        <w:rPr/>
        <w:t xml:space="preserve"> Katalin Szandra megbízását - </w:t>
      </w:r>
      <w:r>
        <w:rPr>
          <w:i/>
        </w:rPr>
        <w:t xml:space="preserve">1 igen, 1 nem, 11 tartózkodás </w:t>
      </w:r>
      <w:r>
        <w:rPr/>
        <w:t xml:space="preserve">mellett – míg Szekérné Büki Erzsébet megbízását - </w:t>
      </w:r>
      <w:r>
        <w:rPr>
          <w:i/>
        </w:rPr>
        <w:t>4 igen, 9 tartózkodás</w:t>
      </w:r>
      <w:r>
        <w:rPr/>
        <w:t xml:space="preserve"> mellett – nem támogat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alternativa: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Zalaegerszeg Megyei Jogú Város Közgyűlése az Egészségügyi Alapellátási Intézmény munkahelyre 2010. december 01-től kezdődően </w:t>
      </w:r>
      <w:r>
        <w:rPr>
          <w:bCs/>
        </w:rPr>
        <w:t xml:space="preserve">határozatlan időre - a közalkalmazotti kinevezésben 3 hónap próbaidő kikötésével - heti 20 óra részmunkaidőben háziorvosi ápoló-munkakörbe kinevezi </w:t>
      </w:r>
      <w:r>
        <w:rPr>
          <w:b/>
          <w:bCs/>
          <w:i/>
        </w:rPr>
        <w:t xml:space="preserve">Bjelić Katalin Szandrát, </w:t>
      </w:r>
      <w:r>
        <w:rPr>
          <w:bCs/>
        </w:rPr>
        <w:t xml:space="preserve">ezzel egyidejűleg </w:t>
      </w:r>
      <w:r>
        <w:rPr>
          <w:color w:val="000000"/>
        </w:rPr>
        <w:t xml:space="preserve">határozatlan időtartamra </w:t>
      </w:r>
      <w:r>
        <w:rPr>
          <w:bCs/>
        </w:rPr>
        <w:t xml:space="preserve">megbízza az intézmény </w:t>
      </w:r>
      <w:r>
        <w:rPr>
          <w:color w:val="000000"/>
        </w:rPr>
        <w:t xml:space="preserve"> magasabb vezetői feladatainak ellátásával.</w:t>
      </w:r>
    </w:p>
    <w:p>
      <w:pPr>
        <w:pStyle w:val="Normal"/>
        <w:ind w:left="360" w:hanging="0"/>
        <w:jc w:val="both"/>
        <w:rPr/>
      </w:pPr>
      <w:r>
        <w:rPr/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agasabb vezetői pótlékát a 356/2008. (XII.31.) Korm. rendelet 3. mellékletének 2. b.) pontja alapján a pótlékalap 200%-ában állapítja meg.</w:t>
      </w:r>
    </w:p>
    <w:p>
      <w:pPr>
        <w:pStyle w:val="Normal"/>
        <w:ind w:left="360" w:hanging="0"/>
        <w:jc w:val="both"/>
        <w:rPr/>
      </w:pPr>
      <w:r>
        <w:rPr/>
        <w:t>A Közgyűlés felkéri a Polgármestert, hogy a kinevezésről és magasabb vezetői megbízásról szóló okirat elkészítéséről gondosko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i/>
          <w:u w:val="single"/>
        </w:rPr>
        <w:t>Határidő:</w:t>
      </w:r>
      <w:r>
        <w:rPr>
          <w:b/>
        </w:rPr>
        <w:tab/>
        <w:t>2010. november 30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  <w:i/>
          <w:u w:val="single"/>
        </w:rPr>
        <w:t>Felelős:</w:t>
      </w:r>
      <w:r>
        <w:rPr>
          <w:b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 alternativa: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Zalaegerszeg Megyei Jogú Város Közgyűlése az Egészségügyi Alapellátási Intézmény munkahelyre 2010. december 01-től kezdődően </w:t>
      </w:r>
      <w:r>
        <w:rPr>
          <w:bCs/>
        </w:rPr>
        <w:t xml:space="preserve">határozatlan időre - a közalkalmazotti kinevezésben 3 hónap próbaidő kikötésével - heti 20 óra részmunkaidőben háziorvosi ápoló-munkakörbe kinevezi </w:t>
      </w:r>
      <w:r>
        <w:rPr>
          <w:b/>
          <w:bCs/>
          <w:i/>
        </w:rPr>
        <w:t>Ladányi Ibolya Otíliát,</w:t>
      </w:r>
      <w:r>
        <w:rPr>
          <w:bCs/>
        </w:rPr>
        <w:t xml:space="preserve"> ezzel</w:t>
      </w:r>
      <w:r>
        <w:rPr>
          <w:b/>
          <w:bCs/>
          <w:i/>
        </w:rPr>
        <w:t xml:space="preserve"> </w:t>
      </w:r>
      <w:r>
        <w:rPr>
          <w:bCs/>
        </w:rPr>
        <w:t xml:space="preserve">egyidejűleg </w:t>
      </w:r>
      <w:r>
        <w:rPr>
          <w:color w:val="000000"/>
        </w:rPr>
        <w:t xml:space="preserve">határozatlan időtartamra </w:t>
      </w:r>
      <w:r>
        <w:rPr>
          <w:bCs/>
        </w:rPr>
        <w:t xml:space="preserve">megbízza az intézmény </w:t>
      </w:r>
      <w:r>
        <w:rPr>
          <w:color w:val="000000"/>
        </w:rPr>
        <w:t>magasabb vezetői feladatainak ellátásával.</w:t>
      </w:r>
    </w:p>
    <w:p>
      <w:pPr>
        <w:pStyle w:val="Normal"/>
        <w:ind w:left="360" w:hanging="0"/>
        <w:jc w:val="both"/>
        <w:rPr/>
      </w:pPr>
      <w:r>
        <w:rPr/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agasabb vezetői pótlékát a 356/2008. (XII.31.) Korm. rendelet 3. mellékletének 2. b.) pontja alapján a pótlékalap 200%-ában állapítja meg.</w:t>
      </w:r>
    </w:p>
    <w:p>
      <w:pPr>
        <w:pStyle w:val="Normal"/>
        <w:ind w:left="360" w:hanging="0"/>
        <w:jc w:val="both"/>
        <w:rPr/>
      </w:pPr>
      <w:r>
        <w:rPr/>
        <w:t>A Közgyűlés felkéri a Polgármestert, hogy a kinevezésről és a magasabb vezetői megbízásról szóló okirat elkészítéséről gondoskodjék.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i/>
          <w:u w:val="single"/>
        </w:rPr>
        <w:t>Határidő:</w:t>
      </w:r>
      <w:r>
        <w:rPr>
          <w:b/>
        </w:rPr>
        <w:tab/>
        <w:t>2010. november 30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  <w:i/>
          <w:u w:val="single"/>
        </w:rPr>
        <w:t>Felelős:</w:t>
      </w:r>
      <w:r>
        <w:rPr>
          <w:b/>
        </w:rPr>
        <w:t xml:space="preserve"> </w:t>
        <w:tab/>
        <w:t>Gyutai Csaba polgármester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 alternativa: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Zalaegerszeg Megyei Jogú Város Közgyűlése az Egészségügyi Alapellátási Intézmény </w:t>
      </w:r>
      <w:r>
        <w:rPr>
          <w:color w:val="000000"/>
        </w:rPr>
        <w:t xml:space="preserve">magasabb vezetői feladatainak ellátásával 2010. december 1. napjától határozatlan időtartamra </w:t>
      </w:r>
      <w:r>
        <w:rPr>
          <w:b/>
          <w:bCs/>
          <w:i/>
        </w:rPr>
        <w:t xml:space="preserve">Szekérné Büki Erzsébetet </w:t>
      </w:r>
      <w:r>
        <w:rPr>
          <w:color w:val="000000"/>
        </w:rPr>
        <w:t>bízza meg.</w:t>
      </w:r>
    </w:p>
    <w:p>
      <w:pPr>
        <w:pStyle w:val="Normal"/>
        <w:ind w:left="360" w:hanging="0"/>
        <w:jc w:val="both"/>
        <w:rPr/>
      </w:pPr>
      <w:r>
        <w:rPr/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magasabb vezetői pótlékát a 356/2008. (XII.31.) Korm. rendelet 3. mellékletének 2. b.) pontja alapján a pótlékalap 200%-ában állapítja meg.</w:t>
      </w:r>
    </w:p>
    <w:p>
      <w:pPr>
        <w:pStyle w:val="Normal"/>
        <w:ind w:left="360" w:hanging="0"/>
        <w:jc w:val="both"/>
        <w:rPr/>
      </w:pPr>
      <w:r>
        <w:rPr/>
        <w:t>A Közgyűlés felkéri a Polgármestert, hogy a magasabb vezetői megbízásról szóló okirat elkészítéséről gondosko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i/>
          <w:u w:val="single"/>
        </w:rPr>
        <w:t>Határidő:</w:t>
      </w:r>
      <w:r>
        <w:rPr>
          <w:b/>
        </w:rPr>
        <w:tab/>
        <w:t>2010. november 30.</w:t>
      </w:r>
    </w:p>
    <w:p>
      <w:pPr>
        <w:pStyle w:val="Normal"/>
        <w:ind w:left="1416" w:hanging="0"/>
        <w:jc w:val="both"/>
        <w:rPr/>
      </w:pPr>
      <w:r>
        <w:rPr>
          <w:b/>
          <w:i/>
          <w:u w:val="single"/>
        </w:rPr>
        <w:t>Felelős:</w:t>
      </w:r>
      <w:r>
        <w:rPr>
          <w:b/>
        </w:rPr>
        <w:t xml:space="preserve"> </w:t>
        <w:tab/>
        <w:t>Gyutai Csaba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0. november 8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odyText22">
    <w:name w:val="Body Text 22"/>
    <w:basedOn w:val="Normal"/>
    <w:qFormat/>
    <w:pPr>
      <w:widowControl w:val="false"/>
      <w:autoSpaceDE w:val="false"/>
      <w:ind w:left="284" w:hanging="284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7:00Z</dcterms:created>
  <dc:creator>Dr. Bartl Andrea</dc:creator>
  <dc:description/>
  <cp:keywords/>
  <dc:language>en-US</dc:language>
  <cp:lastModifiedBy>Marti</cp:lastModifiedBy>
  <cp:lastPrinted>2010-11-09T10:32:00Z</cp:lastPrinted>
  <dcterms:modified xsi:type="dcterms:W3CDTF">2010-11-09T14:14:00Z</dcterms:modified>
  <cp:revision>3</cp:revision>
  <dc:subject/>
  <dc:title> </dc:title>
</cp:coreProperties>
</file>