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999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2330" cy="99949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78.7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62330" cy="99949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mayor@zalaegerszeg.hu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november 18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Zalaegerszegi Városfejlesztő Zrt.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szpoth Attila  al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ügyel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  <w:lang w:eastAsia="en-US"/>
        </w:rPr>
        <w:t xml:space="preserve">2010. május 31-én befejeződött az Északi Ipari Zónában az Inkubátorház közmű- és útépítési munkálatainak valamint az épület építési munkáinak műszaki átadása. </w:t>
      </w:r>
      <w:r>
        <w:rPr>
          <w:rFonts w:cs="Times New Roman" w:ascii="Times New Roman" w:hAnsi="Times New Roman"/>
          <w:szCs w:val="24"/>
          <w:lang w:eastAsia="en-US"/>
        </w:rPr>
        <w:t>Az Új Magyarország Fejlesztési Terv Nyugat-dunántúli Operatív Program (NYDOP) pályázatán Inkubátorház létesítésére 332.554.974 Ft-os támogatást nyert Zalaegerszeg Megyei Jogú Város Önkormányzata. A kivitelezési munkák 2009 novemberében kezdődtek és 2010. május végére fejeződtek be. Júliustól dekoratőr, fröccsöntő, csomagoló és fuvarozó cégek bérelnek helyiségeket a Zalaegerszegi Városfejlesztő Zrt.-tő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Az inkubátorházat, mint telephelyet fel kell tünteti a Zrt. alapító okiratában is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Az alapító okiratot a vezérigazgató személyében történt változás miatt is módosítani szükséges, mely szintén ezen előterjesztés részeként kerül az alapító okiratban átvezetésre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06/2010. számú határozatával 9 igen egyhangú szavazattal - jogi szempontból – tárgyalásra alkalmasnak tartja az előterjesztést.</w:t>
      </w:r>
    </w:p>
    <w:p>
      <w:pPr>
        <w:pStyle w:val="Szvegtrzs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207/2010. számú határozatával egyhangúlag -11 igen szavazattal  - elfogadta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A</w:t>
      </w:r>
      <w:r>
        <w:rPr>
          <w:rFonts w:cs="Times New Roman" w:ascii="Times New Roman" w:hAnsi="Times New Roman"/>
          <w:b/>
          <w:szCs w:val="24"/>
          <w:lang w:eastAsia="en-US"/>
        </w:rPr>
        <w:t xml:space="preserve"> Felügyelő Bizottság </w:t>
      </w:r>
      <w:r>
        <w:rPr>
          <w:rFonts w:cs="Times New Roman" w:ascii="Times New Roman" w:hAnsi="Times New Roman"/>
          <w:szCs w:val="24"/>
          <w:lang w:eastAsia="en-US"/>
        </w:rPr>
        <w:t>határozata a közgyűlésen kerül ismertetésre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Cs w:val="24"/>
          <w:u w:val="single"/>
          <w:lang w:eastAsia="en-US"/>
        </w:rPr>
        <w:t>Határozati javaslat: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, mint a Zalaegerszegi Városfejlesztő Zrt. (8900 Zalaegerszeg, Sütő u. 4., cégjegyzékszáma: 20-10-040187) alapítója, a társaság Alapító Okiratát az alábbiak szerint módosítja: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  <w:lang w:eastAsia="en-US"/>
        </w:rPr>
        <w:t>1.</w:t>
      </w:r>
      <w:r>
        <w:rPr>
          <w:rFonts w:cs="Times New Roman" w:ascii="Times New Roman" w:hAnsi="Times New Roman"/>
          <w:b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Cs w:val="24"/>
          <w:lang w:eastAsia="en-US"/>
        </w:rPr>
        <w:t>Az Alapító Okirat 3. pontja az alábbiak szerint módosul: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  <w:lang w:eastAsia="en-US"/>
        </w:rPr>
        <w:t>„</w:t>
      </w:r>
      <w:r>
        <w:rPr>
          <w:rFonts w:cs="Times New Roman" w:ascii="Times New Roman" w:hAnsi="Times New Roman"/>
          <w:szCs w:val="24"/>
          <w:lang w:eastAsia="en-US"/>
        </w:rPr>
        <w:t>A TÁRSASÁG SZÉKHELYE, TELEPHELYE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Székhelye: 8900 Zalaegerszeg, Sütő u. 4. I. emelet (zalaegerszegi 3598/A/32 hrsz.)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Telephelye: 8900 Zalaegerszeg, Északi Ipari Park- Inkubátorház (zalaegerszegi 0792/15 hrsz.)”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 Az Alapító okirat 9.2. pontja az alábbiak szerint módosul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Társaság vezérigazgatója 2010. november 19. napjától 2012. december 31. napjáig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 alatti lako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vezérigazgató e megbízatását  …………….viszonyban látja el.”</w:t>
      </w:r>
    </w:p>
    <w:p>
      <w:pPr>
        <w:pStyle w:val="TextBodyIndent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0" w:hanging="284"/>
        <w:jc w:val="both"/>
        <w:rPr/>
      </w:pPr>
      <w:r>
        <w:rPr/>
        <w:tab/>
        <w:t>Az alapító okirat jelen módosítással nem érintett rendelkezései változatlanul hatályban maradnak.</w:t>
      </w:r>
    </w:p>
    <w:p>
      <w:pPr>
        <w:pStyle w:val="TextBodyIndent"/>
        <w:ind w:left="0" w:hanging="284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/>
        <w:t>A Közgyűlés felhatalmazza a polgármestert az Alapító Okirat módosítás és a módosításokkal egységes szerkezetbe foglalt alapító okirat aláírására és felkéri a vezérigazgatót a változásnak a cégbíróságnál történő bejelentésére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  <w:lang w:eastAsia="en-US"/>
        </w:rPr>
        <w:t>Határidő: 2010. november 30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  <w:lang w:eastAsia="en-US"/>
        </w:rPr>
        <w:t>Felelős:   Gyutai Csaba polgármester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  <w:lang w:eastAsia="en-US"/>
        </w:rPr>
        <w:tab/>
        <w:t xml:space="preserve">    felkérésre: vezérigazgató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Zalaegerszeg, 2010. november 8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eastAsia="Times New Roman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/>
          <w:szCs w:val="24"/>
          <w:lang w:eastAsia="en-US"/>
        </w:rPr>
        <w:t>Gyutai Csaba sk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szCs w:val="24"/>
          <w:lang w:eastAsia="en-US"/>
        </w:rPr>
        <w:t xml:space="preserve">polgármester                                                                                         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ascii="Garamond" w:hAnsi="Garamond" w:cs="Times-Roman;Times New Roman"/>
          <w:szCs w:val="24"/>
          <w:lang w:eastAsia="en-US"/>
        </w:rPr>
      </w:pPr>
      <w:r>
        <w:rPr>
          <w:rFonts w:cs="Times-Roman;Times New Roman" w:ascii="Garamond" w:hAnsi="Garamond"/>
          <w:szCs w:val="24"/>
          <w:lang w:eastAsia="en-US"/>
        </w:rPr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Garamond" w:hAnsi="Garamond" w:cs="Times-Roman;Times New Roman"/>
          <w:szCs w:val="24"/>
          <w:lang w:eastAsia="en-US"/>
        </w:rPr>
      </w:pPr>
      <w:r>
        <w:rPr>
          <w:rFonts w:cs="Times-Roman;Times New Roman" w:ascii="Garamond" w:hAnsi="Garamond"/>
          <w:szCs w:val="24"/>
          <w:lang w:eastAsia="en-US"/>
        </w:rPr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 L A P Í T Ó    O K I R A T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 Ó D O S Í T Á S A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bCs/>
        </w:rPr>
        <w:t>Zalaegerszegi Városfejlesztő Zártkörűen Működő Részvénytársasá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rövidített cégnév: Zalaegerszegi Városfejlesztő Zrt., székhely: 8900 Zalaegerszeg, Sütő u. 4. I/1., cégjegyzékszáma: 20-10-040187, adószáma: 11868435-2-20, képviseli: Doszpoth Attila vezérigazgató) egyedüli tagja (alapítója) a Társaság Alapító Okiratát Zalaegerszeg Megyei Jogú Város Közgyűlésének 2010. november 18-i ülésén hozott …/2010. sz. határozata alapján az alábbiak szerint mód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Az Alapító Okirat  </w:t>
      </w:r>
      <w:r>
        <w:rPr>
          <w:rFonts w:cs="Times New Roman" w:ascii="Times New Roman" w:hAnsi="Times New Roman"/>
          <w:b/>
          <w:iCs/>
          <w:u w:val="single"/>
        </w:rPr>
        <w:t>3. pontja</w:t>
      </w:r>
      <w:r>
        <w:rPr>
          <w:rFonts w:cs="Times New Roman" w:ascii="Times New Roman" w:hAnsi="Times New Roman"/>
          <w:iCs/>
        </w:rPr>
        <w:t xml:space="preserve"> az alábbi telephely feltüntetésével </w:t>
      </w:r>
      <w:r>
        <w:rPr>
          <w:rFonts w:cs="Times New Roman" w:ascii="Times New Roman" w:hAnsi="Times New Roman"/>
          <w:b/>
          <w:iCs/>
          <w:u w:val="single"/>
        </w:rPr>
        <w:t>bővül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a2"/>
              <w:numPr>
                <w:ilvl w:val="0"/>
                <w:numId w:val="2"/>
              </w:numPr>
              <w:ind w:left="383" w:hanging="1080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 TÁRSASÁG SZÉKHELYE, TELEPHELYE</w:t>
            </w:r>
          </w:p>
          <w:p>
            <w:pPr>
              <w:pStyle w:val="Lista2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Lista2"/>
              <w:ind w:left="566" w:hanging="325"/>
              <w:jc w:val="both"/>
              <w:rPr/>
            </w:pPr>
            <w:r>
              <w:rPr>
                <w:sz w:val="24"/>
                <w:szCs w:val="24"/>
              </w:rPr>
              <w:t>Székhelye: 8900 Zalaegerszeg, Sütő u. 4. I. emelet (zalaegerszegi 3598/A/32 hrsz.)</w:t>
            </w:r>
          </w:p>
          <w:p>
            <w:pPr>
              <w:pStyle w:val="Lista2"/>
              <w:ind w:left="283" w:hanging="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helye: 8900 Zalaegerszeg, Északi Ipari Park-Inkubátorház (zalaegerszegi 0792/15 hrsz.)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Az Alapító Okirat </w:t>
      </w:r>
      <w:r>
        <w:rPr>
          <w:rFonts w:cs="Times New Roman" w:ascii="Times New Roman" w:hAnsi="Times New Roman"/>
          <w:b/>
          <w:iCs/>
          <w:u w:val="single"/>
        </w:rPr>
        <w:t>9.2. pontja</w:t>
      </w:r>
      <w:r>
        <w:rPr>
          <w:rFonts w:cs="Times New Roman" w:ascii="Times New Roman" w:hAnsi="Times New Roman"/>
          <w:iCs/>
        </w:rPr>
        <w:t xml:space="preserve"> az alábbiak szerint módosul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Társaság vezérigazgatója 2010. november 19. napjától 2012. december 31. napjáig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………………………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  szám alatti lako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érigazgató e megbízatását …………………….viszonyban látja el.”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Az Alapító Okirat jelen módosítással nem érintett rendelkezései változatlanul hatályban     maradnak. Jelen Alapító Okirat módosításban nem szabályozott kérdésekben a Gt. rendelkezései az irányad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0. november 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_____________________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laegerszeg Megyei Jogú Város </w:t>
            </w:r>
          </w:p>
          <w:p>
            <w:pPr>
              <w:pStyle w:val="Lista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pító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.: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utai Csab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Kikezds"/>
        <w:ind w:left="0" w:hanging="0"/>
        <w:rPr>
          <w:rFonts w:eastAsia="MS Mincho;Arial Unicode MS"/>
          <w:szCs w:val="24"/>
        </w:rPr>
      </w:pPr>
      <w:r>
        <w:rPr>
          <w:rFonts w:eastAsia="MS Mincho;Arial Unicode MS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lenjegyzem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 xml:space="preserve">ZALAEGERSZEGI VÁROSFEJLESZTŐ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ZÁRTKÖRŰEN MŰKÖDŐ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RÉSZVÉNYTÁRSASÁ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48"/>
          <w:szCs w:val="48"/>
        </w:rPr>
      </w:pPr>
      <w:r>
        <w:rPr>
          <w:rFonts w:cs="Times New Roman" w:ascii="Times New Roman" w:hAnsi="Times New Roman"/>
          <w:b/>
          <w:spacing w:val="2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A L A P Í T Ó     O K I R A T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Változásokkal egységes szerkezetbe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g.20-10-040187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jelen Társaság egyetlen részvényese (a továbbiakban Részvényes), Zalaegerszeg Megyei Jogú Város Önkormányzata, 2006. szeptember 14. napján tartott közgyűlésén döntött arról, hogy a Társaság addig hatályos Alapító Okiratát hatályon kívül helyezi, és – figyelemmel a gazdasági társaságokról szóló 2006. évi IV. törvény (a továbbiakban Gt.) 336. § (2) bekezdésében foglaltakra –, a jelenleg hatályos társasági törvény szerint az Alapító Okiratot az aktuális módosításokkal egységes szerkezetbe foglalva, az alábbiak szerint újra szövegez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cégnyilvánosságról, a bírósági cégeljárásról és a végelszámolásról szóló 2006. évi V. törvény 51.§ (3) bek. rendelkezése szerint az egységes szerkezetű okiratból egyértelműen ki kell tűnnie, hogy az egységes szerkezetű okirat elkészítésére a létesítő okirat mely pontjának változása adott okot, így jelen társasági szerződés változással érintett pontjai </w:t>
      </w:r>
      <w:r>
        <w:rPr>
          <w:rFonts w:cs="Times New Roman" w:ascii="Times New Roman" w:hAnsi="Times New Roman"/>
          <w:b/>
          <w:i/>
          <w:sz w:val="22"/>
          <w:szCs w:val="22"/>
        </w:rPr>
        <w:t>félkövér, dőlt betűvel</w:t>
      </w:r>
      <w:r>
        <w:rPr>
          <w:rFonts w:cs="Times New Roman" w:ascii="Times New Roman" w:hAnsi="Times New Roman"/>
        </w:rPr>
        <w:t xml:space="preserve"> szerepel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3"/>
        </w:numPr>
        <w:ind w:left="42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  TÁRSASÁG  ALAPÍTÓJA ÉS RÉSZVÉNYESE</w:t>
      </w:r>
    </w:p>
    <w:p>
      <w:pPr>
        <w:pStyle w:val="Lista2"/>
        <w:ind w:left="566" w:firstLine="1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"/>
        <w:ind w:left="426" w:first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Önkormányzata</w:t>
      </w:r>
    </w:p>
    <w:p>
      <w:pPr>
        <w:pStyle w:val="Lista2"/>
        <w:numPr>
          <w:ilvl w:val="0"/>
          <w:numId w:val="4"/>
        </w:numPr>
        <w:ind w:left="1428" w:hanging="360"/>
        <w:rPr>
          <w:sz w:val="24"/>
          <w:szCs w:val="24"/>
        </w:rPr>
      </w:pPr>
      <w:r>
        <w:rPr>
          <w:sz w:val="24"/>
          <w:szCs w:val="24"/>
        </w:rPr>
        <w:t>8900 Zalaegerszeg, Kossuth L. u. 17-19.</w:t>
      </w:r>
    </w:p>
    <w:p>
      <w:pPr>
        <w:pStyle w:val="ListParagraph"/>
        <w:numPr>
          <w:ilvl w:val="0"/>
          <w:numId w:val="4"/>
        </w:numPr>
        <w:ind w:left="142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tisztikai számjele: 15432704-7510-321-2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numPr>
          <w:ilvl w:val="0"/>
          <w:numId w:val="3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 TÁRSASÁG CÉGNEVE</w:t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3540" w:hanging="3114"/>
        <w:jc w:val="both"/>
        <w:rPr/>
      </w:pPr>
      <w:r>
        <w:rPr>
          <w:sz w:val="24"/>
          <w:szCs w:val="24"/>
        </w:rPr>
        <w:t>A társaság cégneve:</w:t>
        <w:tab/>
      </w:r>
      <w:r>
        <w:rPr>
          <w:b/>
          <w:sz w:val="24"/>
          <w:szCs w:val="24"/>
        </w:rPr>
        <w:t xml:space="preserve">Zalaegerszegi Városfejlesztő </w:t>
      </w:r>
      <w:r>
        <w:rPr>
          <w:b/>
          <w:iCs/>
          <w:sz w:val="24"/>
          <w:szCs w:val="24"/>
        </w:rPr>
        <w:t>Zártkörűen Működő</w:t>
      </w:r>
      <w:r>
        <w:rPr>
          <w:b/>
          <w:sz w:val="24"/>
          <w:szCs w:val="24"/>
        </w:rPr>
        <w:t xml:space="preserve"> Részvénytársaság</w:t>
      </w:r>
    </w:p>
    <w:p>
      <w:pPr>
        <w:pStyle w:val="Lista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firstLine="426"/>
        <w:jc w:val="both"/>
        <w:rPr/>
      </w:pPr>
      <w:r>
        <w:rPr>
          <w:sz w:val="24"/>
          <w:szCs w:val="24"/>
        </w:rPr>
        <w:t>A társaság rövidített neve:</w:t>
        <w:tab/>
      </w:r>
      <w:r>
        <w:rPr>
          <w:b/>
          <w:sz w:val="24"/>
          <w:szCs w:val="24"/>
        </w:rPr>
        <w:t xml:space="preserve">Zalaegerszegi Városfejlesztő </w:t>
      </w:r>
      <w:r>
        <w:rPr>
          <w:b/>
          <w:iCs/>
          <w:sz w:val="24"/>
          <w:szCs w:val="24"/>
        </w:rPr>
        <w:t>Zrt.</w:t>
      </w:r>
      <w:r>
        <w:rPr>
          <w:sz w:val="24"/>
          <w:szCs w:val="24"/>
        </w:rPr>
        <w:t xml:space="preserve">  </w:t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numPr>
          <w:ilvl w:val="0"/>
          <w:numId w:val="3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 TÁRSASÁG  SZÉKHELYE, TELEPHELYE</w:t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566" w:hanging="140"/>
        <w:jc w:val="both"/>
        <w:rPr/>
      </w:pPr>
      <w:r>
        <w:rPr>
          <w:sz w:val="24"/>
          <w:szCs w:val="24"/>
        </w:rPr>
        <w:t>Székhelye: 8900 Zalaegerszeg, Sütő u. 4. I. emelet (zalaegerszegi 3598/A/32 hrsz.)</w:t>
      </w:r>
    </w:p>
    <w:p>
      <w:pPr>
        <w:pStyle w:val="Lista2"/>
        <w:ind w:left="283" w:firstLine="1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283" w:firstLine="143"/>
        <w:jc w:val="both"/>
        <w:rPr/>
      </w:pPr>
      <w:r>
        <w:rPr>
          <w:b/>
          <w:i/>
          <w:sz w:val="24"/>
          <w:szCs w:val="24"/>
        </w:rPr>
        <w:t xml:space="preserve">Telephelye: 8900 Zalaegerszeg, Északi Ipari Park- Inkubátorház (zalaegerszegi  </w:t>
      </w:r>
    </w:p>
    <w:p>
      <w:pPr>
        <w:pStyle w:val="Lista2"/>
        <w:ind w:left="283" w:firstLine="143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                </w:t>
      </w:r>
      <w:r>
        <w:rPr>
          <w:b/>
          <w:i/>
          <w:sz w:val="24"/>
          <w:szCs w:val="24"/>
        </w:rPr>
        <w:t>0792/15 hrsz.)</w:t>
      </w:r>
    </w:p>
    <w:p>
      <w:pPr>
        <w:pStyle w:val="Lista2"/>
        <w:ind w:left="283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2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numPr>
          <w:ilvl w:val="0"/>
          <w:numId w:val="3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ASÁG MŰKÖDÉSÉNEK IDŐTARTAMA</w:t>
      </w:r>
    </w:p>
    <w:p>
      <w:pPr>
        <w:pStyle w:val="Lista2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A társaság határozatlan időre alakult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3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ASÁG TEVÉKENYSÉGI KÖRE</w:t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060"/>
      </w:tblGrid>
      <w:tr>
        <w:trPr/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68.10 ’08</w:t>
            </w:r>
          </w:p>
        </w:tc>
        <w:tc>
          <w:tcPr>
            <w:tcW w:w="5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Saját tulajdonú ingatlan adásvétele (főtevékenység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ind w:left="0" w:firstLine="426"/>
        <w:jc w:val="both"/>
        <w:rPr/>
      </w:pPr>
      <w:r>
        <w:rPr>
          <w:sz w:val="24"/>
          <w:szCs w:val="24"/>
        </w:rPr>
        <w:t>Engedélyhez kötött tevékenységet a Társaság csak engedély birtokában folytat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3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ASÁG ALAPTŐKÉJE</w:t>
      </w:r>
    </w:p>
    <w:p>
      <w:pPr>
        <w:pStyle w:val="Lista2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Az összes részvény névértékének összege a Társaság alaptőkéje (jegyezett tőkéje)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426" w:hanging="0"/>
        <w:jc w:val="both"/>
        <w:rPr/>
      </w:pPr>
      <w:r>
        <w:rPr>
          <w:sz w:val="24"/>
          <w:szCs w:val="24"/>
        </w:rPr>
        <w:t xml:space="preserve">A Társaság alaptőkéje </w:t>
      </w:r>
      <w:r>
        <w:rPr>
          <w:b/>
          <w:sz w:val="24"/>
          <w:szCs w:val="24"/>
        </w:rPr>
        <w:t>273.000.000.-Ft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(azaz Kettőszázhetvenhárom-millió forint),</w:t>
      </w:r>
      <w:r>
        <w:rPr>
          <w:sz w:val="24"/>
          <w:szCs w:val="24"/>
        </w:rPr>
        <w:t xml:space="preserve"> amelyet az egyedüli részvényes jelen Alapító Okirat aláírásáig a Társaság rendelkezésére bocsátott. A Társaság tőkéje teljes egészében pénzbeli hozzájárulásból áll.</w:t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Társaság jegyzett tőkéjét (illetve esetlegesen a tőke-emelés összegét) a Részvényes az Alapító Okirat módosításának cégbejegyzésére irányuló kérelem benyújtásáig köteles maradéktalanul befizetni.</w:t>
      </w:r>
    </w:p>
    <w:p>
      <w:pPr>
        <w:pStyle w:val="Lista2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2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Részvényes </w:t>
      </w:r>
      <w:r>
        <w:rPr>
          <w:bCs/>
          <w:sz w:val="24"/>
          <w:szCs w:val="24"/>
        </w:rPr>
        <w:t>részvényeinek száma, részvényeik névértéke és össznévértéke:</w:t>
      </w:r>
    </w:p>
    <w:p>
      <w:pPr>
        <w:pStyle w:val="Lista2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Önkormányzata</w:t>
      </w:r>
    </w:p>
    <w:p>
      <w:pPr>
        <w:pStyle w:val="Lista2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160"/>
      </w:tblGrid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örzsrészvényeinek száma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5 db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részvények névértéke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.000.-F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avazat elsőbbségi jogot biztosító részvények száma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db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részvény névértéke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.000.-F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észvények összértéke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3.000.000.-Ft</w:t>
            </w:r>
          </w:p>
        </w:tc>
      </w:tr>
    </w:tbl>
    <w:p>
      <w:pPr>
        <w:pStyle w:val="Lista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szavazatelsőbbségi jogot biztosító részvény a tulajdonosának a törzsrészvényhez képest kétszeres szorzatú szavazatot biztosít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szavazatelsőbbségi jog a közgyűlés (Részvényes) hatáskörébe tartozó valamennyi döntéshozatalra vonatkozik. A szavazatelsőbbségi jogot biztosító részvény alapján a részvényes az egy részvényhez kacsolódó szavazatmértékhez képest kétszeres szorzatú szavazati joggal rendelkezik. 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aság csak a cégbejegyzést követően adhat ki részvényt, a részvények kiadásáról és a részvénykönyv vezetéséről a Vezérigazgató köteles gondoskodni.</w:t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részvényt az értékpapírokra vonatkozó előírások betartásával, nyomdai úton kell előállítani.</w:t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részvény tartalmazza a társasági törvényben foglaltakat.</w:t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426" w:hanging="0"/>
        <w:jc w:val="both"/>
        <w:rPr/>
      </w:pPr>
      <w:r>
        <w:rPr>
          <w:bCs/>
          <w:sz w:val="24"/>
          <w:szCs w:val="24"/>
        </w:rPr>
        <w:t>A névre szóló részvény átruházása – teljes vagy üres forgatmány – útján történik. Ha az egyedüli Részvényes részvényeinek egy részét átruházza, úgy abban az eseten a Társaság Alapító Okiratát a többszemélyes részvénytársaságra vonatkozó szabályok szerint kell módosítani.</w:t>
      </w:r>
    </w:p>
    <w:p>
      <w:pPr>
        <w:pStyle w:val="Heading1"/>
        <w:keepNext w:val="false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ind w:left="42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I VAGYON VÉDEL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részvénytársaság saját tőkéjéből a részvényes javára, annak tagsági jogviszonyára figyelemmel kifizetést a társaság fennállása során kizárólag a gazdasági társaságokról szóló jogszabályban meghatározott esetekben és - az alaptőke leszállításának esetét kivéve - csak a számviteli törvényben meghatározott feltételek teljesülése esetén, a tárgyévi adózott eredményből, illetve a szabad eredménytartalékkal kiegészített tárgyévi adózott eredményből teljesíthet. Nem kerülhet sor kifizetésre, ha a részvénytársaságnak a számviteli törvény szerint helyesbített saját tőkéje nem éri el vagy a kifizetés következtében nem érné el a részvénytársaság alaptőkéjét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Két, egymást követő számviteli törvény szerinti beszámoló elfogadása közötti időszakban a Részvényes osztalékelőleg fizetéséről rendelkezhet, azzal, hogy ebben a tekintetben csak akkor határozhat, ha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számviteli törvény szerint készített közbenső mérleg alapján megállapítható, hogy a részvénytársaság rendelkezik az osztalékelőleg fizetéséhez szükséges fedezettel. A kifizetés azonban nem haladhatja meg az utolsó számviteli törvény szerinti beszámoló szerinti üzleti év könyveinek lezárása óta keletkezett eredménynek a számviteli törvényben foglaltak alapján megállapított, illetve a szabad eredménytartalékkal kiegészített összegét és a részvénytársaságnak a számviteli törvény szerint helyesbített saját tőkéje a kifizetés folytán nem csökkenhet az alaptőke összege alá, továbbá</w:t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a Részvényes vállalja az osztalékelőleg visszafizetését, amennyiben utóbb a számviteli törvény szerinti beszámoló alapján az osztalékfizetésre nem lenne jogszabályi lehetőség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egyszemélyes Társaság és annak Részvényese közötti szerződés érvényességéhez a szerződés írásba foglalása szükséges.</w:t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z egyszemélyes részvénytársaság Részvényesének felelősségére a Gt-nek a minősített befolyással rendelkező részvényes felelősségére vonatkozó szabályokat kell alkalmazn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SAJÁT RÉSZVÉ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gyelemmel arra, hogy a Társaság egyszemélyes részvénytársaság, saját részvényt nem szerezhet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5760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a2"/>
        <w:tabs>
          <w:tab w:val="clear" w:pos="708"/>
          <w:tab w:val="left" w:pos="5760" w:leader="none"/>
        </w:tabs>
        <w:ind w:left="0" w:hanging="0"/>
        <w:jc w:val="both"/>
        <w:rPr/>
      </w:pPr>
      <w:r>
        <w:rPr>
          <w:b/>
          <w:caps/>
          <w:sz w:val="24"/>
          <w:szCs w:val="24"/>
        </w:rPr>
        <w:t xml:space="preserve">A  </w:t>
      </w:r>
      <w:r>
        <w:rPr>
          <w:b/>
          <w:sz w:val="24"/>
          <w:szCs w:val="24"/>
        </w:rPr>
        <w:t>TÁRSASÁG SZERVEZETI FELÉPÍTÉSE</w:t>
      </w:r>
    </w:p>
    <w:p>
      <w:pPr>
        <w:pStyle w:val="Lista2"/>
        <w:ind w:left="70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ÖZGYŰLÉS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VEZÉRIGAZGATÓ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FELÜGYELŐ BIZOTTSÁG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ÖNYVVIZSGÁLÓ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GYŰLÉS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rra tekintettel, hogy a Társaság egyszemélyes részvénytársaság, a Gt. szerint a részvénytársaságok közgyűlésének hatáskörébe tartozó ügyekben a Részvényes írásban dönt, amelyről a vezető tisztségviselőket értesíteni köteles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720" w:leader="none"/>
        </w:tabs>
        <w:ind w:left="1080" w:hanging="0"/>
        <w:jc w:val="both"/>
        <w:rPr/>
      </w:pPr>
      <w:r>
        <w:rPr>
          <w:sz w:val="24"/>
          <w:szCs w:val="24"/>
        </w:rPr>
        <w:t>A Részvényes kizárólagos hatáskörébe tartozik: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78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/ </w:t>
        <w:tab/>
        <w:t>a számviteli törvény szerinti beszámoló elfogadása, ideértve az adózott eredmény felhasználására vonatkozó döntést is,</w:t>
      </w:r>
    </w:p>
    <w:p>
      <w:pPr>
        <w:pStyle w:val="Lista2"/>
        <w:ind w:left="1785" w:hanging="705"/>
        <w:jc w:val="both"/>
        <w:rPr>
          <w:sz w:val="24"/>
          <w:szCs w:val="24"/>
        </w:rPr>
      </w:pPr>
      <w:r>
        <w:rPr>
          <w:sz w:val="24"/>
          <w:szCs w:val="24"/>
        </w:rPr>
        <w:t>b./</w:t>
        <w:tab/>
        <w:t>döntés osztalékelőleg fizetéséről,</w:t>
      </w:r>
    </w:p>
    <w:p>
      <w:pPr>
        <w:pStyle w:val="Lista2"/>
        <w:ind w:left="1785" w:hanging="705"/>
        <w:jc w:val="both"/>
        <w:rPr>
          <w:sz w:val="24"/>
          <w:szCs w:val="24"/>
        </w:rPr>
      </w:pPr>
      <w:r>
        <w:rPr>
          <w:sz w:val="24"/>
          <w:szCs w:val="24"/>
        </w:rPr>
        <w:t>c./</w:t>
        <w:tab/>
        <w:t>döntés a tőkeemelésről és –csökkentésről,</w:t>
      </w:r>
    </w:p>
    <w:p>
      <w:pPr>
        <w:pStyle w:val="Lista2"/>
        <w:ind w:left="1785" w:hanging="705"/>
        <w:jc w:val="both"/>
        <w:rPr>
          <w:sz w:val="24"/>
          <w:szCs w:val="24"/>
        </w:rPr>
      </w:pPr>
      <w:r>
        <w:rPr>
          <w:sz w:val="24"/>
          <w:szCs w:val="24"/>
        </w:rPr>
        <w:t>d./</w:t>
        <w:tab/>
        <w:t>döntés a Társaság átalakulásáról, egyesüléséről, szétválásáról és jogutód nélküli megszűnésének elhatározásáról,</w:t>
      </w:r>
    </w:p>
    <w:p>
      <w:pPr>
        <w:pStyle w:val="Lista2"/>
        <w:ind w:left="1785" w:hanging="705"/>
        <w:jc w:val="both"/>
        <w:rPr/>
      </w:pPr>
      <w:r>
        <w:rPr>
          <w:sz w:val="24"/>
          <w:szCs w:val="24"/>
        </w:rPr>
        <w:t>e./</w:t>
        <w:tab/>
        <w:t>a Vezérigazgató, a Felügyelő Bizottság tagjainak és a Könyvvizsgáló megválasztása, visszahívása, valamint díjazásuk megállapítása, javadalmazásukra vonatkozó szabályzat megalkotása,</w:t>
      </w:r>
    </w:p>
    <w:p>
      <w:pPr>
        <w:pStyle w:val="Lista2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f./</w:t>
        <w:tab/>
        <w:t>döntés a Társaság működési formájának megváltoztatásáról,</w:t>
      </w:r>
    </w:p>
    <w:p>
      <w:pPr>
        <w:pStyle w:val="Lista2"/>
        <w:ind w:left="1785" w:hanging="705"/>
        <w:jc w:val="both"/>
        <w:rPr>
          <w:sz w:val="24"/>
          <w:szCs w:val="24"/>
        </w:rPr>
      </w:pPr>
      <w:r>
        <w:rPr>
          <w:sz w:val="24"/>
          <w:szCs w:val="24"/>
        </w:rPr>
        <w:t>g./</w:t>
        <w:tab/>
        <w:t>döntés a részvények típusának átalakításáról,</w:t>
      </w:r>
    </w:p>
    <w:p>
      <w:pPr>
        <w:pStyle w:val="Lista2"/>
        <w:ind w:left="1791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./</w:t>
        <w:tab/>
        <w:t>döntés a részvények összevonásáról,</w:t>
      </w:r>
    </w:p>
    <w:p>
      <w:pPr>
        <w:pStyle w:val="Lista2"/>
        <w:ind w:left="1785" w:hanging="705"/>
        <w:jc w:val="both"/>
        <w:rPr>
          <w:sz w:val="24"/>
          <w:szCs w:val="24"/>
        </w:rPr>
      </w:pPr>
      <w:r>
        <w:rPr>
          <w:sz w:val="24"/>
          <w:szCs w:val="24"/>
        </w:rPr>
        <w:t>i./</w:t>
        <w:tab/>
        <w:t>döntés a nyomdai úton előállított részvény dematerializált részvénnyé történő átalakításáról,</w:t>
      </w:r>
    </w:p>
    <w:p>
      <w:pPr>
        <w:pStyle w:val="Lista2"/>
        <w:ind w:left="1785" w:hanging="705"/>
        <w:jc w:val="both"/>
        <w:rPr>
          <w:sz w:val="24"/>
          <w:szCs w:val="24"/>
        </w:rPr>
      </w:pPr>
      <w:r>
        <w:rPr>
          <w:sz w:val="24"/>
          <w:szCs w:val="24"/>
        </w:rPr>
        <w:t>j./</w:t>
        <w:tab/>
        <w:t>döntés az egyes részvénysorozatokhoz fűződő jogok megváltoztatásáról, egyes részvényfajták, vagy osztályok átalakításáról,</w:t>
      </w:r>
    </w:p>
    <w:p>
      <w:pPr>
        <w:pStyle w:val="Lista2"/>
        <w:ind w:left="1791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./</w:t>
        <w:tab/>
        <w:t>az alaptőke értékét meghaladó hitelek, (kölcsönök) nyújtása, elfogadása,</w:t>
      </w:r>
    </w:p>
    <w:p>
      <w:pPr>
        <w:pStyle w:val="Lista2"/>
        <w:ind w:left="1791" w:hanging="711"/>
        <w:jc w:val="both"/>
        <w:rPr/>
      </w:pPr>
      <w:r>
        <w:rPr>
          <w:bCs/>
          <w:sz w:val="24"/>
          <w:szCs w:val="24"/>
        </w:rPr>
        <w:t>l./</w:t>
        <w:tab/>
        <w:t>adományok és támogatások nyújtásának elhatározása 200.000.-Ft értéket meghaladóan,</w:t>
      </w:r>
    </w:p>
    <w:p>
      <w:pPr>
        <w:pStyle w:val="Lista2"/>
        <w:ind w:left="108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m./</w:t>
        <w:tab/>
        <w:t>az Alapítói Okirat módosítása,</w:t>
      </w:r>
    </w:p>
    <w:p>
      <w:pPr>
        <w:pStyle w:val="Lista2"/>
        <w:ind w:left="1785" w:hanging="705"/>
        <w:jc w:val="both"/>
        <w:rPr>
          <w:sz w:val="24"/>
          <w:szCs w:val="24"/>
        </w:rPr>
      </w:pPr>
      <w:r>
        <w:rPr>
          <w:sz w:val="24"/>
          <w:szCs w:val="24"/>
        </w:rPr>
        <w:t>n./</w:t>
        <w:tab/>
        <w:t>döntés minden olyan kérdésben, amit a Gt., vagy a jelen Alapító Okirat a Részvényes kizárólagos hatáskörébe utal.</w:t>
      </w:r>
    </w:p>
    <w:p>
      <w:pPr>
        <w:pStyle w:val="Lista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1080" w:hanging="0"/>
        <w:jc w:val="both"/>
        <w:rPr/>
      </w:pPr>
      <w:r>
        <w:rPr>
          <w:iCs/>
          <w:sz w:val="24"/>
          <w:szCs w:val="24"/>
        </w:rPr>
        <w:t xml:space="preserve">A Részvényes – a megválasztással és kinevezéssel kapcsolatos ügyek kivételével – a hatáskörébe tartozó döntést megelőzően köteles a Vezérigazgató, valamint a Felügyelő Bizottság véleményét megismerni. A Részvényes határozatát megküldi a Vezérigazgatónak, aki köteles a cégbíróságon a cégiratok közé letétbe helyezni, valamint a Részvényes döntéséről az érintetteket írásban értesíteni. </w:t>
      </w:r>
      <w:r>
        <w:rPr>
          <w:bCs/>
          <w:sz w:val="24"/>
          <w:szCs w:val="24"/>
        </w:rPr>
        <w:t>A Részvényes határozatait írásba foglalva köteles átadni a Vezérigazgatónak.</w:t>
      </w:r>
    </w:p>
    <w:p>
      <w:pPr>
        <w:pStyle w:val="Heading1"/>
        <w:keepNext w:val="false"/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Társaság Részvényese az éves beszámoló elfogadása esetén elvégzi a Vezérigazgató előző üzleti évben végzett munkájának értékelését, és határoz a Vezérigazgató részére megadható felmentvény tárgyában. A felmentvény megadásával a Részvényes igazolja, hogy a Vezérigazgató az értékelt időszakban munkáját a Társaság érdekeinek elsődlegességét szem előtt tartva végezte. A felmentvény hatálytalanná válik, ha utólag a bíróság jogerősen megállapítja, hogy a felmentvény megadására alapul szolgáló információk valótlanok vagy hiányosak voltak.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EZÉRIGAZGATÓ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keepNext w:val="false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ekintettel arra, hogy a Részvényes nem választ Igazgatóságot, a Társaság ügyvezetését egy vezető tisztségviselő, a Vezérigazgató látja el. </w:t>
      </w:r>
    </w:p>
    <w:p>
      <w:pPr>
        <w:pStyle w:val="Lista2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Ügyvezetésnek minősül a társaság irányításával összefüggésben szükséges mindazon döntések meghozatala, amelyek törvény vagy az Alapító Okirat alapján nem tartoznak a Részvényesének vagy más társasági szervnek a hatáskörébe.</w:t>
      </w:r>
    </w:p>
    <w:p>
      <w:pPr>
        <w:pStyle w:val="Lista2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Társaság vezérigazgatója </w:t>
      </w:r>
      <w:r>
        <w:rPr>
          <w:rFonts w:cs="Times New Roman" w:ascii="Times New Roman" w:hAnsi="Times New Roman"/>
          <w:i/>
          <w:szCs w:val="24"/>
        </w:rPr>
        <w:t>2010. november 19. napjától 2012. december 31. napjáig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……………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szám alatti lakos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708" w:firstLine="42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vezérigazgató e megbízatását …………………viszonyban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látja el.</w:t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Lista2"/>
        <w:ind w:left="1134" w:hanging="0"/>
        <w:jc w:val="both"/>
        <w:rPr/>
      </w:pP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Részvényes a Vezérigazgató részére írásban utasítást adhat, amelyet a Vezérigazgató köteles végrehajtani, de ebben az esetben mentesül a Gt. 30. §-ában foglalt felelősség alól.</w:t>
      </w:r>
    </w:p>
    <w:p>
      <w:pPr>
        <w:pStyle w:val="Heading1"/>
        <w:keepNext w:val="false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keepNext w:val="false"/>
        <w:ind w:left="1134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Vezérigazgató - a nyilvánosan működő részvénytársaságban való részvényszerzés kivételével - nem szerezhet részesedést a gazdasági társaságéval azonos tevékenységet főtevékenységként megjelölő más gazdálkodó szervezetben [Ptk. 685. §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pont], továbbá nem lehet vezető tisztségviselő a társaságéval azonos főtevékenységet végző más gazdasági társaságban.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ind w:left="11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ezérigazgató feladata:</w:t>
      </w:r>
    </w:p>
    <w:p>
      <w:pPr>
        <w:pStyle w:val="Lista2"/>
        <w:ind w:left="1845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./</w:t>
        <w:tab/>
        <w:t>a Társaság ügyvezetéséről, vagyoni helyzetéről és üzletpolitikájáról jelentés készítése a Részvényes részére,</w:t>
      </w:r>
    </w:p>
    <w:p>
      <w:pPr>
        <w:pStyle w:val="Lista2"/>
        <w:ind w:left="1845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./</w:t>
        <w:tab/>
        <w:t>éves üzleti terv kidolgozása,</w:t>
      </w:r>
    </w:p>
    <w:p>
      <w:pPr>
        <w:pStyle w:val="Lista2"/>
        <w:ind w:left="1845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./</w:t>
        <w:tab/>
        <w:t>a Társaság beszerzés, - és piacpolitikájának, valamint kereskedelmi stratégiájának kidolgozása,</w:t>
      </w:r>
    </w:p>
    <w:p>
      <w:pPr>
        <w:pStyle w:val="Lista2"/>
        <w:ind w:left="1845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./</w:t>
        <w:tab/>
        <w:t>a személyzeti politika és a létszámszükséglet meghatározása, a munkavállalók felett a munkáltatói jogok gyakorlása,</w:t>
      </w:r>
    </w:p>
    <w:p>
      <w:pPr>
        <w:pStyle w:val="Lista2"/>
        <w:ind w:left="1845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./</w:t>
        <w:tab/>
        <w:t>a peres ügyek irányítása,</w:t>
      </w:r>
    </w:p>
    <w:p>
      <w:pPr>
        <w:pStyle w:val="Lista2"/>
        <w:ind w:left="1845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./</w:t>
        <w:tab/>
        <w:t>a Társaság mérlegének, vagyonkimutatásának és a nyereség felosztására vonatkozó javaslatnak az elkészítése,</w:t>
      </w:r>
    </w:p>
    <w:p>
      <w:pPr>
        <w:pStyle w:val="Lista2"/>
        <w:ind w:left="1845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./</w:t>
        <w:tab/>
        <w:t>az alaptőke értékét meg nem haladó hitelek, (kölcsönök) nyújtása, elfogadása,</w:t>
      </w:r>
    </w:p>
    <w:p>
      <w:pPr>
        <w:pStyle w:val="Lista2"/>
        <w:ind w:left="1845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./</w:t>
        <w:tab/>
        <w:t>adományok és támogatások nyújtásának elhatározása legfeljebb 200.000.-Ft értékig,</w:t>
      </w:r>
    </w:p>
    <w:p>
      <w:pPr>
        <w:pStyle w:val="Lista2"/>
        <w:ind w:left="1845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i./</w:t>
        <w:tab/>
        <w:t>a Felügyelő Bizottság egyetértésével javaslatot tesz a könyvvizsgáló személyére,</w:t>
      </w:r>
    </w:p>
    <w:p>
      <w:pPr>
        <w:pStyle w:val="Lista2"/>
        <w:ind w:left="1845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./</w:t>
        <w:tab/>
        <w:t>a cégbíróságon a cégiratok közé letétbe helyezi az okirat aláírásától számított 30 napon belül a Társaság és a Részvényes között létrejövő, a Társaság tevékenységi körébe tartozó, 10.000.000.-Ft érték feletti szerződést, továbbá azokat az okiratokat is, amelyben bárki javára ingyenesen 1.000.000.-Ft-ot meghaladó vagyont juttat, azzal, hogy a két éven belül ugyanannak a személynek vagy szervezetnek nyújtott juttatásokat össze kell számítani,</w:t>
      </w:r>
    </w:p>
    <w:p>
      <w:pPr>
        <w:pStyle w:val="Lista2"/>
        <w:ind w:left="1845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./</w:t>
        <w:tab/>
        <w:t>a cégbíróságon a cégiratok közé letétbe helyezi elfogadásától számított 30 napon belül a Részvényes által a Vezérigazgatónak, Felügyelő Bizottság tagjainak javadalmazási módjáról, mértékének elveiről, és annak rendszeréről készített szabályzatot,</w:t>
      </w:r>
    </w:p>
    <w:p>
      <w:pPr>
        <w:pStyle w:val="Lista2"/>
        <w:ind w:left="1845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l./</w:t>
        <w:tab/>
        <w:t>a cégbíróságon a cégiratok közé letétbe helyezi elfogadásától számított 30 napon belül a Részvényes által hozott döntést az írásos véleménnyel együtt.</w:t>
      </w:r>
    </w:p>
    <w:p>
      <w:pPr>
        <w:pStyle w:val="Lista2"/>
        <w:ind w:left="1416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keepNext w:val="false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Vezérigazgató képviseli a Társaságot harmadik személyekkel szemben, bíróságok és más hatóságok előtt.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ind w:left="1134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jelen Társaság tekintetében a cégjegyzékbe bejegyzett jogoknak, tényeknek és adatoknak és ezek változásának, valamint törvényben előírt más adatoknak a cégbírósági bejelentése a Vezérigazgató kötelezettség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ind w:left="1134" w:hanging="0"/>
        <w:jc w:val="both"/>
        <w:rPr>
          <w:bCs/>
          <w:sz w:val="24"/>
          <w:szCs w:val="24"/>
        </w:rPr>
      </w:pPr>
      <w:r>
        <w:rPr>
          <w:iCs/>
          <w:sz w:val="24"/>
          <w:szCs w:val="24"/>
        </w:rPr>
        <w:t>A Vezérigazgató a Részvényes hatáskörébe tartozó, véleményezési joggal érintett kérdésben a Részvényes írásbeli megkeresésétől számított 3 napon belül köteles véleményét szintén írásban a Részvényessel közölni. Halaszthatatlan döntés esetében a vélemény beszerzése történhet rövid úton (telefon, fax, e-mail) azonban a Vezérigazgató 8 napon belül köteles véleményét írásban a Részvényes rendelkezésre bocsátani.</w:t>
      </w:r>
    </w:p>
    <w:p>
      <w:pPr>
        <w:pStyle w:val="Lista2"/>
        <w:ind w:left="11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ezérigazgató a Részvényes közgyűlésen tanácskozási joggal vesz részt.</w:t>
      </w:r>
    </w:p>
    <w:p>
      <w:pPr>
        <w:pStyle w:val="Heading1"/>
        <w:keepNext w:val="false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Vezérigazgató köteles a Részvényes kérésére a Társaság ügyeiről felvilágosítást adni, a Társaság üzleti könyveibe és irataiba való betekintést lehetővé tenni. </w:t>
      </w:r>
    </w:p>
    <w:p>
      <w:pPr>
        <w:pStyle w:val="Lista2"/>
        <w:ind w:left="11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ezérigazgató köteles legalább évente egyszer a Részvényes közgyűlése, háromhavonta a Felügyelő Bizottság részére jelentést küldeni a Társaság vagyoni helyzetéről, üzletpolitikájáról és az ügyvezetésről.</w:t>
      </w:r>
    </w:p>
    <w:p>
      <w:pPr>
        <w:pStyle w:val="Heading1"/>
        <w:keepNext w:val="false"/>
        <w:ind w:left="1134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Vezérigazgató köteles a gazdasági társaság üzleti titkait megőrizni.</w:t>
      </w:r>
    </w:p>
    <w:p>
      <w:pPr>
        <w:pStyle w:val="Heading1"/>
        <w:keepNext w:val="false"/>
        <w:ind w:left="1134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ind w:left="1134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Vezérigazgató a Társaság ügyvezetését az ilyen tisztséget betöltő személyektől általában elvárható gondossággal - és ha a Gt. kivételt nem tesz -, a Társaság érdekeinek elsődlegessége alapján köteles ellátni. A Vezérigazgató a polgári jog általános szabályai szerint felel a Társasággal szemben a jogszabályok, az Alapító Okirat, illetve a Társaság Részvényese által hozott határozatok, illetve ügyvezetési kötelezettségeik felróható megszegésével a Társaságnak okozott károkért.</w:t>
      </w:r>
    </w:p>
    <w:p>
      <w:pPr>
        <w:pStyle w:val="Heading1"/>
        <w:keepNext w:val="false"/>
        <w:ind w:left="1134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Társaság esetleges fizetésképtelenségével fenyegető helyzet bekövetkeztét követően, a Vezérigazgató ügyvezetési feladatait a Társaság hitelezői érdekeinek elsődlegessége alapján köteles ellátni.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ind w:left="426"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Megszűnik a vezérigazgatói jogviszony:</w:t>
      </w:r>
    </w:p>
    <w:p>
      <w:pPr>
        <w:pStyle w:val="Heading1"/>
        <w:keepNext w:val="false"/>
        <w:ind w:left="1116" w:firstLine="204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megbízás időtartamának lejártával,</w:t>
      </w:r>
    </w:p>
    <w:p>
      <w:pPr>
        <w:pStyle w:val="Heading1"/>
        <w:keepNext w:val="false"/>
        <w:ind w:left="1116" w:firstLine="204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visszahívással,</w:t>
      </w:r>
    </w:p>
    <w:p>
      <w:pPr>
        <w:pStyle w:val="Heading1"/>
        <w:keepNext w:val="false"/>
        <w:ind w:left="1116" w:firstLine="204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törvényben szabályozott kizáró ok bekövetkeztével,</w:t>
      </w:r>
    </w:p>
    <w:p>
      <w:pPr>
        <w:pStyle w:val="Heading1"/>
        <w:keepNext w:val="false"/>
        <w:ind w:left="1116" w:firstLine="204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lemondással,</w:t>
      </w:r>
    </w:p>
    <w:p>
      <w:pPr>
        <w:pStyle w:val="Heading1"/>
        <w:keepNext w:val="false"/>
        <w:ind w:left="1116" w:firstLine="204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ha a tisztségviselő meghal,</w:t>
      </w:r>
    </w:p>
    <w:p>
      <w:pPr>
        <w:pStyle w:val="Heading1"/>
        <w:keepNext w:val="false"/>
        <w:ind w:left="1116" w:firstLine="204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f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külön törvényben meghatározott esetbe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ind w:left="1116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Vezérigazgató tisztségéről bármikor lemondhat, ha azonban a Társaság működőképessége ezt megkívánja, a lemondás csak annak bejelentésétől számított hatvanadik napon válik hatályossá, kivéve, ha a Társaság Részvényese az új vezető tisztségviselő megválasztásáról e határidő elteltét megelőzően gondoskodott, illetve gondoskodni tudott volna. A lemondás hatályossá válásáig a Vezérigazgató a halaszthatatlan döntések meghozatalában, illetve az ilyen intézkedések megtételében köteles részt venn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116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A TÁRSASÁG CÉGJEGYZÉSE</w:t>
      </w:r>
    </w:p>
    <w:p>
      <w:pPr>
        <w:pStyle w:val="Normal"/>
        <w:ind w:left="1116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11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önállóan jogosult a cégjegyzésre olyan módon, hogy az előírt, előnyomott, vagy előnyomtatott cégnév alá a közjegyzői aláírás-hitelesítéssel ellátott címpéldányon szereplő módon, önállóan írja a nevét.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FELÜGYELŐ BIZOTTSÁG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a Társaság Részvényese részére ellenőrzi a társaság ügyvezetését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Felügyelő Bizottság a Vezérigazgatótól, illetve a Társaság vezető állású munkavállalóitól felvilágosítást kérhet, amely kérelemnek azok 3 munkanapon belül, írásban kötelesek eleget tenni. A Felügyelő Bizottság a Társaság könyveit és iratait - ha szükséges, szakértők bevonásával - megvizsgálhatja.</w:t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Felügyelő Bizottság testületként jár el. A bizottság 4 tagból áll és tagjai sorából választ elnököt. A Felügyelő Bizottság határozatképes, ha a tagjainak kétharmada, de legalább három tag jelen van, határozatát a jelenlévők egyszerű szótöbbségével hozza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Felügyelő Bizottság tagjai személyesen kötelesek eljárni, képviseletnek a felügyelő bizottsági tevékenységben nincs helye. A Felügyelő Bizottság tagját e minőségében a társaság Részvényese nem utasíthatja. A Felügyelő Bizottság tagjai a Részvényes közgyűlésén tanácskozási joggal vehetnek részt. </w:t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elügyelő Bizottság egyes ellenőrzési feladatok elvégzésével bármely tagját megbízhatja, illetve az ellenőrzést állandó jelleggel is megoszthatja tagjai között.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Felügyelő Bizottság az ügyrendjét maga állapítja meg, amelyet a gazdasági társaság Részvényese hagy jóvá. </w:t>
      </w:r>
    </w:p>
    <w:p>
      <w:pPr>
        <w:pStyle w:val="Heading1"/>
        <w:keepNext w:val="false"/>
        <w:tabs>
          <w:tab w:val="clear" w:pos="708"/>
          <w:tab w:val="left" w:pos="5103" w:leader="none"/>
        </w:tabs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5103" w:leader="none"/>
        </w:tabs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felügyelő bizottsági tagok - a Ptk. közös károkozásra vonatkozó szabályai szerint - korlátlanul és egyetemlegesen felelnek a Társasággal szemben a Társaságnak az ellenőrzési kötelezettségük megszegésével okozott károkér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A Társaság Felügyelő Bizottságának tagjai:</w:t>
      </w:r>
    </w:p>
    <w:p>
      <w:pPr>
        <w:pStyle w:val="Lista2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Burján Richárd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 Soós Mária Pirosk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cím: 8900 Zalaegerszeg, Batthyány u. 3-7. /megbízatása: 2007. február 2. napjától 2012. február 2. napjáig/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ján István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 Németh Magdoln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cím: 8900 Zalaegerszeg, Göcsej-Pataki F. u. 29/B. /megbízatása: 2007. február 2. napjától 2012. február 2. napjáig/</w:t>
      </w:r>
    </w:p>
    <w:p>
      <w:pPr>
        <w:pStyle w:val="Lista2"/>
        <w:ind w:left="1062"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1062"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ál Jánosné</w:t>
      </w:r>
    </w:p>
    <w:p>
      <w:pPr>
        <w:pStyle w:val="Lista2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 Czingráber Ann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ím: 8900 Zalaegerszeg, Vizslaparki u. 33. X/83. /megbízatása: </w:t>
      </w:r>
      <w:r>
        <w:rPr>
          <w:bCs/>
          <w:sz w:val="24"/>
          <w:szCs w:val="24"/>
        </w:rPr>
        <w:t>2008. június 1. napjától 2011. május 31. napjáig/</w:t>
      </w:r>
    </w:p>
    <w:p>
      <w:pPr>
        <w:pStyle w:val="Lista2"/>
        <w:ind w:left="252" w:firstLine="8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252" w:firstLine="8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árászné dr.Rácz Lídia</w:t>
      </w:r>
    </w:p>
    <w:p>
      <w:pPr>
        <w:pStyle w:val="Lista2"/>
        <w:ind w:left="252" w:firstLine="828"/>
        <w:rPr>
          <w:sz w:val="24"/>
          <w:szCs w:val="24"/>
        </w:rPr>
      </w:pPr>
      <w:r>
        <w:rPr>
          <w:sz w:val="24"/>
          <w:szCs w:val="24"/>
        </w:rPr>
        <w:t>anyja neve: Kis Lídi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cím: 8900 Zalaegerszeg, Szüret u. 4. /megbízatása: 2008. január 1. napjától 2012. február 1. napjáig/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NYVVIZSGÁL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Heading1"/>
        <w:keepNext w:val="false"/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nyvvizsgáló feladata, hogy gondoskodjon a számviteli törvényben meghatározott könyvvizsgálat elvégzéséről, és ennek során mindenekelőtt annak megállapításáról, hogy a Társaság számviteli törvény szerinti beszámolója megfelel-e a jogszabályoknak, továbbá megbízható és valós képet ad-e a társaság vagyoni és pénzügyi helyzetéről, működésének eredményéről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feladatásnak teljesítése érdekében betekinthet a társaság könyveibe, a vezető tisztségviselőktől, illetve a Társaság munkavállalóitól felvilágosítást kérhet, a Társaság bankszámláját, pénztárát, értékpapír- és áruállományát, szerződéseit megvizsgálhatja.</w:t>
      </w:r>
    </w:p>
    <w:p>
      <w:pPr>
        <w:pStyle w:val="Normal"/>
        <w:tabs>
          <w:tab w:val="clear" w:pos="708"/>
          <w:tab w:val="left" w:pos="4536" w:leader="none"/>
        </w:tabs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Felügyelő Bizottság kezdeményezheti a Könyvvizsgálónak a bizottság ülésén történő meghallgatását. A Könyvvizsgáló is kérheti, hogy a Felügyelő Bizottság az általa javasolt ügyet tűzze napirendjére, illetve, hogy a Felügyelő Bizottság ülésén tanácskozási joggal részt vehessen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3960" w:leader="none"/>
        </w:tabs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nyvvizsgáló az eljárása során sem alakíthat ki olyan szakmai együttműködést a Társaság ügyvezetésével, amely a könyvvizsgálati feladatok pártatlan elvégzését veszélyeztetheti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3960" w:leader="none"/>
        </w:tabs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Ha a Könyvvizsgáló megállapítja, illetve egyébként tudomást szerez arról, hogy a Társaság vagyonának jelentős csökkenése várható, illetve olyan tényt észlel, amely a Vezérigazgató, vagy a Felügyelő Bizottság tagjainak a Gt-ben meghatározott felelősségét vonja maga után, köteles ezt a társaság Részvényesének jelezni. Ha a Részvényes ebben a körben a jogszabályok által megkívánt döntéseket nem hozza meg, a Könyvvizsgáló erről a társaság törvényességi felügyeletét ellátó cégbíróságot értesíti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Lista2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4"/>
          <w:szCs w:val="24"/>
        </w:rPr>
        <w:tab/>
        <w:t xml:space="preserve">Társaság könyvvizsgálója </w:t>
      </w:r>
      <w:r>
        <w:rPr>
          <w:bCs/>
          <w:i/>
          <w:sz w:val="24"/>
          <w:szCs w:val="24"/>
        </w:rPr>
        <w:t>2010. június 1. napjától 2015. május 31.</w:t>
      </w:r>
      <w:r>
        <w:rPr>
          <w:i/>
          <w:sz w:val="24"/>
          <w:szCs w:val="24"/>
        </w:rPr>
        <w:t xml:space="preserve"> napjáig</w:t>
      </w:r>
      <w:r>
        <w:rPr>
          <w:sz w:val="24"/>
          <w:szCs w:val="24"/>
        </w:rPr>
        <w:t>:</w:t>
      </w:r>
    </w:p>
    <w:p>
      <w:pPr>
        <w:pStyle w:val="Lista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jártóné Gorza Klára</w:t>
      </w:r>
    </w:p>
    <w:p>
      <w:pPr>
        <w:pStyle w:val="Lista2"/>
        <w:ind w:left="0" w:hanging="0"/>
        <w:jc w:val="center"/>
        <w:rPr/>
      </w:pPr>
      <w:r>
        <w:rPr>
          <w:sz w:val="24"/>
          <w:szCs w:val="24"/>
        </w:rPr>
        <w:t>an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épvölgyi Klára</w:t>
      </w:r>
    </w:p>
    <w:p>
      <w:pPr>
        <w:pStyle w:val="Lista2"/>
        <w:ind w:left="0" w:hanging="0"/>
        <w:jc w:val="center"/>
        <w:rPr/>
      </w:pPr>
      <w:r>
        <w:rPr>
          <w:sz w:val="24"/>
          <w:szCs w:val="24"/>
        </w:rPr>
        <w:t>Könyvvizsgálói kamarai tagsági száma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01067</w:t>
      </w:r>
    </w:p>
    <w:p>
      <w:pPr>
        <w:pStyle w:val="Lista2"/>
        <w:ind w:left="0" w:hanging="0"/>
        <w:jc w:val="center"/>
        <w:rPr/>
      </w:pPr>
      <w:r>
        <w:rPr>
          <w:sz w:val="24"/>
          <w:szCs w:val="24"/>
        </w:rPr>
        <w:t>Lakcíme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900 Zalaegerszeg, Stadion u. 8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13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önyvvizsgáló szervezetre, illetve a Könyvvizsgáló személyére a Vezérigazgatónak a Felügyelő Bizottság egyetértésével kell javaslatot tennie a Részvényes felé.</w:t>
      </w:r>
    </w:p>
    <w:p>
      <w:pPr>
        <w:pStyle w:val="Lista2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Lista2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ÁRSASÁG MEGSZŰNÉSE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űnik a Társaság, ha a Részvényes elhatározza jogutód nélküli megszűnését, a cégbíróság a 2006. évi V. tv-ben meghatározott okok miatt megszünteti, vagy, ha jogszabály így rendelkezik.</w:t>
      </w:r>
    </w:p>
    <w:p>
      <w:pPr>
        <w:pStyle w:val="Lista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2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ban nem szabályozott kérdések tekintetében a gazdasági társaságokról szóló 2006. évi IV. tv, (Gt.) valamint az 1959. évi IV. (Ptk.) rendelkezései az irányadók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, 2010. november ….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 Önkormányzat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pító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.: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utai Csab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Közgyűlésének …/2010. sz. határozata alapján ellenjegyzem Zalaegerszegen, 2010. …….. napján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FILENAME \p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/tmp/in/input.doc</w:t>
    </w:r>
    <w:r>
      <w:rPr>
        <w:sz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</w:rPr>
      <w:tab/>
    </w: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PAGE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15</w:t>
    </w:r>
    <w:r>
      <w:rPr>
        <w:sz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</w:rPr>
      <w:t xml:space="preserve">. oldal, összesen: </w:t>
    </w: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NUMPAGES \* ARABIC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15</w:t>
    </w:r>
    <w:r>
      <w:rPr>
        <w:sz w:val="20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Garamond" w:hAnsi="Garamon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Calibri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Times New Roman"/>
      <w:b/>
    </w:rPr>
  </w:style>
  <w:style w:type="character" w:styleId="WW8Num6z1">
    <w:name w:val="WW8Num6z1"/>
    <w:qFormat/>
    <w:rPr>
      <w:rFonts w:cs="Times New Roman"/>
      <w:i/>
    </w:rPr>
  </w:style>
  <w:style w:type="character" w:styleId="WW8Num6z2">
    <w:name w:val="WW8Num6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Arial" w:hAnsi="Arial" w:cs="Times New Roman"/>
      <w:b/>
      <w:sz w:val="20"/>
      <w:szCs w:val="20"/>
      <w:lang w:val="en-US"/>
    </w:rPr>
  </w:style>
  <w:style w:type="character" w:styleId="Heading2Char">
    <w:name w:val="Heading 2 Char"/>
    <w:basedOn w:val="Bekezdsalapbettpusa"/>
    <w:qFormat/>
    <w:rPr>
      <w:rFonts w:ascii="Arial" w:hAnsi="Arial" w:cs="Times New Roman"/>
      <w:b/>
      <w:sz w:val="20"/>
      <w:szCs w:val="20"/>
      <w:lang w:val="en-US"/>
    </w:rPr>
  </w:style>
  <w:style w:type="character" w:styleId="HeaderChar">
    <w:name w:val="Header Char"/>
    <w:basedOn w:val="Bekezdsalapbettpusa"/>
    <w:qFormat/>
    <w:rPr>
      <w:rFonts w:ascii="Century Schoolbook" w:hAnsi="Century Schoolbook" w:cs="Times New Roman"/>
      <w:sz w:val="20"/>
      <w:szCs w:val="20"/>
      <w:lang w:val="en-US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Bekezdsalapbettpusa"/>
    <w:qFormat/>
    <w:rPr>
      <w:rFonts w:ascii="Century Schoolbook" w:hAnsi="Century Schoolbook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Kikezds">
    <w:name w:val="Kikezdés"/>
    <w:basedOn w:val="Normal"/>
    <w:qFormat/>
    <w:pPr>
      <w:keepLines/>
      <w:overflowPunct w:val="true"/>
      <w:autoSpaceDE w:val="true"/>
      <w:ind w:left="202" w:hanging="202"/>
      <w:jc w:val="both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szCs w:val="24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Times New Roman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7:00Z</dcterms:created>
  <dc:creator>KÁLDI és TIBOLY Ügyvédi Iroda</dc:creator>
  <dc:description/>
  <cp:keywords/>
  <dc:language>en-US</dc:language>
  <cp:lastModifiedBy>Marti</cp:lastModifiedBy>
  <cp:lastPrinted>2010-11-09T11:35:00Z</cp:lastPrinted>
  <dcterms:modified xsi:type="dcterms:W3CDTF">2010-11-09T13:19:00Z</dcterms:modified>
  <cp:revision>3</cp:revision>
  <dc:subject/>
  <dc:title> </dc:title>
</cp:coreProperties>
</file>