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5.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6, fax: 92/311-474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E-mail: mayor@zalaegerszeg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>. napirendi pont anyaga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0. nov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  Alpolgármesterek költségátalányának megállap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Önkormányzati Osztál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Zsupanek Péter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62" w:hanging="4962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>Ügyrendi, Jogi és Vagyonnyilatkozatot Ellenőrző Bizottság</w:t>
        <w:tab/>
      </w:r>
    </w:p>
    <w:p>
      <w:pPr>
        <w:pStyle w:val="Normal"/>
        <w:ind w:left="4962" w:hanging="4962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ab/>
        <w:t xml:space="preserve">         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isztelt Közgyűlés!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i tisztség ellátásának egyes kérdéseiről  szóló 1994. évi LXIV. törvény 18. § (2) bekezdése értelmében – a képviselőtestület döntése alapján - az alpolgármesterek esetében a költségátalány mértéke az illetménye 10-20 %-ának megfelelő összeg. Ha az alpolgármester kéri költségátalány megállapítását, annak mértékéről a képviselőtestület következő ülésén köteles határozni. Amennyiben a testület bármely okból nem hoz határozatot, az alpolgármestert a testületi ülés napjától a határozat meghozataláig a költségátalány törvényben meghatározott minimális összege illeti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polgármesterek a mellékelt kérelemben kérték a költségátalány megállapítását, melyet az illetményük 20 %-ában javasolok a Tisztelt Közgyűlésnek megállapítani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24/2010. sz. határozatával 8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visszamenőlegesen 2010. október 15-től  Balaicz Zoltán alpolgármester részére 108.000,- Ft/hó, Doszpoth Attila alpolgármester részére 106.000 Ft,-/hó összegű költségátalányt állapít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jegyzőt, hogy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ab/>
        <w:t>2010. novembe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október 2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1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polgármester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2:00Z</dcterms:created>
  <dc:creator>Admin</dc:creator>
  <dc:description/>
  <cp:keywords/>
  <dc:language>en-US</dc:language>
  <cp:lastModifiedBy>Marti</cp:lastModifiedBy>
  <cp:lastPrinted>2010-11-09T15:11:00Z</cp:lastPrinted>
  <dcterms:modified xsi:type="dcterms:W3CDTF">2010-11-09T14:12:00Z</dcterms:modified>
  <cp:revision>2</cp:revision>
  <dc:subject/>
  <dc:title> </dc:title>
</cp:coreProperties>
</file>