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LAEGERSZEG MEGYEI JOGÚ VÁRO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TATÁSI, KULTURÁLIS ÉS SPORT BIZOTTSÁGÁTÓL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i/>
          <w:sz w:val="22"/>
          <w:szCs w:val="22"/>
          <w:lang w:val="de-DE"/>
        </w:rPr>
        <w:t>E-mail: info@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0. november 18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pítványok támoga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Gyutai Csaba, </w:t>
            </w:r>
            <w:r>
              <w:rPr/>
              <w:t>polgármester</w:t>
            </w:r>
          </w:p>
          <w:p>
            <w:pPr>
              <w:pStyle w:val="Normal"/>
              <w:rPr/>
            </w:pPr>
            <w:r>
              <w:rPr>
                <w:b/>
              </w:rPr>
              <w:t>Gecse Péter</w:t>
            </w:r>
            <w:r>
              <w:rPr/>
              <w:t>, az Oktatási Kulturális és Sport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űvelődési és Sport Osztály</w:t>
            </w:r>
          </w:p>
          <w:p>
            <w:pPr>
              <w:pStyle w:val="Normal"/>
              <w:rPr/>
            </w:pPr>
            <w:r>
              <w:rPr/>
              <w:t>Horváth Gábor sk. közművelődés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Farkas Veronik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A Zalabesenyői Településrészi Önkormányzat 8/2010. sz. határozatával a településrészi önkormányzat 2010. évi keretének maradvány összegét 648.600 Ft-ot a Besenyő a 2000-es években Alapítvány részére kívánja átadni azzal, hogy az összegből a településrész civil szervezeteit támogassa, vagy a település területén felújításokat végezzen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Tekintettel arra, hogy a 2010. évi önkormányzati választást követően a településrészi önkormányzat tisztségviselői még nem kerültek megválasztásra, annak előző ciklusban hozott határozatát a polgármester terjeszti elő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/>
      </w:pPr>
      <w:r>
        <w:rPr/>
        <w:t>Az Oktatási, Kulturális és Sport Bizottság 14/2010. sz. határozatával a következő alapítványoknak javasol támogatást nyújtani:</w:t>
      </w:r>
    </w:p>
    <w:p>
      <w:pPr>
        <w:pStyle w:val="Normal"/>
        <w:jc w:val="both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20"/>
        <w:gridCol w:w="1440"/>
        <w:gridCol w:w="1680"/>
      </w:tblGrid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Intézmény/szerveze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Pályázott cé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Támogatási összeg (Ft)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Költségvetési előirányzat (Ft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Egerszegi Fúvószene Alapítván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altsaxofon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64.000,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10. évi közösségi, művészeti pályázatok</w:t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  <w:t>(KIB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Családfesztivál Kulturális Művelődési és Közösségi Alapítván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Családfesztivál 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50.000,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10. évi közösségi, művészeti pályázatok</w:t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  <w:t>(KIB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yi önkormányzatokról szóló 1990. évi LXV. tv. 10.§ (1) bekezdés d.) pontja értelmében a képviselőtestület hatásköréből nem átruházható a „közösségi célú alapítvány és alapítványi forrás átvétele és átadása”, ezért a fenti alapítványok támogatásának kiutalásához külön közgyűlési döntés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fogadja el a határozati javaslato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>Zalaegerszeg Megyei Jogú Város Közgyűlése a Besenyő a 2000-es években Alapítvány részére 648.600 Ft-ot biztosít a településrész civil szervezeteinek támogatására, illetve a településrészen szükséges felújítások elvégzésére.</w:t>
      </w:r>
    </w:p>
    <w:p>
      <w:pPr>
        <w:pStyle w:val="Normal"/>
        <w:jc w:val="both"/>
        <w:rPr/>
      </w:pPr>
      <w:r>
        <w:rPr/>
        <w:t>A Közgyűlés felkéri a polgármestert a támogatási megállapodás megkötés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Határidő:</w:t>
      </w:r>
      <w:r>
        <w:rPr>
          <w:b/>
          <w:i/>
        </w:rPr>
        <w:tab/>
      </w:r>
      <w:r>
        <w:rPr/>
        <w:t>2010. november 30.</w:t>
      </w:r>
    </w:p>
    <w:p>
      <w:pPr>
        <w:pStyle w:val="Normal"/>
        <w:jc w:val="both"/>
        <w:rPr/>
      </w:pPr>
      <w:r>
        <w:rPr>
          <w:b/>
          <w:i/>
          <w:u w:val="single"/>
        </w:rPr>
        <w:t>Felelős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/>
      </w:pPr>
      <w:r>
        <w:rPr/>
        <w:t>Zalaegerszeg Megyei Jogú Város Közgyűlése</w:t>
      </w:r>
      <w:r>
        <w:rPr>
          <w:b/>
        </w:rPr>
        <w:t xml:space="preserve"> </w:t>
      </w:r>
      <w:r>
        <w:rPr/>
        <w:t>a következő alapítványokat részesíti támogatásban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20"/>
        <w:gridCol w:w="1440"/>
        <w:gridCol w:w="1680"/>
      </w:tblGrid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Intézmény/szerveze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Pályázott cé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Támogatási összeg (Ft)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Költségvetési előirányzat (Ft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Egerszegi Fúvószene Alapítván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altsaxofon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64.000,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10. évi közösségi, művészeti pályázatok</w:t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  <w:t>(KIB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Családfesztivál Kulturális Művelődési és Közösségi Alapítván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Családfesztivál 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50.000,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10. évi közösségi, művészeti pályázatok</w:t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  <w:t>(KIB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 a támogatási megállapodások megkötés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Határidő:</w:t>
      </w:r>
      <w:r>
        <w:rPr>
          <w:b/>
          <w:i/>
        </w:rPr>
        <w:tab/>
      </w:r>
      <w:r>
        <w:rPr/>
        <w:t>2010. november 30.</w:t>
      </w:r>
    </w:p>
    <w:p>
      <w:pPr>
        <w:pStyle w:val="Normal"/>
        <w:rPr/>
      </w:pPr>
      <w:r>
        <w:rPr>
          <w:b/>
          <w:i/>
          <w:u w:val="single"/>
        </w:rPr>
        <w:t>Felelős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0. november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cse Péter sk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utai Csaba sk.</w:t>
            </w:r>
          </w:p>
        </w:tc>
      </w:tr>
      <w:tr>
        <w:trPr>
          <w:trHeight w:val="538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tatási, Kulturális és Sport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61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\p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/tmp/in/input.doc</w:t>
    </w:r>
    <w:r>
      <w:rPr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85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Cs w:val="24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56:00Z</dcterms:created>
  <dc:creator>Felhasználó</dc:creator>
  <dc:description/>
  <cp:keywords/>
  <dc:language>en-US</dc:language>
  <cp:lastModifiedBy>Marti</cp:lastModifiedBy>
  <cp:lastPrinted>2010-11-10T13:15:00Z</cp:lastPrinted>
  <dcterms:modified xsi:type="dcterms:W3CDTF">2010-11-10T15:09:00Z</dcterms:modified>
  <cp:revision>3</cp:revision>
  <dc:subject/>
  <dc:title> </dc:title>
</cp:coreProperties>
</file>