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0. november 18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ab/>
        <w:t>Belépés az Európai Régiók Intézetét Támogató Társaság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Gyutai Csaba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Polgármesteri Iroda</w:t>
      </w:r>
    </w:p>
    <w:p>
      <w:pPr>
        <w:pStyle w:val="Normal"/>
        <w:ind w:left="2124" w:firstLine="708"/>
        <w:rPr/>
      </w:pPr>
      <w:r>
        <w:rPr>
          <w:sz w:val="24"/>
        </w:rPr>
        <w:t>Bogár Beáta sk. nemzetközi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Gazda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 xml:space="preserve"> Közgazdasági Osztál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, tartalmi és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urópai Régiók Intézete</w:t>
      </w:r>
      <w:r>
        <w:rPr>
          <w:sz w:val="24"/>
          <w:szCs w:val="24"/>
        </w:rPr>
        <w:t xml:space="preserve"> (IRE) egy salzburgi (Ausztria) székhelyű tudományos intézet, a 2004 őszén alapított Európai Régiók Intézete közhasznú magánalapítvány része.</w:t>
      </w:r>
    </w:p>
    <w:p>
      <w:pPr>
        <w:pStyle w:val="Normal"/>
        <w:jc w:val="both"/>
        <w:rPr/>
      </w:pPr>
      <w:r>
        <w:rPr>
          <w:sz w:val="24"/>
          <w:szCs w:val="24"/>
        </w:rPr>
        <w:t>Az IRE interregionális, pártok feletti intézmény, amely a kibővült Európában azt a célt tűzte ki maga elé, hogy a régiók és települések érdekének az EU-alkotmány alapján érvényt szerezz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et célja, hogy fellépjen az információhiány felszámolásáért, megoldási javaslatot tegyen a térségenként eltérő problémákra és megpróbálja hasznosítani azokat az </w:t>
      </w:r>
      <w:r>
        <w:rPr>
          <w:b/>
          <w:sz w:val="24"/>
          <w:szCs w:val="24"/>
        </w:rPr>
        <w:t>előnyöket, amelyek Európa régióinak együttműködéséből kiaknázhat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RE tagjai és támogatói egyrészt – az Osztrák Köztársaság mellett – Európa régiói (Isztria, Felső-Ausztria, Tirol, Bajorország, Dél-Tirol, Nyugat-Magyarország stb.) és az érintett térségek jelentős gazdasági vállalkozásai. A tagok közt találhatók a legnagyobb osztrák iparvállalatok és bankok is.  Az IRE-hez az alapítókon kívül folyamatosan csatlakoznak új ta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RE különleges feladatának tekinti az Európában található régiók és községek közötti </w:t>
      </w:r>
      <w:r>
        <w:rPr>
          <w:b/>
          <w:sz w:val="24"/>
          <w:szCs w:val="24"/>
        </w:rPr>
        <w:t>gazdasági kapcsolatok támogatását</w:t>
      </w:r>
      <w:r>
        <w:rPr>
          <w:sz w:val="24"/>
          <w:szCs w:val="24"/>
        </w:rPr>
        <w:t>, információk közvetítését és az Európai Unióhoz fűződő kapcsolatuk erős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et </w:t>
      </w:r>
      <w:r>
        <w:rPr>
          <w:b/>
          <w:sz w:val="24"/>
          <w:szCs w:val="24"/>
        </w:rPr>
        <w:t>vezetője Dr. Franz Schausberger</w:t>
      </w:r>
      <w:r>
        <w:rPr>
          <w:sz w:val="24"/>
          <w:szCs w:val="24"/>
        </w:rPr>
        <w:t xml:space="preserve"> történészprofesszor, egyetemi docens, osztrák néppárti politikus, egykori salzburgi tartományi főnök, az EU Régiók Bizottságának tag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egy határon átnyúló kezdeményezés révén került kapcsolatba az Európai Régiók Intézetével. 2010. nyarán az intézet munkatársai felkérték a várost, hogy csatlakozzon az 5 ország szomszédos régióit magába foglaló „Szerencsehozó négylevelű lóhere” elnevezésű projekthez. A projekt első rendezvényére 2010. október 22-én került sor Zalaegerszegen, Regionális Európai Kávéház címmel. A nagysikerű programot követő beszélgetésen merült fel Zalaegerszeg esetleges tagként történő csatlakozása az Európai Régiók Intézetét Támogató Társaságb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 €/év tagsági díj</w:t>
      </w:r>
      <w:r>
        <w:rPr>
          <w:sz w:val="24"/>
          <w:szCs w:val="24"/>
        </w:rPr>
        <w:t xml:space="preserve"> ellenében a társaság az alábbi szolgáltatásokat nyújtja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g bekerül az egész Európát átszövő IRE hálózatba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gítséget nyújt az európai intézményekkel (pl. Európai Bizottság, EIB- Európai Beruházási Bank, EBRD- Európai Újjáépítési és Fejlesztési Bank) történő közvetlen kapcsolatfelvételben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ít más európai interregionális szervezetekkel történő kapcsolatépítésben (pl. Régiók Bizottsága, Európai Régiók Gyűlése, REGLEG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Évente 2 alkalommal ingyenes részvételt biztosít az Európai Régiók Intézete által szervezett szakmai konferenciákon, valamint az Európai Régiók és városok Konferenciáján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vételt biztosít az Európai Régiók Intézetét Fenntartó Társaság éves közgyűlésén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zentációs lehetőséget biztosít a város számára az intézet honlapján: </w:t>
      </w:r>
      <w:hyperlink r:id="rId4">
        <w:r>
          <w:rPr>
            <w:rStyle w:val="InternetLink"/>
            <w:sz w:val="24"/>
            <w:szCs w:val="24"/>
          </w:rPr>
          <w:t>www.ire.or.at/en/partner.htm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jelenési lehetőséget biztosít az intézet NEWSREGION című, évente többször megjelenő kiadványában a régiókból származó hírek, újdonságok számára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résre térítésmentesen rendelkezésre bocsátja az összes intézeti publikációt (pl. tanulmányokat)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urópai Régiókkal kapcsolatos naprakész belső információkat küld hírlevél formájában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es találkozót biztosít az intézet vezetőjével személyre szabott együttműködési forma kidolgozása érdekébe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terjesztés 1. sz melléklete az Európai Régiók Intézetét Fenntartó Társaság alapszabályát (jelenleg fordítás alatt, a bizottsági ülésen kerül kiosztásra), a 2. sz. mellékletbe pedig az eddigi tagok listáját tartalmazz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194/2010. számú határozat: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194/2010. számú határozata alapján, 8 igen egyhangú szavazattal – jogi szempontból – tárgyalásra alkalmasnak tartja az előterjesztést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8/2010. számú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188/2010. számú határozata alapján az előterjesztést 9 igen, 1 nem szavazattal elfogadt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ámogatja, hogy Zalaegerszeg város tagként belépjen az Európai Régiók Intézetét Támogató Társaságba.</w:t>
      </w:r>
      <w:r>
        <w:rPr>
          <w:color w:val="000000"/>
          <w:sz w:val="24"/>
          <w:szCs w:val="24"/>
        </w:rPr>
        <w:t xml:space="preserve"> A Közgyűlés felhatalmazza a polgármestert a belépési nyilatkoz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A Közgyűlés a 200 €/év tagsági díjat elfogadja és azt a mindenkori éves költségvetésében az Önkormányzat nemzetközi kapcsolatokra elkülönített kerete terhére biztosít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10. november 08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sz w:val="24"/>
        </w:rPr>
        <w:t>1. sz. mellék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„Európai Régiók Intézetét Támogató Társaság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L A P S Z A B Á L Y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A Társaság neve, székhelye és tevékenységi kö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A Társaság neve: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Európai Régiók Intézetét Támogató Társaság” (egyesület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A Társaság székhelye: Béc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A Társaság tevékenysége kiterjed az egész Európai kontinens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II.      A Társaság célja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A Társaság célja nem nyereségszerzés, han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az Európai Régiók Intézetének (IRE) megalapítása és alapítványi formában történő támogatása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ab/>
        <w:t>az IRE alapításával kapcsolatos gazdasági, jogi és egyéb feltételek megteremtés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kapcsolatfelvétel különböző közigazgatási szintek testületeivel, régiós és régiók feletti jelentőségű, kül - és belföldi vállalkozásokkal, az Európai Unió intézményeivel, hasonló intézményekkel és egyesületekkel, valamint magánszemélyekkel, akik a Társaság céljait támogathatják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hasonló kül – és belföldi szervezetekkel való kapcsolatok kiépítése és támogatása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>a Társaság céljait szolgáló összejövetelek, előadások, vitafórumok, munkacsoportok, rendezvények, dokumentációk, mindenféle produkciók és publikációs tevékenység szervezés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egyetemisták és más képzett személyek kutatómunkájának és egyéb tudományos- ismeretterjesztő tevékenységének támogatása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Társaság általános célja támogatók és tagok megnyerése annak érdekében, hogy az Európai Régiók Intézete számos régiót átfogva a lehető legszélesebb körben működhessen. Így a régiókban működő testületek, vállalkozások és magánszemélyek számára információs hálózat jön létre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Társaság céljai és tevékenysége a közösség javát szolgálják szellemi és kulturális téren egyaránt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III. Tervezett tevékenységek, amelyek a Társaság céljainak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megvalósulását szolgálják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4"/>
        </w:rPr>
        <w:t>A Társaság céljait az alábbi tevékenységeken keresztül valósítja meg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Információs hírlevél kiadása, szemináriumok, előadások, összejövetelek és vitafórumok szervezése, bizottságok létrehozása a Társaság céljainak megfelelő kérdések megtárgyalására, a Társaság céljainak megfelelő adatbázis létrehozása, publikációk gyűjtése, valamint információs rendezvények lebonyolítása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szükséges pénzeszközök előteremtése belépési díjak, rendes és rendkívüli tagdíjak, rendezvények bevételei, a Társaság tagvállalkozásai, adományok, gyűjtések és más támogatások segítségéve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IV. A tagság formái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Társaság tagjai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alapító tagok, akik a Társaság alapításában részt vettek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rendes tagok, akik az alapító tagok mellett részt vesznek a Társaság munkájában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>rendkívüli tagok, akik mentesülnek a tagdíjfizetési kötelezettség alól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támogató tagok, akiknek közreműködése a Társaság tevékenységének anyagi támogatására korlátozódik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tiszteletbeli tagok, olyan személyek, akiket a Társaság különleges szolgálataikért ezzel a címmel tüntetett k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4"/>
        </w:rPr>
        <w:t>V. A tagság elnyerés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A Társaság tagjai lehetnek természetes és jogi személyek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Rendes és rendkívüli tagok felvételéről az elnökség dönt. A felvételt indoklás nélkül meg lehet tagadni. A tiszteletbeli tagságról az elnökség javaslatára a közgyűlés dönt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megalakulást megelőzően az indítványozó gyűlés veszi fel a tagokat. Ez a tagság csak a megalakulást követően válik hatályossá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VI. A tagság feltétele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tagság megszűnik: halál esetén, jogi személyeknél a jogi személyiség megszűnésével, önkéntes kilépéssel, törléssel vagy kizárással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>Önkéntes kilépés csak a naptári év végén történhet. (december 31.) A kilépésről egy hónappal előbb írásban kell értesíteni az elnökséget. Késedelem esetén a kilépés csak a következő lehetséges időponttól hatályos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4"/>
        </w:rPr>
        <w:t>A tagság törlését az elnökség kezdeményezi, amennyiben a tag kétszeri figyelmeztetés ellenére is több mint 3 hónap tagsági díj befizetésével elmarad. Az esedékessé vált tagsági díj kifizetésének kötelezettsége továbbra is fennma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4"/>
        </w:rPr>
        <w:t>Egy tag kizárását az elnökség rendelheti el, a tagsági kötelezettségek durva megsértése és becstelen viselkedés következtében. A kizárás ellen lehet fellebbezni a közgyűlés előtt. A közgyűlés döntéséig a tagsági viszony felfüggeszt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A tiszteletbeli tagsági cím visszavonásáról a 6.3. pontban érintett indokok miatt az elnökség javaslatára a közgyűlés dönt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VII. A tagok jogai és kötelezettségei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 xml:space="preserve">A tagok joga a Társaság minden rendezvényén részt venni, és igénybe venni a Társaság helyiségeit. Minden rendes tagot megillet a közgyűlésen való szavazás joga, valamint az aktív és passzív választójog. A tagok joga, hogy minden közgyűlésen az elnökség tájékoztassa őket a Társaság tevékenységéről és pénzügyi helyzetéről. Amennyiben a tagság legalább egyharmada kéri, az elnökség köteles a tagokat akár a közgyűlésen kívül is a kérelem beérkezésétől számított 8 (nyolc) héten belül megfelelően tájékoztatni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>A tagok kötelesek a Társaság érdekeit minden erejükkel támogatni, és elkerülni, hogy a Társaság tekintélye és céljai csorbát szenvedjenek. Kötelesek tiszteletben tartani a Társaság alapszabályát és a Társaság szerveinek határozatait. Kötelesek pontosan, a közgyűlés által megállapított mértékben fizetni a tagdíjat és a tagi hozzájárulást. A tiszteletbeli tagok és a rendkívüli tagok mentesülnek a tagíj és hozzájárulás fizetése al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VIII: Közgyűlés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Rendes közgyűlésre évente kerül sor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Rendkívüli közgyűlést az elnökség, vagy a rendes közgyűlés, vagy a tagok legalább felének, vagy legalább 3 alapító tagnak írásban megindokolt kérésére kell összehív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  <w:t>Az előbbi esetekben a rendkívüli közgyűlést az összehívásra vonatkozó kérelem elnökséghez történő beérkezését követően legkésőbb 3 hónapon belül össze kell hívni.</w:t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 xml:space="preserve">A rendes és a rendkívüli közgyűlésre a tagokat legalább 2 héttel az ülés előtt írásban kell meghívni. A meghívóban a napirendet is fel kell tüntetni. Az ülés összehívása az elnökség felada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A napirendi pontokra vonatkozó javaslatokat a közgyűlés időpontja előtt legalább 24 órával írásban kell eljuttatni az elnökség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Érvényes határozatot – kivéve a rendkívüli közgyűlés összehívására vonatkozó kérelemről – csak a napirendekről lehet h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A közgyűlésen minden tag jogosult részt venni. A szavazati ill. választójogot az Alapszabály VII. pontja szabályozza. Minden szavazati joggal rendelkező tag egy szavazattal bír. Jogi személyeket a meghatalmazott képviseli.</w:t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  <w:t>A szavazati jog írásbeli meghatalmazással átruházható.</w:t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  <w:t xml:space="preserve">A közgyűlés határozatképes, ha a szavazati joggal rendelkező tagok legalább fele jelen van. Amennyiben a megadott időpontban a közgyűlés nem határozatképes, 30 perccel később ugyanazzal a napirenddel ismét összehívják, amely már függetlenül a megjelentek számától határozatképes. </w:t>
      </w:r>
    </w:p>
    <w:p>
      <w:pPr>
        <w:pStyle w:val="Normal"/>
        <w:ind w:left="9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A közgyűlésen való szavazás és határozathozatal általában egyszerű szavazattöbbséggel történik. A Társaság alapszabályát módosító, valamint a Társaságot feloszlató határozatokhoz azonban a leadott érvényes szavazatok ¾-es többsége szükséges.  Szavazategyenlőség esetén az elnök szavazata dönt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A közgyűlést az elnök vezeti, akadályoztatása esetén a helyettese. Amennyiben ő sincs jelen, a legidősebb jelen lévő alapító tag elnökö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X. A közgyűlés feladatkö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A közgyűlés az alábbi feladatokkal rendelkezik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 jelentés és az elszámolás engedélyezése és jóváhagyása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Határozathozatal a munkatervrő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Határozathozatal az elnökség tagjai, valamint a könyvvizsgáló kinevezéséről és felmentésérő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z elnökség javaslatai alapján a belépési díj és a tagdíj mértékének meghatározás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 tiszteletbeli tagsági cím odaítélése és megvonás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öntés a tagságból való kizárás elleni fellebbezésrő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Határozathozatal az alapszabály módosításáról, valamint a Társaság önkéntes feloszlatásáró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Tanácskozás és határozathozatal a napirenden álló egyéb kérdések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center"/>
        <w:rPr/>
      </w:pPr>
      <w:r>
        <w:rPr>
          <w:b/>
          <w:sz w:val="24"/>
        </w:rPr>
        <w:t>X. Az elnökség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z elnökség tagjai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elnö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elnökhelyett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jegyző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pénztár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főtitká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tanácsadó testület, legfeljebb 15 (tizenöt) taggal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 xml:space="preserve">Az elnökség megbízatása 5 (öt) évre szól, minden esetben az új elnökség megválasztásának időpontjáig. Az elnökségből kivált tagok újraválaszthatók. 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z elnökség jogosult egy megválasztott tag kiválásakor új, választható tagot az elnökségbe kooptálni, amelyet a következő közgyűlés utólagosan engedélyez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z elnökséget az elnök ill. helyettese írásban hívja össz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 xml:space="preserve">Az elnökség szavazatképes, ha minden tagot meghívtak és azok legalább kétharmada jelen van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 xml:space="preserve">Az elnökség határozatait 2/3-os többséggel hozza. Az elnökség minden tagja képviseltetheti magát egy írásbeli meghatalmazással bíró további tag álta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 xml:space="preserve">Az elnökség ülését az elnök vezeti, akadályoztatása esetén helyettese. Amennyiben ő is akadályoztatva van, a legidősebb jelen lévő elnökségi tag elnökö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z elnökségi tagság megszűnik: halál, vagy a periódus lejárta esetén, illetve kizárással vagy lemondássa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 közgyűlés jogosult az elnök javaslatára elnökségi tagot funkciójából felmenten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z elnökség tagjai írásbeli indoklással bármikor lemondhatnak tisztségükről.  A lemondó nyilatkozatot az elnökséghez kell címezni, a teljes elnökség lemondása esetén a közgyűléshez. A teljes elnökség lemondása csak az új elnökség megválasztásával lesz hatályo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center"/>
        <w:rPr>
          <w:b/>
          <w:b/>
          <w:sz w:val="24"/>
        </w:rPr>
      </w:pPr>
      <w:r>
        <w:rPr>
          <w:b/>
          <w:sz w:val="24"/>
        </w:rPr>
        <w:t>XI. Az elnökség feladatköre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  <w:t>Az elnökség feladata a Társaság vezetése. Minden olyan feladatot ellát, amelyet az Alapszabály nem rendel a Társaság egy másik szervéhez.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  <w:t>Működési körében különösen az alábbi ügyekben felelős: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Az éves munkaterv, a jelentés és a pénzügyi beszámoló elkészítése;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A rendes és rendkívüli közgyűlés előkészítése és összehívása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Társaság vagyonának kezelés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Társaság tagjainak felvétele, kizárása és megszüntetés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Társaság alkalmazottainak felvétele és elbocsátás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center"/>
        <w:rPr>
          <w:b/>
          <w:b/>
          <w:sz w:val="24"/>
        </w:rPr>
      </w:pPr>
      <w:r>
        <w:rPr>
          <w:b/>
          <w:sz w:val="24"/>
        </w:rPr>
        <w:t>XII. Az elnökség tagjainak különleges kötelezettségei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507"/>
        <w:jc w:val="both"/>
        <w:rPr>
          <w:sz w:val="24"/>
        </w:rPr>
      </w:pPr>
      <w:r>
        <w:rPr>
          <w:sz w:val="24"/>
        </w:rPr>
        <w:t xml:space="preserve">A Társaságot kifelé az elnök és helyettese képviselik. A folyó ügyeket az elnökség főtitkár mellé rendelt tagja intézi az elnökség által összeállított ügymenet szerint. </w:t>
      </w:r>
    </w:p>
    <w:p>
      <w:pPr>
        <w:pStyle w:val="Normal"/>
        <w:tabs>
          <w:tab w:val="clear" w:pos="708"/>
          <w:tab w:val="left" w:pos="993" w:leader="none"/>
        </w:tabs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Általában az alábbiak érvényesek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A közgyűlést és az elnökségi ülést az elnök vezeti. Késedelem veszélye esetén az elnök joga, hogy a közgyűlés és az elnökség hatáskörébe tartozó ügyekben cselekedjen, saját felelősségére önálló rendelkezéseket hozzon. Ezekben az esetekben azonban a Társaság illetékes szervei utólagos jóváhagyására van szükség. </w:t>
      </w:r>
    </w:p>
    <w:p>
      <w:pPr>
        <w:pStyle w:val="Normal"/>
        <w:tabs>
          <w:tab w:val="clear" w:pos="708"/>
          <w:tab w:val="left" w:pos="993" w:leader="none"/>
        </w:tabs>
        <w:ind w:left="8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A főtitkár a Társaságot kifelé csak az elnök ill. helyettese kifejezett meghatalmazása esetén képviseli, különben pedig a Társaság ügyeinek adminisztrációjáért, valamint azok koordinációjáért felelős az elnökségi tagok és a Társaság közt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jegyzőkönyvvezető feladata az elnök támogatása a Társaság ügyeinek vitelében. Ő vezeti a közgyűlés és az elnökségi ülés jegyzőkönyveit.</w:t>
      </w:r>
    </w:p>
    <w:p>
      <w:pPr>
        <w:pStyle w:val="Normal"/>
        <w:tabs>
          <w:tab w:val="clear" w:pos="708"/>
          <w:tab w:val="left" w:pos="993" w:leader="none"/>
        </w:tabs>
        <w:ind w:left="846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 pénztáros felelős a Társaság pénzeszközeinek megfelelő kezeléséért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Az elnök, a jegyzőkönyvezető és a pénztáros helyettesei csak az elnök, a jegyzőkönyvvezető és a pénztáros akadályoztatása esetén cselekedhetnek. A helyettesként történő cselekvés hatályosságát ez azonban nem érint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8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846" w:hanging="0"/>
        <w:jc w:val="center"/>
        <w:rPr>
          <w:b/>
          <w:b/>
          <w:sz w:val="24"/>
        </w:rPr>
      </w:pPr>
      <w:r>
        <w:rPr>
          <w:b/>
          <w:sz w:val="24"/>
        </w:rPr>
        <w:t>XIII. A könyvvizsgáló</w:t>
      </w:r>
    </w:p>
    <w:p>
      <w:pPr>
        <w:pStyle w:val="Normal"/>
        <w:tabs>
          <w:tab w:val="clear" w:pos="708"/>
          <w:tab w:val="left" w:pos="993" w:leader="none"/>
        </w:tabs>
        <w:ind w:left="8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85"/>
        <w:jc w:val="both"/>
        <w:rPr>
          <w:sz w:val="24"/>
        </w:rPr>
      </w:pPr>
      <w:r>
        <w:rPr>
          <w:sz w:val="24"/>
        </w:rPr>
        <w:t>A két könyvvizsgálót a közgyűlés az elnökség hivatali idejére választja meg. Újraválasztás lehetsége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85"/>
        <w:jc w:val="both"/>
        <w:rPr>
          <w:sz w:val="24"/>
        </w:rPr>
      </w:pPr>
      <w:r>
        <w:rPr>
          <w:sz w:val="24"/>
        </w:rPr>
        <w:t xml:space="preserve">A könyvvizsgálók feladata a pénzügyek folyamatos ellenőrzése, valamint a beszámoló felülvizsgálata. A vizsgálat eredményéről kötelesek beszámolni a közgyűlésnek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center"/>
        <w:rPr>
          <w:b/>
          <w:b/>
          <w:sz w:val="24"/>
        </w:rPr>
      </w:pPr>
      <w:r>
        <w:rPr>
          <w:b/>
          <w:sz w:val="24"/>
        </w:rPr>
        <w:t>XIV. Választott bíróság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72"/>
        <w:jc w:val="both"/>
        <w:rPr>
          <w:sz w:val="24"/>
        </w:rPr>
      </w:pPr>
      <w:r>
        <w:rPr>
          <w:sz w:val="24"/>
        </w:rPr>
        <w:t xml:space="preserve">A Társaság ügyeivel kapcsolatban felmerülő minden vitás kérdésében a választott bíróság dönt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 xml:space="preserve">A választott bíróság 3 (három) tagból áll. A bíróság úgy áll össze, hogy a vitában álló felek mindegyike 2 (két) héten belül bíróként megnevez egy rendes, vagy egy alapító tagot. Ez a két tag közösen dönt az ügyben egy további, az alapító tagok által kijelölt taggal együtt. 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72"/>
        <w:jc w:val="both"/>
        <w:rPr>
          <w:sz w:val="24"/>
        </w:rPr>
      </w:pPr>
      <w:r>
        <w:rPr>
          <w:sz w:val="24"/>
        </w:rPr>
        <w:t xml:space="preserve">A választott bíróság döntését minden tagja jelenlétében, egyszerű többséggel hozza meg. Legjobb tudásuk és lelkiismeretük szerint döntenek. A döntés a Társaságon belül végleges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center"/>
        <w:rPr>
          <w:b/>
          <w:b/>
          <w:sz w:val="24"/>
        </w:rPr>
      </w:pPr>
      <w:r>
        <w:rPr>
          <w:b/>
          <w:sz w:val="24"/>
        </w:rPr>
        <w:t>XV. A Társaság feloszlatása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85"/>
        <w:jc w:val="both"/>
        <w:rPr>
          <w:sz w:val="24"/>
        </w:rPr>
      </w:pPr>
      <w:r>
        <w:rPr>
          <w:sz w:val="24"/>
        </w:rPr>
        <w:t xml:space="preserve">A Társaság önkéntes feloszlatásáról csak az ebből a célból összehívott rendkívüli közgyűlés dönthet, a leadott szavazok ¾ -ével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85"/>
        <w:jc w:val="both"/>
        <w:rPr>
          <w:sz w:val="24"/>
        </w:rPr>
      </w:pPr>
      <w:r>
        <w:rPr>
          <w:sz w:val="24"/>
        </w:rPr>
        <w:t>A Társaság utolsó elnöksége köteles az önkéntes feloszlatást a hivatalos szervek felé írásban bejelenteni és hivatalos módon bizonyos időszakonként közzétenni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85"/>
        <w:jc w:val="both"/>
        <w:rPr>
          <w:sz w:val="24"/>
        </w:rPr>
      </w:pPr>
      <w:r>
        <w:rPr>
          <w:sz w:val="24"/>
        </w:rPr>
        <w:t xml:space="preserve">A Társaság feloszlatása, vagy a Társaság céljainak megszűnése pillanatában meglévő társasági vagyon semmilyen módon nem kerülhet a Társaság tagjaihoz, azt a leköszönő elnökség köteles átadni az Európai Régiók Intézete Közhasznú Alapítvány számára, amennyiben már ez sem létezik, akkor közhasznú, jótékony, vagy egyházi célokra az osztrák Caritas számára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right"/>
        <w:rPr>
          <w:sz w:val="24"/>
        </w:rPr>
      </w:pPr>
      <w:r>
        <w:rPr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657850" cy="797242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996"/>
        </w:tabs>
        <w:ind w:left="996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996"/>
        </w:tabs>
        <w:ind w:left="996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431"/>
        </w:tabs>
        <w:ind w:left="1431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12"/>
        </w:tabs>
        <w:ind w:left="24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8"/>
        </w:tabs>
        <w:ind w:left="32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64"/>
        </w:tabs>
        <w:ind w:left="4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1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16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2"/>
        </w:tabs>
        <w:ind w:left="73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80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431"/>
        </w:tabs>
        <w:ind w:left="1431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12"/>
        </w:tabs>
        <w:ind w:left="24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8"/>
        </w:tabs>
        <w:ind w:left="32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64"/>
        </w:tabs>
        <w:ind w:left="4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1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16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2"/>
        </w:tabs>
        <w:ind w:left="73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96"/>
        </w:tabs>
        <w:ind w:left="996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92"/>
        </w:tabs>
        <w:ind w:left="1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8"/>
        </w:tabs>
        <w:ind w:left="21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4"/>
        </w:tabs>
        <w:ind w:left="3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2"/>
        </w:tabs>
        <w:ind w:left="48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8"/>
        </w:tabs>
        <w:ind w:left="5688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6"/>
        </w:tabs>
        <w:ind w:left="12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12"/>
        </w:tabs>
        <w:ind w:left="24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8"/>
        </w:tabs>
        <w:ind w:left="32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64"/>
        </w:tabs>
        <w:ind w:left="4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1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16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2"/>
        </w:tabs>
        <w:ind w:left="73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96"/>
        </w:tabs>
        <w:ind w:left="996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31"/>
        </w:tabs>
        <w:ind w:left="1431" w:hanging="585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996"/>
        </w:tabs>
        <w:ind w:left="996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692"/>
        </w:tabs>
        <w:ind w:left="1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8"/>
        </w:tabs>
        <w:ind w:left="21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4"/>
        </w:tabs>
        <w:ind w:left="3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2"/>
        </w:tabs>
        <w:ind w:left="48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8"/>
        </w:tabs>
        <w:ind w:left="568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996"/>
        </w:tabs>
        <w:ind w:left="996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996"/>
        </w:tabs>
        <w:ind w:left="996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692"/>
        </w:tabs>
        <w:ind w:left="1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8"/>
        </w:tabs>
        <w:ind w:left="21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4"/>
        </w:tabs>
        <w:ind w:left="3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2"/>
        </w:tabs>
        <w:ind w:left="48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8"/>
        </w:tabs>
        <w:ind w:left="5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exact" w:line="240"/>
      <w:ind w:left="708" w:hanging="0"/>
      <w:jc w:val="both"/>
    </w:pPr>
    <w:rPr>
      <w:rFonts w:ascii="Calibri" w:hAnsi="Calibri" w:eastAsia="Calibri" w:cs="Calibri"/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re.or.at/en/partner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59:00Z</dcterms:created>
  <dc:creator>Bea</dc:creator>
  <dc:description/>
  <cp:keywords/>
  <dc:language>en-US</dc:language>
  <cp:lastModifiedBy>Marti</cp:lastModifiedBy>
  <cp:lastPrinted>2010-11-09T15:46:00Z</cp:lastPrinted>
  <dcterms:modified xsi:type="dcterms:W3CDTF">2010-11-10T12:04:00Z</dcterms:modified>
  <cp:revision>3</cp:revision>
  <dc:subject/>
  <dc:title> </dc:title>
</cp:coreProperties>
</file>