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794116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532319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november 18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1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Gyutai Csab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Műszak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Szociális, Egészségügyi és Esélyegyenlőségi Bizottság</w:t>
      </w:r>
    </w:p>
    <w:p>
      <w:pPr>
        <w:pStyle w:val="Normal"/>
        <w:rPr/>
      </w:pPr>
      <w:r>
        <w:rPr/>
        <w:tab/>
        <w:tab/>
        <w:tab/>
        <w:tab/>
        <w:t xml:space="preserve"> Gazdasági Bizottság</w:t>
      </w:r>
    </w:p>
    <w:p>
      <w:pPr>
        <w:pStyle w:val="Normal"/>
        <w:rPr/>
      </w:pPr>
      <w:r>
        <w:rPr/>
        <w:tab/>
        <w:tab/>
        <w:tab/>
        <w:tab/>
        <w:t xml:space="preserve"> Városfejlesztési, Üzemeltetési és Tervezés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többször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2010. szeptember 30-i állapot szerinti összege számlapénz és értékpapír formában együttesen mintegy 480 millió forint. A 2010. évi költségvetésben foglalt feladatok közül 260 millió forintnyi kiadási előirányzat még nem teljesült, melyre részben, vagy teljes mértékben kötelezettség vállalások történtek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E feladatok között szerepel a nehéz helyzetbe került lakáscélú kölcsönnel rendelkező adósok védelme érdekében a lakóingatlanok kényszerértékesítése során az önkormányzatot megillető elővásárlási jog gyakorlásával történő lakóingatlan vásárlás. Erre a célra a közgyűlés a 173/2009. számú határozatával biztosított 50.000 eFt-ot, melyből 2010. évben nem történt felhasználás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közgyűlés a 219/2009. számú határozatával szintén 50.000 eFt-ot különített el kamatmentes kölcsön biztosítása érdekében az ideiglenesen nehéz helyzetbe került zalaegerszegi polgárok számára, melyből mintegy 1,5 millió Ft kerül az év végéig felhasználásra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fenti két feladat fel nem használt összege a 2011. évre húzódik át, tehát előirányzat maradványként a 2011. évi költségvetésben is megjelenítésre kerülnek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i módosított előirányzatok, a kötelezettség vállalások, a várható pénzügyi teljesítések alapján - a további esetleges lakásértékesítés, építési telekértékesítés bevételével nem számolva – 2010. év végén mintegy </w:t>
      </w:r>
      <w:r>
        <w:rPr>
          <w:b/>
          <w:bCs/>
          <w:i/>
        </w:rPr>
        <w:t>220 millió forint maradvány várható</w:t>
      </w:r>
      <w:r>
        <w:rPr/>
        <w:t>, ami a 2011. évi feladatokhoz forrásul szolgá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szakosztályok javaslatait figyelembe véve 2011. évben a lakásalap terhére az alábbi feladatok megvalósítását javaslom: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lakáshoz jutás támogatása – melyre a 2011. évben 30.000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SZ Kft. tájékoztatása alapján az önkormányzati tulajdonban lévő lakóépületek közül 23 db lakás felújítása lenne indokolt, az általuk elkészített költségvetés alapján a lakások teljes vagy részletes felújítására, korszerűsítésére 42.700 eFt-ra lenne szükségük. A Műszaki Osztállyal egyeztetve az önkormányzati tulajdonban lévő lakóépületek (lakások) teljes vagy részletes felújítására, korszerűsítésére 25.000 eFt-ot javasolunk elkülöníteni, mivel a lakásalapban rendelkezésre álló maradvány nagyobb összeg felhasználását nem teszi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ra az alábbi összegek elkülönítését kért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város-rehabilitáció folytatásához</w:t>
      </w:r>
      <w:r>
        <w:rPr>
          <w:b/>
        </w:rPr>
        <w:t xml:space="preserve"> </w:t>
      </w:r>
      <w:r>
        <w:rPr/>
        <w:t xml:space="preserve">87.000 eFt (ebből Batthyány u. 25. 7.000 eFt, Batthyány u. 27. 25.000 eFt, Batthyány u. 29. 25.000 eFt, Batthyány u. 31. 30.000 eFt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kótelkek kialakítására (Andráshida) 30.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vagy használt lakás vásárlására (ingatlanvásárlás bérlakások kiváltásához) a Népjóléti Osztály javaslatának figyelembevételével 25.000 e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zociális, Egészségügyi és Esélyegyenlőségi Bizottság</w:t>
      </w:r>
      <w:r>
        <w:rPr/>
        <w:t xml:space="preserve"> – </w:t>
      </w:r>
      <w:r>
        <w:rPr>
          <w:i/>
        </w:rPr>
        <w:t xml:space="preserve">9 igen, 4 tartózkodás mellett – </w:t>
      </w:r>
      <w:r>
        <w:rPr/>
        <w:t>egyetért a lakásalap 2011. évi tervezett felhasználásával. ( 4/2010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egyhangúlag - 10 igen szavazattal - elfogadta. (203/2010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12 igen szavazattal,1 tartózkodással támogatta.  ( 22/2010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Pénzügyi Bizottság </w:t>
      </w:r>
      <w:r>
        <w:rPr>
          <w:sz w:val="24"/>
          <w:szCs w:val="24"/>
        </w:rPr>
        <w:t>az előterjesztést megtárgyalta, egyhangúlag - 10 igen szavazattal - további tárgyalásra alkalmasnak tartja. ( 73/2010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, hogy a lakásalap 2011. évi felhasználásá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1. évre a lakásalapból az alábbi összegek kötött célú felhasználását tervezi:</w:t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a) pontja szerint új vagy használt lakás vásárl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c) pontja szerint városrehabilitációra</w:t>
            </w:r>
          </w:p>
          <w:p>
            <w:pPr>
              <w:pStyle w:val="Normal"/>
              <w:rPr/>
            </w:pPr>
            <w:r>
              <w:rPr/>
              <w:t xml:space="preserve">Belváros-rehabilitáció folytatásához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 f) pontja szerint lakóövezetbe sorolt építési telek kialakítása (Andráshida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0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11. december 31.</w:t>
      </w:r>
    </w:p>
    <w:p>
      <w:pPr>
        <w:pStyle w:val="Normal"/>
        <w:ind w:firstLine="1134"/>
        <w:rPr/>
      </w:pPr>
      <w:r>
        <w:rPr/>
        <w:t>Felelős:  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november 9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Gyutai Csaba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  polgármester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3:00Z</dcterms:created>
  <dc:creator>Admin</dc:creator>
  <dc:description/>
  <cp:keywords/>
  <dc:language>en-US</dc:language>
  <cp:lastModifiedBy>Marti</cp:lastModifiedBy>
  <cp:lastPrinted>2010-11-09T13:57:00Z</cp:lastPrinted>
  <dcterms:modified xsi:type="dcterms:W3CDTF">2010-11-09T13:27:00Z</dcterms:modified>
  <cp:revision>4</cp:revision>
  <dc:subject/>
  <dc:title> </dc:title>
</cp:coreProperties>
</file>