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57885" cy="1031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103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2830"/>
                                  <wp:effectExtent l="0" t="0" r="0" b="0"/>
                                  <wp:docPr id="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5pt;height:81.25pt;mso-wrap-distance-left:9.05pt;mso-wrap-distance-right:9.05pt;mso-wrap-distance-top:0pt;mso-wrap-distance-bottom:0pt;margin-top:1.45pt;mso-position-vertical-relative:text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2830"/>
                            <wp:effectExtent l="0" t="0" r="0" b="0"/>
                            <wp:docPr id="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sz w:val="24"/>
        </w:rPr>
        <w:t>...... napirendi pont anyag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0. november 18-i ülésér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ab/>
        <w:t xml:space="preserve"> A zalaegerszegi 745/91 hrsz-ú ingatlan (Borostyán sor) részterületének értékesíté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4" w:hanging="3544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4" w:hanging="3544"/>
        <w:rPr/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Városfejlesztési és Tervezési Osztály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ab/>
        <w:tab/>
        <w:tab/>
        <w:tab/>
        <w:t>Abai Erika s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</w:t>
        <w:tab/>
      </w:r>
    </w:p>
    <w:p>
      <w:pPr>
        <w:pStyle w:val="Normal"/>
        <w:ind w:left="3544" w:hanging="3544"/>
        <w:rPr/>
      </w:pPr>
      <w:r>
        <w:rPr>
          <w:b/>
          <w:sz w:val="24"/>
          <w:szCs w:val="24"/>
          <w:u w:val="single"/>
        </w:rPr>
        <w:t>Egyeztetve:</w:t>
      </w:r>
      <w:r>
        <w:rPr>
          <w:b/>
          <w:sz w:val="24"/>
          <w:szCs w:val="24"/>
        </w:rPr>
        <w:tab/>
        <w:t>-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left="3544" w:hanging="3544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Városfejlesztési, Üzemeltetési és Tervezés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Gazdasági Bizottság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>Ügyrendi, Jogi és Vagyonnyilatkozat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Ellenőrző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4" w:hanging="3544"/>
        <w:rPr/>
      </w:pPr>
      <w:r>
        <w:rPr>
          <w:b/>
          <w:sz w:val="24"/>
          <w:szCs w:val="24"/>
          <w:u w:val="single"/>
        </w:rPr>
        <w:t>Közgyűlésre meghívást kap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Mihovics József</w:t>
      </w:r>
    </w:p>
    <w:p>
      <w:pPr>
        <w:pStyle w:val="Normal"/>
        <w:ind w:left="3544" w:hanging="3544"/>
        <w:rPr/>
      </w:pPr>
      <w:r>
        <w:rPr>
          <w:sz w:val="24"/>
          <w:szCs w:val="24"/>
        </w:rPr>
        <w:tab/>
        <w:t>Zalaegerszeg, Borostyán sor 2.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ab/>
        <w:tab/>
        <w:tab/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3544" w:hanging="3544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Közgazdasági Osztály</w:t>
      </w:r>
    </w:p>
    <w:p>
      <w:pPr>
        <w:pStyle w:val="Normal"/>
        <w:ind w:left="3544" w:hanging="3544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Cziborné Vincze Amália sk.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Törvényességi, tartalmi-formai </w:t>
      </w:r>
    </w:p>
    <w:p>
      <w:pPr>
        <w:pStyle w:val="Normal"/>
        <w:ind w:left="3544" w:hanging="3544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Önkormányzati Osztály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>Dr. Péter György sk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isztelt Közgyűlés!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hovics József  2009. október 7-én kérelmet nyújtott be a Városfejlesztési és Tervezési Osztályhoz (4. sz. melléklet), melyben kérte a zalaegerszegi 745/91 hrsz.-ú ingatlan részterületének (Borostyán sor) megvásárlását, mely a saját tulajdonában lévő zalaegerszegi 23496 hrsz.-ú ingatlan közvetlen szomszédságában található. </w:t>
      </w:r>
    </w:p>
    <w:p>
      <w:pPr>
        <w:pStyle w:val="Normal"/>
        <w:jc w:val="both"/>
        <w:rPr/>
      </w:pPr>
      <w:r>
        <w:rPr>
          <w:sz w:val="24"/>
        </w:rPr>
        <w:t>Mivel a zalaegerszegi 745/91 hrsz.-ú közterület ezen részterülete Zalaegerszeg város Építési Szabályzatában közlekedési területként volt szabályozva, ezért a rendezési terv módosítására volt szükség. A rendezési terv módosítását Zalaegerszeg Megyei Jogú Város Közgyűlése 2010. szeptember 16-i ülésén fogadta el. A módosított ZÉSZ 2010. november 16-án lép hatályba.  (1. sz. melléklet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ingatlanrész elhanyagolt állapotára és önálló értékesítésre való alkalmatlanságára tekintettel értékesíthető. Az értékesítéshez, mivel közterületről van szó közgyűlési döntés szükség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egvásárolható ingatlanrész összesen 342 m2, melyet a mellékelt változási vázrajznak megfelelően a tulajdonos a zalaegerszegi 23496 hrsz.-ú ingatlanához csatolna. Az ingatlanrész önmagában nem beépíthető, azonban a hatályos földhivatali szabályozás alapján először külön helyrajzi számon le kell választani. (2. sz. melléklet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Közgyűlése 2005. április 28-i ülésén 114/2005. sz. határozatában döntött arról, hogy pályázati eljárás lefolytatása nélkül Mihovics József részére értékesíti az Önkormányzat tulajdonában lévő, fentiekben körülírt közterületi ingatlan 640 m2 nagyságú részterületét. A szerződésben 5 évig terjedő időre elidegenítési és terhelési tilalom került kikötésre, mely az ingatlan-nyilvántartásba bejegyzésre került. A 640 m2 nagyságú részingatlan vételára 1.800.000,-Ft + ÁFA összegben volt megállapítva</w:t>
      </w:r>
      <w:r>
        <w:rPr/>
        <w:t>,</w:t>
      </w:r>
      <w:r>
        <w:rPr>
          <w:sz w:val="24"/>
          <w:szCs w:val="24"/>
        </w:rPr>
        <w:t xml:space="preserve"> melyet kérelmező az akkori ajánlatában 3.000.000,-Ft + ÁFA összegre módosított. A 3 millió Ft-ot a Közgyűlés elfogadt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ekintettel arra, hogy nem önálló építési telek, hanem részingatlan értékesítéséről van szó, újabb értékbecslés készítését nem tartottuk indokoltnak. A 2005. évi értékbecslés alapján az ingatlan vételára 2.500,-Ft/m2 + ÁFA összegben lett megállapítva, ehhez képest a felajánlott összeg alapján a végleges vételár 4.688 Ft/m2 + ÁFA összegben került kifizetésre.  A jelenlegi gazdasági helyzetet és ingatlan árakat figyelembe véve a 2005-ben kifizetett 4.688,-Ft/m2 árat jelenlegi vételárként is elfogadhatónak tartjuk. Mivel a megvásárolni kívánt 342 m2 nem önálló építési telek, ezért a vételár kifizetése ÁFA fizetési kötelezettséggel nem jár (lsd. 5. sz. melléklet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ntiek alapján a megvásárolni kívánt </w:t>
      </w:r>
      <w:r>
        <w:rPr>
          <w:b/>
          <w:bCs/>
          <w:i/>
          <w:iCs/>
          <w:sz w:val="24"/>
          <w:szCs w:val="24"/>
        </w:rPr>
        <w:t xml:space="preserve">342 m2 </w:t>
      </w:r>
      <w:r>
        <w:rPr>
          <w:sz w:val="24"/>
          <w:szCs w:val="24"/>
        </w:rPr>
        <w:t xml:space="preserve">nagyságú ingatlan vételára 1.603.296,-Ft, ezért  a fizetendő vételárat </w:t>
      </w:r>
      <w:r>
        <w:rPr>
          <w:b/>
          <w:bCs/>
          <w:i/>
          <w:iCs/>
          <w:sz w:val="24"/>
          <w:szCs w:val="24"/>
        </w:rPr>
        <w:t>1.603.300,-Ft</w:t>
      </w:r>
      <w:r>
        <w:rPr>
          <w:sz w:val="24"/>
          <w:szCs w:val="24"/>
        </w:rPr>
        <w:t xml:space="preserve"> összegben határoztuk meg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elekalakítással és ingatlan-nyilvántartásban való átvezetéssel kapcsolatos költségek vevőt terhel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Közgyűlésének az önkormányzat vagyonáról, a vagyongazdálkodás és a vagyonhasznosítás szabályairól szóló többször módosított 13/2006. (III.07.) sz. önkormányzati rendelet (a továbbiakban: vagyonrendelet) 40. § (1) bekezdése értelmében nettó 5.000.000,-Ft forgalmi érték alatt az ingatlan eladásakor nem kell versenyeztetési eljárást tartani. Ugyanezen szakasz (5) bekezdése alapján a kérelmező bánatpénzt köteles fizetni, mely a vételár maximum 10%-a, jelen esetben a fentiekben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2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eghatározott 1.603.300,-Ft eladási ár esetén </w:t>
      </w:r>
      <w:r>
        <w:rPr>
          <w:b/>
          <w:bCs/>
          <w:sz w:val="24"/>
          <w:szCs w:val="24"/>
        </w:rPr>
        <w:t>160.330,-Ft</w:t>
      </w:r>
      <w:r>
        <w:rPr>
          <w:sz w:val="24"/>
          <w:szCs w:val="24"/>
        </w:rPr>
        <w:t xml:space="preserve">. A befizetett bánatpénz foglalónak minősül és így az eladási árba beszámít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terjesztéssel kapcsolatban a bizottságok az alábbi határozatokat hozták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z Ügyrendi, Jogi és Vagyonnyilatkozatot Ellenőrző Bizottság 212/2010. sz. határozatával 9 igen egyhangú szavazattal - jogi szempontból – tárgyalásra alkalmasnak tartja az előterjesztést.</w:t>
      </w:r>
    </w:p>
    <w:p>
      <w:pPr>
        <w:pStyle w:val="TextBodyIndent"/>
        <w:ind w:left="0" w:right="0" w:hanging="0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Városfejlesztési, Üzemeltetési és Tervezési Bizottság 17/2010. sz. határozatával 10 igen szavazattal, 2 tartózkodással támogatta az előterjesztést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zvegtrzs32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Gazdasági Bizottság 201/2010. sz. határozatával az előterjesztést  egyhangúlag  -11 igen szavazattal -  elfogadta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 T. Közgyűlést, hogy szíveskedjenek dönteni az előterjesztéssel kapcsolatban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Határozati javaslat: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43" w:hanging="43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Zalaegerszeg Megyei Jogú Város Közgyűlése forgalomképessé nyilvánítja a zalaegerszegi 745/91 hrsz.-ú, közterület megnevezésű ingatlan 342 m2 nagyságú, a zalaegerszegi 23496 hrsz.-ú telek közvetlen szomszédságában lévő részterület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57" w:hanging="14"/>
        <w:jc w:val="both"/>
        <w:rPr>
          <w:sz w:val="24"/>
          <w:szCs w:val="24"/>
        </w:rPr>
      </w:pPr>
      <w:r>
        <w:rPr>
          <w:sz w:val="24"/>
          <w:szCs w:val="24"/>
        </w:rPr>
        <w:t>A Közgyűlés pályázati eljárás lefolytatása nélkül Mihovics József (8900 Zalaegerszeg, Borostyán sor 2. sz. alatti lakos) részére értékesíti a ZMJV Önkormányzata tulajdonában lévő, zalaegerszegi 745/91 hrsz.-ú ingatlanból leválasztásra kerülő 342 m2 nagyságú forgalomképessé nyilvánított ingatlanrészt, mely közvetlenül a zalaegerszegi 23496 hrsz.-ú, Mihovics József tulajdonában lévő ingatlanba olvad be.</w:t>
      </w:r>
    </w:p>
    <w:p>
      <w:pPr>
        <w:pStyle w:val="Normal"/>
        <w:ind w:left="57" w:hanging="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14"/>
        <w:jc w:val="both"/>
        <w:rPr/>
      </w:pPr>
      <w:r>
        <w:rPr>
          <w:sz w:val="24"/>
          <w:szCs w:val="24"/>
        </w:rPr>
        <w:t xml:space="preserve">A forgalomképessé nyilvánított 342 m2 nagyságú ingatlanrész vételára </w:t>
      </w:r>
      <w:r>
        <w:rPr>
          <w:b/>
          <w:bCs/>
          <w:sz w:val="24"/>
          <w:szCs w:val="24"/>
        </w:rPr>
        <w:t>1.603.300,-Ft</w:t>
      </w:r>
      <w:r>
        <w:rPr>
          <w:sz w:val="24"/>
          <w:szCs w:val="24"/>
        </w:rPr>
        <w:t xml:space="preserve">, mely ÁFA-t nem tartalmaz. </w:t>
      </w:r>
    </w:p>
    <w:p>
      <w:pPr>
        <w:pStyle w:val="Normal"/>
        <w:ind w:left="57" w:hanging="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dásvételi szerződés feltétele, hogy rendelkezésre álljon a jogerős telekalakítási engedély, melynek beszerzése vevő feladata. A telekalakítási engedély és a változások ingatlan-nyilvántartásban történő átvezetésének költségei a vevőt terhelik. </w:t>
      </w:r>
    </w:p>
    <w:p>
      <w:pPr>
        <w:pStyle w:val="Normal"/>
        <w:ind w:left="57" w:hanging="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dásvételi szerződésben fel kell tüntetni, hogy a vevő által megfizetett 160.330,-Ft összegű bánatpénz foglalónak minősül, és a vételárba beszámításra kerül. </w:t>
      </w:r>
    </w:p>
    <w:p>
      <w:pPr>
        <w:pStyle w:val="Normal"/>
        <w:ind w:left="57" w:hanging="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ételár megfizetése a szerződés aláírásával egyidejűleg esedékes. </w:t>
      </w:r>
    </w:p>
    <w:p>
      <w:pPr>
        <w:pStyle w:val="Normal"/>
        <w:ind w:left="57" w:hanging="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gyűlés felhatalmazza a polgármestert az adásvételi szerződés aláírására. </w:t>
      </w:r>
    </w:p>
    <w:p>
      <w:pPr>
        <w:pStyle w:val="Normal"/>
        <w:ind w:left="57" w:hanging="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14"/>
        <w:jc w:val="both"/>
        <w:rPr/>
      </w:pPr>
      <w:r>
        <w:rPr>
          <w:b/>
          <w:bCs/>
          <w:sz w:val="24"/>
          <w:szCs w:val="24"/>
          <w:u w:val="single"/>
        </w:rPr>
        <w:t>Határidő:</w:t>
      </w:r>
      <w:r>
        <w:rPr>
          <w:b/>
          <w:bCs/>
          <w:sz w:val="24"/>
          <w:szCs w:val="24"/>
        </w:rPr>
        <w:tab/>
        <w:t>2011. április 30.</w:t>
      </w:r>
    </w:p>
    <w:p>
      <w:pPr>
        <w:pStyle w:val="Normal"/>
        <w:ind w:left="57" w:hanging="14"/>
        <w:jc w:val="both"/>
        <w:rPr/>
      </w:pPr>
      <w:r>
        <w:rPr>
          <w:b/>
          <w:bCs/>
          <w:sz w:val="24"/>
          <w:szCs w:val="24"/>
          <w:u w:val="single"/>
        </w:rPr>
        <w:t>Felelős:</w:t>
      </w:r>
      <w:r>
        <w:rPr>
          <w:b/>
          <w:bCs/>
          <w:sz w:val="24"/>
          <w:szCs w:val="24"/>
        </w:rPr>
        <w:tab/>
        <w:t>Gyutai Csaba polgármester</w:t>
      </w:r>
    </w:p>
    <w:p>
      <w:pPr>
        <w:pStyle w:val="Normal"/>
        <w:ind w:left="57" w:hanging="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, 2010. november 8. </w:t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>Gyutai Csaba</w:t>
        <w:tab/>
        <w:t>sk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>polgármester</w:t>
      </w:r>
    </w:p>
    <w:p>
      <w:pPr>
        <w:pStyle w:val="Normal"/>
        <w:numPr>
          <w:ilvl w:val="8"/>
          <w:numId w:val="3"/>
        </w:numPr>
        <w:jc w:val="right"/>
        <w:rPr>
          <w:sz w:val="24"/>
        </w:rPr>
      </w:pPr>
      <w:r>
        <w:rPr>
          <w:sz w:val="24"/>
        </w:rPr>
        <w:t>sz. melléklet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5005" cy="8143240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14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5005" cy="8143240"/>
            <wp:effectExtent l="0" t="0" r="0" b="0"/>
            <wp:wrapSquare wrapText="larges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14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0" w:hanging="360"/>
        <w:jc w:val="right"/>
        <w:rPr>
          <w:sz w:val="24"/>
        </w:rPr>
      </w:pPr>
      <w:r>
        <w:rPr>
          <w:sz w:val="24"/>
        </w:rPr>
        <w:t>2. sz. melléklet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6910" cy="8145145"/>
            <wp:effectExtent l="0" t="0" r="0" b="0"/>
            <wp:wrapSquare wrapText="larges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0" w:hanging="360"/>
        <w:jc w:val="right"/>
        <w:rPr>
          <w:sz w:val="24"/>
        </w:rPr>
      </w:pPr>
      <w:r>
        <w:rPr>
          <w:sz w:val="24"/>
        </w:rPr>
        <w:t>3. sz. melléklet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5005" cy="8143240"/>
            <wp:effectExtent l="0" t="0" r="0" b="0"/>
            <wp:wrapSquare wrapText="larges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14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0" w:hanging="360"/>
        <w:jc w:val="right"/>
        <w:rPr>
          <w:sz w:val="24"/>
        </w:rPr>
      </w:pPr>
      <w:r>
        <w:rPr>
          <w:sz w:val="24"/>
        </w:rPr>
        <w:t>4. sz. melléklet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15875</wp:posOffset>
            </wp:positionH>
            <wp:positionV relativeFrom="paragraph">
              <wp:posOffset>412115</wp:posOffset>
            </wp:positionV>
            <wp:extent cx="5755005" cy="8143240"/>
            <wp:effectExtent l="0" t="0" r="0" b="0"/>
            <wp:wrapSquare wrapText="largest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14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3600" w:hanging="360"/>
        <w:jc w:val="right"/>
        <w:rPr>
          <w:sz w:val="24"/>
          <w:szCs w:val="24"/>
        </w:rPr>
      </w:pPr>
      <w:r>
        <w:rPr>
          <w:sz w:val="24"/>
          <w:szCs w:val="24"/>
        </w:rPr>
        <w:t>5. sz. melléklet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7545" cy="8145780"/>
            <wp:effectExtent l="0" t="0" r="0" b="0"/>
            <wp:wrapSquare wrapText="largest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4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0"/>
      <w:type w:val="nextPage"/>
      <w:pgSz w:w="11906" w:h="16838"/>
      <w:pgMar w:left="1418" w:right="1418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22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23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25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26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28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29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30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32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33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right="0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4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4">
    <w:name w:val="Bekezdés alapbetűtípusa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eastAsia="SimSun;Arial Unicode MS" w:cs="Verdana"/>
      <w:lang w:val="en-US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right="0" w:hanging="0"/>
    </w:pPr>
    <w:rPr>
      <w:rFonts w:ascii="Verdana" w:hAnsi="Verdana" w:cs="Verdana"/>
      <w:lang w:val="en-US"/>
    </w:rPr>
  </w:style>
  <w:style w:type="paragraph" w:styleId="CharCharCharCharCharChar2Char">
    <w:name w:val=" Char Char Char Char Char Char2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32">
    <w:name w:val="Szövegtörzs 3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37:00Z</dcterms:created>
  <dc:creator>POLGÁRMESTERI HIVATAL</dc:creator>
  <dc:description/>
  <cp:keywords/>
  <dc:language>en-US</dc:language>
  <cp:lastModifiedBy>Marti</cp:lastModifiedBy>
  <cp:lastPrinted>2010-11-09T13:36:00Z</cp:lastPrinted>
  <dcterms:modified xsi:type="dcterms:W3CDTF">2010-11-09T12:37:00Z</dcterms:modified>
  <cp:revision>2</cp:revision>
  <dc:subject/>
  <dc:title>MEGÁLLAPODÁS</dc:title>
</cp:coreProperties>
</file>