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4395" cy="1048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82.55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-mail: mayor@zalaegerszeg.hu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…</w:t>
      </w:r>
      <w:r>
        <w:rPr>
          <w:b/>
          <w:bCs/>
          <w:sz w:val="24"/>
        </w:rPr>
        <w:t>...  napirendi pont anyag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ELŐTERJESZTÉS</w:t>
      </w:r>
    </w:p>
    <w:p>
      <w:pPr>
        <w:pStyle w:val="Normal"/>
        <w:jc w:val="center"/>
        <w:rPr>
          <w:b/>
          <w:b/>
          <w:bCs/>
          <w:sz w:val="36"/>
          <w:szCs w:val="40"/>
          <w:u w:val="single"/>
        </w:rPr>
      </w:pPr>
      <w:r>
        <w:rPr>
          <w:b/>
          <w:bCs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10. november 18-i ülésér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24"/>
          <w:szCs w:val="24"/>
          <w:u w:val="single"/>
        </w:rPr>
        <w:t>Tárgy</w:t>
      </w:r>
      <w:r>
        <w:rPr>
          <w:b/>
          <w:bCs/>
          <w:sz w:val="24"/>
          <w:szCs w:val="24"/>
        </w:rPr>
        <w:t>: A zalaegerszegi 596/61 hrsz-ú ingatlan (Mókus u. vége) részterületének értékesítése</w:t>
      </w:r>
    </w:p>
    <w:p>
      <w:pPr>
        <w:pStyle w:val="Normal"/>
        <w:ind w:left="851" w:hanging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bCs/>
          <w:sz w:val="24"/>
          <w:szCs w:val="24"/>
          <w:u w:val="single"/>
        </w:rPr>
        <w:t>Előterjesztő: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bCs/>
          <w:sz w:val="24"/>
          <w:szCs w:val="24"/>
          <w:u w:val="single"/>
        </w:rPr>
        <w:t>Készítette</w:t>
      </w:r>
      <w:r>
        <w:rPr>
          <w:b/>
          <w:bCs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Fekete-Kállai Krisztián sk.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vagyongazdálkodási szakreferens</w:t>
      </w:r>
    </w:p>
    <w:p>
      <w:pPr>
        <w:pStyle w:val="Normal"/>
        <w:ind w:left="4678" w:hanging="467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bCs/>
          <w:sz w:val="24"/>
          <w:szCs w:val="24"/>
          <w:u w:val="single"/>
        </w:rPr>
        <w:t>Egyeztetve: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Építésható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ab/>
        <w:t>Főépítészi Csoport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ab/>
        <w:t>Közgazdasági Osztály</w:t>
      </w:r>
    </w:p>
    <w:p>
      <w:pPr>
        <w:pStyle w:val="Normal"/>
        <w:ind w:left="4678" w:hanging="467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bCs/>
          <w:sz w:val="24"/>
          <w:szCs w:val="24"/>
          <w:u w:val="single"/>
        </w:rPr>
        <w:t>Tárgyalta:</w:t>
      </w:r>
      <w:r>
        <w:rPr>
          <w:b/>
          <w:bCs/>
          <w:sz w:val="24"/>
          <w:szCs w:val="24"/>
        </w:rPr>
        <w:t xml:space="preserve"> </w:t>
        <w:tab/>
      </w: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0"/>
        <w:rPr/>
      </w:pPr>
      <w:r>
        <w:rPr>
          <w:sz w:val="24"/>
          <w:szCs w:val="24"/>
        </w:rPr>
        <w:t>Ellenőrző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bCs/>
          <w:sz w:val="24"/>
          <w:szCs w:val="24"/>
          <w:u w:val="single"/>
        </w:rPr>
        <w:t>Közgyűlésre meghívást kap:</w:t>
      </w:r>
      <w:r>
        <w:rPr>
          <w:b/>
          <w:bCs/>
          <w:sz w:val="24"/>
          <w:szCs w:val="24"/>
        </w:rPr>
        <w:t xml:space="preserve"> </w:t>
        <w:tab/>
      </w:r>
      <w:r>
        <w:rPr>
          <w:sz w:val="24"/>
          <w:szCs w:val="24"/>
        </w:rPr>
        <w:t xml:space="preserve">Horváth Piroska és társai 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(Zeg. Köztársaság u. 85 . VI/37)</w:t>
      </w:r>
    </w:p>
    <w:p>
      <w:pPr>
        <w:pStyle w:val="Normal"/>
        <w:ind w:left="4678" w:hanging="4678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4678" w:hanging="4678"/>
        <w:rPr/>
      </w:pPr>
      <w:r>
        <w:rPr>
          <w:b/>
          <w:bCs/>
          <w:sz w:val="24"/>
          <w:szCs w:val="24"/>
          <w:u w:val="single"/>
        </w:rPr>
        <w:t>Törvényességi és tartalmi, formai szempontból ellenőrizte: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Önkormányzati Osztály</w:t>
      </w:r>
    </w:p>
    <w:p>
      <w:pPr>
        <w:pStyle w:val="Normal"/>
        <w:ind w:left="4678" w:hanging="4678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>Dr. Péter György sk.</w:t>
      </w:r>
    </w:p>
    <w:p>
      <w:pPr>
        <w:pStyle w:val="Normal"/>
        <w:ind w:left="4678" w:hanging="4678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bCs/>
          <w:sz w:val="24"/>
          <w:szCs w:val="24"/>
          <w:u w:val="single"/>
        </w:rPr>
        <w:t>szempontból ellenőrizte:</w:t>
      </w:r>
      <w:r>
        <w:rPr>
          <w:b/>
          <w:bCs/>
          <w:sz w:val="24"/>
          <w:szCs w:val="24"/>
        </w:rPr>
        <w:tab/>
        <w:tab/>
        <w:tab/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sz w:val="24"/>
        </w:rPr>
        <w:t xml:space="preserve">2010. augusztus 17-én kelt levelében Horváth Piroska (Zalaegerszeg, Köztársaság u. 85. VI/37.)  saját és társai (Zumbok Jánosné Zalaegerszeg, Sas u. 12/1, Goldfinger László Béla Zalaegerszeg, Mártírok u. 15. III/10, Goldfinger Gábor Zsolt Zalaegerszeg, Köztársaság u. 85 II/14, Spilák Lajos Zalaegerszeg, Mókus u. 33.) nevében kérelemmel fordult Zalaegerszeg Megyei Jogú Város polgármesteréhez, hogy a Mókus utcában található garázssor szomszédságában található négyállásos gépkocsitároló épület által elfoglalt területet megvásárolhassák. </w:t>
      </w:r>
    </w:p>
    <w:p>
      <w:pPr>
        <w:pStyle w:val="Normal"/>
        <w:jc w:val="both"/>
        <w:rPr/>
      </w:pPr>
      <w:r>
        <w:rPr>
          <w:sz w:val="24"/>
        </w:rPr>
        <w:t>A garázsok által elfoglalt úszótelek területe 134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és a zalaegerszegi 596/61 hrsz-ú, kivett közterület és szobor megnevezésű 61.150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 forgalomképtelen önkormányzati vagyonnak minősülő ingatlanból kerülne leválasztásra. /1-2. számú melléklet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relmezők korábban (2007. augusztus) már megkeresték hivatalunkat vásárlási szándékukkal, azonban kérésük – pályáztatás nélküli értékesítés – a bánatpénzt befizetésének hiánya miatt nem került a T. Közgyűlés el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garázs 2005-ben megépült, 3270-2/2004, illetve 3639-2/2005. számokon érvényes építési engedéllyel és használatba vételi engedéllyel rendelke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relmezők Török Tibor földmérővel elkészítették a megvásárolandó terület leválasztásához szükséges változási vázrajzot. /3. számú melléklet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adásvételi szerződés megkötését célszerű a jogerős telekalakítási engedély megszerzéséhez kötni, tekintettel arra, hogy a telekalakítás az engedélyezési szakban még meghiúsulh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értékesítendő terület fajlagos bruttó értékét ingatlanforgalmi szakértői vélemény alapján  10.000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-ben javaslom megállapítani. /4. számú melléklet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agyonrendeletnek megfelelően bánatpénz összege: bruttó 134.000 F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relmező a bánatpénzt még nem fizette be, ennek a közgyűlés üléséig kell megtörtén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Az előterjesztést az illetékes bizottságok megtárgyalták, és az alábbi határozatokat hozták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678" w:hanging="467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4678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4678" w:hanging="467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8/2010. számú határozat</w:t>
      </w:r>
    </w:p>
    <w:p>
      <w:pPr>
        <w:pStyle w:val="Normal"/>
        <w:ind w:left="21" w:firstLine="11"/>
        <w:rPr>
          <w:sz w:val="24"/>
          <w:szCs w:val="24"/>
        </w:rPr>
      </w:pPr>
      <w:r>
        <w:rPr>
          <w:sz w:val="24"/>
          <w:szCs w:val="24"/>
        </w:rPr>
        <w:t>A Városfejlesztési, Üzemeltetési és Tervezési Bizottság a határozati javaslatot 11 igen szavazattal, 1 tartózkodással támogatta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azdasági Bizottság</w:t>
      </w:r>
    </w:p>
    <w:p>
      <w:pPr>
        <w:pStyle w:val="Normal"/>
        <w:ind w:left="4678" w:hanging="4678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4678" w:hanging="467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08/2010. számú határozat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>A Gazdasági Bizottság az előterjesztést  egyhangúlag - 11 igen szavazattal - elfogadta.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Ügyrendi, Jogi és Vagyonnyilatkozatot Ellenőrző Bizottság</w:t>
      </w:r>
    </w:p>
    <w:p>
      <w:pPr>
        <w:pStyle w:val="Normal"/>
        <w:ind w:left="4678" w:hanging="4678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4678" w:hanging="467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13/2010. sz. határoz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Ügyrendi, Jogi és Vagyonnyilatkozatot Ellenőrző Bizottság 9 igen egyhangú szavazattal - jogi szempontból – tárgyalásra alkalmasnak tartja az előterjesztést.</w:t>
      </w:r>
    </w:p>
    <w:p>
      <w:pPr>
        <w:pStyle w:val="Normal"/>
        <w:ind w:left="4678" w:hanging="467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, hogy szíveskedjen az ügyben dönteni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 Megyei Jogú Város Közgyűlése egyetért azzal, hogy a Zalaegerszeg 596/61 hrsz-ú ingatlan Török Tibor földmérő által 52/2010. munkaszámon készített változási vázrajz alapján megosztásra kerüljön, és az ingatlanon megvalósult garázs felépítmény feltüntetésre kerüljön. </w:t>
      </w:r>
    </w:p>
    <w:p>
      <w:pPr>
        <w:pStyle w:val="Normal"/>
        <w:jc w:val="both"/>
        <w:rPr/>
      </w:pPr>
      <w:r>
        <w:rPr>
          <w:sz w:val="24"/>
        </w:rPr>
        <w:t>A közgyűlés a telekalakítás érdekében forgalomképessé nyilvánítja és pályáztatás nélkül értékesíti a zalaegerszegi 596/61 hrsz-ú, közterület és szobor megnevezésű ingatlan 134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 részterületét 10.000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</w:rPr>
        <w:t>áron (azaz összesen 1.340.000 Ft) Horváth Piroska Zalaegerszeg, Köztársaság u. 85. VI/37. (1/4 rész) Zumbok Jánosné Zalaegerszeg, Sas u. 12/1 (1/4 rész), Goldfinger László Béla Zalaegerszeg, Mártírok u. 15. III/10 (1/8 rész) , Goldfinger Gábor Zsolt Zalaegerszeg, Köztársaság u. 85 II/14 (1/8 rész), Spilák Lajos Zalaegerszeg, Mókus u. 33. (1/4 rész) részére garázstelek célj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dásvételi szerződés megkötésének feltétele, hogy rendelkezésre álljon a jogerős telekalakítási engedély. A vevők által megfizetett bánatpénz a megkötött szerződésben foglalónak minősül, és a vételárba beszámításra kerü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evők a vételárat az adásvételi szerződés megkötését követő 30 napon belül egyetemlegesen kötelesek kiegyenlíteni. A vételár megfizetéséig az önkormányzat a tulajdonjogát fenntar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lekalakításhoz, a hatósági engedélyek megszerzéséhez, a szerződéskötéshez, valamint a tulajdonos változásnak az ingatlan-nyilvántartásban történő átvezetéséhez szükséges eljárások megindítása és az okiratok beszerzésének, elkészíttetésének kötelezettsége, valamint minden ezekkel kapcsolatos költség a vevőket terhel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az eladási ajánlatát 2011. július 31-ig tartja fenn. Amennyiben ezen időpontig az adásvételi szerződés a vevők hibájából nem jön létre, illetve a vevők a szerződés megkötésétől számított 30 napon belül a vételárat hiánytalanul nem fizetik meg, az önkormányzat a bánatpénz (foglaló) megtartása mellett mentesül a szerződés megkötésének kötelezettsége alól, illetve jogosult a szerződéstől eláll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hatalmazza a polgármestert az adásvételi szerződés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Határidő:</w:t>
        <w:tab/>
        <w:t>2011. július 3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Felelős:</w:t>
        <w:tab/>
        <w:t xml:space="preserve">Gyutai Csaba polgármester 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</w:rPr>
      </w:pPr>
      <w:r>
        <w:rPr>
          <w:sz w:val="24"/>
        </w:rPr>
        <w:t>Zalaegerszeg, 2010. november 4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sz w:val="24"/>
        </w:rPr>
        <w:tab/>
      </w:r>
      <w:r>
        <w:rPr>
          <w:b/>
          <w:i/>
          <w:sz w:val="24"/>
        </w:rPr>
        <w:t>Gyutai Csaba sk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991" w:gutter="0" w:header="1276" w:top="1497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polgármester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sz w:val="24"/>
        </w:rPr>
      </w:pPr>
      <w:r>
        <w:rPr>
          <w:b/>
          <w:sz w:val="24"/>
        </w:rPr>
        <w:t>számú mellékl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Helyszínrajz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drawing>
          <wp:inline distT="0" distB="0" distL="0" distR="0">
            <wp:extent cx="6027420" cy="499935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2. számú mellékl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Tulajdoni lap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1795" cy="7094855"/>
            <wp:effectExtent l="0" t="0" r="0" b="0"/>
            <wp:wrapSquare wrapText="larges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709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276860</wp:posOffset>
            </wp:positionH>
            <wp:positionV relativeFrom="paragraph">
              <wp:posOffset>6918325</wp:posOffset>
            </wp:positionV>
            <wp:extent cx="5303520" cy="1738630"/>
            <wp:effectExtent l="0" t="0" r="0" b="0"/>
            <wp:wrapSquare wrapText="larges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/>
      </w:pPr>
      <w:r>
        <w:rPr>
          <w:b/>
          <w:sz w:val="24"/>
        </w:rPr>
        <w:t>3.</w:t>
      </w:r>
      <w:r>
        <w:rPr>
          <w:sz w:val="24"/>
        </w:rPr>
        <w:t xml:space="preserve"> </w:t>
      </w:r>
      <w:r>
        <w:rPr>
          <w:b/>
          <w:sz w:val="24"/>
        </w:rPr>
        <w:t>számú mellékl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Változási vázrajz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28945" cy="8604250"/>
            <wp:effectExtent l="0" t="0" r="0" b="0"/>
            <wp:wrapSquare wrapText="larges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860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4. számú mellékle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Értékbecslé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5534025" cy="8444865"/>
            <wp:effectExtent l="0" t="0" r="0" b="0"/>
            <wp:wrapSquare wrapText="largest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844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1"/>
      <w:footerReference w:type="default" r:id="rId12"/>
      <w:type w:val="nextPage"/>
      <w:pgSz w:w="11906" w:h="16838"/>
      <w:pgMar w:left="1418" w:right="991" w:gutter="0" w:header="708" w:top="1276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352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0.65pt;mso-wrap-distance-left:0pt;mso-wrap-distance-right:0pt;mso-wrap-distance-top:0pt;mso-wrap-distance-bottom:0pt;margin-top:0.05pt;mso-position-vertical-relative:text;margin-left:23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basedOn w:val="Bekezdsalapbettpusa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39:00Z</dcterms:created>
  <dc:creator>POLGÁRMESTERI HIVATAL</dc:creator>
  <dc:description/>
  <cp:keywords/>
  <dc:language>en-US</dc:language>
  <cp:lastModifiedBy>Admin</cp:lastModifiedBy>
  <cp:lastPrinted>2007-12-14T09:11:00Z</cp:lastPrinted>
  <dcterms:modified xsi:type="dcterms:W3CDTF">2010-11-10T08:37:00Z</dcterms:modified>
  <cp:revision>3</cp:revision>
  <dc:subject/>
  <dc:title>MEGÁLLAPODÁS</dc:title>
</cp:coreProperties>
</file>