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030" cy="1049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82.6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november 18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Nem lakás céljára szolgáló helyiségek 2011. január 1-től alkalmazandó bérleti díjainak megállapítása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agyongazdálkodási szakreferens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LÉSZ Kft.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Zsupanek Péter sk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418" w:top="1639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önkormányzati bérlemények hasznosítása során jelenleg alkalmazott, 2009. január 1-től érvényes bérleti díjak mértékét a ZMJVK 255/2008. számú határozat határozta meg. (1. számú melléklet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K 23/2004/1. sz. közgyűlési határozata előírja a bérleti díjak évenkénti felülvizsgálat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right="0" w:hanging="0"/>
        <w:rPr/>
      </w:pPr>
      <w:r>
        <w:rPr>
          <w:szCs w:val="24"/>
        </w:rPr>
        <w:t xml:space="preserve">A jelenlegi ingatlanpiaci helyzetben a nem lakáscélú önkormányzati helyiségek közül sokat hónapok óta nem sikerül bérbe adni, emellett jelentős kínálat mutatkozik a város területén újonnan épített tömbökben kialakított üzlethelyiségek miatt. Ezzel párhuzamosan ZMJV Önkormányzata már értékesítette a forgalomképes frekventált helyen található bérleményeket, ezért a még megmaradt helyiségek egyre nehezebben hasznosíthatók. </w:t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  <w:t>A vásárlóerő csökkenése miatt a múlt év óta tovább nőtt az üresen álló bérlemények száma.</w:t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  <w:t xml:space="preserve">Két évvel ezelőtt a bérleti díjakat inflációval korrigáltuk, azonban a fenti érvelésre tekintettel tavaly nem korrigáltunk, és idén sem javasoljuk a bérleti díjak emelését. </w:t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z ingatlangazdálkodással üzleti alapon foglalkozó önkormányzati szervezetektől, gazdasági társaságoktól a bérleti díjak 2011. január 1-től történő módosítására eddig </w:t>
      </w:r>
      <w:r>
        <w:rPr>
          <w:b w:val="false"/>
          <w:bCs/>
          <w:sz w:val="24"/>
          <w:szCs w:val="24"/>
        </w:rPr>
        <w:t>javaslat nem érkezet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t az illetékes bizottságok megtárgyalták, és az alábbi határozatokat hozták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Városfejlesztési, Üzemeltetési és Tervezési Bizottság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2010. számú határoza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 határozati javaslatot egyhangúlag - 10 igen szavazat - támogat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dasági Bizottság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9/2010. számú határoza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Gazdasági Bizottság az előterjesztést  egyhangúlag - 11 igen szavazattal - elfogad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gyrendi, Jogi és Vagyonnyilatkozatot Ellenőrző Bizottság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4/2010. sz. határoza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9 igen egyhangú szavazattal - jogi szempontból – tárgyalásra alkalmasnak tartja az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énzügyi Bizottság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9/2010. számú határozat</w:t>
      </w:r>
    </w:p>
    <w:p>
      <w:pPr>
        <w:pStyle w:val="TextBody"/>
        <w:rPr/>
      </w:pPr>
      <w:r>
        <w:rPr>
          <w:sz w:val="24"/>
          <w:szCs w:val="24"/>
        </w:rPr>
        <w:t xml:space="preserve">A Pénzügyi Bizottság az előterjesztést egyhangúlag - 9 igen szavazattal - támogatta azzal, hogy a </w:t>
      </w:r>
      <w:r>
        <w:rPr>
          <w:smallCaps/>
          <w:sz w:val="24"/>
          <w:szCs w:val="24"/>
        </w:rPr>
        <w:t>LÉSZ</w:t>
      </w:r>
      <w:r>
        <w:rPr>
          <w:sz w:val="24"/>
          <w:szCs w:val="24"/>
        </w:rPr>
        <w:t>Kft. vizsgálja felül a jelenleg érvényben lévő díjak piacképességét a bevétel növelése érdekébe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Vagyonrendelet jelenlegi szabályozása (28.§ - 39.§) alapján a kiinduló bérleti díjak az első érvénytelen pályázat után kiírt második pályázat alkalmával már azonnal akár 50%-kal mérsékelhetők. Ez megfelelő mozgásteret biztosít a LÉSZ Kft számára a bérleti díjak rugalmas, piaci igényekhez való igazításához. A Vagyonrendelet jelen közgyűlésen történő módosítása további kedvezményeket biztosít a </w:t>
      </w:r>
      <w:r>
        <w:rPr>
          <w:bCs/>
          <w:sz w:val="24"/>
          <w:szCs w:val="24"/>
        </w:rPr>
        <w:t>bérlők részére a bérleti díj egyösszegben történő előzetes megfizetése esetén, valamint a nem lakás célú helyiség mérete alapján is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fenti indokok alapján szíveskedjen dönteni a nem lakás célú helyiségek bérleti díjtételeinek 2011. január 1-től történő alkalma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Szvegtrzsbehzssal2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szCs w:val="24"/>
        </w:rPr>
        <w:t>Zalaegerszeg Megyei Jogú Város Közgyűlése egyetért azzal, hogy az önkormányzati nem lakás célú helyiségek bérleti díjának megállapítására vonatkozó ZMJVK 255/2008. számú határozatban foglalt díjtételek kerüljenek alkalmazásra a 2011. január 1-je után megkötésre kerülő bérleti szerződésekbe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folyamatos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felkérésre - Udvar Sándor ügyvezető, LÉSZ Kft.</w:t>
      </w:r>
    </w:p>
    <w:p>
      <w:pPr>
        <w:pStyle w:val="Szvegtrzs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  <w:t>Zalaegerszeg 2010. november 8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5205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polgármester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ámú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árgy: Nem lakás céljára szolgáló helyiségek 2009. január 1-től alkalmazandó bérleti díjainak megállapítás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2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ZMJVK 255/2008. sz. határozata</w:t>
      </w:r>
    </w:p>
    <w:p>
      <w:pPr>
        <w:pStyle w:val="TextBodyIndent"/>
        <w:ind w:left="720" w:right="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Szvegtrzsbehzssal21"/>
        <w:ind w:left="1080" w:right="0" w:hanging="360"/>
        <w:jc w:val="both"/>
        <w:rPr/>
      </w:pPr>
      <w:r>
        <w:rPr/>
        <w:t>1.</w:t>
        <w:tab/>
        <w:t>Zalaegerszeg Megyei Jogú Város Közgyűlése az önkormányzati nem lakás célú helyiségek bérleti díjának megállapítására vonatkozó ZMJVK 298/2007. számú határozatot hatályon kívül helyezi 2008. december 31. nappal.</w:t>
      </w:r>
    </w:p>
    <w:p>
      <w:pPr>
        <w:pStyle w:val="Szvegtrzsbehzssal21"/>
        <w:ind w:left="720" w:right="0" w:hanging="0"/>
        <w:jc w:val="both"/>
        <w:rPr/>
      </w:pPr>
      <w:r>
        <w:rPr/>
      </w:r>
    </w:p>
    <w:p>
      <w:pPr>
        <w:pStyle w:val="Szvegtrzsbehzssal21"/>
        <w:ind w:left="1080" w:right="0" w:hanging="360"/>
        <w:jc w:val="both"/>
        <w:rPr/>
      </w:pPr>
      <w:r>
        <w:rPr/>
        <w:t>2.</w:t>
        <w:tab/>
        <w:t>Zalaegerszeg Megyei Jogú Város Közgyűlése a nem lakás célú helyiségek bérleti díjait 2009. január 1-től – az ezt követően megkötésre kerülő bérleti szerződések esetében – az alábbiak szerint állapítja meg:</w:t>
      </w:r>
    </w:p>
    <w:p>
      <w:pPr>
        <w:pStyle w:val="Szvegtrzsbehzssal21"/>
        <w:ind w:left="1080" w:right="0" w:hanging="360"/>
        <w:jc w:val="both"/>
        <w:rPr/>
      </w:pPr>
      <w:r>
        <w:rPr/>
      </w:r>
    </w:p>
    <w:tbl>
      <w:tblPr>
        <w:tblW w:w="8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33"/>
        <w:gridCol w:w="2071"/>
        <w:gridCol w:w="2322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745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50 F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0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53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45 F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32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90 F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11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40 F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5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 xml:space="preserve">A fenti bérleti díjakra a mindenkor hatályos általános forgalmi adó felszámításra kerül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 közgyűlés felkéri a polgármestert, hogy a 2009. január 1-től alkalmazandó bérleti díjakról értesítse az érintett szervezeteket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i/>
          <w:szCs w:val="24"/>
        </w:rPr>
        <w:tab/>
      </w:r>
      <w:r>
        <w:rPr>
          <w:szCs w:val="24"/>
        </w:rPr>
        <w:t>2008. december 15.</w:t>
      </w:r>
    </w:p>
    <w:p>
      <w:pPr>
        <w:pStyle w:val="Normal"/>
        <w:ind w:left="72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  <w:tab/>
        <w:t>felkérésre - Udvar Sándor ügyvezető, LÉSZ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358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7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5:00Z</dcterms:created>
  <dc:creator>POLGÁRMESTERI HIVATAL</dc:creator>
  <dc:description/>
  <cp:keywords/>
  <dc:language>en-US</dc:language>
  <cp:lastModifiedBy>Marti</cp:lastModifiedBy>
  <cp:lastPrinted>2010-10-27T09:23:00Z</cp:lastPrinted>
  <dcterms:modified xsi:type="dcterms:W3CDTF">2010-11-09T13:05:00Z</dcterms:modified>
  <cp:revision>2</cp:revision>
  <dc:subject/>
  <dc:title>MEGÁLLAPODÁS</dc:title>
</cp:coreProperties>
</file>