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4400</wp:posOffset>
            </wp:positionH>
            <wp:positionV relativeFrom="paragraph">
              <wp:posOffset>1905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...... napirendi p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0. november 18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Város-rehabilitációs program keretében megvalósuló magánerős gazdasági  projektelemhez kapcsolódó együttműködési megállapodás megkö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átrán István sk. vagyongazdálkodási szakreferens</w:t>
        <w:tab/>
        <w:tab/>
        <w:tab/>
        <w:tab/>
        <w:t xml:space="preserve">      </w:t>
      </w:r>
    </w:p>
    <w:p>
      <w:pPr>
        <w:pStyle w:val="Heading4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 xml:space="preserve">       </w:t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3969" w:firstLine="709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Városfejlesztési, Üzemeltetési és Tervezési </w:t>
      </w:r>
    </w:p>
    <w:p>
      <w:pPr>
        <w:pStyle w:val="Normal"/>
        <w:ind w:left="3545"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 xml:space="preserve">Zalai Dísznövény Kft.-Molnár Tamás ügyvezető 8900 Zalaegerszeg, Újhegyi u.3.     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Dr. Péter György s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Önkormányzata a Zalaegerszegi Város-rehabilitációs Projekt megvalósítása érdekében kisajátítási eljárást kezdeményezett a zalaegerszegi 3615 hrsz-ú, természetben a Zalaegerszeg, Szeglet u. 1. szám alatt található ingatlan tulajdonjogának megszerzéséért. Az ingatlan önkormányzati tulajdonba kerülése a Város-rehabilitációs program I. és II. szakasza miatt is szükséges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. szakaszban megvalósuló „Belső tehermentesítő út I. szakasz” projektelem esetében a Közlekedési hatóság az építési engedélyben a használatbavételi engedély kiadásának feltételeként szabta a Munkácsy utca Szeglet utca és Budai Nagy Antal utca közötti szakaszának kétirányúvá tételét. Ez amellett, hogy a tervek átdolgozását tette szükségessé, többlet terület-igénybevétellel is jár, mely kizárólag a fenti ingatlan részterületének igénybevételével valósítható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I. szakasz esetében az Önkormányzat engedélyes tervekkel rendelkezik a Vásárcsarnok épülete melletti ingatlan átépítésére, mely a projektben, mint gazdasági elem szerep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olgármesteri Hivatal Városfejlesztési és Tervezési Osztálya felvette a kapcsolatot az ingatlan tulajdonosával, és 2010. márciusában vételi ajánlatot tett az ingatlanra. A tulajdonos válaszában a vételi ajánlatot nem fogadta el, miután a Polgármesteri Hivatal kezdeményezte a kisajátítási eljárás megind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sajátítási eljárás megindítása után az ingatlan tulajdonosa, illetve bérlője tárgyalásokat kezdeményezett az eljárás megegyezéssel történő megszüntetése érdekében. A bérlő (Zalai Dísznövény Kft.) az ingatlan tulajdoni lapján, mint elővásárlási jog jogosultja szerepe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kiderült, az Önkormányzat által ajánlott vételár az ingatlan tulajdonosának elsősorban amiatt nem volt elfogadható, mert az ingatlan bérlője az ingatlanon végzett beruházásainak értékét a köztük korábban létrejött bérleti szerződés alapján követeli és ezt a követelést a tulajdonos aránytalanul magasnak ítélte. Nem állt érdekében az ingatlan eladása, hiszen egyrészt amennyiben nem értékesíti, a beruházások értékének megtérítésére nincs szükség, másrészt az érvényben levő bérleti szerződés alapján továbbra is biztos jövedelemforrást jelent neki a bérleti díj. Emellett alapesetben a bérlőnek sem állt érdekében az adásvétel, mivel a már több, mint egy évtizede ott működő, bejáratott üzletét természetesen nem akarta megszün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alások során felmerült a tulajdonossal történő együttműködés lehetősége a fent említett Város-rehabilitációs projektelem a „Virágudvar” projekt vonatkozásában olyan módon, hogy a Belváros-rehabilitációs program II. ütemében tervezett „Virágudvar” projektet ő, mint tulajdonos saját beruházásában a saját területén valósítja meg, melyet később a régi épülethez hasonlóan bérbe adhat.  A tulajdonos ettől a lehetőségtől elzárkózott, így a Hivatal munkatársai felajánlották a bérlőnek is az együttműködés lehetőségét. A Bérlő, a Zalai Dísznövény Kft. az ingatlanban régóta üzemelteti virágüzletét, mely fennmaradása természetesen neki is érdeke lenne. Az Önkormányzat szempontjából a Város-rehabilitációs program II. ütemében, ahogy fent leírtuk,  szintén üdvözlendő lenne egy újabb magánerőből megvalósuló beruházás bevonása. Így a Vásárcsarnok melletti területen a már megtervezett épület magántőke bevonással valósulna meg, mely egy a térség funkciójába és arculatába teljes mértékben beleillő üzletet eredményezne. Az Önkormányzat így, az egyébként a Város-rehabilitációs Program II. ütemében betervezett beruházás kiadásait megtakarítaná, valamint a beruházáshoz szükséges ingatlanrészt értékesítheti is. Ebben az esetben a bérlő a beruházás megvalósításához területet a későbbiekben leírt megállapodás alapján megvásárolhatja az Önkormányzat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gyalások során az együttműködés részleteit a Városfejlesztési és Tervezési Osztály munkatársai és a Bérlő közösen kidolgozták, de azok közül néhány esetében Közgyűlési hozzájárulás is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 megvásárlásához a bérlő együttműködésére mindenképp szükség volt, mivel az épületre és a hozzá tartozó területre neki 10 éves határozott idejű bérleti szerződése volt érvényben, mely szerződés nem tartalmazott a szerződés megszüntetésére vonatkozó kitételeket. Ilyen esetben a Ptk. vonatkozó szakaszait kell alkalmazni, vagyis a bérlő a bérleti szerződés megszüntetése esetén a főbérlővel szemben kártérítési igénnyel élhet. Ezt a kártérítést az eladó nyilvánvalóan áthárította volna a vevőre, jelen esetben az Önkormányzatra. A bérlő csak abban az esetben volt hajlandó aláírni az adásvételi szerződést, ezzel lemondani kártérítési igényéről, amennyiben annak aláírásának időpontjában aláírásra kerül a későbbi együttműködés alapvető pontjaival kapcsolatos megállapodás is. A bérlőt a Hivatal tájékoztatta, hogy ezen pontok egy része közgyűlési hozzájárulást igényel, így ezek esetében a megállapodásban külön kiemeltük, hogy csak abban az esetben válik kötelező érvényűvé, amennyiben a szükséges közgyűlési határozat megszületett. A megállapodást az 1. sz. mellékle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 rögzíti az ingatlan további bérletének lehetőségét meghatározott bérleti díj mellett (havi 180.000,- forint+ÁFA/hó), a bérleti szerződés megszűnése után a bérlő által az ingatlanból elszállítható eszközök felsorolását. A bérleti díj a korábbi tulajdonos és a bérlő közötti bérleti szerződésben megállapított összeg, melyet nem kívántunk megváltoztatni. Az Önkormányzatnak ez azért előnyös, mert az ingatlan esetében a tulajdonba kerülés és a tényleges hasznosítás időben elválik egymástól. A tulajdonba kerülés a Város-rehabilitációs projekttel kapcsolatos meglévő támogatási szerződés, illetve a II. ütem előkészítés alatt álló támogatási szerződése miatt a tulajdonjogot mielőbb igazolni kell. A tényleges építés nyilván nem kezdődik meg azonnal, így az épület a köztes időszakban ilyen jellegű bérleti szerződés kizárása esetén üresen állna. Az ingatlan 2011. március 17-ig történő ilyen jellegű hasznosítása az Önkormányzatnak összesen nettó 900.000,- forint bevételt jelent, amely összeg gyakorlatilag fedezi a Közigazgatási Hivatal által megbízott ingatlanforgalmi szakértő szakértői véleményében meghatározott forgalmi érték és a tényleges megállapodás alapján kialakult vételár közti különbséget. Emellett a megállapodás tartalmazza azt is, hogy a későbbi együttműködés érdekében az Önkormányzat számára az útépítéshez nem szükséges területrészt a bérlő közgyűlési hozzájárulás esetén megvásárolhatja. A megállapodás alapján az értékesítendő terület fajlagos eladási ára megegyezik a négyzetméterre vetített vételi árral, 84.033,- forint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r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odás tartalmazza továbbá a későbbi együttműködés érdekében konzorciumi megállapodás aláírásának lehetőségét is. Az építés időszakára vonatkozóan a bérlő bérbe kívánja venni a zalaegerszegi Jákum F. u. 1/A. sz. alatti üzlethelyiséget a vagyonrendeletben meghatározott bérleti díj fizetése mellett. A későbbi bérleti szerződés esetében az Önkormányzat vállalja, hogy a szerződést konzorciumi megállapodás megkötése esetén az új épület elkészültéig nem mondja f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kívül bérlő jelezte, hogy a tényleges beruházás megkezdéséig (vagyis a régi épület bontásáig) tovább szeretné bérelni az épületet az Önkormányzattól. Az ezzel kapcsolatos bérleti szerződést 2 hónapra polgármesteri hatáskörben megkötöttük, a bérleti szerződés hasonló feltételekkel történő, 2011. március 17-ig történő meghosszabbításához kérjük a tisztelt közgyűlés hozzájárulását. A szerződést a 2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Az</w:t>
      </w:r>
      <w:r>
        <w:rPr>
          <w:b w:val="false"/>
          <w:i w:val="false"/>
        </w:rPr>
        <w:t xml:space="preserve"> </w:t>
      </w:r>
      <w:r>
        <w:rPr>
          <w:szCs w:val="24"/>
        </w:rPr>
        <w:t>Ügyrendi, Jogi és Vagyonnyilatkozatot Ellenőrző Bizottság</w:t>
      </w:r>
      <w:r>
        <w:rPr>
          <w:i w:val="false"/>
        </w:rPr>
        <w:t xml:space="preserve"> </w:t>
      </w:r>
      <w:r>
        <w:rPr>
          <w:szCs w:val="24"/>
          <w:u w:val="single"/>
        </w:rPr>
        <w:t>216/2010. sz. határozatával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4"/>
        </w:rPr>
        <w:t xml:space="preserve">9 igen szavazattal egyhangúlag – jogi szempontból – tárgyalásra alkalmasnak tartja az előterjesztést.  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color w:val="FF0000"/>
          <w:szCs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b/>
          <w:i/>
          <w:sz w:val="24"/>
          <w:szCs w:val="24"/>
          <w:u w:val="single"/>
        </w:rPr>
        <w:t>202/2010. számú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z előterjesztést 10 igen szavazattal egyhangúlag elfogadt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</w:t>
      </w:r>
      <w:r>
        <w:rPr>
          <w:b/>
          <w:i/>
          <w:sz w:val="24"/>
        </w:rPr>
        <w:t xml:space="preserve"> Városfejlesztési, Üzemeltetési és Tervezési Bizottság </w:t>
      </w:r>
      <w:r>
        <w:rPr>
          <w:sz w:val="24"/>
        </w:rPr>
        <w:t>előterjesztést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10/2010. sz. határozatával</w:t>
      </w:r>
      <w:r>
        <w:rPr>
          <w:sz w:val="24"/>
        </w:rPr>
        <w:t xml:space="preserve"> 12 igen egyhangú szavazattal támogatta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Szvegtrzs3"/>
        <w:tabs>
          <w:tab w:val="clear" w:pos="709"/>
          <w:tab w:val="left" w:pos="-4820" w:leader="none"/>
        </w:tabs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az előterjesztést </w:t>
      </w:r>
      <w:r>
        <w:rPr>
          <w:b/>
          <w:i/>
          <w:u w:val="single"/>
        </w:rPr>
        <w:t>80/2010. számú határozatával</w:t>
      </w:r>
      <w:r>
        <w:rPr/>
        <w:t xml:space="preserve"> 8 igen szavazattal, 1 tartózkodás mellett támogatta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rem a Tisztelt Közgyűlést, szíveskedjen támogatni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1. Zalaegerszeg Megyei Jogú Város Közgyűlése megismerte és elfogadja a jelen előterjesztés 1. számú mellékletét képező megállapodást, valamint hozzájárul a közgyűlés döntési hatáskörébe tartozó 6., 7., 8. pontjainak hatályba lépéséhez. </w:t>
      </w:r>
    </w:p>
    <w:p>
      <w:pPr>
        <w:pStyle w:val="Normal"/>
        <w:jc w:val="both"/>
        <w:rPr/>
      </w:pPr>
      <w:r>
        <w:rPr>
          <w:sz w:val="24"/>
        </w:rPr>
        <w:t>A Közgyűlés felkéri a polgármestert, hogy a hozzájáruló döntésről tájékoztassa a Zalai Dísznövény Kft.-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</w:r>
      <w:r>
        <w:rPr>
          <w:bCs/>
          <w:sz w:val="24"/>
        </w:rPr>
        <w:t>2010. december 15.</w:t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Zalaegerszeg Megyei Jogú Város Közgyűlése hozzájárul, hogy a zalaegerszegi Szeglet u. 1. sz. alatt található ingatlanra 2010. december 15. és 2011. március 17. közötti időtartamra bérleti szerződés kerüljön aláírásra a 2. számú mellékletben szereplő szerződéstervezet feltételei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</w:r>
      <w:r>
        <w:rPr>
          <w:bCs/>
          <w:sz w:val="24"/>
        </w:rPr>
        <w:t>2010. december 15.</w:t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sz w:val="24"/>
          <w:szCs w:val="24"/>
        </w:rPr>
        <w:t>Zalaegerszeg, 2010. november 8.</w:t>
      </w:r>
    </w:p>
    <w:p>
      <w:pPr>
        <w:pStyle w:val="Normal"/>
        <w:ind w:left="1134" w:hanging="113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2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polgármester    </w:t>
      </w:r>
      <w:r>
        <w:br w:type="page"/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zámú mellékle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megállapodá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z. melléklet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érleti szerződés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ÉRLETI SZERZŐDÉ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sz w:val="24"/>
          <w:szCs w:val="24"/>
        </w:rPr>
        <w:t>Zalaegerszeg Megyei Jogú Város Önkormányzata -</w:t>
      </w:r>
      <w:r>
        <w:rPr>
          <w:sz w:val="24"/>
          <w:szCs w:val="24"/>
        </w:rPr>
        <w:t>8900 Zalaegerszeg, Kossuth L. u. 17-19., (statisztikai szám: 15432704-8411-321-20, törzsszám: 432700, adószám: 15432704-2-20, képviseli: Gyutai Csaba polgármester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mint</w:t>
      </w:r>
      <w:r>
        <w:rPr>
          <w:b/>
          <w:sz w:val="24"/>
          <w:szCs w:val="24"/>
        </w:rPr>
        <w:t xml:space="preserve"> bérbeadó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sz w:val="24"/>
          <w:szCs w:val="24"/>
        </w:rPr>
        <w:t xml:space="preserve">Zalai Dísznövény Kft. </w:t>
      </w:r>
      <w:r>
        <w:rPr>
          <w:sz w:val="24"/>
          <w:szCs w:val="24"/>
        </w:rPr>
        <w:t>(cégjegyzékszám: 20 09 062330, székhely: 8900 Zalaegerszeg, Újhegyi u. 3., adószám: 11352820-2-20, képviseletében eljár: Molnár Tamás ügyvezető) mint</w:t>
      </w:r>
      <w:r>
        <w:rPr>
          <w:b/>
          <w:sz w:val="24"/>
          <w:szCs w:val="24"/>
        </w:rPr>
        <w:t xml:space="preserve"> bérlő </w:t>
      </w:r>
      <w:r>
        <w:rPr>
          <w:sz w:val="24"/>
          <w:szCs w:val="24"/>
        </w:rPr>
        <w:t xml:space="preserve"> között az alulírott napon és helyen az alábbi feltételekkel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) </w:t>
        <w:tab/>
        <w:t xml:space="preserve">A bérbeadó Zalaegerszeg Megyei Jogú Város Közgyűlésének az önkormányzat vagyonáról, a vagyongazdálkodás és vagyonhasznosítás szabályairól többször módosított 13/2006. (III.07.) számú önkormányzati rendelete 40. § (1) bekezdés a) pontja és 54. § r) pontja alapján pályáztatás nélkül bérbe adja, bérlő pedig bérbe veszi </w:t>
      </w:r>
      <w:r>
        <w:rPr>
          <w:b/>
          <w:sz w:val="24"/>
          <w:szCs w:val="24"/>
        </w:rPr>
        <w:t xml:space="preserve">Zalaegerszeg, </w:t>
      </w:r>
      <w:r>
        <w:rPr>
          <w:b/>
          <w:bCs/>
          <w:iCs/>
          <w:sz w:val="24"/>
          <w:szCs w:val="24"/>
        </w:rPr>
        <w:t xml:space="preserve">Szeglet u. 1. </w:t>
      </w:r>
      <w:r>
        <w:rPr>
          <w:b/>
          <w:sz w:val="24"/>
          <w:szCs w:val="24"/>
        </w:rPr>
        <w:t>sz. alatt található, 3615 hrsz-ú, 486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nagyságú kivett lakóház, udvar, gazdasági épület megnevezésű ingatlant kereskedelmi </w:t>
      </w:r>
      <w:r>
        <w:rPr>
          <w:sz w:val="24"/>
          <w:szCs w:val="24"/>
        </w:rPr>
        <w:t xml:space="preserve">– virágárusítási – </w:t>
      </w:r>
      <w:r>
        <w:rPr>
          <w:b/>
          <w:sz w:val="24"/>
          <w:szCs w:val="24"/>
        </w:rPr>
        <w:t>tevékenység célj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)</w:t>
      </w:r>
      <w:r>
        <w:rPr>
          <w:b/>
          <w:sz w:val="24"/>
          <w:szCs w:val="24"/>
        </w:rPr>
        <w:t xml:space="preserve"> </w:t>
        <w:tab/>
        <w:t xml:space="preserve">A bérleti szerződés 2010. december 15-től 2011. március 17-ig </w:t>
      </w:r>
      <w:r>
        <w:rPr>
          <w:sz w:val="24"/>
          <w:szCs w:val="24"/>
        </w:rPr>
        <w:t>terjedő határozott időre szól. A birtokbaadás időpontjáról külön jegyzőkönyv készül, melyet felek jelen szerződés elválaszthatatlan mellékletének tekinti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)</w:t>
        <w:tab/>
        <w:t xml:space="preserve">A felek a helyiség bérleti díját a bérbeadó Önkormányzat hatályos Vagyonrendelete - a többször módosított 13/2006. (III.7.) sz. önkormányzati rendelet - alkalmazásával, figyelembe véve az ingatlan műszaki állapotát, közös megegyezéssel </w:t>
      </w:r>
      <w:r>
        <w:rPr>
          <w:b/>
          <w:sz w:val="24"/>
          <w:szCs w:val="24"/>
        </w:rPr>
        <w:t>180.000,-Ft+ÁFA/hó</w:t>
      </w:r>
      <w:r>
        <w:rPr>
          <w:sz w:val="24"/>
          <w:szCs w:val="24"/>
        </w:rPr>
        <w:t xml:space="preserve">, azaz bruttó </w:t>
      </w:r>
      <w:r>
        <w:rPr>
          <w:b/>
          <w:sz w:val="24"/>
          <w:szCs w:val="24"/>
        </w:rPr>
        <w:t xml:space="preserve">225.000,-Ft/hó </w:t>
      </w:r>
      <w:r>
        <w:rPr>
          <w:sz w:val="24"/>
          <w:szCs w:val="24"/>
        </w:rPr>
        <w:t xml:space="preserve">(azaz kettőszázhuszonötezer Ft/hó), amelyet a bérlő a bérbeadó által kiállított számla alapján havonta köteles megfizetni a bérbeadó OTP Bank Rt-nél vezetett 11749008-15432704 számú számlájára. Fizetési határidő a tárgyhó utolsó napja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)</w:t>
        <w:tab/>
        <w:t xml:space="preserve">A bérlőt terhelik a helyiség használatával járó közüzemi és egyéb költségek (pl.: víz-, csatornadíj, gázdíj, áramdíj, szemétszállítás, kéményseprési díj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) </w:t>
        <w:tab/>
        <w:t xml:space="preserve">A bérbeadó a bérleti jogviszony időtartama alatt a bérlemény zavartalan használatáért szavatosságot vállal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)</w:t>
        <w:tab/>
        <w:t>A bérlő köteles a helyiséget rendeltetésének megfelelően használni. A bérlő kötelezettséget vállal a bérleménnyel kapcsolatos tűzrendészeti, balesetvédelmi szabályok betartására, és felelős minden olyan kárért, amely a rendeltetésellenes vagy szerződésellenes használat következmény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)</w:t>
        <w:tab/>
        <w:t xml:space="preserve">A bérlő tudomásul veszi, hogy a helyiségeket albérletbe nem adhatja, használatát másnak a bérbeadó hozzájárulása nélkül nem engedheti át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8.)</w:t>
        <w:tab/>
        <w:t>A bérleti jogviszony időtartama alatt a bérlő köteles gondoskodn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a helyiségek burkolatainak, ajtóinak, ablakainak és berendezéseinek a karbantartásáról, felújításáról, megállapodás esetén pótlásáról, illetőleg cseréjérő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helyiségben folytatott tevékenység körében felmerülő felújításról, pótlásról, illetőleg cserérő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z épület olyan berendezéseinek karbantartásáról, amelyeket a bérlő kizárólagosan használ, illetőleg tart üzembe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z épület, továbbá a közös használatra szolgáló helyiségek tisztításáról, illetve tisztántartásáról és megvilágí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nem háztartási szemét elszállításáról, tárolóedény biztosításáról, illetve a szállítási szerződés megkötésérő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közüzemi díjak megfizetéséről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) </w:t>
        <w:tab/>
        <w:t>A bérlő felelősséggel tartozik a bérelt helyiségben a bérlő vagy a beleegyezésével ott tartózkodó személyek magatartása folytán keletkezett hibák kijavításáért és az eredeti állapot helyreállításáért, továbbá a kár megtérítéséért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) </w:t>
        <w:tab/>
        <w:t xml:space="preserve">A bérlő köteles az Önkormányzatot tájékoztatni, ha az őt terhelő munkálatok szükségessége merül fel, és haladéktalanul köteles jelezni, ha a helyiségben károsodás következett be, illetve ha a helyiség állagát veszélyeztető körülményekről szerez tudomást. Az értesítés elmulasztásából eredő károkért a bérlő felelős. A bérlő tudomással van arról, hogy a bérlemény átalakítására, felújítására a bérbeadóval előzetesen megkötött írásbeli megállapodás hiányában nem jogosult. Amennyiben ilyen munkálatokat megállapodás hiányában végez, a bérleti szerződés fennállása alatt, illetve megszűnését követően a munkálatok ellenértékének, az ebből származó esetleges értéknövekedésnek a megtérítésére nem tarthat igényt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) </w:t>
        <w:tab/>
        <w:t>A bérlő a tulajdonost terhelő munkálatok elvégzését tűrni köteles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) </w:t>
        <w:tab/>
        <w:t>A szerződés megszűnik, ha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felek a szerződést közös megegyezéssel megszüntetik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helyiség megsemmisül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szerződés 1.) pontjában megjelölt határozott idő eltelik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bérlő megszűnik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szerződést az arra jogosult felmondja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jogszabályban meghatározott esetekben rendkívüli felmondással, így például ha a bérlő a bérleti díj, illetve a közüzemi költségek fizetését elmulasztj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13.) </w:t>
        <w:tab/>
        <w:t>A szerződésben nem szabályozott kérdések tekintetében a Ptk., a lakások és helyiségek bérletére, valamint elidegenítésükre vonatkozó 1993. évi LXXVIII. törvény és az Önkormányzat mindenkor hatályos vagyonrendelete - jelenleg a többször módosított 13/2006. (III.7.) sz. önkormányzati rendelet - az irányadó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Jelen szerződést a felek elolvasták és értelmezték, és azt, mint akaratukkal mindenben egyezőt, helybenhagyólag írják alá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alaegerszeg, 2010. december…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217"/>
      </w:tblGrid>
      <w:tr>
        <w:trPr/>
        <w:tc>
          <w:tcPr>
            <w:tcW w:w="4361" w:type="dxa"/>
            <w:tcBorders/>
          </w:tcPr>
          <w:p>
            <w:pPr>
              <w:pStyle w:val="Heade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i Dísznövény Kf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vásárlási jog jogosultja / bérl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Heading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lnár Tam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Heade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ad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Heading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yutai Csab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32:00Z</dcterms:created>
  <dc:creator>POLGÁRMESTERI HIVATAL</dc:creator>
  <dc:description/>
  <cp:keywords/>
  <dc:language>en-US</dc:language>
  <cp:lastModifiedBy>Admin</cp:lastModifiedBy>
  <cp:lastPrinted>2010-11-08T16:32:00Z</cp:lastPrinted>
  <dcterms:modified xsi:type="dcterms:W3CDTF">2010-11-10T08:11:00Z</dcterms:modified>
  <cp:revision>5</cp:revision>
  <dc:subject/>
  <dc:title>MEGÁLLAPODÁS</dc:title>
</cp:coreProperties>
</file>