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904875</wp:posOffset>
            </wp:positionH>
            <wp:positionV relativeFrom="paragraph">
              <wp:align>bottom</wp:align>
            </wp:positionV>
            <wp:extent cx="866775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sz w:val="20"/>
        </w:rPr>
        <w:t xml:space="preserve">   (11)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Email: mayor@ph.zalaegerszeg.hu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ELŐTERJESZTÉ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0. november 18-a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48"/>
        <w:gridCol w:w="2751"/>
        <w:gridCol w:w="21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Város-rehabilitációs programban terület jóváhagyása felszíni parkolók kialakítása céljábó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egerszegi Városfejlesztő Zrt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zpoth Attila sk. vezérigazgat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árosfejlesztési és Tervezési Osztál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enics Attila  csoport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Városfejlesztési, Üzemeltetési és Tervezés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Pénzügyi Bizottság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Költségvetési, pénzügyi-gazdálkodási szempontból ellenőrizte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iborné Vincze Amália  sk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  <w:u w:val="single"/>
        </w:rPr>
        <w:t>Törvényességi és tartalmi-formai szempontból ellenőrizte:</w:t>
      </w:r>
      <w:r>
        <w:rPr>
          <w:rFonts w:cs="Times New Roman" w:ascii="Times New Roman" w:hAnsi="Times New Roman"/>
        </w:rPr>
        <w:t xml:space="preserve">            Önkormányzati Osztály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dr. Péter György s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Megyei Jogú Város Közgyűlése 2010. szeptember 16-i ülésén tárgyalt és döntött arról, hogy a város-rehabilitációs programban szereplő mélyparkoló helyett új megoldást kell keresni a parkolási lehetőség megteremtésére Piac tér és térségében. A közgyűlési határozat alapján munkacsoport alakult, amely elsőként a lehetséges helyszíneket vizsgálta meg, majd a helyszín ismeretében tett javaslatot a két lehetséges műszaki megoldásr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város-rehabilitációs programban eredetileg 72 férőhelyes (monitoring mutató) mélyparkoló megépítése szerepel a Piac tér alatt, az összes költség tekintetében közel 256,5 millió Ft-tal, az építési költségek tekintetében 226 millió forint tervezett költséggel, továbbá közel 17 millió régészeti feltárási költséggel. A projekt többi költségeleme standard módon képezi részét más megoldásoknak is. A mélyparkoló megépítését a térhasználat gyökeres megváltoztatásának igényével, vagyis a felszíni parkolás lehetőségének radikális csökkentésével indokoltuk. A helyszín kijelölésének legfontosabb oka a tulajdonviszonyok helyzete volt, vagyis az, hogy a parkoló kialakításához nem kellett telket vásárol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ikertelen közbeszerzési eljárást követően, a Közgyűlés döntésének megfelelően megvizsgálásra került, milyen módon képzelhető el a monitoring mutató teljesítése és annak milyen pénzügyi következményei vannak a programra, és a költségviselő felekre (önkormányzat és Parkoló Gazda Kft.). Fontos továbbá figyelembe venni a program megvalósítására rendelkezésre álló időt, vagyis azt, hogy 2011. novemberéig meg kell tudnunk valósítani a teljes programo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A munkacsoport tehát a döntést követően megkezdte munkáját és 4 alkalommal ülésezett (szeptember 24., szeptember 28, szeptember 29., október 27.). Az első alkalommal 6 lehetséges terület került számbavételre, mint lehetséges helyszín: </w:t>
      </w:r>
      <w:r>
        <w:rPr>
          <w:rFonts w:cs="Times New Roman" w:ascii="Times New Roman" w:hAnsi="Times New Roman"/>
          <w:b/>
          <w:szCs w:val="24"/>
        </w:rPr>
        <w:t>Budai Nagy A. – Várkör u.,  Szeglet – Munkácsy – Jákum u. sarok, Munkácsy és Jákum u.,  Jákum u. 20-22. , Budai Nagy A -Jákum u. sarok, Jákum u. 30-36. (1. sz. melléklet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területek szűkítésére egy előre felállított szempontrendszer alapján történt pontozás segítségével került sor. A szempontrendszert és az egyes területek paramétereit, a pontozást a </w:t>
      </w:r>
      <w:r>
        <w:rPr>
          <w:rFonts w:cs="Times New Roman" w:ascii="Times New Roman" w:hAnsi="Times New Roman"/>
          <w:b/>
          <w:szCs w:val="24"/>
        </w:rPr>
        <w:t>2. sz. mellékletben</w:t>
      </w:r>
      <w:r>
        <w:rPr>
          <w:rFonts w:cs="Times New Roman" w:ascii="Times New Roman" w:hAnsi="Times New Roman"/>
          <w:szCs w:val="24"/>
        </w:rPr>
        <w:t xml:space="preserve"> található táblázat tartalmaz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munkacsoport a helyszínek szűkítésével egy terület ilyen célú felhasználását javasolja. Ez a Budai Nagy Antal utca és a Várkör közötti, teljes egészében önkormányzati tulajdonban lévő terüle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területen belül két megoldási mód kristályosodott k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Lehetséges alternatívá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felszíni parkolás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arkolóhá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megkötött szerződéshez illesztése és a módosítása miatt szükséges egy modellezés, amely némiképp eltér a Közgyűlés által felkért munkacsoport által a lehetséges helyszínek értékelésének kritérium rendszerétől, de kiegészíti azt és a jó, közgazdaságilag átgondolt döntéséhez mindenképpen szükséges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z értékelési rendszer - felhasználva a munkacsoport korábbi következtetéseit a helyszínt illetőleg -  elsősorban arra fókuszál, hogy mint EU-s társfinanszírozott és már leszerződött projektnek, a program megvalósítás szempontjából melyek az előnyei és hátránya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ternatív lehetőségek vizsgálatakor tehát az alábbi paraméterek áttekintése és értékelése szükség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1. A költségek alakulásának modellez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program költségvetését szigorú belső arányok és összefüggések jellemzik. Amennyiben csökkentjük a parkoló költségvetését, úgy a megtakarítás a Parkoló Gazdánál jelentkezik, míg az önkormányzat (és a többi projekt-elem) esetében többlet saját erő bevonása szükséges. Ugyanakkor csökken az igénybe vehető támogatás összege, még pedig a már említett belső összefüggések szerint, program szinten nagyobb összeggel, mint amennyivel a parkolónál csökken. Ennek mértékét egy excell-táblázat segítségével tudjuk nyomon követni (3. sz. melléklet)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vetkeztetés: amennyiben lefelé eltérünk a jelenleg a programban szereplő költségektől, akkor támogatástól esünk el, ugyanakkor az önkormányzatnak több pénzt kell beletennie a megvalósításb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Térhaszná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mennyiben felszíni megoldásban gondolkodunk, alapos magyarázatot kell adnunk, hiszen pontosan a parkolás felszíni csökkentését tűztük ki célul, és látszólag pont ellentétesen cselekszünk, mint amit akartunk a program megalkotása sorá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Következtetés: olyan helyszínt célszerű kijelölni, amely védhető az ismételt bírálat során, vagyis a piac térségében a nagy területeket igénybe vevő felszíni parkolási lehetőségek csökkentése megtörténhe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 Tulajdonviszony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forrásszűkösség miatt további ingatlanvásárlások kevéssé lehetségesek, vagyis továbbra is célszerű a már a tulajdonunkban lévő telkekkel gazdálkodn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vetkeztetés: az alternatív javaslat akkor kedvező, ha plusz telekvásárlással nem jár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. Monitoring mutató teljesítése, műszaki helyettesíthetőség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programban jelenleg 72 parkoló kialakítása szerepel, ennél kevesebb az alternatív megoldásokban sem lehet. Azonban fontos szabály a műszaki tartalom megváltoztatása során, hogy igazolni szükséges, hogy eléri, illetve meghaladja az új projekt az eredeti verzió műszaki színvonalát. A műszaki színvonal csökkenését csak rendkívül indokolt esetben támogatja a kiíró. Ilyen rendkívüli esetnek tekinti például a jogszabályi változás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vetkeztetés: a monitoring mutató teljesítése mellett figyelni kell az alternatív megoldások műszaki színvonalára, illetve az esetleges csökkenés során annak indoklásá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. Az időtényez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ternatív megoldások vizsgálata során nagyon fontos figyelembe venni, hogy a program egészét 2011. novemberéig le kell zárni. Indokolt esetben ugyan lehetséges 12 hónapos többlet időt kérvényezni, azonban ezt is csak nagyon indokolt esetben adja meg a kiíró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vetkeztetés: célszerű olyan megoldásokban gondolkodni, amelyek előkészítése – tervezés, engedélyezés, ZÉSZ- ügyek, stb – és kivitelezése belefér a rendelkezésre álló időb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nti kritériumok alapján az A és a B alternatívák közötti döntésnél az alábbiakat kell megfontoln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A. Felszíni parkol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Budai Nagy Antal utca és a Várkör közötti területen nem fér el a 72 parkoló, ezért más területet is be kell vonni a pályázati kiírás teljesítése érdekében. Ez a Várkör börtön melletti szakasza lehet 6 parkolóhely erejéig (4. sz. melléklet).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1. költségek:</w:t>
      </w:r>
      <w:r>
        <w:rPr>
          <w:rFonts w:cs="Times New Roman" w:ascii="Times New Roman" w:hAnsi="Times New Roman"/>
          <w:szCs w:val="24"/>
        </w:rPr>
        <w:t xml:space="preserve"> A jelenlegi (ideiglenes piac) kialakítás költségeinek jelentős része nagy valószínűséggel elismerhetők, és további, mintegy 30-40 millió forint kell a végleges kialakításhoz. Ebben az esetben az összköltség mintegy 62 millió forint körül alakul. Ennyit tudunk beépíteni a pályázatba. Ekkor 112,3 millió forinttal csökken a pályázati támogatás program szinten, és mintegy 54 millió forint önerőt kell pluszba a programhoz rendelni az önkormányzat részéről. A Parkoló Gazda Kft. 136 millióval tudja csökkenteni a hitel-igénybevétel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2. térhasználat:</w:t>
      </w:r>
      <w:r>
        <w:rPr>
          <w:rFonts w:cs="Times New Roman" w:ascii="Times New Roman" w:hAnsi="Times New Roman"/>
          <w:szCs w:val="24"/>
        </w:rPr>
        <w:t xml:space="preserve"> A terület üzleti célú hasznosítása kevéssé elképzelhető az ismert okok miatt, tehát a hasznosítás célszerű, a kívánt cél, vagyis a közvetlen piactérség térhasználatának változása elérhető. </w:t>
      </w:r>
      <w:r>
        <w:rPr>
          <w:rFonts w:cs="Times New Roman" w:ascii="Times New Roman" w:hAnsi="Times New Roman"/>
          <w:szCs w:val="24"/>
          <w:u w:val="single"/>
        </w:rPr>
        <w:t>3. tulajdonviszonyok:</w:t>
      </w:r>
      <w:r>
        <w:rPr>
          <w:rFonts w:cs="Times New Roman" w:ascii="Times New Roman" w:hAnsi="Times New Roman"/>
          <w:szCs w:val="24"/>
        </w:rPr>
        <w:t xml:space="preserve"> A terület önkormányzati tulajdonban van, további területek megvásárlása nem szükséges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4. Monitoring mutató:</w:t>
      </w:r>
      <w:r>
        <w:rPr>
          <w:rFonts w:cs="Times New Roman" w:ascii="Times New Roman" w:hAnsi="Times New Roman"/>
          <w:szCs w:val="24"/>
        </w:rPr>
        <w:t xml:space="preserve"> a monitoring –mutató teljesítése adott, ugyanakkor a műszaki színvonal egyértelműen csökken a mélyparkolóhoz képest, amely kérdésessé teszi a változtatás elfogadását a kiíró részéről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5. Időtényező:</w:t>
      </w:r>
      <w:r>
        <w:rPr>
          <w:rFonts w:cs="Times New Roman" w:ascii="Times New Roman" w:hAnsi="Times New Roman"/>
          <w:szCs w:val="24"/>
        </w:rPr>
        <w:t xml:space="preserve"> az időtényező tekintetében az alternatíva megfelelő. A hatályos szabályozási tervet ugyan módosítani szükséges ahhoz, hogy a területen parkoló lehessen, mivel azonban maga az építés elhanyagolható időigényű a program időkerete elégsége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B. Parkolóhá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öbb változatban dolgozták a ki a tervezők a parkoló ház koncepcióját. A munkacsoport a paraméterei alapján az alábbi változatot javasolja a felszíni parkoló alternatívájaként a Közgyűlésnek megfontolásra: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106 férőhely épülne három szinten a Budai Nagy Antal u. Várkör közötti önkormányzati tulajdonban lévő telkeken, a jelenlegi ideiglenes piac helyén (5. sz. melléklet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1. költségek:</w:t>
      </w:r>
      <w:r>
        <w:rPr>
          <w:rFonts w:cs="Times New Roman" w:ascii="Times New Roman" w:hAnsi="Times New Roman"/>
          <w:szCs w:val="24"/>
        </w:rPr>
        <w:t xml:space="preserve"> A projekt építési költsége nettó 205 millió forint (6. sz. melléklet). Az általános költségekkel együtt összesen mintegy 222 millió forint. Ekkor a programszintű számok az alábbiak szerint alakulnak. 24 millió forinttal csökken a Parkoló Gazda önerőigénye, 20 millió forinttal csökken a támogatás és 9,5 millió forinttal nő az önkormányzat önerőigénye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2. Térhasználat:</w:t>
      </w:r>
      <w:r>
        <w:rPr>
          <w:rFonts w:cs="Times New Roman" w:ascii="Times New Roman" w:hAnsi="Times New Roman"/>
          <w:szCs w:val="24"/>
        </w:rPr>
        <w:t xml:space="preserve"> a program során kitűzött cél elérhető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3. Tulajdonviszonyok:</w:t>
      </w:r>
      <w:r>
        <w:rPr>
          <w:rFonts w:cs="Times New Roman" w:ascii="Times New Roman" w:hAnsi="Times New Roman"/>
          <w:szCs w:val="24"/>
        </w:rPr>
        <w:t xml:space="preserve"> A terület önkormányzati tulajdonban van, további területek megvásárlása nem szüksége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4. Monitoring mutató:</w:t>
      </w:r>
      <w:r>
        <w:rPr>
          <w:rFonts w:cs="Times New Roman" w:ascii="Times New Roman" w:hAnsi="Times New Roman"/>
          <w:szCs w:val="24"/>
        </w:rPr>
        <w:t xml:space="preserve"> a monitoring –mutató teljesítése adott, a műszaki színvonal eltérése minimáli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5. Időtényező:</w:t>
      </w:r>
      <w:r>
        <w:rPr>
          <w:rFonts w:cs="Times New Roman" w:ascii="Times New Roman" w:hAnsi="Times New Roman"/>
          <w:szCs w:val="24"/>
        </w:rPr>
        <w:t xml:space="preserve"> az időtényező tekintetében szükséges a folyamatok gyorsítás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őkészítés során a Közlekedési Hatósággal és Kulturális Örökségvédelmi Hivatallal előzetes egyeztetése folytak, melyek írásos eredményeit legkorábban a műszaki bizottsági ülésen csatoljuk az anyaghoz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szeptember 16-ai Közgyűlésen lefolytatott vitában szóba került a Galamb utca és környékének rendbetétele. A program elkezdésére az első lépések elkezdődtek, a csere útján ingatlanuk tulajdonjogát átengedő tulajdonosok megkeresésével. 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/>
          <w:b/>
          <w:szCs w:val="24"/>
          <w:u w:val="single"/>
        </w:rPr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/>
        </w:rPr>
        <w:t xml:space="preserve">Ügyrendi, Jogi és Vagyonnyilatkozatot Ellenőrző Bizottság </w:t>
      </w:r>
      <w:r>
        <w:rPr/>
        <w:t xml:space="preserve">218/2010. sz. határozatával, 9 igen egyhangú szavazattal - jogi szempontból – tárgyalásra alkalmasnak tartja az előterjesztés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Városfejlesztési, Üzemeltetési és Tervezési Bizottság</w:t>
      </w:r>
      <w:r>
        <w:rPr>
          <w:rFonts w:cs="Times New Roman" w:ascii="Times New Roman" w:hAnsi="Times New Roman"/>
        </w:rPr>
        <w:t xml:space="preserve"> az előterjesztést megtárgyalta és 21/2010. sz. határozatával a határozati javaslat „A” alternatíváját nem támogatta, a „B” alternatíváját 7 igen, 4 nem szavazattal, 1 tartózkodással támogatta.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195/2010. sz. határozatával  az előterjesztés „A” alternatíváját 1 igen, 1 nem és 9 tartózkodással nem támogatta, a  „B” alternatívát egyhangúlag - 11 igen szavazattal -  elfogadta.</w:t>
      </w:r>
    </w:p>
    <w:p>
      <w:pPr>
        <w:pStyle w:val="Szvegtrzs3"/>
        <w:jc w:val="both"/>
        <w:rPr/>
      </w:pP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Pénzügyi Bizottság</w:t>
      </w:r>
      <w:r>
        <w:rPr>
          <w:sz w:val="24"/>
          <w:szCs w:val="24"/>
        </w:rPr>
        <w:t xml:space="preserve"> az előterjesztést megtárgyalta és 81/2010. számú határozatával a határozati javaslat „B” alternatíváját 8 ellenszavazattal, 1 tartózkodás mellett nem támogatta, az „A” alternatívát (felszíni parkolók kialakítása) 8 igen szavazattal, 1 tartózkodás mellett támogat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Kérem az előterjesztés megtárgyalását és az alternatívák közötti döntés meghozatalát!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A” alternatív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alaegerszeg Megyei Jogú Város Közgyűlése a „Zalaegerszeg Város Történelmi Városközpont Rehabilitációs és Revitalizációs Programja” 2007-2008-as akciótervi programja keretében felszíni parkolók kialakításáról dönt a Budai Nagy Antal utca és Várkör közötti, önkormányzati tulajdonban lévő területen. A programelem kedvezményezettje és beruházója a Parkológazda Kft. A Közgyűlés felkéri a polgármestert, gondoskodjon a projekt-elem előkészítéséről, a műszaki tartalom beépítéséről az akcióterületi tervbe, valamint a támogatási szerződés módosításáró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2011. február 28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Gyutai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B” alternatív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alaegerszeg Megyei Jogú Város Közgyűlése a „Zalaegerszeg Város Történelmi Városközpont Rehabilitációs és Revitalizációs Programja” 2007-2008-as akciótervi programja keretében 106 férőhelyes parkolóház kialakításáról dönt a Budai Nagy Antal utca és Várkör közötti, önkormányzati tulajdonban lévő területen. A programelem kedvezményezettje és beruházója a Parkológazda Kft. A Közgyűlés felkéri a polgármestert, gondoskodjon a projekt-elem előkészítéséről, a műszaki tartalom beépítéséről az akcióterületi tervbe, valamint a támogatási szerződés módosításáró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1. február 28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Gyutai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alaegerszeg, 2010. november 9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Cs w:val="24"/>
        </w:rPr>
        <w:t>Gyutai Csaba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sz. mellékle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114415" cy="4385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38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sz. melléklet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6955" cy="4133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z. melléklet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08065" cy="4088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408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sz. mellékle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817235" cy="4107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410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sz. melléklet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603240" cy="3977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397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666740" cy="3933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111875" cy="43218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113780" cy="429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sz. mellékle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/>
        <w:drawing>
          <wp:inline distT="0" distB="0" distL="0" distR="0">
            <wp:extent cx="6115050" cy="48367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83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118225" cy="8782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78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112510" cy="88176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81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118225" cy="37953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0"/>
      <w:ind w:left="36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hanging="567"/>
      <w:jc w:val="both"/>
      <w:textAlignment w:val="auto"/>
    </w:pPr>
    <w:rPr>
      <w:rFonts w:ascii="Times New Roman" w:hAnsi="Times New Roman" w:cs="Times New Roman"/>
    </w:rPr>
  </w:style>
  <w:style w:type="paragraph" w:styleId="Szvegtrzs3">
    <w:name w:val="Szövegtörzs 3"/>
    <w:basedOn w:val="Normal"/>
    <w:qFormat/>
    <w:pPr>
      <w:overflowPunct w:val="true"/>
      <w:autoSpaceDE w:val="true"/>
      <w:spacing w:before="0" w:after="120"/>
      <w:textAlignment w:val="auto"/>
    </w:pPr>
    <w:rPr>
      <w:rFonts w:ascii="Times New Roman" w:hAnsi="Times New Roman" w:cs="Times New Roman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6:00Z</dcterms:created>
  <dc:creator>Felhasználó</dc:creator>
  <dc:description/>
  <cp:keywords/>
  <dc:language>en-US</dc:language>
  <cp:lastModifiedBy>Admin</cp:lastModifiedBy>
  <cp:lastPrinted>2010-11-09T10:31:00Z</cp:lastPrinted>
  <dcterms:modified xsi:type="dcterms:W3CDTF">2010-11-10T08:39:00Z</dcterms:modified>
  <cp:revision>6</cp:revision>
  <dc:subject/>
  <dc:title> </dc:title>
</cp:coreProperties>
</file>