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904875</wp:posOffset>
            </wp:positionH>
            <wp:positionV relativeFrom="paragraph">
              <wp:align>bottom</wp:align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/>
      </w:pPr>
      <w:r>
        <w:rPr>
          <w:b/>
          <w:i/>
          <w:sz w:val="22"/>
          <w:szCs w:val="22"/>
        </w:rPr>
        <w:t>Email</w:t>
      </w:r>
      <w:r>
        <w:rPr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nov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anyoslapi-, Gálafej- és Vakaroshegy városrészek gázellá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r. Gángó Gabriella sk., közmű és mélyépítési csoportvezető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nder Attila sk., közmű és mélyépít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yar Gázszolgáltató Kft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oma Géza, koordinációs főmérnök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yar Gázszolgáltató Kft., 8800 Nagykanizsa, Csengery u. 9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-formai szempontból ellenőrizt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Önkormányzata és a Magyar Gázszolgáltató Kft. (MAGÁZ) között korábban létrejött együttműködési megállapodásnak megfelelően, illetve lakossági igények alapján a 2008. évi fűtési szezonra elkészült a Zalaegerszeg, Lukahegy és Jánkahegy városrész zártkerti ingatlanjainak földgázellátását biztosító középnyomású gázelosztó hálózat. A területtel határos </w:t>
      </w:r>
      <w:r>
        <w:rPr>
          <w:rFonts w:cs="Times New Roman" w:ascii="Times New Roman" w:hAnsi="Times New Roman"/>
          <w:b/>
          <w:szCs w:val="24"/>
        </w:rPr>
        <w:t>Aranyoslapi-, Gálafej- és Vakaroshegy városrészek</w:t>
      </w:r>
      <w:r>
        <w:rPr>
          <w:rFonts w:cs="Times New Roman" w:ascii="Times New Roman" w:hAnsi="Times New Roman"/>
          <w:szCs w:val="24"/>
        </w:rPr>
        <w:t xml:space="preserve">ben lakossági igény merült fel további területek gázellátásának biztosítására, melyre a kiépült hálózat az előző ütemhez hasonló módon lehetőséget ad. Fenti városrészek a hatályos ZÉSZ szerint teljes egészében beépítésre szánt területek, ahol már most olyan telekalakulatok találhatók, melyek intenzív beépítést tesznek lehetővé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részek területére a Magyar Gázszolgáltató Kft. nem rendelkezett a Magyar Energia Hivatal (MEH) által kiadott közüzemi, illetve gázelosztói engedélyes kijelöléssel. A kijelöléshez szükséges munkarészeket, előkészítő feladatokat a MAGÁZ Kft. az önkormányzattal kötött előzetes együttműködési megállapodás alapján elkészítette, mely jelen előterjesztés 1. számú melléklet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ükséges feladatok az alábbiak voltak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anulmányterv készítés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gazdaságossági számítás elvégzés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génylővel csatlakozási szerződés megkötés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ngedélykérelem benyújtása a MEH-hez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pítési engedély megszerzéséhez szükséges tervdokumentáció elkész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pítési engedély megszerzés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iviteli ter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terjesztés 2. számú mellékletét képező tanulmányterv, illetve gazdaságossági számítások szerint a területen gázellátás szempontjából potenciális ingatlanok száma </w:t>
      </w:r>
      <w:r>
        <w:rPr>
          <w:rFonts w:cs="Times New Roman" w:ascii="Times New Roman" w:hAnsi="Times New Roman"/>
          <w:b/>
          <w:szCs w:val="24"/>
        </w:rPr>
        <w:t>210db</w:t>
      </w:r>
      <w:r>
        <w:rPr>
          <w:rFonts w:cs="Times New Roman" w:ascii="Times New Roman" w:hAnsi="Times New Roman"/>
          <w:szCs w:val="24"/>
        </w:rPr>
        <w:t xml:space="preserve">. Az előzetes felmérések alapján ebből </w:t>
      </w:r>
      <w:r>
        <w:rPr>
          <w:rFonts w:cs="Times New Roman" w:ascii="Times New Roman" w:hAnsi="Times New Roman"/>
          <w:b/>
          <w:szCs w:val="24"/>
        </w:rPr>
        <w:t>150</w:t>
      </w:r>
      <w:r>
        <w:rPr>
          <w:rFonts w:cs="Times New Roman" w:ascii="Times New Roman" w:hAnsi="Times New Roman"/>
          <w:szCs w:val="24"/>
        </w:rPr>
        <w:t xml:space="preserve"> ingatlantulajdonos jelezte csatlakozási igény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anulmány alapján és az együttműködő földgázhálózat fejlesztéséért szedhető csatlakozási díjról szóló 74/2006. (X.31.) GKM rendelet előírásainak megfelelően számított csatlakozási díj – mely egyben a beruházás teljes költsége – összeg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4.029.078,- Ft + ÁFA</w:t>
      </w:r>
      <w:r>
        <w:rPr>
          <w:rFonts w:cs="Times New Roman" w:ascii="Times New Roman" w:hAnsi="Times New Roman"/>
          <w:szCs w:val="24"/>
        </w:rPr>
        <w:t xml:space="preserve">, azaz bruttó </w:t>
      </w:r>
      <w:r>
        <w:rPr>
          <w:rFonts w:cs="Times New Roman" w:ascii="Times New Roman" w:hAnsi="Times New Roman"/>
          <w:b/>
          <w:i/>
          <w:szCs w:val="24"/>
        </w:rPr>
        <w:t>42.536.348,-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 210 db ingatlanra számítva az egyes csatlakozási díj összege </w:t>
      </w:r>
      <w:r>
        <w:rPr>
          <w:rFonts w:cs="Times New Roman" w:ascii="Times New Roman" w:hAnsi="Times New Roman"/>
          <w:b/>
          <w:i/>
          <w:szCs w:val="24"/>
        </w:rPr>
        <w:t>162.043,- Ft + ÁFA,</w:t>
      </w:r>
      <w:r>
        <w:rPr>
          <w:rFonts w:cs="Times New Roman" w:ascii="Times New Roman" w:hAnsi="Times New Roman"/>
          <w:szCs w:val="24"/>
        </w:rPr>
        <w:t xml:space="preserve"> azaz bruttó </w:t>
      </w:r>
      <w:r>
        <w:rPr>
          <w:rFonts w:cs="Times New Roman" w:ascii="Times New Roman" w:hAnsi="Times New Roman"/>
          <w:b/>
          <w:i/>
          <w:szCs w:val="24"/>
        </w:rPr>
        <w:t>202.554,-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zőekben felsorolt előkészítő feladatok költségét, bruttó </w:t>
      </w:r>
      <w:r>
        <w:rPr>
          <w:rFonts w:cs="Times New Roman" w:ascii="Times New Roman" w:hAnsi="Times New Roman"/>
          <w:b/>
          <w:i/>
          <w:szCs w:val="24"/>
        </w:rPr>
        <w:t>3.210.000,- Ft</w:t>
      </w:r>
      <w:r>
        <w:rPr>
          <w:rFonts w:cs="Times New Roman" w:ascii="Times New Roman" w:hAnsi="Times New Roman"/>
          <w:szCs w:val="24"/>
        </w:rPr>
        <w:t>-ot az önkormányzat az előzetes együttműködési megállapodás alapján már pénzügyileg teljesítette, ezzel tulajdonjogot szerzett a tanulmánytervek és kiviteli tervek felett. A beruházás megvalósulása esetén a tervek feletti tulajdonjogot a beruházás finanszírozására befizetett csatlakozási díjakból a MAGÁZ Kft. megvásárolja. Amennyiben a beruházás nem realizálódik, a tervek tulajdonjoga természetesen az önkormányzaté marad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megvalósítás elkezdésének feltétele az, hogy a 210 db ingatlan utáni csatlakozási díj befizetésre kerüljön.</w:t>
      </w:r>
      <w:r>
        <w:rPr>
          <w:rFonts w:cs="Times New Roman" w:ascii="Times New Roman" w:hAnsi="Times New Roman"/>
          <w:szCs w:val="24"/>
        </w:rPr>
        <w:t xml:space="preserve"> A MAGÁZ Kft. által átadott tanulmány szerint rövid időn belül 150 ingatlan tulajdonos vállalja a díj megfizetését, melyhez szükséges további 60 db ingatlanra jutó díj megelőlegezése, összegszerűen </w:t>
      </w:r>
      <w:r>
        <w:rPr>
          <w:rFonts w:cs="Times New Roman" w:ascii="Times New Roman" w:hAnsi="Times New Roman"/>
          <w:i/>
          <w:szCs w:val="24"/>
        </w:rPr>
        <w:t xml:space="preserve">bruttó 12.153.240,- Ft, </w:t>
      </w:r>
      <w:r>
        <w:rPr>
          <w:rFonts w:cs="Times New Roman" w:ascii="Times New Roman" w:hAnsi="Times New Roman"/>
          <w:szCs w:val="24"/>
        </w:rPr>
        <w:t>melyből az előkészítő munkarészekre az önkormányzat bruttó 3.210.000,- Ft-ot már teljesített, így fennmarad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bruttó 8.943.240,- Ft. </w:t>
      </w:r>
      <w:r>
        <w:rPr>
          <w:rFonts w:cs="Times New Roman" w:ascii="Times New Roman" w:hAnsi="Times New Roman"/>
          <w:szCs w:val="24"/>
        </w:rPr>
        <w:t>Azonban a beruházási tartalékot is figyelembe véve a 2011. évi költségvetésben összesen 9.300.000,- Ft összeget szükséges biztosítani, melyből az önkormányzat a 2010. évi költségvetésében már tervezett 3.801 eFt-ot a Lukahegy és Jánkahegy gázellátása során megelőlegezett csatlakozási díj visszafizetéséb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 3. számú mellékletét képező együttműködési megállapodás tervezet szerint az önkormányzat vállalja, hogy amennyiben 150 ingatlantulajdonos megfizeti a csatlakozási díjat, a fennmaradó 60 egységnyi befizetést megelőlegezi. Az önkormányzat az általa vállalt előkészítő feladatokra, illetve a fedezet kiegészítésre átadott pénz arányában jogosultságot szerez a kiépített kapacitásokra, így a 150 egységnyi befizetésen túl a megállapodás szerinti csatlakozási díj összegéig az  időközbeni lakossági befizetéseket a MAGÁZ Kft. az önkormányzatnak tovább engedményezi. Amennyiben 210 egység befizetésén túl további lakossági, fogyasztói befizetések történnek, a MAGÁZ Kft. a 74/2006. (X.31.) GKM rendelet előírásai szerint kötelezetté válik a díjak arányos visszatérítésére. Az ilyen visszafizetések esetében megelőlegezett összeg erejéig az önkormányzat elsőbbséget élvez, tehát a fogyasztók részére visszafizetés csak az önkormányzat részére megtörtént teljes összegű visszafizetést követően lehetség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ükséges engedéllyel rendelkező terveket a MAGÁZ Kft. 2010. szeptemberében már átadta, azonban a MEH által történő kijelöléshez szükséges a 3. sz. mellékletben foglalt „Együttműködési megállapodás” megkötése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hhoz, hogy a beruházás a 2011. évi fűtési szezonra megvalósulhasson, a lakosság kellő tájékoztatását, illetve a fogyasztók szervezését követően a csatlakozási díjak – mely magában foglalja a fogyasztói befizetéseket és az önkormányzati megelőlegezést is – </w:t>
      </w:r>
      <w:r>
        <w:rPr>
          <w:rFonts w:cs="Times New Roman" w:ascii="Times New Roman" w:hAnsi="Times New Roman"/>
          <w:b/>
          <w:szCs w:val="24"/>
        </w:rPr>
        <w:t>megfizetésének határideje 2011. április 15.</w:t>
      </w:r>
      <w:r>
        <w:rPr>
          <w:rFonts w:cs="Times New Roman" w:ascii="Times New Roman" w:hAnsi="Times New Roman"/>
          <w:szCs w:val="24"/>
        </w:rPr>
        <w:t xml:space="preserve"> Amennyiben az előző feltételek teljesülnek, a MAGÁZ Kft. vállalja, hogy </w:t>
      </w:r>
      <w:r>
        <w:rPr>
          <w:rFonts w:cs="Times New Roman" w:ascii="Times New Roman" w:hAnsi="Times New Roman"/>
          <w:b/>
          <w:szCs w:val="24"/>
        </w:rPr>
        <w:t>2011. október 15-re a tervezett rendszert üzembe helyez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9/2010. sz. határozatával 9 igen egyhangú szavazattal - jogi szempontból – tárgyalásra alkalmasnak tartja az előterjesztést azzal, hogy - miután a bizottság informálódott a Városfejlesztési, Üzemeltetési és Tervezési Bizottság határozatáról – javasolja: az önkormányzati rész megelőlegezésével kapcsolatos összegre vonatkozóan a végleges anyagban csak a Városfejlesztési, Üzemeltetési és Tervezési Bizottsággal és a Gazdasági Bizottsággal egyeztetett összeg kerüljön feltüntetésre. 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2/2010. számú határozatával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egyhangúlag - 13 igen szavazattal - támogatta a határozati javaslato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199/2010. számú határozatával az előterjesztést egyhangúlag  -11 igen szavazattal -  elfogadt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Bizottság</w:t>
      </w:r>
      <w:r>
        <w:rPr>
          <w:rFonts w:cs="Times New Roman" w:ascii="Times New Roman" w:hAnsi="Times New Roman"/>
        </w:rPr>
        <w:t xml:space="preserve"> 83/2010. számú határozatával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az előterjesztést egyhangúlag - 7 igen szavazattal - támogatt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Kérem a Tisztelt Közgyűlést, hogy támogassa további városrészek gázellátásának megvalósulását!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6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1. Zalaegerszeg Megyei Jogú Város Közgyűlése a Zalaegerszeg, Aranyoslapi-, Gálafej-, és Vakaroshegy városrészek gázellátásának Magyar Gázszolgáltató Kft. által elkészíttetett </w:t>
      </w:r>
      <w:r>
        <w:rPr>
          <w:b/>
          <w:szCs w:val="24"/>
        </w:rPr>
        <w:t>tanulmánytervét, valamint</w:t>
      </w:r>
      <w:r>
        <w:rPr>
          <w:szCs w:val="24"/>
        </w:rPr>
        <w:t xml:space="preserve"> az annak adataira alapuló </w:t>
      </w:r>
      <w:r>
        <w:rPr>
          <w:b/>
          <w:szCs w:val="24"/>
        </w:rPr>
        <w:t>csatlakozási díjszámítást</w:t>
      </w:r>
      <w:r>
        <w:rPr>
          <w:szCs w:val="24"/>
        </w:rPr>
        <w:t xml:space="preserve"> </w:t>
      </w:r>
      <w:r>
        <w:rPr>
          <w:b/>
          <w:szCs w:val="24"/>
        </w:rPr>
        <w:t>megismerte, annak alkalmazását elfogadja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4"/>
        </w:rPr>
        <w:t>2. Zalaegerszeg Megyei Jogú Város Közgyűlése a Zalaegerszeg, Aranyoslapi-, Gálafej-, és Vakaroshegy városrészek gázellátásának biztosítására a gázelosztó-engedélyesi szolgáltatói tevékenység ellátására a Magyar Gázszolgáltató Kft. kijelölése mellett dönt és az előterjesztés 3. számú mellékletét képező együttműködési megállapodást jóváhagyja, az abban foglaltakat magára nézve kötelezőnek ismeri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közgyűlés felhatalmazza a polgármestert az együttműködési megállapodás aláírásár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  <w:tab/>
        <w:t>2010. december 15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 xml:space="preserve">: </w:t>
        <w:tab/>
        <w:t>Gyutai Csaba polgármeste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/>
        <w:t xml:space="preserve">3. Zalaegerszeg Megyei Jogú Város Közgyűlése a Zalaegerszeg, Aranyoslapi-, Gálafej-, és Vakaroshegy városrészek gázellátásának megvalósítása érdekében - tekintettel arra, hogy a városrészek teljes egészében beépítésre szánt területek, ahol olyan telekalakulatok találhatók, melyek intenzív beépítést tesznek lehetővé - vállalja, hogy az együttműködési megállapodásban foglaltaknak megfelelően, a beruházás megvalósításához, legfeljebb 60 egységnyi csatlakozási díjat megelőlegez a 2011. évi költségvetésében, a beruházási tartalékot is figyelembe véve, mindösszesen bruttó </w:t>
      </w:r>
      <w:r>
        <w:rPr>
          <w:b/>
          <w:i/>
        </w:rPr>
        <w:t>9.300.000,- Ft</w:t>
      </w:r>
      <w:r>
        <w:rPr/>
        <w:t xml:space="preserve"> összegb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ab/>
        <w:t>2011. évi költségvetés elfogadása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>Gyutai Csaba polgármester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Zalaegerszeg, 2010. november 08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b/>
          <w:i/>
          <w:szCs w:val="24"/>
        </w:rPr>
        <w:t>Gyutai Csaba sk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</w:t>
      </w:r>
      <w:r>
        <w:rPr>
          <w:b/>
          <w:i/>
          <w:szCs w:val="24"/>
        </w:rPr>
        <w:t>polgármester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902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029880"/>
                          <a:chOff x="0" y="0"/>
                          <a:chExt cx="605808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-1620360" y="1620360"/>
                            <a:ext cx="9029880" cy="57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27.6pt;margin-top:0pt;width:711pt;height:711pt" coordorigin="-2552,0" coordsize="14220,14220">
                <v:rect id="shape_0" stroked="f" o:allowincell="f" style="position:absolute;left:0;top:0;width:9539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51;top:2551;width:14219;height:9116;mso-wrap-style:none;v-text-anchor:middle;rotation:270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29955" cy="7724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9840" cy="7724880"/>
                          <a:chOff x="0" y="0"/>
                          <a:chExt cx="8529840" cy="772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529840" cy="77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6200000">
                            <a:off x="887400" y="-658800"/>
                            <a:ext cx="4354920" cy="61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1.95pt;width:671.65pt;height:660.15pt" coordorigin="0,-1039" coordsize="13433,13203">
                <v:rect id="shape_0" stroked="f" o:allowincell="f" style="position:absolute;left:0;top:0;width:13432;height:1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97;top:-1037;width:6857;height:9652;mso-wrap-style:none;v-text-anchor:middle;rotation:270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9029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6200000">
                            <a:off x="-1371600" y="1600200"/>
                            <a:ext cx="8686800" cy="59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8pt;margin-top:0pt;width:684pt;height:711pt" coordorigin="-2160,0" coordsize="13680,14220">
                <v:rect id="shape_0" stroked="f" o:allowincell="f" style="position:absolute;left:0;top:0;width:9359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160;top:2520;width:13679;height:9359;mso-wrap-style:none;v-text-anchor:middle;rotation:270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2625" cy="9029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029880"/>
                          <a:chOff x="0" y="0"/>
                          <a:chExt cx="5762520" cy="902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252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6200000">
                            <a:off x="-1302840" y="1392840"/>
                            <a:ext cx="8458200" cy="56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2.6pt;margin-top:0pt;width:666pt;height:711pt" coordorigin="-2052,0" coordsize="13320,14220">
                <v:rect id="shape_0" stroked="f" o:allowincell="f" style="position:absolute;left:0;top:0;width:9074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051;top:2193;width:13319;height:8932;mso-wrap-style:none;v-text-anchor:middle;rotation:270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9144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144000"/>
                          <a:chOff x="0" y="0"/>
                          <a:chExt cx="5753160" cy="9144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53160" cy="9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6200000">
                            <a:off x="-1695240" y="1695240"/>
                            <a:ext cx="9144000" cy="57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3.5pt;margin-top:0pt;width:720pt;height:720pt" coordorigin="-2670,0" coordsize="14400,14400">
                <v:rect id="shape_0" stroked="f" o:allowincell="f" style="position:absolute;left:0;top:0;width:9059;height:1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670;top:2670;width:14399;height:9059;mso-wrap-style:none;v-text-anchor:middle;rotation:270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3575" cy="9258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9258480"/>
                          <a:chOff x="0" y="0"/>
                          <a:chExt cx="5743440" cy="9258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4344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6200000">
                            <a:off x="-1643040" y="1643040"/>
                            <a:ext cx="9029880" cy="57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29.35pt;margin-top:0pt;width:711pt;height:729pt" coordorigin="-2587,0" coordsize="14220,14580">
                <v:rect id="shape_0" stroked="f" o:allowincell="f" style="position:absolute;left:0;top:0;width:9044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587;top:2587;width:14219;height:9044;mso-wrap-style:none;v-text-anchor:middle;rotation:270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9258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258480"/>
                          <a:chOff x="0" y="0"/>
                          <a:chExt cx="5753160" cy="9258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5316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6200000">
                            <a:off x="-1714320" y="1714320"/>
                            <a:ext cx="9029880" cy="56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5pt;margin-top:0pt;width:711pt;height:729pt" coordorigin="-2700,0" coordsize="14220,14580">
                <v:rect id="shape_0" stroked="f" o:allowincell="f" style="position:absolute;left:0;top:0;width:905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699;top:2699;width:14219;height:8820;mso-wrap-style:none;v-text-anchor:middle;rotation:270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9258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258480"/>
                          <a:chOff x="0" y="0"/>
                          <a:chExt cx="5753160" cy="9258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5316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6200000">
                            <a:off x="-1803240" y="1847160"/>
                            <a:ext cx="9258480" cy="55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42pt;margin-top:0pt;width:729pt;height:729pt" coordorigin="-2840,0" coordsize="14580,14580">
                <v:rect id="shape_0" stroked="f" o:allowincell="f" style="position:absolute;left:0;top:0;width:905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840;top:2909;width:14579;height:8761;mso-wrap-style:none;v-text-anchor:middle;rotation:270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9258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258480"/>
                          <a:chOff x="0" y="0"/>
                          <a:chExt cx="5753160" cy="9258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5316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16200000">
                            <a:off x="-1654560" y="1850760"/>
                            <a:ext cx="9258480" cy="55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0.3pt;margin-top:0pt;width:729pt;height:729pt" coordorigin="-2606,0" coordsize="14580,14580">
                <v:rect id="shape_0" stroked="f" o:allowincell="f" style="position:absolute;left:0;top:0;width:905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605;top:2914;width:14579;height:8750;mso-wrap-style:none;v-text-anchor:middle;rotation:270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9258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258480"/>
                          <a:chOff x="0" y="0"/>
                          <a:chExt cx="5753160" cy="92584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75316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16200000">
                            <a:off x="-1614600" y="1868760"/>
                            <a:ext cx="9144000" cy="540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27.15pt;margin-top:0pt;width:720pt;height:729pt" coordorigin="-2543,0" coordsize="14400,14580">
                <v:rect id="shape_0" stroked="f" o:allowincell="f" style="position:absolute;left:0;top:0;width:905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543;top:2943;width:14399;height:8513;mso-wrap-style:none;v-text-anchor:middle;rotation:270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2625" cy="9029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029880"/>
                          <a:chOff x="0" y="0"/>
                          <a:chExt cx="5762520" cy="9029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76252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16200000">
                            <a:off x="-1564560" y="1635840"/>
                            <a:ext cx="8572680" cy="53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23.2pt;margin-top:0pt;width:675pt;height:711pt" coordorigin="-2464,0" coordsize="13500,14220">
                <v:rect id="shape_0" stroked="f" o:allowincell="f" style="position:absolute;left:0;top:0;width:9074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2464;top:2576;width:13499;height:8347;mso-wrap-style:none;v-text-anchor:middle;rotation:270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9372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372600"/>
                          <a:chOff x="0" y="0"/>
                          <a:chExt cx="6058080" cy="93726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058080" cy="9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05808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38pt" coordorigin="0,0" coordsize="9540,14760">
                <v:rect id="shape_0" stroked="f" o:allowincell="f" style="position:absolute;left:0;top:0;width:9539;height:14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539;height:1421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Cs w:val="24"/>
        </w:rPr>
        <w:t>3. számú melléklet</w:t>
      </w:r>
    </w:p>
    <w:p>
      <w:pPr>
        <w:pStyle w:val="Heading"/>
        <w:rPr/>
      </w:pPr>
      <w:r>
        <w:rPr/>
        <w:t>Együttműködési megállapodá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ely létrejött egyrészről a </w:t>
      </w:r>
      <w:r>
        <w:rPr>
          <w:rFonts w:cs="Arial Narrow" w:ascii="Arial Narrow" w:hAnsi="Arial Narrow"/>
          <w:b/>
          <w:sz w:val="22"/>
          <w:szCs w:val="22"/>
        </w:rPr>
        <w:t>MAGÁZ Kft.</w:t>
      </w:r>
      <w:r>
        <w:rPr>
          <w:rFonts w:cs="Arial Narrow" w:ascii="Arial Narrow" w:hAnsi="Arial Narrow"/>
          <w:sz w:val="22"/>
          <w:szCs w:val="22"/>
        </w:rPr>
        <w:t xml:space="preserve"> (8800 Nagykanizsa, Csengery u. 9.), nevében eljár </w:t>
      </w:r>
      <w:r>
        <w:rPr>
          <w:rFonts w:cs="Arial Narrow" w:ascii="Arial Narrow" w:hAnsi="Arial Narrow"/>
          <w:b/>
          <w:sz w:val="22"/>
          <w:szCs w:val="22"/>
        </w:rPr>
        <w:t xml:space="preserve">Posztós Endre </w:t>
      </w:r>
      <w:r>
        <w:rPr>
          <w:rFonts w:cs="Arial Narrow" w:ascii="Arial Narrow" w:hAnsi="Arial Narrow"/>
          <w:sz w:val="22"/>
          <w:szCs w:val="22"/>
        </w:rPr>
        <w:t>ügyvezető igazgató, továbbiakban Szolgáltató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másrészről, </w:t>
      </w:r>
      <w:r>
        <w:rPr>
          <w:rFonts w:cs="Arial Narrow" w:ascii="Arial Narrow" w:hAnsi="Arial Narrow"/>
          <w:b/>
          <w:sz w:val="22"/>
          <w:szCs w:val="22"/>
        </w:rPr>
        <w:t xml:space="preserve">Zalaegerszeg Megyei Jogú Város Önkormányzata </w:t>
      </w:r>
      <w:r>
        <w:rPr>
          <w:rFonts w:cs="Arial Narrow" w:ascii="Arial Narrow" w:hAnsi="Arial Narrow"/>
          <w:sz w:val="22"/>
          <w:szCs w:val="22"/>
        </w:rPr>
        <w:t xml:space="preserve">(8900 Zalaegerszeg, Kossuth u. 17-19.), nevében eljár </w:t>
      </w:r>
      <w:r>
        <w:rPr>
          <w:rFonts w:cs="Arial Narrow" w:ascii="Arial Narrow" w:hAnsi="Arial Narrow"/>
          <w:b/>
          <w:sz w:val="22"/>
          <w:szCs w:val="22"/>
        </w:rPr>
        <w:t>Gyutai Csaba</w:t>
      </w:r>
      <w:r>
        <w:rPr>
          <w:rFonts w:cs="Arial Narrow" w:ascii="Arial Narrow" w:hAnsi="Arial Narrow"/>
          <w:sz w:val="22"/>
          <w:szCs w:val="22"/>
        </w:rPr>
        <w:t xml:space="preserve"> polgármester, mint Önkormányza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ábbiakban Önkormányzat között az alulírott helyen, napon, az alábbi tartalommal:</w:t>
      </w:r>
    </w:p>
    <w:p>
      <w:pPr>
        <w:pStyle w:val="Normal"/>
        <w:spacing w:before="240" w:after="240"/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árgy: Zalaegerszeg, Aranyoslapi-, Gálafej-, Vakaroshegy városrészek gázellátásának a megvaló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Szolgáltató nyilatkozik, hogy </w:t>
      </w:r>
      <w:r>
        <w:rPr>
          <w:rFonts w:cs="Arial Narrow" w:ascii="Arial Narrow" w:hAnsi="Arial Narrow"/>
          <w:b/>
          <w:sz w:val="22"/>
          <w:szCs w:val="22"/>
        </w:rPr>
        <w:t>Zalaegerszeg Aranyoslapi-, Gálafej-, Vakaroshegy</w:t>
      </w:r>
      <w:r>
        <w:rPr>
          <w:rFonts w:cs="Arial Narrow" w:ascii="Arial Narrow" w:hAnsi="Arial Narrow"/>
          <w:sz w:val="22"/>
          <w:szCs w:val="22"/>
        </w:rPr>
        <w:t xml:space="preserve"> városrészek területére vonatkozóan nem rendelkezik a Magyar Energia Hivatal (továbbiakban MEH) által kiadott elosztói engedélyesi kijelöléssel. A tárgyi gázellátás megvalósításához szükséges pénzügyi fedezetet a 74/2006. (X. 31.) GKM rendeletnek megfelelően megállapított csatlakozási díjként, előzetesen be kell fizetni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olgáltató rögzíti, hogy a MEH engedély beszerzésének a folyamata az alábbi fő feladatsor elvégzését jelenti:</w:t>
      </w:r>
    </w:p>
    <w:p>
      <w:pPr>
        <w:pStyle w:val="Szvegtrzsbehzssal2"/>
        <w:numPr>
          <w:ilvl w:val="2"/>
          <w:numId w:val="5"/>
        </w:numPr>
        <w:overflowPunct w:val="true"/>
        <w:autoSpaceDE w:val="true"/>
        <w:spacing w:lineRule="auto" w:line="240" w:before="0" w:after="0"/>
        <w:ind w:left="1080" w:hanging="0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anulmányterv készítése,</w:t>
      </w:r>
    </w:p>
    <w:p>
      <w:pPr>
        <w:pStyle w:val="Szvegtrzsbehzssal2"/>
        <w:numPr>
          <w:ilvl w:val="2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40" w:before="0" w:after="0"/>
        <w:ind w:left="1080" w:hanging="0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azdaságossági számítás elvégzése,</w:t>
      </w:r>
    </w:p>
    <w:p>
      <w:pPr>
        <w:pStyle w:val="Szvegtrzsbehzssal2"/>
        <w:numPr>
          <w:ilvl w:val="2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40" w:before="0" w:after="0"/>
        <w:ind w:left="1080" w:hanging="0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génylővel csatlakozási szerződés megkötése,</w:t>
      </w:r>
    </w:p>
    <w:p>
      <w:pPr>
        <w:pStyle w:val="Szvegtrzsbehzssal2"/>
        <w:numPr>
          <w:ilvl w:val="2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40" w:before="0" w:after="0"/>
        <w:ind w:left="108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gedélykérelem benyújtása a MEH-hez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elek megállapodnak abban, hogy a TONO 2000 Kft. (8782 Zalacsány, Zrínyi u. 20.) által elkészített és a Szolgáltató által jóváhagyott tanulmányterv alapján a Zalaegerszeg, Aranyoslapi-, Gálafej-, Vakaroshegy városrészek földgázellátásának megvalósítása érdekében együttműködnek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elek rögzítik, hogy a tanulmánytervnek megfelelően az abban meghatározott és az elkészült kiviteli terv      által érintett ingatlanok gázellátásának megvalósítására terjed ki az együttműködés hatálya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olgáltató rögzíti, hogy a gázellátás folyamatának a megvalósítása csak a MEH kijelölést követően indítható meg mely magába foglalja az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108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pítési engedély megszerzéséhez szükséges tervdokumentáció elkészítésé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108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pítési engedély megszerzésé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108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ogerős építési engedély birtokában a kivitelezési munkálatoknak az elvégeztetését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ind w:left="1440" w:hanging="36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edményes használatbavételi engedélyezés lefolytatását követően a gázszolgáltatás megindításá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Felek rögzítik, és kölcsönösen elfogadják, hogy az előzőekben részletezett területre vonatkozóan a beruházás megvalósítására Szolgáltató a tanulmánytervben a 74/2006. (X. 31) GKM rendeletnek megfelelően meghatározott csatlakozási díj szedésére szerez jogosultságot, mely szerint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1440" w:hanging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Lakossági fogyasztási hely esetében 4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/h gázigényig 162.043,- Ft +Áfa, 4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/h feletti teljesítmény esetén + gN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x 162.043,- Ft + Áf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spacing w:before="120" w:after="120"/>
        <w:ind w:left="1440" w:hanging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Nem lakossági fogyasztási hely esetén  gN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x 162.043,- Ft +Áf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Felek a továbbiakban rögzítik, hogy a tanulmányterv alapján, a 74/2006. (X. 31.) GKM rendelet előírásainak megfelelően számított csatlakozási díj összege: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4.029.078,- Ft+Áf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2. pontban, már pénzügyileg teljesített előkészítési feladatok költségének levonásával a beruházás megvalósításához 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1.354.078,-Ft+Áfa 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atlakozási díj megfizetése szükséges.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zen csatlakozási díj a kivitelezői árajánlatok függvényében változh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lek a 7. pontban rögzített beruházási fedezet biztosítására az alábbiak szerint állapodnak meg: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1. Felek kijelentik, hogy a 2. pontban és az 5. pont első és második bekezdésében részletezett feladatok –mint tervezési feladatok- elvégzésének a költsége </w:t>
      </w:r>
      <w:r>
        <w:rPr>
          <w:rFonts w:cs="Arial Narrow" w:ascii="Arial Narrow" w:hAnsi="Arial Narrow"/>
          <w:b/>
          <w:sz w:val="22"/>
          <w:szCs w:val="22"/>
        </w:rPr>
        <w:t>bruttó 3.210.000, Ft.</w:t>
      </w:r>
      <w:r>
        <w:rPr>
          <w:rFonts w:cs="Arial Narrow" w:ascii="Arial Narrow" w:hAnsi="Arial Narrow"/>
          <w:sz w:val="22"/>
          <w:szCs w:val="22"/>
        </w:rPr>
        <w:t xml:space="preserve"> összegben a 2009. május 15.-én megkötött előzetes megállapodás alapján, </w:t>
      </w:r>
      <w:r>
        <w:rPr>
          <w:rFonts w:cs="Arial Narrow" w:ascii="Arial Narrow" w:hAnsi="Arial Narrow"/>
          <w:b/>
          <w:sz w:val="22"/>
          <w:szCs w:val="22"/>
        </w:rPr>
        <w:t>Szolgáltató részére teljesítésre került.</w:t>
      </w:r>
      <w:r>
        <w:rPr>
          <w:rFonts w:cs="Arial Narrow" w:ascii="Arial Narrow" w:hAnsi="Arial Narrow"/>
          <w:sz w:val="22"/>
          <w:szCs w:val="22"/>
        </w:rPr>
        <w:t xml:space="preserve">, mellyel tulajdonjogot szerez a tervezési feladatok elvégzésének eredményeképp létrejövő tanulmánytervek és kiviteli tervek felett. Amennyiben a beruházás megvalósul, Szolgáltató ezt a tulajdonjogot a beruházás finanszírozására befizetett csatlakozási díjakból, megvásárolja a fent rögzített és Önkormányzat által korábban befizetett áron. Amennyiben a beruházás meghiúsul a tervezési feladatok eredményét: a tanulmánytervet és az engedélyezési terveket Szolgáltató az Önkormányzat birtokába adja, és az Önkormányzat által a feladat elvégzésére befizetett összeget tanulmányterv, kiviteli terv eladásaként számlázza. </w:t>
      </w:r>
    </w:p>
    <w:p>
      <w:pPr>
        <w:pStyle w:val="Normal"/>
        <w:spacing w:before="120" w:after="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2. A 7. pontban rögzített csatlakozási díj, várhatóan 210 csatlakozni szándékozó ingatlan gázellátását biztosítja. </w:t>
      </w:r>
      <w:r>
        <w:rPr>
          <w:rFonts w:cs="Arial Narrow" w:ascii="Arial Narrow" w:hAnsi="Arial Narrow"/>
          <w:b/>
          <w:sz w:val="22"/>
          <w:szCs w:val="22"/>
        </w:rPr>
        <w:t>A beruházás megkezdésének feltétele 210 ingatlan csatlakozási díjának – amely egyben a teljes beruházási költség - befizetése 2011. április 30-ig a Szolgáltató javára.</w:t>
      </w:r>
      <w:r>
        <w:rPr>
          <w:rFonts w:cs="Arial Narrow" w:ascii="Arial Narrow" w:hAnsi="Arial Narrow"/>
          <w:sz w:val="22"/>
          <w:szCs w:val="22"/>
        </w:rPr>
        <w:t xml:space="preserve"> Amennyiben a befizetés megtörténik, abban az esetben a beruházást a Szolgáltató legkésőbb a</w:t>
      </w:r>
      <w:r>
        <w:rPr>
          <w:rFonts w:cs="Arial Narrow" w:ascii="Arial Narrow" w:hAnsi="Arial Narrow"/>
          <w:b/>
          <w:sz w:val="22"/>
          <w:szCs w:val="22"/>
        </w:rPr>
        <w:t xml:space="preserve"> 2011. október 15-ig megvalósítja. </w:t>
      </w:r>
    </w:p>
    <w:p>
      <w:pPr>
        <w:pStyle w:val="Normal"/>
        <w:spacing w:before="120" w:after="0"/>
        <w:ind w:left="708" w:hanging="348"/>
        <w:jc w:val="both"/>
        <w:rPr/>
      </w:pPr>
      <w:r>
        <w:rPr>
          <w:rFonts w:cs="Arial Narrow" w:ascii="Arial Narrow" w:hAnsi="Arial Narrow"/>
          <w:b/>
          <w:color w:val="FF0000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Az Önkormányzat vállalja, hogy a tanulmányterv szerinti előzetes felmérések alapján min. 150 csatlakozni kívánó ingatlan tulajdonos befizetése esetén, a beruházás megvalósításához szükséges hiányzó befizetéseket, legfeljebb 60 egységnyi befizetésig megelőlegezi, egyrészt az előkészítő munkarészekre korábban átadott 3.210.000,- Ft-tal, valamint a fennmaradó legfeljebb 9.300.000,- Ft összeg erejéig. </w:t>
      </w:r>
      <w:r>
        <w:rPr>
          <w:rFonts w:cs="Arial Narrow" w:ascii="Arial Narrow" w:hAnsi="Arial Narrow"/>
          <w:sz w:val="22"/>
          <w:szCs w:val="22"/>
        </w:rPr>
        <w:t xml:space="preserve">Az Önkormányzat a fizetési kötelezettségét a 150 csatlakozási díj befizetését követő 15 napon belül teljesíti, a Szolgáltató MKB banknál vezetett 10300002-20236401-00003285 számú bankszámlájára átutalással. </w:t>
      </w:r>
    </w:p>
    <w:p>
      <w:pPr>
        <w:pStyle w:val="Normal"/>
        <w:spacing w:before="120" w:after="0"/>
        <w:ind w:left="708" w:firstLine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utalás teljesítését követően az összegről Szolgáltató számlát állít ki, melyet az Önkormányzat részére 8 napon belül megküld. </w:t>
      </w:r>
    </w:p>
    <w:p>
      <w:pPr>
        <w:pStyle w:val="Normal"/>
        <w:spacing w:before="120" w:after="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3. Az Önkormányzat a 8.1. és 8.2. pont szerint részletezett befizetések arányában jogosultságot szerez a kiépített kapacitásokra.  </w:t>
      </w:r>
    </w:p>
    <w:p>
      <w:pPr>
        <w:pStyle w:val="Normal"/>
        <w:spacing w:before="120" w:after="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A Szolgáltató jelen megállapodás aláírásával vállalja, hogy a szükséges létesítési engedélyeket biztosítja, valamint megkéri a Magyar Energia Hivataltól a beruházással érintett területre az elosztói engedélyesi kijelölést. A beruházás megvalósításának érdekében időben megteszi a szükséges lépéseket az érdekkörébe eső területeken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felek megállapodnak abban, hogy a lakossági befizetések határideje </w:t>
      </w:r>
      <w:r>
        <w:rPr>
          <w:rFonts w:cs="Arial Narrow" w:ascii="Arial Narrow" w:hAnsi="Arial Narrow"/>
          <w:b/>
          <w:sz w:val="22"/>
          <w:szCs w:val="22"/>
        </w:rPr>
        <w:t>2011. április 15.</w:t>
      </w:r>
    </w:p>
    <w:p>
      <w:pPr>
        <w:pStyle w:val="Szvegtrzsbehzssal3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Önkormányzat vállalja, amennyiben a befizetések a 10. pontban meghatározott időpontig a lakosság részéről 100 %-ban nem teljesülnek, úgy a gázelosztó hálózat kiépítése a befizetések által behatárolt területhez igazodóan részlegesen is elkezdődhet, vagy a beruházás teljes egészében meghiúsulhat. Utóbbi esetben a Szolgáltató javára előlegként átutalt bruttó 3.210.000,-Ft. a 8.1. pontban leírtak szerint kerül elszámolásra. </w:t>
      </w:r>
    </w:p>
    <w:p>
      <w:pPr>
        <w:pStyle w:val="Szvegtrzsbehzssal3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lgáltató vállalja, hogy amennyiben a beruházás meghiúsul (a beruházási összeg nem kerül befizetésre, a 10. pontban meghatározott időpontig vagy a szükséges hatósági engedélyek megszerzése ellehetetlenül) az ingatlantulajdonosok és az Önkormányzat részére a befizetett csatlakozási díjakat visszafizeti a 8.1. pont kivételével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mennyiben a befizetett csatlakozási díjak száma a 210 db. befizetést meghaladják Szolgáltató kötelezetté, válik a csatlakozási díjak 74/2006. (X. 31.) GKM rendelet előírásai szerinti visszatérítésére. A visszatérítés az alábbiak szerint történik:</w:t>
      </w:r>
    </w:p>
    <w:p>
      <w:pPr>
        <w:pStyle w:val="Normal"/>
        <w:ind w:left="705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A 210 feletti csatlakozási díjat befizető díjából levonásra kerülnek az adott leágazó építésének tervezési és kivitelezési költségei, felosztásra csak a maradvány összege kerül. </w:t>
      </w:r>
      <w:r>
        <w:rPr>
          <w:rFonts w:cs="Arial Narrow" w:ascii="Arial Narrow" w:hAnsi="Arial Narrow"/>
          <w:sz w:val="22"/>
          <w:szCs w:val="22"/>
        </w:rPr>
        <w:t>A visszafizetések esetében az Önkormányzat elsőbbséget élvez - a lakosság részére kölcsönként megelőlegezett – az általa befizetett összeg erejéig. A már bekapcsolt fogyasztók részére visszafizetés csak a megelőlegezett összeg visszafizetését követően lehetséges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visszafizetések elszámolásának meghatározása, évente történik, a visszafizetés határideje a következő év február 15.-e.</w:t>
      </w:r>
    </w:p>
    <w:p>
      <w:pPr>
        <w:pStyle w:val="Normal"/>
        <w:spacing w:before="120" w:after="0"/>
        <w:ind w:left="703" w:hanging="346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. A felek megállapodnak, hogy a kivitelezés az engedélyezett terv szerint, az utak helyreállítása a 959-3/2010. számú előzetes Önkormányzati Közútkezelői hozzájárulásban meghatározottak szerint történik. Jelen megállapodás aláírását követően a végleges kivitelezői ajánlatkérést megelőzően, a végleges Önkormányzati Közútkezelői hozzájárulás kiadása végett közös helyszíni bejáráson vesznek részt a felek.   </w:t>
      </w:r>
    </w:p>
    <w:p>
      <w:pPr>
        <w:pStyle w:val="Normal"/>
        <w:spacing w:before="12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.</w:t>
        <w:tab/>
        <w:t>Felek megállapodnak abban, hogy az Önkormányzat a 8.2. pontban meghatározott határidő 30 napot meghaladó – a Szolgáltatónak felróható okból történő - késedelme esetén jogosult a szerződéstől elállni. Ebben az esetben Szolgáltató köteles a 7. pontban megjelölt Önkormányzat által befizetett ellenértéket a Szolgáltató részére történt átutalás napjától számítva a jegybanki alapkamat kétszeresének megfelelő mértékű kamattal növelt összegben Önkormányzat javára visszafizetni.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.  Jelen megállapodásban nem szabályozott kérdések tekintetében a Ptk. rendelkezései az irányadók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len megállapodást a felek átolvasták és értelmezték, majd azt – mint akaratukkal mindenben megegyezőt helybenhagyólag aláírták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gykanizsa, 2010. ………….….….</w:t>
        <w:tab/>
        <w:tab/>
        <w:t xml:space="preserve">   Zalaegerszeg, 2010. …………………..…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………………..……………………….</w:t>
        <w:tab/>
        <w:t xml:space="preserve">           ……………………………….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MAGÁZ  Kft.             </w:t>
        <w:tab/>
        <w:t xml:space="preserve"> Zalaegerszeg Megyei Jogú Város 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képviseletében</w:t>
      </w:r>
      <w:r>
        <w:rPr>
          <w:rFonts w:cs="Arial Narrow" w:ascii="Arial Narrow" w:hAnsi="Arial Narrow"/>
          <w:b/>
          <w:sz w:val="22"/>
          <w:szCs w:val="22"/>
        </w:rPr>
        <w:tab/>
        <w:t>Önkormányzata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képviseletében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Posztós Endre</w:t>
        <w:tab/>
        <w:t>Gyutai Csaba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ügyvezető igazgató</w:t>
        <w:tab/>
        <w:t>polgármester</w:t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46:00Z</dcterms:created>
  <dc:creator>veva</dc:creator>
  <dc:description/>
  <cp:keywords/>
  <dc:language>en-US</dc:language>
  <cp:lastModifiedBy>Admin</cp:lastModifiedBy>
  <cp:lastPrinted>2010-11-08T14:25:00Z</cp:lastPrinted>
  <dcterms:modified xsi:type="dcterms:W3CDTF">2010-11-10T08:10:00Z</dcterms:modified>
  <cp:revision>18</cp:revision>
  <dc:subject/>
  <dc:title> </dc:title>
</cp:coreProperties>
</file>