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ÁJÉKOZTATÓ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november 18-a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fejlesztő Zr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zpoth Attila sk. vezérigazgat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lmúlt két hónapban a Belváros-rehabilitációs program I. ütemének megvalósítása folytatódo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 xml:space="preserve">Kossuth Lajos utca (Kisfaludy u. – Petőfi u. közötti szakasz) burkolat átépítés csapadékvíz-elvezetéssel, közvilágítás </w:t>
      </w:r>
      <w:r>
        <w:rPr>
          <w:rFonts w:cs="Times New Roman" w:ascii="Times New Roman" w:hAnsi="Times New Roman"/>
        </w:rPr>
        <w:t>részfeladatokra a Vállalkozási szerződések aláírására 2010. május 25-én, a munkaterület átadására 2010. május 31-én került sor, míg a kertépítési munkákra vonatkozó szerződést 2010. július 12-én írták alá. A projekt nyitórendezvénye a ZMJV Polgármesteri Hivatala előtti téren 2010. június 3-án ünnepélyes keretek között zajlott. Az építési munkálatok végzését műszaki problémák, illetve a csapadékos időjárás is akadályozta, ezért a munkák teljesítésének határideje 2010. augusztus 23-ra módosult.</w:t>
      </w:r>
    </w:p>
    <w:p>
      <w:pPr>
        <w:pStyle w:val="Szvegtrzs3"/>
        <w:jc w:val="both"/>
        <w:rPr/>
      </w:pPr>
      <w:r>
        <w:rPr>
          <w:sz w:val="24"/>
          <w:szCs w:val="24"/>
        </w:rPr>
        <w:t>A kiépült burkolatépítési szakasz hossza 112 fm, mely magában foglalja az útburkolat, elválasztó sáv, járda, kerékpárút és parkolók építését. 242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 kapott új térkőburkolatot, és 114 fm hosszan fektetnek le gerinccsatornát. 5 db lámpaoszlopot elbontottak, helyütt 6 db duplakarú, egyedi öntöttvas lámpaoszlopot szereltek fel, melyekre 12 db 70 W-os lámpatestet, valamint a 4 db egyedi öntöttvas lámpaoszlopra 4 db 140 W-os Na lámpatestet szereltek fel, valamint lefektettek 501 fm földkábelt. A „zöld” felület 34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n került kialakításra. A munkálatokat az év elején közbeszerzési eljárás során nyertes mérnök szervezet, a Zalai Belvárosi Mérnök Konzorcium felügyelte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 megújult Kossuth Lajos utca Kisfaludy u. – Petőfi u. közötti szakaszának ünnepélyes átadását - a kivitelezők, tervezők, önkormányzati képviselők, média képviselői, valamint a lakosság jelenlétében, fúvósok és mazsorettek szereplésével - 2010. szeptember 2-án tartották meg, melyet a hagyományos hordógurítással zártak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Közbeszerzési Értesítő 2010. június 14-i számában került megjelenésre a </w:t>
      </w:r>
      <w:r>
        <w:rPr>
          <w:b/>
          <w:sz w:val="24"/>
          <w:szCs w:val="24"/>
        </w:rPr>
        <w:t>Piac tér tervezési és kivitelezési feladatainak ellátására</w:t>
      </w:r>
      <w:r>
        <w:rPr>
          <w:sz w:val="24"/>
          <w:szCs w:val="24"/>
        </w:rPr>
        <w:t xml:space="preserve"> vonatkozó Ajánlati felhívás, melynek ajánlattételi határideje – műszaki tartalom változása miatt - 2010. július 26-ról 2010. augusztus 3-ra módosult. A dokumentációt 5 ajánlattevő váltotta ki, viszont a benyújtott ajánlatok száma 3 volt, melyből csak egy ajánlattevő ajánlata lett érvényes. Az eljárás eredménytelen lett a Kbt. 92/A. § (2) bekezdése miatt. ZMJV Közgyűlése 2010. szeptember 16-i ülésén úgy döntött, hogy ennek a projektnek a keretében nem kerül megépítésre a mélyparkoló, helyette felszíni parkolók létrehozását tűzte ki célul. A feladat végrehajtására kijelölte azt a munkabizottságot, amelynek 2010. október 18-ra kellett elkészíteni az elhelyezési vázlattervet, a szakhatóságokkal való megegyezést, a költségtervet, a végleges elrendezést. A munkacsoport 6 lehetséges terület áttekintése után a Budai Nagy Antal utca és a Várkör közötti, azóta 100 %-ban önkormányzati, területet javasolja a megvalósítás helyszínéül két megvalósítási megoldásban, melyek közül a Közgyűlés november 18-ai ülésén választja ki a megvalósításra kerülőt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ntén a szeptember 16-ai közgyűlés határozta meg a </w:t>
      </w:r>
      <w:r>
        <w:rPr>
          <w:b/>
          <w:sz w:val="24"/>
          <w:szCs w:val="24"/>
        </w:rPr>
        <w:t>Piac tér felszíni munkáinak</w:t>
      </w:r>
      <w:r>
        <w:rPr>
          <w:sz w:val="24"/>
          <w:szCs w:val="24"/>
        </w:rPr>
        <w:t xml:space="preserve"> ütemezését. Ennek keretében felkérésre került a korábbi tervező a tervek módosítása céljából, illetve a meg nem valósuló mélygarázs miatt eredetileg szükséges közműkiváltások is áttekintésre kerülnek. Azok amelyek elhagyása lehetséges a módosított elképzelések miatt kikerülnek a projektből a költségeik máshol kerülhetnek felhasználásra.</w:t>
      </w:r>
    </w:p>
    <w:p>
      <w:pPr>
        <w:pStyle w:val="Szvegtrzs3"/>
        <w:jc w:val="both"/>
        <w:rPr/>
      </w:pPr>
      <w:r>
        <w:rPr>
          <w:sz w:val="24"/>
          <w:szCs w:val="24"/>
        </w:rPr>
        <w:t>A Piac tér rekonstrukciójával kapcsolatban a közbeszerzési eljárást a 2010. december 15-ig kell kiírni a Közgyűlés határozata értelmében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Zalaegerszeg, Északi tehermentesítő út I. ütem</w:t>
      </w:r>
      <w:r>
        <w:rPr>
          <w:sz w:val="24"/>
          <w:szCs w:val="24"/>
        </w:rPr>
        <w:t xml:space="preserve"> hatósági előírások és műszaki megfontolások miatt szükséges tervmódosításai elkészültek és beadásra kerültek a megvalósítási engedélyezési eljárása módosításához. A szakhatósági állásfoglalások beszerzései folynak. Elkezdődtek az időközben kiderült elhasználódott csapadék elvezető rendszer tervezésének és engedélyezésének előkészületei is, mely folyamatai remélhetőleg beérik az út engedélyezési folyamatait, így a közbeszerzési kiírására várhatóan jövő év elején kerülhet sor.</w:t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sipke passzázs</w:t>
      </w:r>
      <w:r>
        <w:rPr>
          <w:sz w:val="24"/>
          <w:szCs w:val="24"/>
        </w:rPr>
        <w:t xml:space="preserve"> projektelemben megvalósítási esemény még nem történt. A megvalósulással kapcsolatban az egyeztetések megtörténtek, mely eredményeként a projekt sikeréhez beavatkozás szükséges az önkormányzat részéről a Vagyon Rendeletbe, mely a novemberi közgyűlésen várhatóan megtörténik. Ez megteremti a pénzügyi jellegű tárgyalások sikerét is, így a projekt várhatóan határidőben megvalósul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projekt tájékoztatási követelményei között szereplő </w:t>
      </w:r>
      <w:r>
        <w:rPr>
          <w:b/>
          <w:sz w:val="24"/>
          <w:szCs w:val="24"/>
        </w:rPr>
        <w:t>zöld-szám</w:t>
      </w:r>
      <w:r>
        <w:rPr>
          <w:sz w:val="24"/>
          <w:szCs w:val="24"/>
        </w:rPr>
        <w:t xml:space="preserve"> 2010. október hónaptól rendelkezésre áll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>A 2010. évi önkormányzati választások, valamint az ezzel összefüggésben bekövetkezett személyi változások, valamint a Zalaegerszegi Város-rehabilitációs Kft. Zalaegerszegi Városfejlesztő Zrt-be történő beolvadása a Támogatási Szerződés felülvizsgálatát és módosítás kezdeményezését teszi szükségess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gyes projektelemeket érintő módosulások, az Akcióterületi Terv módosítását teszik szükségessé, mely a részletek tisztázása után kerül a Közgyűlés el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Zalaegerszeg, belváros rehabilitáció Északi tehermentesítő út II. ütem</w:t>
      </w:r>
      <w:r>
        <w:rPr>
          <w:sz w:val="24"/>
          <w:szCs w:val="24"/>
        </w:rPr>
        <w:t xml:space="preserve"> építési engedélye a Nemzeti Közlekedési Hatóság részéről megérkezett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II. ütembe tartozó </w:t>
      </w:r>
      <w:r>
        <w:rPr>
          <w:b/>
          <w:sz w:val="24"/>
          <w:szCs w:val="24"/>
        </w:rPr>
        <w:t>Kazinczy tér</w:t>
      </w:r>
      <w:r>
        <w:rPr>
          <w:sz w:val="24"/>
          <w:szCs w:val="24"/>
        </w:rPr>
        <w:t xml:space="preserve"> átépítés engedélyezése a </w:t>
      </w:r>
      <w:r>
        <w:rPr>
          <w:bCs/>
          <w:sz w:val="24"/>
          <w:szCs w:val="24"/>
        </w:rPr>
        <w:t>Közlekedésfejlesztési Koordinációs Központ hozzájárulásának megtagadása miatt megállt, melynek oka a városon áthaladó, korábbi 76 sz. főközlekedési út önkormányzati tulajdonba és kezelésbe vételének elhúzódása, alapvetően az állami utak nem megfelelő műszaki állapota miatt. Az egyeztető tárgyalások folynak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izottsági határozatok: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>Ügyrendi, Jogi és Vagyonnyilatkozatot Ellenőrző Bizottság</w:t>
      </w:r>
      <w:r>
        <w:rPr>
          <w:szCs w:val="24"/>
        </w:rPr>
        <w:t xml:space="preserve"> a 217/2010. sz. határozatával 9 igen egyhangú szavazattal - jogi szempontból – tárgyalásra alkalmasnak tartja az előterjesztést azzal a javaslattal, hogy elegendő félévente tájékoztatni a közgyűlést a végrehajtásról.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Városfejlesztési, Üzemeltetési és Tervezési Bizottság</w:t>
      </w:r>
      <w:r>
        <w:rPr>
          <w:rFonts w:cs="Times New Roman" w:ascii="Times New Roman" w:hAnsi="Times New Roman"/>
          <w:szCs w:val="24"/>
        </w:rPr>
        <w:t xml:space="preserve"> a 20/2010. számú határozatával a tájékoztatót megtárgyalta és egyhangúlag - 11 igen szavazat – támogatta és közgyűlési tárgyalásra alkalmasnak tartja. A bizottság felkéri az előterjesztőt, a közgyűlési tárgyalásig az előterjesztést egészítse ki azzal, hogy a Mérlegházra vonatkozóan milyen döntés, illetve intézkedés szükséges az útépítési engedély módosítása érdeké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közgyűlés 2010. december 16-i ülésére a Mérlegházra vonatkozóan külön előterjesztés készül.</w:t>
      </w:r>
    </w:p>
    <w:p>
      <w:pPr>
        <w:pStyle w:val="Szvegtrzs3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211/2010. számú határozatával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tájékoztatót egyhangúlag - 11 igen szavazattal - elfogadásra javasolja a közgyűlésnek. 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Egészségügyi  és Esélyegyenlőségi Bizottság</w:t>
      </w:r>
      <w:r>
        <w:rPr>
          <w:sz w:val="24"/>
          <w:szCs w:val="24"/>
        </w:rPr>
        <w:t xml:space="preserve"> a 8/2010. sz. határozatával 12 igen szavazattal közgyűlési tárgyalásra alkalmasnak tartja az előterjesztést.</w:t>
      </w:r>
    </w:p>
    <w:p>
      <w:pPr>
        <w:pStyle w:val="Szvegtrzs3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tájékoztató elfogadását!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0. november 9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Gyutai Csaba sk.</w:t>
      </w:r>
    </w:p>
    <w:p>
      <w:pPr>
        <w:pStyle w:val="Szvegtrzs3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bCs/>
          <w:sz w:val="24"/>
          <w:szCs w:val="24"/>
        </w:rPr>
        <w:t>polgármester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04:00Z</dcterms:created>
  <dc:creator>Felhasználó</dc:creator>
  <dc:description/>
  <cp:keywords/>
  <dc:language>en-US</dc:language>
  <cp:lastModifiedBy>Marti</cp:lastModifiedBy>
  <cp:lastPrinted>2010-10-28T08:29:00Z</cp:lastPrinted>
  <dcterms:modified xsi:type="dcterms:W3CDTF">2010-11-09T09:04:00Z</dcterms:modified>
  <cp:revision>2</cp:revision>
  <dc:subject/>
  <dc:title> </dc:title>
</cp:coreProperties>
</file>