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ÉNEK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zociális, Lakás- és Egészségügy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0. szeptember 16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etöltetle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fogászati körzet ellátására pályázat ki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>a Szociális, Lakás- és Egészségügyi Bizottsá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Szociális, Lakás- és Egészségügyi Bizottság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 és Ifjúsági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Dr. Fata Anikó sk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282/2009. sz. határozatával - a zalaegerszegi VI. számú iskolafogászati körzet ellátására - nyilvános pályázatot írt ki, tekintettel arra, hogy a körzetet ellátó Dr. Vásárhelyi Erzsébet fogszakorvos 2010. március 31. napjával nyugállományba vonu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Vásárhelyi Erzsébet fogszakorvossal az ellátási szerződés közös megegyezéssel történő megszüntetésére 2010. március 31. napjával került s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A körzet zavartalan betegellátásának biztosítása érdekében meghirdetett pályázat határideje 2010</w:t>
      </w:r>
      <w:r>
        <w:rPr>
          <w:rFonts w:cs="Times New Roman" w:ascii="Times New Roman" w:hAnsi="Times New Roman"/>
          <w:sz w:val="24"/>
        </w:rPr>
        <w:t xml:space="preserve">. január 15-én járt le, azonban pályázat nem érkezet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rzet ellátásáról 2010. április 1-jétől önkormányzatunk helyettesítés útján gondoskodik (helyettesítő orvos: Dr. Iván Gyula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Tekintettel arra, hogy a körzet ellátása iránt még érdeklődés sem volt, ezért – a körzet végleges betöltése érdekében – a </w:t>
      </w:r>
      <w:r>
        <w:rPr>
          <w:rFonts w:cs="Times New Roman" w:ascii="Times New Roman" w:hAnsi="Times New Roman"/>
          <w:sz w:val="24"/>
          <w:szCs w:val="24"/>
        </w:rPr>
        <w:t>Szociális, Lakás- és Egészségügyi Bizottság 9/2010. számú határozatában azt javasolta, hogy 2010. szeptemberében kerüljön sor újabb pályázat kiírásá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rzet ellátási terüle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zleti Szakközépiskola (School of Business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és Széchenyi István Szakközép-és Szakiskola, Sportiskola Széchenyi István Tagiskola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Landorhegyi Integrált Általános Isko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andorhegyi Székhelyiskol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Általános Iskola</w:t>
      </w:r>
      <w:r>
        <w:rPr>
          <w:rFonts w:cs="Times New Roman" w:ascii="Times New Roman" w:hAnsi="Times New Roman"/>
          <w:bCs/>
          <w:sz w:val="24"/>
          <w:szCs w:val="24"/>
        </w:rPr>
        <w:t xml:space="preserve"> Pais Dezső Tagiskol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ónemesapáti Általános Iskola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Landorhegyi Integrált Óvoda Űrhajós úti Óvodája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zet ellátotti létszáma: 1.796 fő.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orvosi működtetési jog folytatásáról, elidegenítéséről az önálló orvosi tevékenységről szóló 2000. évi II. törvény (a továbbiakban: Öotv.) az alábbiak szerint rendelkezik</w:t>
      </w:r>
      <w:r>
        <w:rPr/>
        <w:t>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Cs/>
          <w:kern w:val="0"/>
          <w:sz w:val="20"/>
          <w:szCs w:val="20"/>
        </w:rPr>
        <w:t>„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1.§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 (2) E törvény alkalmazásáb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önálló orvosi tevékenység: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területi ellátási kötelezettség körében az egészségügyről szóló 1997. évi CLIV. törvény szerint a háziorvos, a házi gyermekorvos, a fogorvos (a továbbiakban együtt: háziorvos) által nyújtott egészségügyi ellátás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orvos: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külön jogszabály szerint vezetett alap- és működési nyilvántartásban szereplő orvosi, fogorvosi szakképesítéssel rendelkező személy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Cs/>
          <w:i/>
          <w:iCs/>
          <w:kern w:val="0"/>
          <w:sz w:val="20"/>
          <w:szCs w:val="20"/>
        </w:rPr>
        <w:t xml:space="preserve">működtetési jog: 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 xml:space="preserve">az egészségügyi államigazgatási szerv által az </w:t>
      </w:r>
      <w:r>
        <w:rPr>
          <w:rFonts w:cs="Times New Roman" w:ascii="Times New Roman" w:hAnsi="Times New Roman"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pont szerinti orvos részére adott önálló orvosi tevékenység nyújtására jogosító engedélyben foglalt jo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2. §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1) A háziorvos önálló orvosi tevékenységet - akadályoztatásának jogszabályban meghatározott eseteit kivéve - csak személyesen folytathat az önkormányzat által meghatározott háziorvosi körzetben, a működtetési jogot engedélyező határozat jogerőre emelkedését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2) A működtetési jog alapján végezhető önálló orvosi tevékenység - törvényben meghatározott kivétellel - csak a települési önkormányzat rendeletében meghatározott háziorvosi körzetben folytatható.”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lang w:val="hu-HU" w:eastAsia="en-US"/>
        </w:rPr>
        <w:t>A pályázat alapján kiválasztandó orvos 2011. január 1-től vehetné át a körzet ellá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ének </w:t>
      </w:r>
      <w:r>
        <w:rPr>
          <w:rFonts w:cs="Times New Roman" w:ascii="Times New Roman" w:hAnsi="Times New Roman"/>
          <w:bCs/>
          <w:sz w:val="24"/>
          <w:szCs w:val="24"/>
        </w:rPr>
        <w:t xml:space="preserve">az egészségügyi alapellátásról szóló többször módosított </w:t>
      </w:r>
      <w:r>
        <w:rPr>
          <w:rFonts w:cs="Times New Roman" w:ascii="Times New Roman" w:hAnsi="Times New Roman"/>
          <w:sz w:val="24"/>
          <w:szCs w:val="24"/>
        </w:rPr>
        <w:t xml:space="preserve">1/2007. (II. 09.) számú önkormányzati rendelete (továbbiakban: Eü. 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5. §-a értelmében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(1) Megüresedett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illetve újonnan létrehozott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háziorvosi körzetek ellátására a közgyűlés pályázatot ír k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 A pályázatok elbírálása során – az alábbi sorrendben, az egyedi pályázatokban meghatározott súlyszámok figyelembevételével - előnyt jelentő szempontok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 a szakvizsga megléte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 hosszabb idejű szakmai tapasztalat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c) a háziorvosi körzet ellátásának mód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önálló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alkalmazottké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) az ellátáshoz szükséges rendelő biztosításának mód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saját tulajdonú rendelőb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bérelt rendelőb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önkormányzati tulajdonú rendelőb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) az ellátáshoz szükséges rendelő biztosításának helyszíne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- a körzet területén belü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a körzet területén kívü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) a munkavállalók foglalkoztatására, továbbfoglalkoztatására vállalt kötelezettség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A pályázatokat egy külön erre a célra létrehozott munkacsoport előzetesen véleményezi. A munkacsoport tagjai: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Szociális, Lakás- és Egészségügyi Bizottság elnöke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Szociális, Lakás- és Egészségügyi Bizottság egy tagja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kistérségi tiszti főorvos,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agyar Orvosi Kamara képviselőj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 A pályázatok elbírálásról a Szociális, Lakás- és Egészségügyi Bizottság javaslata alapján a közgyűlés dön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pr2"/>
      <w:bookmarkEnd w:id="0"/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zakmai feltételeire </w:t>
      </w:r>
      <w:r>
        <w:rPr>
          <w:rFonts w:cs="Times New Roman" w:ascii="Times New Roman" w:hAnsi="Times New Roman"/>
          <w:sz w:val="24"/>
          <w:szCs w:val="24"/>
        </w:rPr>
        <w:t>az alábbi javaslatot tesszük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540" w:hanging="360"/>
        <w:jc w:val="both"/>
        <w:rPr/>
      </w:pP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skola-egészségügyi ellátásról szóló 26/1997. (IX. 3.) NM rendeletben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 képesítés,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, vagy a működtetési jog meglétének igazolása, 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nek a működtetési jog engedélyezés feltételei fennállásáról, vagy meglétéről szóló igazolását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szolgáló fogorvosi rendelő biztosításáról szóló igazolást (tulajdoni lap, vagy a használatot igazoló dokumentum)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ok elbírálása során – az alábbi sorrendben, az alábbiak szerinti súlyszámok figyelembevételével - előnyt jelentő szempontok:</w:t>
      </w:r>
    </w:p>
    <w:p>
      <w:pPr>
        <w:pStyle w:val="Normal"/>
        <w:ind w:left="3060" w:hanging="2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4320" w:hanging="39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20%; 0-15 évig összesen 100 pont – 3 évente 20 pont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) az ellátáshoz szükséges rendelő biztosí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zociális, Lakás- és Egészségügyi Bizottság </w:t>
      </w:r>
      <w:r>
        <w:rPr>
          <w:rFonts w:cs="Times New Roman" w:ascii="Times New Roman" w:hAnsi="Times New Roman"/>
          <w:sz w:val="24"/>
          <w:szCs w:val="24"/>
        </w:rPr>
        <w:t>- 9 igen szavazattal, egyhangúlag - a pályázat kiírásával egyetért [98/2010. sz. hat.]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[166/2010. sz. hat.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Oktatási és Ifjúsági Bizottsága</w:t>
      </w:r>
      <w:r>
        <w:rPr>
          <w:rFonts w:cs="Times New Roman" w:ascii="Times New Roman" w:hAnsi="Times New Roman"/>
          <w:sz w:val="24"/>
          <w:szCs w:val="24"/>
        </w:rPr>
        <w:t xml:space="preserve"> egyhangúlag – 9  igen szavazattal – támogatta a határozati javaslatban megfogalmazottakat [122/2010. sz. hat.]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zalaegerszegi VI. számú iskolafogászati körzet ellátására nyilvános pályázatot ír ki az alábbiak szerin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ot meghirdető szerv: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8900 Zalaegerszeg, Kossuth út 17-19. Tel.: 92/502-100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hirdetett munkahely és beosztás:</w:t>
      </w:r>
      <w:r>
        <w:rPr>
          <w:rFonts w:cs="Times New Roman" w:ascii="Times New Roman" w:hAnsi="Times New Roman"/>
          <w:sz w:val="24"/>
          <w:szCs w:val="24"/>
        </w:rPr>
        <w:t xml:space="preserve"> fogorvos (zalaegerszegi VI. számú iskolafogászati körzet, a körzet ellátotti létszáma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796 fő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pesítési és egyéb feltételek: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skola-egészségügyi ellátásról szóló 26/1997. (IX. 3.) NM rendeletben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 képesítés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, vagy a működtetési jog meglétének igazolása,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,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nek a működtetési jog engedélyezés feltételei fennállásáról, vagy meglétéről szóló igazolását,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szolgáló fogorvosi rendelő biztosításáról szóló igazolást (tulajdoni lap, vagy a használatot igazoló dokumentum)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ok elbírálása sorá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az alábbi sorrendben, az alábbiak szerinti súlyszámok figyelembevételével - </w:t>
      </w:r>
      <w:r>
        <w:rPr>
          <w:rFonts w:cs="Times New Roman" w:ascii="Times New Roman" w:hAnsi="Times New Roman"/>
          <w:b/>
          <w:bCs/>
          <w:sz w:val="24"/>
          <w:szCs w:val="24"/>
        </w:rPr>
        <w:t>előnyt jelentő szempontok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20%; 0-15 évig összesen 100 pont – 3 évente 20 pont)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) az ellátáshoz szükséges rendelő biztosításának módja (súlyszám: 30%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evékenység kezdete:</w:t>
      </w:r>
      <w:r>
        <w:rPr>
          <w:rFonts w:cs="Times New Roman" w:ascii="Times New Roman" w:hAnsi="Times New Roman"/>
          <w:sz w:val="24"/>
          <w:szCs w:val="24"/>
        </w:rPr>
        <w:t xml:space="preserve"> 2011. január 1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űködés finanszírozása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6"/>
        <w:rPr/>
      </w:pPr>
      <w:r>
        <w:rPr/>
        <w:t>- a működéshez a mindenkori OEP finanszírozás biztosított. Az egészségügyi szolgáltatás gyakorlásának általános feltételeiről, valamint a működési engedélyezési eljárásról szóló 96/2003. (VII. 15.) Korm. rendelet értelmében a tevékenység végzéséhez és az OEP finanszírozáshoz a területileg illetékes ÁNTSZ-től érvényes működési engedéllyel kell rendelkeznie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6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6"/>
        <w:rPr/>
      </w:pPr>
      <w:r>
        <w:rPr/>
        <w:t>A pályázatokat Zalaegerszeg Megyei Jogú Város polgármesteréhez kell benyújtani.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yújtási határidő:</w:t>
      </w:r>
      <w:r>
        <w:rPr>
          <w:rFonts w:cs="Times New Roman" w:ascii="Times New Roman" w:hAnsi="Times New Roman"/>
          <w:sz w:val="24"/>
          <w:szCs w:val="24"/>
        </w:rPr>
        <w:t xml:space="preserve"> 2010. október 22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es információ kérhető a Polgármesteri Hivatal Népjóléti Osztályán (Zalaegerszeg, Kazinczy tér 4., Tel.:502-144 vagy 502-145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okról Zalaegerszeg Megyei Jogú Város Közgyûlése 2010. november 18-i ülésén dönt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pályázati kiírás meghirdetéséről gondoskodjon. 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2010. szeptember 30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Dr. Gyimesi Endre polgármester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0. szeptember 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ind w:left="6300" w:hanging="21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Lakás- és Egészségügyi Bizottság           elnök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eastAsia="Times New Roman" w:cs="Arial"/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15:00Z</dcterms:created>
  <dc:creator>zimbi</dc:creator>
  <dc:description/>
  <cp:keywords/>
  <dc:language>en-US</dc:language>
  <cp:lastModifiedBy>Marti</cp:lastModifiedBy>
  <cp:lastPrinted>2010-09-09T10:14:00Z</cp:lastPrinted>
  <dcterms:modified xsi:type="dcterms:W3CDTF">2010-09-09T11:23:00Z</dcterms:modified>
  <cp:revision>3</cp:revision>
  <dc:subject/>
  <dc:title>ZALAEGERSZEG MEGYEI JOGÚ VÁROS</dc:title>
</cp:coreProperties>
</file>