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0. szeptember 16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 Csány László Közgazdasági Szakközépiskola magasabb vezetője közalkalmazotti jogviszonyának felmentéssel történő megszüntetése</w:t>
      </w:r>
    </w:p>
    <w:p>
      <w:pPr>
        <w:pStyle w:val="TextBody"/>
        <w:jc w:val="center"/>
        <w:rPr>
          <w:rFonts w:eastAsia="Batang;Arial Unicode MS"/>
          <w:b/>
          <w:b/>
          <w:bCs/>
          <w:sz w:val="24"/>
        </w:rPr>
      </w:pPr>
      <w:r>
        <w:rPr>
          <w:rFonts w:eastAsia="Batang;Arial Unicode MS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Bajsz Lajosné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lyal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Oktatási és Ifjú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Molnár Ernő igazgató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>Zalaegerszeg, Alkotmány u. 9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aljegyző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Molnár Ernő, a Csány László Közgazdasági Szakközépiskola igazgatója azzal a kéréssel fordult hozzám, hogy a közgyűlés közalkalmazotti jogviszonyát felmentéssel szüntesse meg, tekintettel arra, hogy  2005. január 23-tól előrehozott öregségi nyugdíjban része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(a továbbiakban Kjt.) 30. § (1) bekezdés d) pontja szerint a munkáltató a közalkalmazotti jogviszonyt felmentéssel akkor szüntetheti meg, ha a közalkalmazott a felmentés közlésének, illetőleg legkésőbb a felmentési idő kezdetének napján nyugdíjasnak minősül. A Kjt. 37/B. § (1) bekezdés d) pontja alapján a közalkalmazott nyugdíjasnak minősül, ha előrehozott öregségi nyugdíjban része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Kérem, hogy a közgyűlés Molnár Ernő közalkalmazotti jogviszonyát 2010. szeptember 16-tól kezdődő felmentési idővel szüntesse meg. A Kjt. 33. § (1), (2) bekezdése alapján nevezett közalkalmazott felmentési ideje 8 hónap, amely időtartam felére - a (3) bekezdés szerint - a közalkalmazottat a munkavégzés alól mentesíteni kell, a munkavégzési kötelezettség alóli mentesítés időtartamának felét pedig a munkavállaló kérésének megfelelően kell meghatározni. A felmentés kedvező elbírálása esetén a munkavégzés alóli mentesítésre 2011. január 16-tól kerülhetne sor. A határozati javaslatban a munkavégzési kötelezettség alóli mentesítés időtartama Molnár Ernő kérésének megfelelően került meghatározás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közalkalmazotti jogviszony felmentéssel történő megszüntetéséhez a feltételek megvannak és kizáró vagy korlátozó körülmények sem állnak fenn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intézmény vezetésének folyamatossága érdekében a magasabb vezetői munkakör betöltésére a pályázat kiírásáról gondoskod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JV Közgyűlésének Szervezeti és Működési Szabályzatáról szóló többször módosított </w:t>
      </w:r>
      <w:r>
        <w:rPr>
          <w:bCs/>
        </w:rPr>
        <w:t xml:space="preserve">6/2007. (II. 9.) számú rendelete 53. § </w:t>
      </w:r>
      <w:r>
        <w:rPr/>
        <w:t>(5) bekezdés g) pontja szerint az Oktatási és Ifjúsági Bizottság átruházott hatáskörben dönt a közoktatási intézmények magasabb vezetői állásának meghird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lnár Ernő az előterjesztés nyilvános ülésen való tárgyalásához hozzájárult, nyilatkozata 1. sz. mellékletként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67/2010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111/2010. sz. határozatával egyhangúlag – 8  igen szavazattal – támogatta a határozati javaslatban megfogalmazottakat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75/2010. sz. határozatával az előterjesztést 11 igen szavazattal elfogad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a Csány László Közgazdasági Szakközépiskola igazgatója, Molnár Ernő közalkalmazotti jogviszonyát 2011. május 16-i hatállyal felmentéssel megszünteti. A 2010. szeptember 16-tól 2011. május 16-ig terjedő felmentési időn belül 2011. január 16-tól a munkavégzés alól Molnár Ernő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>Határidő:</w:t>
        <w:tab/>
      </w:r>
      <w:r>
        <w:rPr>
          <w:b/>
          <w:sz w:val="24"/>
        </w:rPr>
        <w:t>2010. szeptember 16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  <w:tab/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Zalaegerszeg Megyei Jogú Város Közgyűlése a Csány László Közgazdasági Szakközépiskola magasabb vezetői beosztásának ellátására 2011. január 16-tól az intézmény magasabb vezetői beosztására kiírandó pályázat eredményes befejezéséig az intézmény Szervezeti és Működési Szabályzatában foglaltak szerint Pethő Szilvia I. igazgatóhelyettest bízza meg, amennyiben a pályázati eljárás Molnár Ernő igazgató munkavégzés alóli mentesítésének kezdetéig nem fejeződik b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 a helyettesítési megbízás elkészítésére:</w:t>
        <w:tab/>
        <w:t>2011. január 16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3.</w:t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Oktatási és Ifjúsági Bizottságot, hogy a Csány László Közgazdasági Szakközépiskola magasabb vezetői beoszt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10. szeptember 3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Balaicz Zoltán, az Oktatási és Ifjúság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0. szeptember 9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r. Gyimesi Endre sk.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46:00Z</dcterms:created>
  <dc:creator>mariann</dc:creator>
  <dc:description/>
  <cp:keywords/>
  <dc:language>en-US</dc:language>
  <cp:lastModifiedBy>Marti</cp:lastModifiedBy>
  <cp:lastPrinted>2010-09-09T16:27:00Z</cp:lastPrinted>
  <dcterms:modified xsi:type="dcterms:W3CDTF">2010-09-10T06:58:00Z</dcterms:modified>
  <cp:revision>5</cp:revision>
  <dc:subject/>
  <dc:title> </dc:title>
</cp:coreProperties>
</file>