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0. szeptember 16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 xml:space="preserve">Javaslat a Humán Papilloma Vírus (HPV) elleni védőoltás program bevezetésé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Dr. Gyimesi Endre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</w:r>
      <w:r>
        <w:rPr>
          <w:b w:val="false"/>
        </w:rPr>
        <w:t xml:space="preserve"> ÁNTSZ Zalaegerszegi, Lenti, Pacsai Kistérségi Intézetével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b w:val="false"/>
          <w:b w:val="false"/>
        </w:rPr>
      </w:pPr>
      <w:r>
        <w:rPr>
          <w:b w:val="false"/>
        </w:rPr>
        <w:t>Jogi és Közbeszerzési Irodával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b w:val="false"/>
          <w:b w:val="false"/>
        </w:rPr>
      </w:pPr>
      <w:r>
        <w:rPr>
          <w:b w:val="false"/>
        </w:rPr>
        <w:t xml:space="preserve">Házi gyermekorvosokkal 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Lakás- és Egészségügy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Gazdasági Bizottsá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6480" w:hanging="6480"/>
        <w:rPr>
          <w:b w:val="false"/>
          <w:b w:val="false"/>
        </w:rPr>
      </w:pPr>
      <w:r>
        <w:rPr>
          <w:u w:val="single"/>
        </w:rPr>
        <w:t>Költségvetési, pénzügyi-gazdálkodási szempontból ellenőrizte:</w:t>
      </w:r>
      <w:r>
        <w:rPr>
          <w:b w:val="false"/>
        </w:rPr>
        <w:t xml:space="preserve">  Közgazdasági Osztály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/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</w:rPr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éhnyakrák világviszonylatban és Magyarországon is a mellrák után a második leggyakoribb daganatos megbetegedés a nők körében. </w:t>
      </w:r>
    </w:p>
    <w:p>
      <w:pPr>
        <w:pStyle w:val="Default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éhnyakrák súlyos betegség, amely életveszélyes és későn felfedezve gyakran gyógyíthatatlan. Kialakulásáért 99 %-ban a Humán Papilloma Vírus (továbbiakban HPV) a felelős, mely az egyik leggyakoribb szexuális úton terjedő kórokozó. A szexuálisan aktív felnőttek 50-80%-a megfertőződik HPV–val élete során. </w:t>
      </w:r>
    </w:p>
    <w:p>
      <w:pPr>
        <w:pStyle w:val="Default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PV vírusnak több mint száz típusa ismert, amelyek közül a legtöbb semmilyen tünetet nem okoz. </w:t>
      </w:r>
    </w:p>
    <w:p>
      <w:pPr>
        <w:pStyle w:val="Default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rtőzések 5-10 százaléka tartóssá válik és idővel szemölcsök, illetve daganatos elváltozások kialakulásához vezethet a nemi szerveken és azok környékén, ritkán a száj-garat üregben, valamint a végbélben is. </w:t>
      </w:r>
    </w:p>
    <w:p>
      <w:pPr>
        <w:pStyle w:val="Normal"/>
        <w:jc w:val="both"/>
        <w:rPr/>
      </w:pPr>
      <w:r>
        <w:rPr>
          <w:b w:val="false"/>
        </w:rPr>
        <w:t xml:space="preserve">Az Egészségügyi Világszervezet [WHO] becslése szerint 2006-ban naponta (!) közel 650 nő halt meg méhnyakrákban. Magyarországon 2007-ben 1300 új esetet diagnosztizáltak és 420 halálesetet jegyzetek fel. Hetente átlagosan 8 fiatal- középkorú nő hal meg ma Magyarországon méhnyakrákban, ez az európai átlag 3-szorosa!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fertőzésre jelenleg nincs bizonyított kezelés, ezért a megelőzésre kell a hangsúlyt fektetni. A vírus okozta méhnyakrák megelőzésében egyaránt alkalmazható a primer és a szekunder prevenció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primer prevenció a vakcinával történő megelőzés, míg a szekunder prevencióban a citológiai szűrés és az elváltozások sebészi megoldása az alkalmazott eljárás, mivel hatékony gyógyszeres terápia nem áll rendelkezés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Összehasonlítva a szűrés és a vakcináció költséghatékonyságát az alábbiak mondhatók el:</w:t>
      </w:r>
    </w:p>
    <w:p>
      <w:pPr>
        <w:pStyle w:val="Normal"/>
        <w:jc w:val="both"/>
        <w:rPr/>
      </w:pPr>
      <w:r>
        <w:rPr>
          <w:b w:val="false"/>
        </w:rPr>
        <w:t>A tömegszűrés nagyon költséges, Magyarországon alacsony a szűrésen részt vettek száma. 2004-es adat szerint a részvételi arány országosan 2,8 % volt. A betegek hiányos együttműködése jelentősen rontja a szűrés hatékonyságát.</w:t>
      </w:r>
    </w:p>
    <w:p>
      <w:pPr>
        <w:pStyle w:val="Normal"/>
        <w:jc w:val="both"/>
        <w:rPr/>
      </w:pPr>
      <w:r>
        <w:rPr>
          <w:b w:val="false"/>
        </w:rPr>
        <w:t>Szűréssel nem előzhető meg a HPV fertőzés, csak azon betegeket szűri ki, akiknél már méhnyak elváltozás alakult ki. A kiszűrt betegek gyógykezelése növeli az egészségügy kiadásait. Magyarországon a 25-65 év közötti nők egyszeri negatív szűrővizsgálata után 3 évenkénti citológiai szűrővizsgálat javasol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vakcinációval végzett méhnyakrák prevenció költséghatékonysága a legnagyobb, amennyiben a védőoltást a szexuális élet megkezdése előtt alkalmazzák. A nemi élet megkezdése előtt beadott védőoltás közel 100%-os védelmet biztosít a vakcinával kivédhető rossz és jóindulatú megbetegedések elle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 xml:space="preserve">Az elmúlt 2-3 évben számos önkormányzat köztük megyei jogú városok (pl. Békéscsaba, Szolnok, Székesfehérvár, Kaposvár, Miskolc, Nyíregyháza, Nagykanizsa) is csatlakozott a HPV elleni védőoltás kampányhoz, amelyet mindenhol sikeresnek ítélnek. </w:t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I. A védőoltás programba bevonható készítmények köre</w:t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Jelenleg </w:t>
      </w:r>
      <w:r>
        <w:rPr>
          <w:i/>
          <w:u w:val="single"/>
        </w:rPr>
        <w:t>kétféle oltóanyag</w:t>
      </w:r>
      <w:r>
        <w:rPr>
          <w:b w:val="false"/>
        </w:rPr>
        <w:t xml:space="preserve"> áll rendelkezésr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1"/>
          <w:szCs w:val="21"/>
          <w:u w:val="single"/>
          <w:lang w:eastAsia="hu-HU"/>
        </w:rPr>
      </w:pPr>
      <w:r>
        <w:rPr>
          <w:b w:val="false"/>
          <w:u w:val="single"/>
        </w:rPr>
        <w:t xml:space="preserve">a </w:t>
      </w:r>
      <w:r>
        <w:rPr>
          <w:i/>
          <w:u w:val="single"/>
        </w:rPr>
        <w:t xml:space="preserve">Cervarix </w:t>
      </w:r>
      <w:r>
        <w:rPr>
          <w:b w:val="false"/>
          <w:u w:val="single"/>
        </w:rPr>
        <w:t xml:space="preserve">(gyártja: </w:t>
      </w:r>
      <w:r>
        <w:rPr>
          <w:b w:val="false"/>
          <w:bCs/>
          <w:u w:val="single"/>
          <w:lang w:eastAsia="hu-HU"/>
        </w:rPr>
        <w:t>GlaxoSmithKline Biologicals s.a.</w:t>
      </w:r>
      <w:r>
        <w:rPr>
          <w:b w:val="false"/>
          <w:u w:val="single"/>
        </w:rPr>
        <w:t xml:space="preserve">) </w:t>
      </w:r>
    </w:p>
    <w:p>
      <w:pPr>
        <w:pStyle w:val="Normal"/>
        <w:ind w:left="360" w:firstLine="348"/>
        <w:jc w:val="both"/>
        <w:rPr>
          <w:b w:val="false"/>
          <w:b w:val="false"/>
        </w:rPr>
      </w:pPr>
      <w:r>
        <w:rPr>
          <w:b w:val="false"/>
        </w:rPr>
        <w:t xml:space="preserve">Hatóanyag: </w:t>
      </w:r>
      <w:r>
        <w:rPr>
          <w:b w:val="false"/>
          <w:bCs/>
          <w:lang w:eastAsia="hu-HU"/>
        </w:rPr>
        <w:t>Papillomavírus (humán típus 16, 18)</w:t>
      </w:r>
    </w:p>
    <w:p>
      <w:pPr>
        <w:pStyle w:val="CharCharCharChar"/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lang w:val="hu-HU" w:eastAsia="en-US"/>
        </w:rPr>
        <w:t xml:space="preserve">Cervarix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egy védőoltás, amely a nőknek védelmet nyújt a HPV 16-os és 18-as típusai által okozott megbetegedésekkel szemben.</w:t>
      </w:r>
      <w:r>
        <w:rPr>
          <w:rFonts w:cs="Times New Roman" w:ascii="Times New Roman" w:hAnsi="Times New Roman"/>
          <w:color w:val="555555"/>
          <w:sz w:val="24"/>
          <w:szCs w:val="24"/>
          <w:lang w:val="hu-HU" w:eastAsia="en-US"/>
        </w:rPr>
        <w:t xml:space="preserve"> </w:t>
      </w:r>
    </w:p>
    <w:p>
      <w:pPr>
        <w:pStyle w:val="CharCharCharChar"/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n megbetegedések közé tartozik: </w:t>
      </w:r>
    </w:p>
    <w:p>
      <w:pPr>
        <w:pStyle w:val="CharCharCharChar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éhnyakrák (a méhnyak, tehát a méh alsó részének rákja),</w:t>
        <w:br/>
        <w:t>- rákmegelőző méhnyak-elváltozások (a méhnyak sejtjeinek olyan elváltozásai, amelyeknél fennáll a rákos átalakulás kockázata).</w:t>
      </w:r>
    </w:p>
    <w:p>
      <w:pPr>
        <w:pStyle w:val="CharCharCharChar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PV-16 és -18 felelős az összes méhnyakrák megközelítőleg 70%-áért.</w:t>
        <w:br/>
        <w:t>Amikor nőket oltanak Cervarix-szal, az immunrendszer (a szervezet természetes védekezési rendszere) ellenanyagot termel a HPV-16 és -18 típusával szemben. A klinikai vizsgálatokban azt találták, hogy a Cervarix a 15-25 éves nőknél védelmet nyújt a HPV-16 és -18 által okozott betegségekkel szemben. A Cervarix 10-14 éves lányokban is serkenti az ellenanyagok termelődését.</w:t>
      </w:r>
    </w:p>
    <w:p>
      <w:pPr>
        <w:pStyle w:val="CharCharCharChar"/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nyre kapható: 29.800 Ft/egy injekció áron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1"/>
          <w:szCs w:val="21"/>
          <w:lang w:eastAsia="hu-HU"/>
        </w:rPr>
      </w:pPr>
      <w:r>
        <w:rPr>
          <w:rFonts w:cs="Arial" w:ascii="Arial" w:hAnsi="Arial"/>
          <w:bCs/>
          <w:sz w:val="21"/>
          <w:szCs w:val="21"/>
          <w:lang w:eastAsia="hu-HU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i/>
          <w:u w:val="single"/>
        </w:rPr>
        <w:t>Silgard</w:t>
      </w:r>
      <w:r>
        <w:rPr>
          <w:b w:val="false"/>
          <w:u w:val="single"/>
        </w:rPr>
        <w:t xml:space="preserve"> (gyártja: </w:t>
      </w:r>
      <w:r>
        <w:rPr>
          <w:b w:val="false"/>
          <w:bCs/>
          <w:u w:val="single"/>
          <w:lang w:eastAsia="hu-HU"/>
        </w:rPr>
        <w:t>Merck Sharp &amp; Dohme</w:t>
      </w:r>
      <w:r>
        <w:rPr>
          <w:b w:val="false"/>
          <w:u w:val="single"/>
        </w:rPr>
        <w:t xml:space="preserve">) </w:t>
      </w:r>
    </w:p>
    <w:p>
      <w:pPr>
        <w:pStyle w:val="Normal"/>
        <w:ind w:left="360" w:firstLine="348"/>
        <w:jc w:val="both"/>
        <w:rPr>
          <w:b w:val="false"/>
          <w:b w:val="false"/>
        </w:rPr>
      </w:pPr>
      <w:r>
        <w:rPr>
          <w:b w:val="false"/>
        </w:rPr>
        <w:t xml:space="preserve">Hatóanyag: </w:t>
      </w:r>
      <w:r>
        <w:rPr>
          <w:b w:val="false"/>
          <w:bCs/>
          <w:lang w:eastAsia="hu-HU"/>
        </w:rPr>
        <w:t>Papillomavírus (humán típus 6, 11, 16, 18)</w:t>
      </w:r>
    </w:p>
    <w:p>
      <w:pPr>
        <w:pStyle w:val="CharCharCharChar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 Silgard-oltás a HPV 6-os, 11-es, 16-os és 18-as típusai által okozott megbetegedések ellen nyújt védelmet.</w:t>
      </w:r>
      <w:r>
        <w:rPr>
          <w:rFonts w:cs="Times New Roman" w:ascii="Times New Roman" w:hAnsi="Times New Roman"/>
          <w:color w:val="800080"/>
          <w:sz w:val="24"/>
          <w:szCs w:val="24"/>
          <w:lang w:val="hu-HU" w:eastAsia="en-US"/>
        </w:rPr>
        <w:t xml:space="preserve"> </w:t>
      </w:r>
    </w:p>
    <w:p>
      <w:pPr>
        <w:pStyle w:val="CharCharCharChar"/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en megbetegedések közé tartozik:</w:t>
      </w:r>
    </w:p>
    <w:p>
      <w:pPr>
        <w:pStyle w:val="CharCharCharChar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méhnyakrák; </w:t>
      </w:r>
    </w:p>
    <w:p>
      <w:pPr>
        <w:pStyle w:val="CharCharCharChar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női nemi szervek (méhnyak, szeméremtest és hüvely) rákmegelőző állapotai és </w:t>
      </w:r>
    </w:p>
    <w:p>
      <w:pPr>
        <w:pStyle w:val="CharCharCharChar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nemiszervek szemölcsei. </w:t>
      </w:r>
    </w:p>
    <w:p>
      <w:pPr>
        <w:pStyle w:val="CharCharCharChar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PV 16-os és 18-as típusai felelősek a méhnyakrákos megbetegedések hozzávetőleg 70%-áért és a szeméremtest és hüvely HPV okozta rákmegelőző állapotának 70%-áért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</w:p>
    <w:p>
      <w:pPr>
        <w:pStyle w:val="CharCharCharChar"/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PV 6-os és 11-es típusai felelősek a genitális szemölcs megbetegedések kb. 90%-áért.</w:t>
        <w:br/>
        <w:t xml:space="preserve">A Silgard ezeknek a betegségeknek a megelőzésére szolgál. </w:t>
        <w:br/>
        <w:t>A Silgard hatására ellenanyagok képződnek a vírus egyes, meghatározott típusai ellen</w:t>
        <w:br/>
        <w:t>(típus-specifikus antitestek), és 16-26 éves felnőtt nők számára a Silgard klinikai vizsgálatokban bizonyított védelmet nyújtott a HPV 6, 11, 16 és 18 okozta megbetegedések ellen.</w:t>
      </w:r>
    </w:p>
    <w:p>
      <w:pPr>
        <w:pStyle w:val="Normal"/>
        <w:ind w:left="720" w:hanging="0"/>
        <w:jc w:val="both"/>
        <w:rPr/>
      </w:pPr>
      <w:r>
        <w:rPr>
          <w:b w:val="false"/>
        </w:rPr>
        <w:t>Vényre kapható: 29.754 Ft/egy injekció áron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ind a két HPV vakcinát három dózisban adják 6 hónap alatt. A második és a harmadik dózist 2, illetve 6 hónappal az első oltást követően kell beadni. A vakcina vényköteles, melyet a társadalombiztosítás </w:t>
      </w:r>
      <w:r>
        <w:rPr>
          <w:b w:val="false"/>
          <w:i/>
          <w:u w:val="single"/>
        </w:rPr>
        <w:t>nem támogat</w:t>
      </w:r>
      <w:r>
        <w:rPr>
          <w:b w:val="false"/>
        </w:rPr>
        <w:t>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 xml:space="preserve">A közpénzből finanszírozott védőoltásprogram keretében célszerű, ha az önkormányzat a jelenleg elérhető legszélesebb HPV elleni védelmet igyekszik biztosítani az érintett korosztály számára.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>
          <w:b w:val="false"/>
        </w:rPr>
        <w:t xml:space="preserve">A jelenleg elérhető legteljesebb HPV elleni védelem biztosítása (4 komponensű oltóanyag) mellet az alábbi </w:t>
      </w:r>
      <w:r>
        <w:rPr>
          <w:b w:val="false"/>
          <w:i/>
          <w:u w:val="single"/>
        </w:rPr>
        <w:t>orvosszakmai érvek</w:t>
      </w:r>
      <w:r>
        <w:rPr>
          <w:b w:val="false"/>
        </w:rPr>
        <w:t xml:space="preserve"> sorolhatók fel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- Az Országos Gyógyszerészeti Intézet Alkalmazási Előiratai alapján a 4 komponensű (HPV 6,11,16,18 elleni) oltóanyag több betegség ellen, a külső genitális szemölcsök megelőzésére is védelmet biztosít, mint a 2 komponensű (HPV 16, 18 elleni) oltóanyag.</w:t>
      </w:r>
    </w:p>
    <w:p>
      <w:pPr>
        <w:pStyle w:val="Normal"/>
        <w:ind w:left="360" w:hanging="0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lang w:eastAsia="hu-HU"/>
        </w:rPr>
        <w:t>- A 2009. áprilisában megjelent WHO ajánlás a méhnyakrák mellett a HPV okozta egyéb megbetegedések megelőzésére buzdít.</w:t>
      </w:r>
    </w:p>
    <w:p>
      <w:pPr>
        <w:pStyle w:val="Normal"/>
        <w:ind w:left="360" w:hanging="0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ind w:left="360" w:hanging="0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- A HPV 6,11-es típusai okozzák a nemi szervi szemölcsök 90%-át. A HPV okozta anogenitalis condylomatosis világszerte a leggyakoribb vírusos eredetű szexuális úton terjedő betegség, a betegek 80%-a fiatal felnőttek, 17-33 éves korcsoportból kerül ki. A kezelések mérsékelt eredményességűek, hosszantartóak, fájdalmasak és költségesek, a kiújulás kockázata jelentős.</w:t>
      </w:r>
    </w:p>
    <w:p>
      <w:pPr>
        <w:pStyle w:val="Normal"/>
        <w:ind w:left="360" w:hanging="0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lang w:eastAsia="hu-HU"/>
        </w:rPr>
        <w:t>- A nemi szervi szemölcsökön túl, a HPV 6, 11 típusainak bizonyítottan szerepe van más megbetegedések előidézésében.</w:t>
      </w:r>
    </w:p>
    <w:p>
      <w:pPr>
        <w:pStyle w:val="Normal"/>
        <w:ind w:left="360" w:hanging="0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both"/>
        <w:rPr/>
      </w:pPr>
      <w:r>
        <w:rPr>
          <w:b w:val="false"/>
          <w:lang w:eastAsia="hu-HU"/>
        </w:rPr>
        <w:t xml:space="preserve">Az orvosszakmai érvek mellett a </w:t>
      </w:r>
      <w:r>
        <w:rPr>
          <w:b w:val="false"/>
          <w:i/>
          <w:u w:val="single"/>
          <w:lang w:eastAsia="hu-HU"/>
        </w:rPr>
        <w:t>költséghatékonyság</w:t>
      </w:r>
      <w:r>
        <w:rPr>
          <w:i/>
          <w:lang w:eastAsia="hu-HU"/>
        </w:rPr>
        <w:t xml:space="preserve"> </w:t>
      </w:r>
      <w:r>
        <w:rPr>
          <w:b w:val="false"/>
          <w:lang w:eastAsia="hu-HU"/>
        </w:rPr>
        <w:t>szempontját is figyelembe kell venni.</w:t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Magyarországon évente 4 milliárd Ft csak a méhnyakrákkal kapcsolatos terápia költsége, míg a teljes HPV teher (egyéb HPV megbetegedés és beteg utánkövetés költségei) meghaladhatja a 8 milliárd forintot. Az összköltség mintegy egyharmada az alacsony rizikójú fertőzések (6 és 11-es HPV típusok) következménye.</w:t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I. A védőoltás programban érintettek körének meghatározása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>
          <w:b w:val="false"/>
        </w:rPr>
        <w:t>A WHO 2006-ban a HPV vakcinákról kiadott ajánlásában azt javasolta, hogy a védőoltást ideális esetben a szexuális élet megkezdése előtt, azaz a HPV fertőzésen még át nem esett fiatal korosztályú lányoknak kellene biztosítani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szakmai javallatok alapján a 12-13 éves lányok oltása javasolt, mert ebben a korosztályban a legjobb az immunválasz a vakcinára, ez a korosztály még a szexuális élet megkezdése előtt áll, azaz még nem találkozott a vírussal.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i/>
        </w:rPr>
        <w:t xml:space="preserve"> </w:t>
      </w:r>
      <w:r>
        <w:rPr>
          <w:b w:val="false"/>
          <w:i/>
        </w:rPr>
        <w:t>13. éves korosztály oltása</w:t>
      </w:r>
      <w:r>
        <w:rPr>
          <w:b w:val="false"/>
        </w:rPr>
        <w:t xml:space="preserve"> tűnik a legkézenfekvőbbnek, mert ebben a korcsoportban a lányok immunrendszere már megfelelően érett ahhoz, hogy kiváló immunválasz alakuljon ki, ugyanakkor ebben az életkorban nincsenek egyéb oltások, tehát a HPV vakcina beillesztése nem okoz gondot az oltási sorban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Mindezek alapján javasoljuk, hogy az önkormányzat részvételével megvalósuló HPV elleni védőoltás program a</w:t>
      </w:r>
      <w:r>
        <w:rPr/>
        <w:t xml:space="preserve"> tárgyévben 13 éves kort betöltött, zalaegerszegi állandó lakóhellyel rendelkező és életvitelszerűen a városban lakó lányokra </w:t>
      </w:r>
      <w:r>
        <w:rPr>
          <w:b w:val="false"/>
        </w:rPr>
        <w:t xml:space="preserve">terjedjen ki.  </w:t>
      </w:r>
    </w:p>
    <w:p>
      <w:pPr>
        <w:pStyle w:val="Normal"/>
        <w:jc w:val="both"/>
        <w:rPr/>
      </w:pPr>
      <w:r>
        <w:rPr>
          <w:b w:val="false"/>
        </w:rPr>
        <w:t>Tekintettel arra, hogy javaslatunk szerint védőoltás kampány 2011. évben indulna, jövőre az 1998. január 1. és 1998. december 31. között született lányok oltására kerülne so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népesség-nyilvántartás adatai alapján az érintett korosztály száma: </w:t>
      </w:r>
      <w:r>
        <w:rPr>
          <w:i/>
        </w:rPr>
        <w:t>215 fő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z oltásokat felmenő rendszerben lenne célszerű folytatni minden évben, legalább 4 évig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agyon fontos, hogy az oltás után a rendszeres szűrést ugyanúgy folytatni kell. A szűrés és a védőoltás együttes alkalmazásával védekezhetünk a leghatékonyabban a méhnyakrák ellen.</w:t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i/>
        </w:rPr>
        <w:t>III. Az önkormányzati támogatás mértékének meghatározása</w:t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Teljes finanszírozás,</w:t>
      </w:r>
      <w:r>
        <w:rPr>
          <w:rFonts w:cs="Times New Roman" w:ascii="Times New Roman" w:hAnsi="Times New Roman"/>
        </w:rPr>
        <w:t xml:space="preserve"> amely során a szülőknek nem kell hozzájárulni az oltás költségéhez, azt az önkormányzat teljes egészében átvállalja. Ebben az esetben a tapasztalatok szerint a részvételi arány megközelíti a 80-90 %-ot.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Részleges finanszírozás,</w:t>
      </w:r>
      <w:r>
        <w:rPr>
          <w:rFonts w:cs="Times New Roman" w:ascii="Times New Roman" w:hAnsi="Times New Roman"/>
        </w:rPr>
        <w:t xml:space="preserve"> amely során a szülők fizetnek egy oltást. Ebben a programban már a részvételi arány az önrész miatt lecsökkenhet, a tapasztalatok szerint akár 30-40%-ra is. Természetesen ebben az esetben a szociális rászorultság elve alapján az önkormányzat az önrész átvállalásával segítheti a legrászorultabbakat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800080"/>
        </w:rPr>
      </w:pPr>
      <w:r>
        <w:rPr>
          <w:rFonts w:cs="Times New Roman"/>
          <w:b w:val="false"/>
          <w:color w:val="800080"/>
        </w:rPr>
      </w:r>
    </w:p>
    <w:p>
      <w:pPr>
        <w:pStyle w:val="Default"/>
        <w:spacing w:before="0" w:after="120"/>
        <w:ind w:left="5" w:hanging="0"/>
        <w:jc w:val="both"/>
        <w:rPr/>
      </w:pPr>
      <w:r>
        <w:rPr>
          <w:rFonts w:cs="Times New Roman" w:ascii="Times New Roman" w:hAnsi="Times New Roman"/>
        </w:rPr>
        <w:t xml:space="preserve">A HPV védőoltás felmenő rendszerben, általánossá és ingyenessé tétele hozzájárulna gyermekeink egészségének megőrzéséhez, a lakosság egészségi állapotának javulásához, ezért a </w:t>
      </w:r>
      <w:r>
        <w:rPr>
          <w:rFonts w:cs="Times New Roman" w:ascii="Times New Roman" w:hAnsi="Times New Roman"/>
          <w:b/>
          <w:i/>
        </w:rPr>
        <w:t>teljes finanszírozás</w:t>
      </w:r>
      <w:r>
        <w:rPr>
          <w:rFonts w:cs="Times New Roman" w:ascii="Times New Roman" w:hAnsi="Times New Roman"/>
        </w:rPr>
        <w:t xml:space="preserve"> modelljét javasoljuk megfontolásra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800080"/>
        </w:rPr>
      </w:pPr>
      <w:r>
        <w:rPr>
          <w:rFonts w:cs="Times New Roman"/>
          <w:b w:val="false"/>
          <w:color w:val="800080"/>
        </w:rPr>
      </w:r>
    </w:p>
    <w:p>
      <w:pPr>
        <w:pStyle w:val="Normal"/>
        <w:jc w:val="both"/>
        <w:rPr/>
      </w:pPr>
      <w:r>
        <w:rPr>
          <w:i/>
        </w:rPr>
        <w:t>IV. Az oltási program költségvetésének tervezése</w:t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mennyiben az önkormányzat a tárgyévben 13. életévüket betöltött zalaegerszegi állandó bejelentett lakcímmel rendelkező lányok számára ingyenesen biztosítja az oltást abban az esetben az önkormányzati forrásigény - az érintett korosztály nagysága és az oltóanyagok árának ismeretében - </w:t>
      </w:r>
      <w:r>
        <w:rPr/>
        <w:t>13.000 eFt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beszerzés összege 4 évre számítva: </w:t>
      </w:r>
      <w:r>
        <w:rPr/>
        <w:t>52.000 eFt.</w:t>
      </w:r>
      <w:r>
        <w:rPr>
          <w:b w:val="false"/>
        </w:rPr>
        <w:t xml:space="preserve"> (13.000 eFt x 4 év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védőoltás program megvalósulását – az előzetes egyeztetések alapján - a Zalaegerszegi Gyermekek Egészségéért Alapítvány szakmailag támogatja. Az oltási program felkeltette Zalaegerszeg legnagyobb foglalkoztatójának a Flextronics International Kft-nek a figyelmét, aki 3 évig, évente mintegy 12.500 USD összeggel támogatná ezt a fontos a primer prevenciós egészségügyi programo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 xml:space="preserve">A védőoltás program működtetéséhez önkormányzatunk a továbbiakban is várja együttműködő partnerek jelentkezését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fenti összegű beszerzés már meghaladja a közbeszerzési értékhatárt, ezért közbeszerzési eljárás keretében kell a beszerzést lebonyolítani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  <w:t xml:space="preserve"> </w:t>
      </w:r>
    </w:p>
    <w:p>
      <w:pPr>
        <w:pStyle w:val="Default"/>
        <w:spacing w:before="0" w:after="120"/>
        <w:ind w:left="5" w:right="5" w:hanging="0"/>
        <w:jc w:val="both"/>
        <w:rPr/>
      </w:pPr>
      <w:r>
        <w:rPr>
          <w:rFonts w:cs="Times New Roman" w:ascii="Times New Roman" w:hAnsi="Times New Roman"/>
        </w:rPr>
        <w:t xml:space="preserve">A gyógyszerek beszerzésénél a közbeszerzési törvény szabályain túlmenően a gyógyszerek és gyógyászati segédeszközök közbeszerzésének részletes és sajátos szabályairól szóló 130/2004. (IV. 29.) Korm. rendelet előírásait is figyelembe kell venni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mennyiben az önkormányzat a védőoltás program bevezetése mellett dönt, abban az esetben a hozzáférés, valamint a program lebonyolításának szabályozása érdekében helyi rendelet megalkotása válik szükségessé.</w:t>
      </w:r>
    </w:p>
    <w:p>
      <w:pPr>
        <w:pStyle w:val="Defaul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személyi jövedelemadóról szóló 1995. évi CXVII. törvény (továbbiakban: Szja. tv.) 1. számú mellékletének 8.1. pontja a helyi önkormányzati forrásból nyújtott egészségügyi ellátást (esetünkben a védőoltás az egészségügyről szóló törvény szerint egészségügyi ellátásnak minősül) adómentes természetbeni juttatásként határozza meg.  Az Szja. tv. 69. § (1) bekezdés c) pontja szerint a védőoltásban való részesülés adómentességének feltétele, hogy az ellátás nyújtását önkormányzati rendelet szabályoz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Lakás- és Egészségügyi Bizottság</w:t>
      </w:r>
      <w:r>
        <w:rPr>
          <w:b w:val="false"/>
        </w:rPr>
        <w:t xml:space="preserve"> - 9 igen szavazattal, egyhangúlag - a Humán Papilloma Vírus (HPV) elleni védőoltás program bevezetésére vonatkozó javaslatot támogatja [99/2010. sz. határozat.].</w:t>
      </w:r>
    </w:p>
    <w:p>
      <w:pPr>
        <w:pStyle w:val="Defaul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 [173/2010. sz. hat.].</w:t>
      </w:r>
    </w:p>
    <w:p>
      <w:pPr>
        <w:pStyle w:val="TextBodyIndent"/>
        <w:ind w:left="0" w:hanging="0"/>
        <w:rPr/>
      </w:pPr>
      <w:r>
        <w:rPr/>
      </w:r>
    </w:p>
    <w:p>
      <w:pPr>
        <w:pStyle w:val="Szvegtrzs3"/>
        <w:jc w:val="both"/>
        <w:rPr/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b w:val="false"/>
          <w:sz w:val="24"/>
          <w:szCs w:val="24"/>
        </w:rPr>
        <w:t xml:space="preserve"> az előterjesztést 11 igen szavazattal elfogadta [177/2010. számú hat.].</w:t>
      </w:r>
    </w:p>
    <w:p>
      <w:pPr>
        <w:pStyle w:val="Defaul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jc w:val="both"/>
        <w:rPr>
          <w:b w:val="false"/>
          <w:b w:val="false"/>
        </w:rPr>
      </w:pPr>
      <w:r>
        <w:rPr>
          <w:b w:val="false"/>
        </w:rPr>
        <w:t xml:space="preserve">1. Zalaegerszeg Megyei Jogú Város Közgyűlése a zalaegerszegi állandó lakóhellyel rendelkező és életvitelszerűen a városban lakó, 13. életévüket betöltött lányok részére 4 komponensű HPV </w:t>
      </w:r>
      <w:r>
        <w:rPr>
          <w:b w:val="false"/>
          <w:color w:val="000000"/>
          <w:lang w:eastAsia="hu-HU"/>
        </w:rPr>
        <w:t xml:space="preserve">(6, 11, 16, 18) </w:t>
      </w:r>
      <w:r>
        <w:rPr>
          <w:b w:val="false"/>
        </w:rPr>
        <w:t>elleni védőoltás programját 2011. évtől – 4 éves időtartamban - felmenő rendszerben, az oltóanyag teljes bekerülési költségének átvállalásával kívánja megvalósítani. A közgyűlés a 2011. évi védőoltás program fedezetének összegét, várhatóan 13.000 eFt-ot a 2011. évi költségvetésében biztosítja.</w:t>
      </w:r>
    </w:p>
    <w:p>
      <w:pPr>
        <w:pStyle w:val="Normal"/>
        <w:ind w:left="180" w:hanging="0"/>
        <w:jc w:val="both"/>
        <w:rPr>
          <w:b w:val="false"/>
          <w:b w:val="false"/>
        </w:rPr>
      </w:pPr>
      <w:r>
        <w:rPr>
          <w:b w:val="false"/>
        </w:rPr>
        <w:t xml:space="preserve">A közgyűlés felkéri a polgármestert, hogy a 13 életévüket betöltött lányok 4 komponensű HPV </w:t>
      </w:r>
      <w:r>
        <w:rPr>
          <w:b w:val="false"/>
          <w:color w:val="000000"/>
          <w:lang w:eastAsia="hu-HU"/>
        </w:rPr>
        <w:t xml:space="preserve">(6, 11, 16, 18) elleni </w:t>
      </w:r>
      <w:r>
        <w:rPr>
          <w:b w:val="false"/>
        </w:rPr>
        <w:t>védőoltásának évenkénti fedezetét a 2012-2014. közti időszakban a költésvetésbe tervezze be.</w:t>
      </w:r>
    </w:p>
    <w:p>
      <w:pPr>
        <w:pStyle w:val="Normal"/>
        <w:ind w:left="1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0"/>
        <w:rPr>
          <w:b w:val="false"/>
          <w:b w:val="false"/>
        </w:rPr>
      </w:pPr>
      <w:r>
        <w:rPr>
          <w:u w:val="single"/>
        </w:rPr>
        <w:t>Határidő:</w:t>
      </w:r>
      <w:r>
        <w:rPr/>
        <w:t xml:space="preserve"> </w:t>
      </w:r>
      <w:r>
        <w:rPr>
          <w:b w:val="false"/>
        </w:rPr>
        <w:t>az éves költségvetési rendeletek elfogadása</w:t>
      </w:r>
    </w:p>
    <w:p>
      <w:pPr>
        <w:pStyle w:val="Normal"/>
        <w:ind w:left="180" w:hanging="0"/>
        <w:rPr>
          <w:b w:val="false"/>
          <w:b w:val="false"/>
        </w:rPr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 xml:space="preserve"> polgármester</w:t>
      </w:r>
    </w:p>
    <w:p>
      <w:pPr>
        <w:pStyle w:val="Normal"/>
        <w:ind w:left="18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180" w:hanging="0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180" w:hanging="0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</w:rPr>
        <w:t xml:space="preserve">2.  Zalaegerszeg Megyei Jogú Város Közgyűlése </w:t>
      </w:r>
      <w:r>
        <w:rPr>
          <w:b w:val="false"/>
          <w:bCs/>
          <w:color w:val="000000"/>
          <w:lang w:eastAsia="hu-HU"/>
        </w:rPr>
        <w:t>nyílt közbeszerzési eljárást indít</w:t>
      </w:r>
      <w:r>
        <w:rPr>
          <w:bCs/>
          <w:color w:val="000000"/>
          <w:lang w:eastAsia="hu-HU"/>
        </w:rPr>
        <w:t xml:space="preserve"> </w:t>
      </w:r>
      <w:r>
        <w:rPr>
          <w:b w:val="false"/>
          <w:color w:val="000000"/>
          <w:lang w:eastAsia="hu-HU"/>
        </w:rPr>
        <w:t xml:space="preserve">a közbeszerzésekről szóló 2003. évi CXXIX törvényben foglaltak szerint a Zalaegerszeg város közigazgatási területén állandó lakóhellyel rendelkező, </w:t>
      </w:r>
      <w:r>
        <w:rPr>
          <w:b w:val="false"/>
        </w:rPr>
        <w:t>és életvitelszerűen a városban lakó</w:t>
      </w:r>
      <w:r>
        <w:rPr>
          <w:b w:val="false"/>
          <w:color w:val="000000"/>
          <w:lang w:eastAsia="hu-HU"/>
        </w:rPr>
        <w:t xml:space="preserve"> 13. életévét betöltő lányok négy komponensű HPV (6, 11, 16, 18) elleni védőoltása céljából, oltóanyag beszerzésére – 4 éves időtartamra - felmenő rendszerben. </w:t>
      </w:r>
    </w:p>
    <w:p>
      <w:pPr>
        <w:pStyle w:val="Normal"/>
        <w:ind w:left="180" w:hanging="0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A közgyűlés felkéri a polgármestert, hogy a közbeszerzési eljárás megindítása érdekében szükséges intézkedést tegye meg, továbbá a döntés-előkészítő javaslatot terjessze a közgyűlés elé.</w:t>
      </w:r>
    </w:p>
    <w:p>
      <w:pPr>
        <w:pStyle w:val="Normal"/>
        <w:ind w:left="180" w:hanging="0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ind w:left="180" w:hanging="0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b w:val="false"/>
        </w:rPr>
        <w:t>a közbeszerzési eljárás megindítására: 2010. november 30.</w:t>
      </w:r>
    </w:p>
    <w:p>
      <w:pPr>
        <w:pStyle w:val="Normal"/>
        <w:ind w:left="180" w:hanging="0"/>
        <w:rPr/>
      </w:pPr>
      <w:r>
        <w:rPr>
          <w:b w:val="false"/>
        </w:rPr>
        <w:t xml:space="preserve">                  </w:t>
      </w:r>
      <w:r>
        <w:rPr>
          <w:b w:val="false"/>
        </w:rPr>
        <w:t>a döntés-előkészítő javaslat közgyűlés elé terjesztésére: 2011. február 28.</w:t>
      </w:r>
    </w:p>
    <w:p>
      <w:pPr>
        <w:pStyle w:val="Normal"/>
        <w:ind w:left="180" w:hanging="0"/>
        <w:rPr>
          <w:b w:val="false"/>
          <w:b w:val="false"/>
        </w:rPr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 xml:space="preserve"> polgármester</w:t>
      </w:r>
    </w:p>
    <w:p>
      <w:pPr>
        <w:pStyle w:val="Normal"/>
        <w:ind w:left="1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b w:val="false"/>
        </w:rPr>
        <w:t>3. Zalaegerszeg Megyei Jogú Város Közgyűlése felkéri a polgármestert, hogy a Humán Papilloma Vírus (HPV) elleni védőoltás támogatásáról szóló rendeletet dolgozza ki és terjessze a közgyűlés elé.</w:t>
      </w:r>
    </w:p>
    <w:p>
      <w:pPr>
        <w:pStyle w:val="Normal"/>
        <w:ind w:left="180" w:hanging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ind w:left="180" w:hanging="0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b w:val="false"/>
        </w:rPr>
        <w:t>2010. november 18.</w:t>
      </w:r>
    </w:p>
    <w:p>
      <w:pPr>
        <w:pStyle w:val="Normal"/>
        <w:ind w:left="180" w:hanging="0"/>
        <w:rPr>
          <w:b w:val="false"/>
          <w:b w:val="false"/>
        </w:rPr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 xml:space="preserve"> polgárme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b w:val="false"/>
        </w:rPr>
        <w:t>Zalaegerszeg, 2010. szeptember 09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bCs/>
        </w:rPr>
      </w:pPr>
      <w:r>
        <w:rPr/>
        <w:tab/>
        <w:tab/>
        <w:tab/>
        <w:tab/>
        <w:tab/>
        <w:tab/>
        <w:tab/>
        <w:t xml:space="preserve">          </w:t>
      </w:r>
      <w:r>
        <w:rPr>
          <w:bCs/>
        </w:rPr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        polgármester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 w:val="false"/>
        </w:rPr>
        <w:t xml:space="preserve"> </w:t>
      </w:r>
      <w:r>
        <w:rPr>
          <w:b w:val="false"/>
        </w:rPr>
        <w:t>Ezek a készítmények szabadárasak, az árak patikánként eltérőek lehetnek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Hpgyszkgyfjobb3">
    <w:name w:val="hp_gyszk_gyf_jobb3"/>
    <w:basedOn w:val="Bekezdsalapbettpusa"/>
    <w:qFormat/>
    <w:rPr>
      <w:color w:val="555555"/>
    </w:rPr>
  </w:style>
  <w:style w:type="character" w:styleId="Hpgyszkgyfbal2">
    <w:name w:val="hp_gyszk_gyf_bal2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pplacetitle5">
    <w:name w:val="pp-place-title5"/>
    <w:basedOn w:val="Bekezdsalapbettpusa"/>
    <w:qFormat/>
    <w:rPr>
      <w:b/>
      <w:bCs/>
      <w:sz w:val="37"/>
      <w:szCs w:val="3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b w:val="false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18:00Z</dcterms:created>
  <dc:creator>Zimborás Béla</dc:creator>
  <dc:description/>
  <cp:keywords/>
  <dc:language>en-US</dc:language>
  <cp:lastModifiedBy>Marti</cp:lastModifiedBy>
  <cp:lastPrinted>2010-09-09T13:10:00Z</cp:lastPrinted>
  <dcterms:modified xsi:type="dcterms:W3CDTF">2010-09-10T07:03:00Z</dcterms:modified>
  <cp:revision>4</cp:revision>
  <dc:subject/>
  <dc:title>ZALAEGERSZEG MEGYEI JOGÚ VÁROS</dc:title>
</cp:coreProperties>
</file>