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4508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5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4"/>
        </w:rPr>
        <w:t>2010. szeptember 1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</w:t>
      </w:r>
      <w:r>
        <w:rPr>
          <w:b/>
          <w:sz w:val="24"/>
        </w:rPr>
        <w:t>:</w:t>
        <w:tab/>
        <w:t>Zalaegerszeg város környezetvédelmi programjának végrehajtása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</w:r>
      <w:r>
        <w:rPr>
          <w:b/>
          <w:sz w:val="24"/>
        </w:rPr>
        <w:t>Dr. Gyimesi Endre 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Készítette:</w:t>
      </w:r>
      <w:r>
        <w:rPr>
          <w:b/>
          <w:sz w:val="24"/>
        </w:rPr>
        <w:tab/>
        <w:t>Műszaki Osztály</w:t>
      </w:r>
    </w:p>
    <w:p>
      <w:pPr>
        <w:pStyle w:val="Heading3"/>
        <w:tabs>
          <w:tab w:val="clear" w:pos="708"/>
          <w:tab w:val="left" w:pos="3119" w:leader="none"/>
        </w:tabs>
        <w:ind w:firstLine="3119"/>
        <w:jc w:val="left"/>
        <w:rPr/>
      </w:pPr>
      <w:r>
        <w:rPr/>
        <w:t>Sümeghy Gabriella sk. környezetvédelmi szakreferen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Tárgyalta</w:t>
      </w:r>
      <w:r>
        <w:rPr>
          <w:u w:val="single"/>
        </w:rPr>
        <w:t>:</w:t>
      </w:r>
      <w:r>
        <w:rPr/>
        <w:tab/>
      </w:r>
      <w:r>
        <w:rPr>
          <w:b/>
          <w:i/>
          <w:szCs w:val="24"/>
        </w:rPr>
        <w:t xml:space="preserve">Műszaki Bizottság </w:t>
      </w:r>
    </w:p>
    <w:p>
      <w:pPr>
        <w:pStyle w:val="Heading1"/>
        <w:tabs>
          <w:tab w:val="clear" w:pos="708"/>
          <w:tab w:val="left" w:pos="3119" w:leader="none"/>
        </w:tabs>
        <w:rPr/>
      </w:pPr>
      <w:r>
        <w:rPr>
          <w:b/>
          <w:i/>
          <w:szCs w:val="24"/>
        </w:rPr>
        <w:tab/>
        <w:t>Gazdasági Bizottság</w:t>
      </w:r>
    </w:p>
    <w:p>
      <w:pPr>
        <w:pStyle w:val="Heading8"/>
        <w:ind w:firstLine="3119"/>
        <w:rPr>
          <w:szCs w:val="24"/>
        </w:rPr>
      </w:pPr>
      <w:r>
        <w:rPr>
          <w:szCs w:val="24"/>
        </w:rPr>
        <w:t>Szociális, Lakás- és Egészségügyi Bizottság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Oktatási és Ifjúsági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/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i/>
          <w:szCs w:val="24"/>
        </w:rPr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</w:t>
        <w:tab/>
        <w:tab/>
        <w:tab/>
        <w:t>Dr. Kiss Viktória s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</w:t>
        <w:tab/>
        <w:t xml:space="preserve"> </w:t>
      </w:r>
      <w:r>
        <w:br w:type="page"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zánk legfontosabb környezetvédelmi célkitűzéseit a Nemzeti Környezetvédelmi Program határozza meg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környezetvédelmi tervezés megalapozásához a Környezetvédelmi Törvény előírja a Nemzeti Környezetvédelmi Programmal összhangban a helyi környezetvédelmi programok készítését. </w:t>
      </w:r>
    </w:p>
    <w:p>
      <w:pPr>
        <w:pStyle w:val="Normal"/>
        <w:jc w:val="both"/>
        <w:rPr/>
      </w:pPr>
      <w:r>
        <w:rPr>
          <w:sz w:val="24"/>
          <w:szCs w:val="24"/>
        </w:rPr>
        <w:t>Az előzőek végrehajtása érdekében Zalaegerszeg Megyei Jogú Város Közgyűlése 347/2004. sz. határozatával 2004. december 16-i ülésén elfogadta a Progressio Mérnöki Iroda Kft által – 2005. január 1 – 2010. december 31. közti, 6 éves időtartamra, - elkészített Települési Környezetvédelmi Programot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z elfogadó határozat évenkénti tájékoztatási kötelezettséget írt elő a Programban megfogalmazott és végrehajtott feladatokra vonatkozóan. A Környezetvédelmi Törvény pedig a program kétévente történő felülvizsgálatáról rendelkezett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dei évben pályázat kiírására kerül sor a 2011. január 1.- 2016. december 31. időszakra szóló környezetvédelmi program kidolgozására, amelyet szintén a közgyűlésnek kell elfogadnia, így jelen előterjesztésben a 2010. évi feladatokat ismertetjük.</w:t>
      </w:r>
    </w:p>
    <w:p>
      <w:pPr>
        <w:pStyle w:val="Heading1"/>
        <w:spacing w:before="120" w:after="120"/>
        <w:rPr/>
      </w:pPr>
      <w:r>
        <w:rPr>
          <w:b/>
          <w:caps/>
          <w:szCs w:val="24"/>
        </w:rPr>
        <w:t>I. A környezetvédelmi programban 2010. évre kitűzött CÉLjainak ismertetése</w:t>
      </w:r>
    </w:p>
    <w:p>
      <w:pPr>
        <w:pStyle w:val="Heading1"/>
        <w:rPr>
          <w:b/>
          <w:b/>
          <w:smallCaps/>
          <w:szCs w:val="24"/>
        </w:rPr>
      </w:pPr>
      <w:r>
        <w:rPr>
          <w:b/>
          <w:smallCaps/>
          <w:szCs w:val="24"/>
        </w:rPr>
        <w:t>I.1. A célok megalapozása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rnyezetvédelmi program stratégiai célkitűzéseinek megalapozásához a főbb fejlődési, fejlesztési irányokat a SWOT-analízissel határoztuk meg, amely a belső és külső tényezők alapján vizsgálja az adott állapotot és meghatározza a kitörési irány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rősségek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Gyengeségek</w:t>
            </w:r>
          </w:p>
        </w:tc>
      </w:tr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rmelő és szolgáltató szektor környezetterhelése alacson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mikroklimatikus viszonyok kedvezőek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áros zöldövezetében a levegő minősége j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a zöldfelületek aránya a városban kiemelkedően magas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édett természeti területek biológiai sokfélesége jelentő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űködő ökológiai hálózat, ökológiai folyosók a Zala-folyó menté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a táji és geomorfológiai adottságok kedvezőek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z infrastrukturális ellátottság - víz, gáz, villamos energiaellátás -, megfelelő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édett és műemlék jellegű épületek száma magas, állapotuk j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talajok állapota j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helyi környezetvédelmi jogszabályalkotás a környezetvédelem valamennyi területét átfogj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lakosság jól ismeri a környezet állapotát és a védendő értékeke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mezőgazdaságilag művelhető területek arányából kiemelkedő, az országos átlagot jelentősen meghaladó erdők arány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orszerű hulladékgazdálkodási rendszer kialakításának feltételei adottak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árosi közlekedésből és átmenő forgalomból származó zajterhelés értéke mag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llegálisan lerakott hulladékok mennyisége jelentő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sapadékvíz elvezető árkok állapota csak részben megfelelő, a nagy intenzitású csapadékesemények terheléscsökkentése nem elégséges, a Vizslaréti-árok levezető kapacitása nem elégség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z ivóvízhálózat és a szennyvízcsatornák állapota helyenként nem megfelelő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z infiltráció egyes területeken magas, így különösen nagy esőzésekkor jelentős mennyiségű csapadékvíz kerül a szennyvízcsatornáb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Keleti vízbázis területe felszíni szennyeződésre érzéken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felszíni vizek minősége kifogásolható, a város hatása jelentő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közlekedési infrastruktúra jelenlegi állapota nem felel meg a forgalmi igényekne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pari övezetek elszórt elhelyezkedés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z ún. szőlőhegyi beépítettség magas aránya, az infrastrukturális ellátás szervezetlenség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hetőségek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nyegetések</w:t>
            </w:r>
          </w:p>
        </w:tc>
      </w:tr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régiós központ jelleg erősítés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istérségi természetvédelmi fejlesztési együttműködés kialakításának megszervezés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közlekedésfejlesztési beruházások (megkerülő út fejlesztés, vasút, repülőtér)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ülső források (EU, hazai) bevonása a környezet- és természetvédelmi fejlesztésekb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öko-, fürdő- és „szelíd turizmus” továbbfejlesztés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ermészeti és táji adottságok turisztikai szempontú érvényesítés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öko- és extenzív mező- és erdőgazdálkodás fejlesztés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védett természeti területek fejlesztése (Natura 2000)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örnyezetterhelő tevékenységek betelepülése a városb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vízminőségi határértékek (Balaton) betartatása következtében többlet beruházások igény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vízbázisok elszennyeződés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örnyezeti káresemények kockázat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városi terjeszkedés kedvezőtlen tájképi hatás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mallCaps/>
          <w:szCs w:val="24"/>
        </w:rPr>
        <w:t>I.2. A város környezeti célállapot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ros környezetvédelmi programjának megalapozásakor, szükséges volt egy olyan „Környezeti Jövőkép” meghatározása, amely a programozási időszakon túlnyúlóan is rögzíti a település jövőre vonatkozó elképzeléseit és amely az alábbi alapelveken nyugszik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nntarthatóság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előzés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ővigyázatosság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atosság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elősség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tnerség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kológiai szemlélet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Ezeknek az elveknek megfelelően Zalaegerszeg város Környezeti Jövőképének alapjai az alábbiak szerint rögzíthetők: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 város a környezeti állapot fenntartásával és javításával megőrzi természeti, ökológiai értékeit a jelen és a jövő nemzedékek számára, a természeti erőforrásokat takarékosan, célszerűen használja fel, hosszútávon biztosítja az emberek életminőségének javítását, a komfortérzet fokozását, és a biológiai sokféleség megőrzését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örnyezeti értékeinek számbavételével, azok folyamatos megóvásával, a védett és védelemre méltó természeti értékek megóvására, fejlesztésére törekszik. Kiemelten foglalkozik műemlékeinek, táji értékeinek megőrzésével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rősíti a környezeti tudatot a város lakosságában, tudatosítja értékeit a városba látogatókkal.</w:t>
      </w:r>
    </w:p>
    <w:p>
      <w:pPr>
        <w:pStyle w:val="NormlWeb"/>
        <w:spacing w:before="120" w:after="0"/>
        <w:jc w:val="both"/>
        <w:rPr>
          <w:szCs w:val="24"/>
        </w:rPr>
      </w:pPr>
      <w:r>
        <w:rPr>
          <w:szCs w:val="24"/>
        </w:rPr>
        <w:t>A város környezeti jövőképének főbb ismérvei az alábbiakban kerültek meghatározásra: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rendezett település,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esztétikus közterületek,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gondozott táj,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a természeti értékek megőrzését és védelmét, fejlesztését szem előtt tartó területfejlesztés,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történelmi értékek feltárása, megbecsülése,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vonzó lehetőségek a turizmus kialakítására,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egészséges életmód, hosszú élet,</w:t>
      </w:r>
    </w:p>
    <w:p>
      <w:pPr>
        <w:pStyle w:val="NormlWeb"/>
        <w:numPr>
          <w:ilvl w:val="0"/>
          <w:numId w:val="6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környezeti tudatosság általánossá válása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sz w:val="24"/>
          <w:szCs w:val="24"/>
        </w:rPr>
        <w:t>Két fő irányt lehet meghatározni a környezetvédelmi program célkitűzései között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lévő környezeti állapot fenntartása, biztosítása annak érdekében, hogy a környezeti állapot minősége a városfejlesztés elképzeléseit ne akadályozza, hanem segítse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A lokális környezeti problémák megoldása, mérséklése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Figyelembe véve a felülvizsgált időszakban történt fejlesztéseket, és a környezetvédelmi program középtávú, illetve hosszútávú céljait az alábbiak szerint határoztuk meg 2010-re, összhangban a város környezeti jövőképév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észeti környezet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1. Táji értékek megőrzése, fejlesz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2. Élőhelyek, vizes élőhelyek megőrz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3. Természeti területek fejlesz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4. Természet-megőrzési stratégia fejlesztése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T.1.5. Városi parkok, zöldfelületek állapotfenntar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6. Öko- fürdő- és „szelíd” turizmus fejlesztés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.1.7. Kistérségi természeti kapcsolatok bőví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1. Vizes élőhelyek fenntar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2. Helyi védettségű természeti területek növel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3. Hagyományos gazdálkodási módok felelevenítés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Környezetvédelmi fejlesztési célok:</w:t>
      </w:r>
    </w:p>
    <w:p>
      <w:pPr>
        <w:pStyle w:val="Normal"/>
        <w:tabs>
          <w:tab w:val="clear" w:pos="708"/>
          <w:tab w:val="right" w:pos="1440" w:leader="none"/>
        </w:tabs>
        <w:ind w:left="1372" w:hanging="6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.1.1. </w:t>
        <w:tab/>
        <w:tab/>
        <w:t>Szennyvízcsatornázás folytatása, csatornarendszer felújításának folytatása, szennyvíztisztítás-fejlesztés folytatása</w:t>
      </w:r>
    </w:p>
    <w:p>
      <w:pPr>
        <w:pStyle w:val="Normal"/>
        <w:tabs>
          <w:tab w:val="clear" w:pos="708"/>
          <w:tab w:val="right" w:pos="1440" w:leader="none"/>
        </w:tabs>
        <w:ind w:left="1372" w:hanging="664"/>
        <w:jc w:val="both"/>
        <w:rPr>
          <w:sz w:val="24"/>
          <w:szCs w:val="24"/>
        </w:rPr>
      </w:pPr>
      <w:r>
        <w:rPr>
          <w:sz w:val="24"/>
          <w:szCs w:val="24"/>
        </w:rPr>
        <w:t>K.1.2. Csapadékvíz elvezető csatornarendszer fejlesztése és korszerűsítése</w:t>
      </w:r>
    </w:p>
    <w:p>
      <w:pPr>
        <w:pStyle w:val="Normal"/>
        <w:tabs>
          <w:tab w:val="clear" w:pos="708"/>
          <w:tab w:val="right" w:pos="1260" w:leader="none"/>
        </w:tabs>
        <w:ind w:left="708" w:hanging="0"/>
        <w:jc w:val="both"/>
        <w:rPr/>
      </w:pPr>
      <w:r>
        <w:rPr>
          <w:sz w:val="24"/>
          <w:szCs w:val="24"/>
        </w:rPr>
        <w:t>K.1.3. Ivóvízellátás biztonságának fokozása, vízbázis védelem</w:t>
      </w:r>
    </w:p>
    <w:p>
      <w:pPr>
        <w:pStyle w:val="Normal"/>
        <w:tabs>
          <w:tab w:val="clear" w:pos="708"/>
          <w:tab w:val="right" w:pos="1440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.1.4. </w:t>
        <w:tab/>
        <w:t>Korszerű hulladékgazdálkodási rendszer megvalósítása, üzemelte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5. Útfejlesztés, útkorszerűsítés folyta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6 Közlekedési zajterhelés további csökken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7. Lokális levegőminőség javítás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K.1.8. Ipari környezetterhelés lokális problémáinak csökken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9. Köztisztaság fenntar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2.1. Lakossági hulladék veszélyes hulladék tartalmának csökken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2.2. Korszerű hulladékgazdálkodási rendszer megvalósí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2.3. Belső gyűjtőút hálózat fejlesztése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Épített környezet védelm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.1.1. Műemléki értékek megőrz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.2.1. Műemléki értékek felújítása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rnyezetvédelmi szabályozás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z.1.1. A szórakoztató, kulturális rendezvények és a pihenési igények összehangol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z.1.2. A környezetvédelmi szabályozások előírásainak kikényszerítése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rnyezeti tudatformálási célok:</w:t>
      </w:r>
    </w:p>
    <w:p>
      <w:pPr>
        <w:pStyle w:val="Normal"/>
        <w:ind w:left="1560" w:hanging="852"/>
        <w:jc w:val="both"/>
        <w:rPr>
          <w:sz w:val="24"/>
          <w:szCs w:val="24"/>
        </w:rPr>
      </w:pPr>
      <w:r>
        <w:rPr>
          <w:sz w:val="24"/>
          <w:szCs w:val="24"/>
        </w:rPr>
        <w:t>TU.1.1. Környezeti és egészségügyi állapotra vonatkozó adatok megismerése és megismerte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U.1.2. Helyi értékek megismer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rnyezetvédelmi állapot jellemzése során megállapítható, hogy a város környezetvédelmi helyzete továbbra is megfelelőnek tekinthető, a vizsgálati időszakban és az azt megelőzően végrehajtott intézkedések, fejlesztések jelentős mértékű előrelépést jelentenek a jó környezeti állapot és értékek megtartására, illetve a környezeti elemek és az épített környezet állapotának javítása irányába. A legfontosabb feladat továbbra is a megkezdett fejlesztések befejezése, illetve a folyamatban lévő programok lebonyolítás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120" w:after="120"/>
        <w:rPr/>
      </w:pPr>
      <w:r>
        <w:rPr>
          <w:b/>
          <w:caps/>
          <w:szCs w:val="24"/>
        </w:rPr>
        <w:t>II.) A KITŰZÖTT CÉLOK MEGVALÓSULÁSÁNAK ISMERTETÉSE</w:t>
      </w:r>
    </w:p>
    <w:p>
      <w:pPr>
        <w:pStyle w:val="Heading1"/>
        <w:rPr>
          <w:b/>
          <w:b/>
          <w:smallCaps/>
          <w:szCs w:val="24"/>
          <w:highlight w:val="yellow"/>
        </w:rPr>
      </w:pPr>
      <w:r>
        <w:rPr>
          <w:b/>
          <w:smallCaps/>
          <w:szCs w:val="24"/>
        </w:rPr>
        <w:t>II.1. Természeti környezeti célok teljesülése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z európai közösségi jelentőségű természetvédelmi rendeltetésű területekről szóló 275/2004. (X. 8.) Korm. rendelet 11. számú melléklete a város közigazgatási területére vonatkozóan </w:t>
      </w:r>
      <w:r>
        <w:rPr>
          <w:b/>
          <w:sz w:val="24"/>
          <w:szCs w:val="24"/>
        </w:rPr>
        <w:t>eg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ülönleges természetmegőrzési terület</w:t>
      </w:r>
      <w:r>
        <w:rPr>
          <w:sz w:val="24"/>
          <w:szCs w:val="24"/>
        </w:rPr>
        <w:t>et jelöl k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ácsi erdő, kód: HUBF20053, közigazgatási területre eső kiterjedése: 520,7 ha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275/2004. (X. 8.) Korm. rendelet 12. számú melléklete további </w:t>
      </w:r>
      <w:r>
        <w:rPr>
          <w:b/>
          <w:sz w:val="24"/>
          <w:szCs w:val="24"/>
        </w:rPr>
        <w:t>két kiemelt jelentőségű természetmegőrzési területet</w:t>
      </w:r>
      <w:r>
        <w:rPr>
          <w:sz w:val="24"/>
          <w:szCs w:val="24"/>
        </w:rPr>
        <w:t xml:space="preserve"> jelöl ki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lsó Zala-völgy, kód: HUBF20037, közigazgatási területre eső kiterjedése: 354,6 h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lső Zala-völgy, kód: HUBF20047, közigazgatási területre eső kiterjedése: 259,4 h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közgyűlés feladata a Parkerdő, a Pálosfai patak völgye, az Alsóerdő, a Bozsoki domb, a Bozsoki utcai fasor és az Andráshida 7288/13. hrsz-ú területen lévő park védetté nyilvánításához kapcsolódó döntések meghozatala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meglévő természeti értékek felügyelete folyamatos. A felügyeletet mind a városi zöldfelületek gondozó Városgazdálkodási Kft. és az önkormányzat kijelölt munkatársai, mind a Balaton-felvidéki Nemzeti Park munkatársai látjá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2006-ban kezelési tervet készíttetett a helyi védett értékek fenntartásához. A tervkészítés célja a védett fasorok és területek hosszú távú szakszerű fenntartása, a védett értékek megőrzése, amelynek végrehajtása folyamatos.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A </w:t>
      </w:r>
      <w:r>
        <w:rPr>
          <w:bCs/>
          <w:szCs w:val="24"/>
        </w:rPr>
        <w:t xml:space="preserve">köztisztaság, valamint településtisztaság fenntartásáról és a közhasználatú zöldterületek használatáról szóló szabályokat a </w:t>
      </w:r>
      <w:r>
        <w:rPr>
          <w:szCs w:val="24"/>
        </w:rPr>
        <w:t xml:space="preserve">Zalaegerszeg Megyei Jogú Város Közgyűlésének </w:t>
      </w:r>
      <w:r>
        <w:rPr>
          <w:bCs/>
          <w:szCs w:val="24"/>
        </w:rPr>
        <w:t xml:space="preserve">46/2004. (XII.03.) sz. önkormányzati rendelete tartalmazza. </w:t>
      </w:r>
      <w:r>
        <w:rPr>
          <w:szCs w:val="24"/>
        </w:rPr>
        <w:t xml:space="preserve">A rendeletben felsorolt célok megvalósításáért elsősorban a Városgazdálkodási Kft. (az Önkormányzat 100%-os tulajdona) felelős. </w:t>
      </w:r>
      <w:r>
        <w:rPr>
          <w:color w:val="000000"/>
          <w:szCs w:val="24"/>
        </w:rPr>
        <w:t xml:space="preserve">A Városgazdálkodási Kft. és az Önkormányzat között létrejött, átfogó szerződésben foglaltak alapján történik a parkfenntartási feladatok ellátása. Az előirányzat legnagyobb részét e szerződés teljesítése teszi ki, melynek keretén belül valósul meg a város közparkjainak, településrészeinek, a Gébárti Szabadidőközpontnak, valamint a Parkerdő és Biológusparknak a fenntartása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ben az alábbi </w:t>
      </w:r>
      <w:r>
        <w:rPr>
          <w:b/>
          <w:sz w:val="24"/>
          <w:szCs w:val="24"/>
        </w:rPr>
        <w:t>parkosítási munkák</w:t>
      </w:r>
      <w:r>
        <w:rPr>
          <w:sz w:val="24"/>
          <w:szCs w:val="24"/>
        </w:rPr>
        <w:t xml:space="preserve"> történ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ssuth L u. II. ütem </w:t>
        <w:tab/>
        <w:tab/>
        <w:tab/>
        <w:t>350 m2  új cserjefelület kerül kialakításra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>14 db sorfa kerül elültetésre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ab/>
        <w:t>(a Kossuth L. u I. ütem (2007) folytatásaként</w:t>
        <w:tab/>
        <w:t>900 m2 új cserjefelület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leti városkapu átalakulása-körforgalmi csomópont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ck J. u. és Ebergényi út közti parképítés II. ütem (folymatban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gyméretű dézsás leanderek kihelyezése a város frekventált pontjaira (Polgármesteri Hivatal elé, Dísz térre, Eötvös közbe)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A zöldfelületek sajátos csoportjába tartoznak a </w:t>
      </w:r>
      <w:r>
        <w:rPr>
          <w:b/>
          <w:sz w:val="24"/>
          <w:szCs w:val="24"/>
        </w:rPr>
        <w:t>játszóterek</w:t>
      </w:r>
      <w:r>
        <w:rPr>
          <w:sz w:val="24"/>
          <w:szCs w:val="24"/>
        </w:rPr>
        <w:t xml:space="preserve">. A felújítás kiterjed az elavult játékok EU normáknak megfelelő játékokra történő cseréjére, illetve a játszótéri zöldfelület, park felújítására is. </w:t>
      </w:r>
      <w:r>
        <w:rPr>
          <w:color w:val="000000"/>
          <w:sz w:val="24"/>
          <w:szCs w:val="24"/>
        </w:rPr>
        <w:t>A LÉSZ Kft-vel kötött keretszerződés alapján végeztetjük el a játszótéri eszközök karbantartásá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dei évben elkészült, illetve megvalósítás alatt álló játszóterek: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la u. mögötti sportpálya és játszótér rendbetétele</w:t>
        <w:tab/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sácsi városrészben játszótér program II. ütem</w:t>
        <w:tab/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Göcseji út mögötti játszótér rekonstrukciója</w:t>
        <w:tab/>
        <w:tab/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</w:rPr>
      </w:pPr>
      <w:r>
        <w:rPr>
          <w:sz w:val="24"/>
          <w:szCs w:val="24"/>
        </w:rPr>
        <w:t>Mészáros L. u. tömbbelsőben játszótér homokozójának körbekerítése, játszótéri elemek bővítése</w:t>
        <w:tab/>
        <w:tab/>
        <w:tab/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Bartók B. u. park és játszótér építés</w:t>
        <w:tab/>
        <w:tab/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Városgazdálkodási Kft. a város területén összesen 43,6 ha-on folytat terület fenntartási munkálatokat, melyből 23,8 ha park. A tájidegen fajok visszaszorítása érdekében mintegy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n történt kaszálás, illetve vegyszeres gyomirtás a japánkóró ritkítása érdekében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lergén gyomnövények visszaszorítása érdekében a Városgazdálkodási Kft. és a Kontakt Humán Kht. és Ámon Ferenc egyéni vállalkozó mintegy 85 ha-nyi területen, továbbá a parkerdőben 76 ha-on és a biológus parkban 4 ha-on végez kaszálást, illetve gyomirtást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Közterületek, önkormányzati ingatlanok zöldfelület-gazdálkodása keretében a további tevékenységek végzésére kerül sor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680" w:leader="none"/>
          <w:tab w:val="left" w:pos="6480" w:leader="none"/>
        </w:tabs>
        <w:rPr>
          <w:szCs w:val="24"/>
        </w:rPr>
      </w:pPr>
      <w:r>
        <w:rPr>
          <w:szCs w:val="24"/>
        </w:rPr>
        <w:t>közterületi fák gondozása (gyakorlatban fakivágás, tuskómarás, szakértői vélemények, fák vegyszeres permetezés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680" w:leader="none"/>
          <w:tab w:val="left" w:pos="4900" w:leader="none"/>
          <w:tab w:val="left" w:pos="6480" w:leader="none"/>
        </w:tabs>
        <w:rPr>
          <w:szCs w:val="24"/>
        </w:rPr>
      </w:pPr>
      <w:r>
        <w:rPr>
          <w:szCs w:val="24"/>
        </w:rPr>
        <w:t xml:space="preserve">közterületi növényzet gondozása: Az előirányzatból - főként lakossági kéréseknek eleget téve - növényvásárlásra, illetve a parkfenntartási szerződés alapján az egynyári és kétnyári virágok beszerzésére és kiültetésére kerül sor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680" w:leader="none"/>
          <w:tab w:val="left" w:pos="6480" w:leader="none"/>
        </w:tabs>
        <w:rPr>
          <w:szCs w:val="24"/>
        </w:rPr>
      </w:pPr>
      <w:r>
        <w:rPr>
          <w:szCs w:val="24"/>
        </w:rPr>
        <w:t>az önkormányzati ingatlanok karbantartása.</w:t>
      </w:r>
    </w:p>
    <w:p>
      <w:pPr>
        <w:pStyle w:val="Heading1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1"/>
        <w:rPr>
          <w:b/>
          <w:b/>
          <w:smallCaps/>
          <w:szCs w:val="24"/>
        </w:rPr>
      </w:pPr>
      <w:r>
        <w:rPr>
          <w:b/>
          <w:smallCaps/>
          <w:szCs w:val="24"/>
        </w:rPr>
        <w:t>II.2. Környezetvédelmi fejlesztési célok teljesülése</w:t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Szennyvízcsatornázás folytatása, csatornarendszer felújítása, szennyvíztisztítás fejlesztés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ütem</w:t>
      </w:r>
    </w:p>
    <w:p>
      <w:pPr>
        <w:pStyle w:val="Header"/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lvárosi szennyvízcsatorna rekonstrukció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Zalaegerszeg közigazgatási területén elkészült 10,6 km hosszúságú csatorna kiváltások kiegészültek átemelők gépészeti felújításaival és ezek irányítástechnikai fejlesztésével, 970 db aknafedlap cseréjével, ivóvízvezeték és csapadékvízcsatorna kiváltással valamint csapadékvíz rákötések megszüntetésével a szennyvízcsatorna rendszerről. </w:t>
      </w:r>
    </w:p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4"/>
          <w:szCs w:val="24"/>
        </w:rPr>
        <w:t xml:space="preserve">2010. június 30-án 23 munkarész megépítésével a projekt befejeződött, a létesítmények az üzemeltető Zalavíz Zrt-nek átadásra kerültek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ütem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nnyvízcsatorna kiváltás, ivóvízbázis védelem, csapadékvíz-csatorna építése, szennyvíztelepi fejlesztés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vóvízbázis védelmi munkája során 5 db víztermelő kút lett megszüntetve és helyette 5 db új kút fúrása történ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nnyvízcsatorna, valamint a csapadékcsatorna építések, ehhez kapcsolódó útfelújítások műszaki átadás-átvételi eljárás folyamatban van.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j és regionális szennyvízcsatorna építések: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Korábbi projekt I. ütemnél kötött szerződéseik tartalmi részei, valamint a Közbeszerzési törvény figyelembe vétele mellett az ÉK-i és ÉNY-i ágak vonatkozásában a Zalai Csatornaépítő Konzorciummal (konzorcium vezető: Szabadics Zrt., konzorciumi tag: Hydrocomp Kft.) a D-i gyűjtő esetében  Vegyépszer-SADE Konzorciummal folytak le a közbeszerzési eljárások. A tárgyalások zárását, valamint az eredményhirdetéseket követően a vállalkozási szerződéseket 2009. március 16-án kötötték meg. Az összes közbeszerzési eljárás eredményes volt, a megkötött szerződések befejezési határideje az ÉNy-i és D-i ág tekintetében 2010. június 30., míg az ÉK-i ág befejezési határideje 2010. augusztus 30. </w:t>
      </w:r>
    </w:p>
    <w:p>
      <w:pPr>
        <w:pStyle w:val="Normal"/>
        <w:jc w:val="both"/>
        <w:rPr/>
      </w:pPr>
      <w:r>
        <w:rPr>
          <w:sz w:val="24"/>
          <w:szCs w:val="24"/>
        </w:rPr>
        <w:t>Az ÉNy-i és D-i ághoz tartozó szennyvízcsatorna szakaszok műszaki átadás-átvételi eljárása jelenleg folyik. A teljes projekt műszaki és pénzügyi zárásának határideje 2010 december 3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ző ütemek befejezése után maradt Kohéziós Alap források felhasználásával a Társulás III. ütem-ként újabb pályázatot nyújtott be az Európai Unió felé nettó 630 ezer € köl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II. ütem műszaki tartalmát a lakossági igények alapján még hiányzó szennyvízcsatorna szakaszok, ill. az Avas árok zárt csatornázásának megépítése adj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i/>
          <w:i/>
          <w:szCs w:val="24"/>
        </w:rPr>
      </w:pPr>
      <w:r>
        <w:rPr>
          <w:i/>
          <w:szCs w:val="24"/>
        </w:rPr>
        <w:t>Egyéb szennyvízberuházások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kossági igényként megkezdtük a Zalaegerszeg-Botfa, Várberki utcai 1082/17-18 hrsz-ú ingatlanokat keresztező, az ingatlanok hasznosítását lehetetlenné tevő szennyvíz nyomóvezeték kiváltásának előkészítését. A kivitelezés megkezdése előtt szükség van az ingatlanokat terhelő vízvezetési szolgalom módosítására, melyre vonatkozó megállapodások megkötése jelenleg van folyamatban az ingatlantulajdonosokka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agánerős szennyvízcsatorna bekötések támogatása</w:t>
      </w:r>
      <w:r>
        <w:rPr>
          <w:sz w:val="24"/>
          <w:szCs w:val="24"/>
        </w:rPr>
        <w:t xml:space="preserve"> költségvetési sor terhére elindítottuk a Zrínyi Miklós Gimnázium meglévő szennyvízcsatorna bekötésének felújítását, melynek köszönhetően remélhetőleg a jelenleg Kohéziós Alap támogatással készülő Rákóczi úti szennyvízcsatorna építéssel együtt az iskola több éves szennyvízelvezetési problémája oldódik meg. Továbbá egy lakossági igény megvalósítása várható 2010. évbe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ébárti tóstrand szennyvízbekötése</w:t>
      </w:r>
      <w:r>
        <w:rPr>
          <w:sz w:val="24"/>
          <w:szCs w:val="24"/>
        </w:rPr>
        <w:t xml:space="preserve">, valamint a </w:t>
      </w:r>
      <w:r>
        <w:rPr>
          <w:b/>
          <w:sz w:val="24"/>
          <w:szCs w:val="24"/>
        </w:rPr>
        <w:t>Falumúzeum szennyvízbekötése</w:t>
      </w:r>
      <w:r>
        <w:rPr>
          <w:sz w:val="24"/>
          <w:szCs w:val="24"/>
        </w:rPr>
        <w:t xml:space="preserve"> előkészítés alatt áll, azonban szükséges a tervdokumentációk aktualizálás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9. év végén szerződést kötöttünk a </w:t>
      </w:r>
      <w:r>
        <w:rPr>
          <w:b/>
          <w:sz w:val="24"/>
          <w:szCs w:val="24"/>
        </w:rPr>
        <w:t>Göcseji úti temetőben a szennyvízbekötés</w:t>
      </w:r>
      <w:r>
        <w:rPr>
          <w:sz w:val="24"/>
          <w:szCs w:val="24"/>
        </w:rPr>
        <w:t xml:space="preserve">, valamint a térburkolat megépítésére. A munka elkészült és kifizetésre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jobb parti városrész csapadékvíz elvezető hálózat rekonstrukciója</w:t>
      </w:r>
    </w:p>
    <w:p>
      <w:pPr>
        <w:pStyle w:val="Normal"/>
        <w:jc w:val="both"/>
        <w:rPr/>
      </w:pPr>
      <w:r>
        <w:rPr>
          <w:sz w:val="24"/>
          <w:szCs w:val="24"/>
        </w:rPr>
        <w:t>A „Zala jobb parti városrész csapadékvíz-elvezető hálózat rekonstrukciója, fejlesztése I. ütem” megnevezésű nyertes pályázat támogatási szerződése márciusban aláírásra került, a munkaterület átadás-átvétel megtörtént, a kivitelezés folyamatban van. A műszaki ellenőrzést a ZALABER Kft végzi.</w:t>
      </w:r>
    </w:p>
    <w:p>
      <w:pPr>
        <w:pStyle w:val="Normal"/>
        <w:jc w:val="both"/>
        <w:rPr/>
      </w:pPr>
      <w:r>
        <w:rPr>
          <w:sz w:val="24"/>
          <w:szCs w:val="24"/>
        </w:rPr>
        <w:t>A kivitelező Hydrocomp Kft a Jákum u.-i sporttelep területén végzett csatornázási munkákat. Párhuzamosan épül a Zala árvízvédelmi töltésénél tervezett zsilip is. Időközben a kiviteli tervhez képest műszaki okokból módosításokra van szükség ezért az NFÜ-höz benyújtjuk az 1. sz. változtatási kérelm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lalkozási szerződés szerint a munka befejezési határideje: 2010. október 30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óvízellátás biztonságának fokozása vízbázis védele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Budai-völgyi út</w:t>
      </w:r>
      <w:r>
        <w:rPr>
          <w:sz w:val="24"/>
          <w:szCs w:val="24"/>
        </w:rPr>
        <w:t xml:space="preserve"> melletti magán és önkormányzati ingatlanok vonatkozó előírásoknak megfelelő ivóvízellátása érdekében - lakossági kezdeményezésre - csoportunk elkészíttette a területre vonatkozó terveket, mely jogerős vízjogi létesítési engedéllyel rendelkezik. A fejlesztési igényt beépítettük a „Zalavíz Zrt. szolgáltatási területén (Észak és Közép Zala megye) lévő településeinek ivóvízminőség javítása és fejlesztése” című KEOP pályázatba, melynek bírálata folyamatban va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elsődűlő utca</w:t>
      </w:r>
      <w:r>
        <w:rPr>
          <w:sz w:val="24"/>
          <w:szCs w:val="24"/>
        </w:rPr>
        <w:t xml:space="preserve"> ivóvízellátásának terveit lakossági kérésre elkészíttettük, jogerős vízjogi engedéllyel rendelkezik. A nyomásproblémák miatt az utolsó lakóházig kerül sor a kivitelezésre, melynek megvalósítása folyamatban va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zitai temetőben</w:t>
      </w:r>
      <w:r>
        <w:rPr>
          <w:sz w:val="24"/>
          <w:szCs w:val="24"/>
        </w:rPr>
        <w:t xml:space="preserve"> lévő közkifolyó ellátása a szomszédos óvoda udvarán keresztül, egy elöregedett acél vezetékkel történt. Az elmúlt években egyre gyakoribbá váltak a csőtörések, melyek elhárítása a vezeték hossza és ismeretlen nyomvonala miatt jelentős költséggel járt, ezért új bekötővezeték kiépítése mellett döntöttünk. A vezeték kiépítése 2010. május hónapban megtörté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baromfi Zrt. által megkezdett </w:t>
      </w:r>
      <w:r>
        <w:rPr>
          <w:b/>
          <w:sz w:val="24"/>
          <w:szCs w:val="24"/>
        </w:rPr>
        <w:t>16/a jelű ivóvízkut</w:t>
      </w:r>
      <w:r>
        <w:rPr>
          <w:sz w:val="24"/>
          <w:szCs w:val="24"/>
        </w:rPr>
        <w:t xml:space="preserve">at 100.000,- Ft+Áfa, összegért közgyűlési határozat alapján megvásároltuk, befejezésének előkészítése folyamatban van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vóvíz üzembiztonság javító beruházások érdekében</w:t>
      </w:r>
      <w:r>
        <w:rPr>
          <w:sz w:val="24"/>
          <w:szCs w:val="24"/>
        </w:rPr>
        <w:t xml:space="preserve"> elkészíttettük a </w:t>
      </w:r>
      <w:r>
        <w:rPr>
          <w:b/>
          <w:sz w:val="24"/>
          <w:szCs w:val="24"/>
        </w:rPr>
        <w:t>Lukahegyi út melletti ingatlanok</w:t>
      </w:r>
      <w:r>
        <w:rPr>
          <w:sz w:val="24"/>
          <w:szCs w:val="24"/>
        </w:rPr>
        <w:t xml:space="preserve"> közműves ivóvízellátásának biztosításához szükséges kiviteli terveket, a beszerzési eljárás folyamatban van, a kivitelezés 2010. ősszel várhat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sácsi-hegy 20735/3 hrsz-ú út</w:t>
      </w:r>
      <w:r>
        <w:rPr>
          <w:sz w:val="24"/>
          <w:szCs w:val="24"/>
        </w:rPr>
        <w:t xml:space="preserve"> melletti ingatlanok nyomásproblémáinak megoldása érdekében elkészült egy összekötő vezeték terve, ami magáningatlan igénybevételével építhető meg. Mivel az érintett ingatlantulajdonossal nem sikerült megállapodnunk, ezért a vízi létesítményre vízjogi létesítési engedélyezési eljárás keretében történő közcélú szolgalom alapítását kértük a Nyugat-dunántúli Környezetvédelmi, Természetvédelmi és Vízügyi Felügyelőségtő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akossági igényre megkötöttük a </w:t>
      </w:r>
      <w:r>
        <w:rPr>
          <w:b/>
          <w:sz w:val="24"/>
          <w:szCs w:val="24"/>
        </w:rPr>
        <w:t>Gévahegy</w:t>
      </w:r>
      <w:r>
        <w:rPr>
          <w:sz w:val="24"/>
          <w:szCs w:val="24"/>
        </w:rPr>
        <w:t>, 21637 és 23/7 hrsz-ú utak melletti ingatlanok ivóvízellátására vonatkozó engedélyes és kiviteli tervek elkészítésére a vállalkozási szerződést. A tervek elkészültét követően a vízjogi engedélyt beszerezzük, de a megvalósítás valószínűleg „Zalavíz Zrt. szolgáltatási területén (Észak és Közép Zala megye) lévő településeinek ivóvízminőség javítása és fejlesztése” című KEOP pályázat keretében történik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Bozsok-Botfa ivóvíz beruházás</w:t>
      </w:r>
      <w:r>
        <w:rPr>
          <w:iCs/>
          <w:sz w:val="24"/>
          <w:szCs w:val="24"/>
        </w:rPr>
        <w:t xml:space="preserve"> befejeződött, a létesítmény üzembe helyezése megtörtént, a jótállás időszaka 3 év, a garanciális visszatartás miatt szükséges az előirányzat összege.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14 önkormányzat részvételével megalakult az „Önkormányzati Társulás Zalaegerszeg és térsége ivóvízminőségének javítására” és pályázatot nyújtott be a 2 fordulós az „</w:t>
      </w:r>
      <w:r>
        <w:rPr>
          <w:b/>
          <w:iCs/>
          <w:sz w:val="24"/>
          <w:szCs w:val="24"/>
        </w:rPr>
        <w:t>Ivóvízminőség javítása” c. KEOP-1.3.0 pályázat</w:t>
      </w:r>
      <w:r>
        <w:rPr>
          <w:iCs/>
          <w:sz w:val="24"/>
          <w:szCs w:val="24"/>
        </w:rPr>
        <w:t>i felhívásra, mely befogadása megtörtént. Nyertes pályázat esetén Zalaegerszeg Ny-i ivóvízművén számos műszaki fejlesztés valósulhat meg, különösen víztisztító fejlesztés, hálózati objektumok, gépészeti berendezések felújítása, fejlesztése, hálózat rekonstrukció.</w:t>
      </w:r>
    </w:p>
    <w:p>
      <w:pPr>
        <w:pStyle w:val="NormlWeb"/>
        <w:rPr>
          <w:b/>
          <w:b/>
          <w:szCs w:val="24"/>
        </w:rPr>
      </w:pPr>
      <w:r>
        <w:rPr>
          <w:b/>
          <w:szCs w:val="24"/>
        </w:rPr>
        <w:t>Korszerű hulladékgazdálkodási rendszer kialakítása</w:t>
      </w:r>
    </w:p>
    <w:p>
      <w:pPr>
        <w:pStyle w:val="TextBody"/>
        <w:rPr/>
      </w:pPr>
      <w:r>
        <w:rPr>
          <w:szCs w:val="24"/>
        </w:rPr>
        <w:t>A hulladékgazdálkodási törvény a hulladékgazdálkodás szervezése keretében a települési önkormányzatok számára kötelezővé tette települési hulladékgazdálkodási tervek elkészítését, ame</w:t>
      </w:r>
      <w:r>
        <w:rPr/>
        <w:t xml:space="preserve">lynek érdekében Zalaegerszeg Megyei Jogú Város Önkormányzata külső szakértői irodával készíttette el 2004-2010. évre a helyi hulladékgazdálkodási tervét. A tervet a közgyűlés a </w:t>
      </w:r>
      <w:r>
        <w:rPr>
          <w:bCs/>
        </w:rPr>
        <w:t>Helyi Hulladékgazdálkodási Tervről szóló 62/2004. (XII.23.)sz. önkormányzati rendelet</w:t>
      </w:r>
      <w:r>
        <w:rPr/>
        <w:t>ben fogadta el. A következő 6 éves időszakra új terv készítése az idei évben – az országos és a területi hulladékgazdálkodási tervek figyelembe vételével - ismételten aktuálissá válik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Zalaegerszegen a korszerű hulladékgazdálkodási rendszer kiépítése a Nyugat-Balaton és Zala-völgye Térségi Regionális Szilárdhulladék-gazdálkodási Rendszer ISPA projekt (nyilvántartási szám: 2002/HU/16/P/PE/016) keretén belül valósult meg, amel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z alábbiakat foglalja magába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rszerű hulladékgyűjtés bevezetése, különös tekintettel a szelektív hulladékgyűjtési rendszer kiépítés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hasznosítást, és újrahasznosítást biztosító előkezelő és kezelőművek fel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ogszabályi előírásoknak megfelelő nyilvántartási rendszer bevezetése és üzemelt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smeretterjesztés, szemléletformálá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 területén keletkező nem veszélyes hulladékok begyűjtésére, szállítására, előkezelésére és lerakással történő végleges ártalmatlanítására a Zala-Depó Kft., mint közszolgáltató jogosult. A lakosság és az intézmények esetében a települési szilárd hulladék gyűjtése 100%-os ellátottság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laegerszeg területén 2008. júliustól 2 hulladékudvar működik, melyek hatékonysága egyre jobb. 2008-ban a napi látogatottság 5-10 fő/nap, a 2009-től ez már napi szinten 15-20 fő/nap, amely az éves átlagot jellemzi, hiszen a téli időszakban kisebb a forgalom, de a tavaszi-nyári időszakban, főleg a szezonális ház körüli munkák idejében 60-70 ember is érkezik egy nap alatt. Az ISPA-projekt keretében épített gyűjtőszigeteken 4 db 1100 l-es edény található, 4 frakcióval (papír, műanyag, üveg, fém)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Gyűjtőszigetek száma: 90 db (Zala-Depo Kft. kezdeményezésére), illetve további 71 db (Ispa-támogatásból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Zala-Depo Kft. a tavalyi évtől az alábbi új gépeket üzemelteti a projekt keretében: 3 kukásautó, 1 db targonca, 1 db komposztrosta, 1 db fadaráló, 1 homlokrakodós gé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legális hulladéklerakók hatékony felszámolás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color w:val="000000"/>
          <w:sz w:val="24"/>
          <w:szCs w:val="24"/>
        </w:rPr>
        <w:t>A város területén – a folyamatos felszámolás ellenére - továbbra is találhatók illegális hulladéklerakók. 2010-ben 2.800.000 Ft vissza nem térítendő támogatást nyertünk a Környezetvédelmi és Vízügyi Minisztérium illegális hulladéklerakók hatékony felszámolása c. pályázatán, melynek megvalósítása folyamatban v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tal érintett illegális hulladéklerakókon található hulladék becsült mennyisége 47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4"/>
          <w:szCs w:val="24"/>
        </w:rPr>
        <w:t>A pályázat során nagy hangsúlyt fektettünk a környezettudatos magatartás kialakítására.</w:t>
      </w:r>
      <w:r>
        <w:rPr>
          <w:sz w:val="24"/>
          <w:szCs w:val="24"/>
        </w:rPr>
        <w:t xml:space="preserve"> Ebben az időszakban felhívást tettünk közzé, melynek keretében a jelentkezők „örökbe fogadhattak” egy-egy illegális lerakót, melynek felszámolásáról a program során gondoskodtak. Ehhez kapcsolódóan köztisztasági akciók lebonyolítását is kezdeményeztük. 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A pályázat keretében az alábbi szervezetek jelentkeztek illegális lerakók felszámolására: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301"/>
        <w:gridCol w:w="2410"/>
        <w:gridCol w:w="188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ális hulladéklerakók felszámolása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tvevők 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pon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dikó Klub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f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óguspar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júniu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egerszeg MJV Polgármesteri Hivatal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f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gi szennyvíziszap szikkasztó környé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júniu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ztus Esszénus Templomának Rendj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f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mpóheg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augusztu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alai Média Kommand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f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zv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szeptember</w:t>
            </w:r>
          </w:p>
        </w:tc>
      </w:tr>
    </w:tbl>
    <w:p>
      <w:pPr>
        <w:pStyle w:val="Normal"/>
        <w:spacing w:lineRule="auto" w:line="26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www.tisztamagyarországért.hu honlapon olvasható iránymutatásoknak megfelelően 10 figyelemfelhívó táblát készíttettünk, amelyet a jelentősebb lerakók mellé helyezünk k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elszámolt lerakók helyszíneit rendszeresen ellenőrizzük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cai hulladékgyűjtő edények számát ez évben is növeltük:</w:t>
      </w:r>
    </w:p>
    <w:p>
      <w:pPr>
        <w:pStyle w:val="Normal"/>
        <w:jc w:val="both"/>
        <w:rPr/>
      </w:pPr>
      <w:r>
        <w:rPr>
          <w:sz w:val="24"/>
          <w:szCs w:val="24"/>
        </w:rPr>
        <w:t>Az 1.500 -eFt-os előirányzatból 44 db komplett szemétgyűjtőt, 25 db vázat vásároltun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úslakpuszta régi lerakó kármentesí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ad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A Nyugat-dunántúli Környezetvédelmi, Természetvédelmi és Vízügyi Felügyelőség Zalaegerszeg MJV Önkormányzatát a Búslakpusztai régi lerakó területén és a környezetében feltárt szennyezés mentesítésére kötelezte. A megvalósítás érdekében pályázatot nyújtottunk be a KEOP-2009-2.4.0 B felhívásra, amely befogadása megtörtént. </w:t>
      </w:r>
    </w:p>
    <w:p>
      <w:pPr>
        <w:pStyle w:val="Lead1"/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útfejlesztés, útkorszerűsítés, mint levegőtisztaság- és zajvédelmi intézkedés</w:t>
      </w:r>
    </w:p>
    <w:p>
      <w:pPr>
        <w:pStyle w:val="TextBody"/>
        <w:ind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3"/>
        <w:ind w:left="0" w:hanging="0"/>
        <w:rPr/>
      </w:pPr>
      <w:r>
        <w:rPr/>
        <w:t xml:space="preserve">2009. és 2010. évekre az „Utak-parkolók” és „Járdák-lépcsők” építésével kapcsolatosan keretmegállapodásos közbeszerzési eljárás került lefolytatásra. A pályáztatás feltétele a feladatok előzetes felmérése, műszaki tervdokumentációk elkészítése. A 44 db feladat terveire két eljárásban, összesen 9,6 mFt összegben kötöttünk szerződés. A tervek leszállítása, a számlák benyújtása folyamatosan zajlik. </w:t>
      </w:r>
    </w:p>
    <w:p>
      <w:pPr>
        <w:pStyle w:val="Szvegtrzsbehzssal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3"/>
        <w:rPr>
          <w:b/>
          <w:b/>
          <w:u w:val="single"/>
        </w:rPr>
      </w:pPr>
      <w:r>
        <w:rPr>
          <w:b/>
          <w:u w:val="single"/>
        </w:rPr>
        <w:t>Az idei év feladatai:</w:t>
      </w:r>
    </w:p>
    <w:p>
      <w:pPr>
        <w:pStyle w:val="Szvegtrzsbehzssal3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77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tér ideiglenes áthelyezés</w:t>
            </w:r>
          </w:p>
        </w:tc>
      </w:tr>
      <w:tr>
        <w:trPr>
          <w:trHeight w:val="270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kör u. útszélesítés és járdakorrekció tervezés 1. ütem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óber 6. tér tereprendezés I. ütem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i P.F. u. páros oldalán parkoló profilozás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22. és 22/a közötti parkoló bővítése</w:t>
            </w:r>
          </w:p>
        </w:tc>
      </w:tr>
      <w:tr>
        <w:trPr>
          <w:trHeight w:val="303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latán sor – Jókai út között (4093/5 hrsz) parkoló építése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mány u. aszfaltozása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esor u. aszfaltozás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mártoni utcából nyíló kis utca aszfaltozása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godi útcsatlakozás (Kaszaházi fennsík)</w:t>
            </w:r>
          </w:p>
        </w:tc>
      </w:tr>
      <w:tr>
        <w:trPr>
          <w:trHeight w:val="31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26. lakóépület mellett parkoló kialakítása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15-17. között parkolóépítés :</w:t>
            </w:r>
          </w:p>
        </w:tc>
      </w:tr>
      <w:tr>
        <w:trPr>
          <w:trHeight w:val="226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Landorhegyi 17. sz. ház előtti járda és zöldsáv parkolóhellyé alakítása</w:t>
            </w:r>
          </w:p>
        </w:tc>
      </w:tr>
      <w:tr>
        <w:trPr>
          <w:trHeight w:val="333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Ola utca 22. (Lámpaház) előtti járda és zöldsáv parkolóhellyé alakítása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kij nyomda előtti járda felújítása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tírok útja járda felújítás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ck J. u. D-i oldali járda felújítása </w:t>
            </w:r>
          </w:p>
        </w:tc>
      </w:tr>
      <w:tr>
        <w:trPr>
          <w:trHeight w:val="289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tca 9. sz. lépcső átépítés, akadálymentesítés és járdafelújítás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óczi Horváth Ádám utca járda felújítás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dő utca járda felújítás</w:t>
            </w:r>
          </w:p>
        </w:tc>
      </w:tr>
      <w:tr>
        <w:trPr>
          <w:trHeight w:val="263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tán sor járdafelújítás /Gasparich u . - Landorhegyi u. között/: </w:t>
            </w:r>
          </w:p>
        </w:tc>
      </w:tr>
      <w:tr>
        <w:trPr>
          <w:trHeight w:val="255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iköz burkolat felújítás</w:t>
            </w:r>
          </w:p>
        </w:tc>
      </w:tr>
    </w:tbl>
    <w:p>
      <w:pPr>
        <w:pStyle w:val="Szvegtrzsbehzssal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3"/>
        <w:rPr>
          <w:b/>
          <w:b/>
        </w:rPr>
      </w:pPr>
      <w:r>
        <w:rPr>
          <w:b/>
        </w:rPr>
        <w:t>Pályázatok:</w:t>
      </w:r>
    </w:p>
    <w:p>
      <w:pPr>
        <w:pStyle w:val="Szvegtrzsbehzssal3"/>
        <w:rPr/>
      </w:pPr>
      <w:r>
        <w:rPr/>
        <w:t>A 2010. évi költségvetésben kiemelt beruházási célok:</w:t>
      </w:r>
    </w:p>
    <w:p>
      <w:pPr>
        <w:pStyle w:val="Szvegtrzsbehzssal3"/>
        <w:ind w:left="0" w:hanging="0"/>
        <w:rPr/>
      </w:pPr>
      <w:r>
        <w:rPr/>
        <w:t xml:space="preserve">A Kossuth utcán (Petőfi és Hunyadi utcák között) tervezett </w:t>
      </w:r>
      <w:r>
        <w:rPr>
          <w:u w:val="single"/>
        </w:rPr>
        <w:t>kerékpárút</w:t>
      </w:r>
      <w:r>
        <w:rPr/>
        <w:t xml:space="preserve">-építésére benyújtott pályázaton támogatást nyert az önkormányzat. A közbeszerzési eljárás eredményeként 24.630,- eFt értékű szerződés került megkötésre. </w:t>
      </w:r>
    </w:p>
    <w:p>
      <w:pPr>
        <w:pStyle w:val="Szvegtrzsbehzssal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3"/>
        <w:ind w:left="0" w:hanging="0"/>
        <w:rPr/>
      </w:pPr>
      <w:r>
        <w:rPr>
          <w:u w:val="single"/>
        </w:rPr>
        <w:t>A Göcseji – Mártírok – Köztársaság úti csomópont átépítéséhez</w:t>
      </w:r>
      <w:r>
        <w:rPr/>
        <w:t xml:space="preserve"> a Nyugat-dunántúli Operatív Program keretében a „Belterületi utak fejlesztésére” kiírt pályázaton támogatást nyert az önkormányzat, a támogatási szerződés május hónapban aláírásra került, hatályba lépése 2010. szeptemberre várható. Az Állami területet is érintő beruházás miatt a Magyar Közút Nonprfit Zrt-vel konzorciumi megállapodás aláírása szükséges, valamint a feladatokat meg kellett bontani az önkormányzati és állami területen beruházások szerint.</w:t>
      </w:r>
    </w:p>
    <w:p>
      <w:pPr>
        <w:pStyle w:val="Szvegtrzsbehzssal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3"/>
        <w:rPr/>
      </w:pPr>
      <w:r>
        <w:rPr>
          <w:u w:val="single"/>
        </w:rPr>
        <w:t xml:space="preserve">Autóbusz öblök építésére </w:t>
      </w:r>
      <w:r>
        <w:rPr/>
        <w:t>az önkormányzat 75 millió Ft-os (90 %-os) állami támogatást nyert.</w:t>
      </w:r>
    </w:p>
    <w:p>
      <w:pPr>
        <w:pStyle w:val="Szvegtrzsbehzssal3"/>
        <w:ind w:left="0" w:hanging="0"/>
        <w:rPr/>
      </w:pPr>
      <w:r>
        <w:rPr/>
        <w:t>Az összesen 84 millió Ft-os projekt kivitelezési munkáinak műszaki teljesítése – a Mártírok úti buszöböl kivételével – 2009. szeptemberében megtörtént. A Mártírok úti buszöböl kiépítését követően a projekt elszámolásához szükséges dokumentumok benyújtásra kerültek. A Nyugat-dunántúli Fejlesztési Ügynökség a projekt megvalósulását leellenőrizte, a pénzügyi elszámolás folyamatban van.</w:t>
      </w:r>
    </w:p>
    <w:p>
      <w:pPr>
        <w:pStyle w:val="Szvegtrzsbehzssal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3"/>
        <w:ind w:left="0" w:hanging="0"/>
        <w:rPr/>
      </w:pPr>
      <w:r>
        <w:rPr/>
        <w:t xml:space="preserve">A </w:t>
      </w:r>
      <w:r>
        <w:rPr>
          <w:u w:val="single"/>
        </w:rPr>
        <w:t>Városrehabilitációs</w:t>
      </w:r>
      <w:r>
        <w:rPr/>
        <w:t xml:space="preserve"> projekt keretén belül jelenleg zajlik a Kossuth utca (Kisfaludy u. – Petőfi u. közötti szakaszának) átépítése. A csoport a műszaki tervek elkészíttetésében, engedélyeztetésében és a közbeszerzési eljárás lefolytatásában volt érintett a beruházás során. A kivitelezési munkák közül a burkolatépítést a Hydrocomp – Naste Bau konzorcium, közvilágítási munkarészt az EH-Szer Kft, a parkosítást a Városgazdálkodási Kft. végezte. </w:t>
      </w:r>
    </w:p>
    <w:p>
      <w:pPr>
        <w:pStyle w:val="Szvegtrzsbehzssal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3"/>
        <w:ind w:left="0" w:hanging="0"/>
        <w:rPr/>
      </w:pPr>
      <w:r>
        <w:rPr/>
        <w:t xml:space="preserve">Rákóczi u – Vágóhíd utcai jelzőlámpás csomópont építése a NIF Zrt. és az Önkormányzat közös finanszírozásában kerül megvalósítására. A Kivitelezési munkák május hónapban kezdődtek, az eredetileg tervezett befejezési határidő július vége, azonban a térséget érintő infrastruktúrális beruházások (csatornaépítés) miatt a határidő módosítása vált szükségessé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mallCaps/>
          <w:szCs w:val="24"/>
        </w:rPr>
        <w:t>II.3. Épített környezet védelmi célok teljesülése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ároskép arculatfejlesz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rnyezetvédelmi törvény szerint az épített környezet környezeti elem, ezért védelme kiterjed a településekre, az egyedi építményekre és műszaki létesítményekre is. A természetes és épített környezet összehangolt védelme érdekében a területfejlesztési koncepciókban , a területrendezési és településrendezési tervek elkészítése során a bennük foglalt elképzelések várható környezeti hatásait is fel kell t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a helyi épített környezet és az építészeti örökségvédelem szempontjából jelentős építészeti-műszaki tervek szakszerűségének elősegítése érdekében és a vonatkozó jogszabályok érvényesítése céljából 2007-től Építészeti-műszaki Tervtanácsot működt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7. évben kidolgozásra került a város Településfejlesztési koncepciója, melyben városfejlesztési és területrendezési szándékok fogalmazódtak meg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E koncepciónak megfelelően 2008. évben készült el és került jóváhagyásra ZMJVK 13/2008.(IV.25.) számú önkormányzati rendelete Zalaegerszeg Megyei Jogú város építési szabályzatáról, melynek alapja már </w:t>
      </w:r>
      <w:r>
        <w:rPr>
          <w:bCs/>
          <w:sz w:val="24"/>
          <w:szCs w:val="24"/>
        </w:rPr>
        <w:t xml:space="preserve">az </w:t>
      </w:r>
      <w:r>
        <w:rPr>
          <w:sz w:val="24"/>
          <w:szCs w:val="24"/>
        </w:rPr>
        <w:t xml:space="preserve">Országos Településrendezési és Építési követelményekről szóló </w:t>
      </w:r>
      <w:r>
        <w:rPr>
          <w:bCs/>
          <w:sz w:val="24"/>
          <w:szCs w:val="24"/>
        </w:rPr>
        <w:t>253/1997. (XII. 20.) Korm. rendelet</w:t>
      </w:r>
      <w:r>
        <w:rPr>
          <w:sz w:val="24"/>
          <w:szCs w:val="24"/>
        </w:rPr>
        <w:t xml:space="preserve"> (OTÉK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rosközpont rehabilitáció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  <w:szCs w:val="24"/>
        </w:rPr>
        <w:t>E pályázat városrehabilitációs célkitűzése</w:t>
      </w:r>
      <w:r>
        <w:rPr>
          <w:bCs/>
          <w:color w:val="000000"/>
          <w:sz w:val="24"/>
          <w:szCs w:val="24"/>
        </w:rPr>
        <w:t xml:space="preserve"> az ősi múltú városközpontnak a magterületére irányul, mely szakszerű rekonstrukciójával, ismét a régió egyedi látványosságává fejleszthető kultúrtörténeti értékünkké válha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ntegrált fejlesztési projekt eredményeként forgalomcsillapított, ismét szerves és egységes, infrastruktúrájában és funkcionálisan is megújult történelmi értékeit őrző belváros kialakítása a szándé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fejlesztési projekt céljai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  <w:szCs w:val="24"/>
        </w:rPr>
        <w:t>A belváros egységes szerkezetének helyreállítása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  <w:szCs w:val="24"/>
        </w:rPr>
        <w:t>A történelmi belváros északi részének komplex rehabilitációja, új kulturális és közösségi funkciók létrehozása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zükséges közlekedési hálózati elemek megteremtés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emléki értékek megőrzés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többször módosított 11/2002. (V. 17.) önkormányzati rendelete szabályozza az épített környezet helyi védelmével kapcsolatos teendőket, amelynek betartása folyamatosan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12 § 1.) pontja értelmében az Alapból nyújtandó támogatás csak a rendelet 1. számú mellékletében szereplő védetté nyilvánított értékek felújítására adható. A támogatás pályázat alapján nyerhető el. Az idei évben pénzügyi fedezet hiánya nem tette lehetővé támogatás nyújtását.</w:t>
      </w:r>
    </w:p>
    <w:p>
      <w:pPr>
        <w:pStyle w:val="Heading1"/>
        <w:keepNext w:val="false"/>
        <w:widowControl w:val="fals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>
          <w:b/>
          <w:smallCaps/>
          <w:szCs w:val="24"/>
        </w:rPr>
        <w:t>II. 4. Környezetvédelmi szabályozási célok teljesülése</w:t>
      </w:r>
    </w:p>
    <w:p>
      <w:pPr>
        <w:pStyle w:val="Normal"/>
        <w:widowControl w:val="false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Hivatal számos esetben folytatott le - elhagyott hulladékkal kapcsolatban - hulladékgazdálkodási eljárást, amelyek közül több hulladékgazdálkodási bírság kiszabását eredményezte, de zajvédelmi bírság kiszabására is volt péld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mallCaps/>
          <w:szCs w:val="24"/>
        </w:rPr>
        <w:t>II.5. Környezeti tudatformálási célok teljesülése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zgyűlés a környezetvédelmi alap felhasználása során környezettudatos nevelési módszerek elterjesztésére 700 eFt-ot különített el, a pályázat lebonyolítására ősszel kerül sor. A pályázati feltételeket a Műszaki Osztály a Művelődési és Sportosztállyal közösen határozza meg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-Depo Kft. által önállóan, illetve az ÖKO Pack Kht-vel közösen szervezett rendezvények foglalkoztak a szelektív hulladékgyűjtés fontosságával, módszerével, népszerűsí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 értékeit megismerni vágyók a Zalaegerszegi Tourinform irodában tájékozódhatnak a város turisztikai kínálatáról. A Tourinform iroda Zalaegerszeg város és Zala megye idegenforgalmi információs és marketing irodá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melkedő szerepet tölt be a helyi értékek bemutatásában a Göcseji Falumúzeum. Hagyományőrző rendezvényei országos hírű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természeti értékek bemutatása céljából információs táblákat helyeztünk ki, míg a Parkerdő újabb tanösvénnyel gazdagodi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mallCaps/>
          <w:szCs w:val="24"/>
        </w:rPr>
        <w:t>II.6. További célok, programelemek teljesülése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Közgyűlés a 17/2008. (IV.25.) sz. önkormányzati rendeletében szabályozza a Környezetvédelmi Alap kezelését. Az Alapot az önkormányzat pénzforrásai között elkülönítetten kell kezelni. Az Alap 2009. évi pénzmaradványa mintegy 6.500 eFt. Az összeg tartalmazza a 2009. évben befolyt talajterhelési díjak összegét (~ 3 MFt), amely kizárólag a talaj, valamint a felszín alatti víz mennyiségi, minőségi védelmére használható fel. A területi környezetvédelmi hatóság által Zalaegerszeg közigazgatási területén kiszabott és tavalyi évben befolyt környezetvédelmi bírságok összegének 30 %-a, valamint a Környezetgazdálkodási és Kommunális Csoport által kiszabott környezetvédelmi és növényvédelmi bírságok (~730 eFt) is az Alap részét képezik. A tavalyi évben megszűnt Zalaegerszeg Környezeti Kultúrájáért Közalapítvány vagyona szintén az Alapba kerül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ének döntése alapján, 2010. évben az Önkormányzati Környezetvédelmi Alap az alábbiak szerint kerül felhasználásr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rnyezettudatos nevelési módszerek elterjesztése </w:t>
        <w:tab/>
        <w:t xml:space="preserve">  700 eFt</w:t>
      </w:r>
    </w:p>
    <w:p>
      <w:pPr>
        <w:pStyle w:val="Szvegtrzsbehzssal3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Virágos Zalaegerszegért pályázat lebonyolítása </w:t>
        <w:tab/>
        <w:t xml:space="preserve">  800 eFt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területek tisztasága, illegális hulladéklerakók felszámolása </w:t>
        <w:tab/>
        <w:t xml:space="preserve">  500 eFt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- és levegőtisztaság-védelem </w:t>
        <w:tab/>
        <w:t xml:space="preserve">  500 eFt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Hulladékgazdálkodási terv elkészítése  </w:t>
        <w:tab/>
        <w:t>2.000 eF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Vízvédelem </w:t>
        <w:tab/>
        <w:t xml:space="preserve">2.000 eFt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rnyezetvédelmi Program </w:t>
        <w:tab/>
        <w:t>3.000 eF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right" w:pos="82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EOP-2009-2.4.0 B pályázat</w:t>
        <w:tab/>
        <w:t>2.000 eFt</w:t>
      </w:r>
    </w:p>
    <w:p>
      <w:pPr>
        <w:pStyle w:val="Normal"/>
        <w:tabs>
          <w:tab w:val="clear" w:pos="708"/>
          <w:tab w:val="left" w:pos="1080" w:leader="none"/>
          <w:tab w:val="right" w:pos="82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Kezelési terv</w:t>
        <w:tab/>
        <w:t xml:space="preserve">   800 eFt</w:t>
      </w:r>
    </w:p>
    <w:p>
      <w:pPr>
        <w:pStyle w:val="Normal"/>
        <w:tabs>
          <w:tab w:val="clear" w:pos="708"/>
          <w:tab w:val="left" w:pos="1080" w:leader="none"/>
          <w:tab w:val="right" w:pos="8280" w:leader="none"/>
        </w:tabs>
        <w:ind w:left="720" w:right="-13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Összesen: </w:t>
        <w:tab/>
        <w:t>12.300 eF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rnyezetvédelmi feladatok egyes csoportjai csak kistérségi szinten, több település összefogásával valósíthatók meg. Ilyenek a</w:t>
      </w:r>
      <w:r>
        <w:rPr>
          <w:iCs/>
          <w:sz w:val="24"/>
          <w:szCs w:val="24"/>
        </w:rPr>
        <w:t xml:space="preserve"> vízbázis-védelemmel</w:t>
      </w:r>
      <w:r>
        <w:rPr>
          <w:sz w:val="24"/>
          <w:szCs w:val="24"/>
        </w:rPr>
        <w:t xml:space="preserve"> és a </w:t>
      </w:r>
      <w:r>
        <w:rPr>
          <w:iCs/>
          <w:sz w:val="24"/>
          <w:szCs w:val="24"/>
        </w:rPr>
        <w:t>felszíni vizek védelemével, hulladékgazdálkodással</w:t>
      </w:r>
      <w:r>
        <w:rPr>
          <w:sz w:val="24"/>
          <w:szCs w:val="24"/>
        </w:rPr>
        <w:t xml:space="preserve"> és a természet védelmével kapcsolatos célo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</w:t>
      </w:r>
      <w:r>
        <w:rPr>
          <w:b/>
          <w:iCs/>
          <w:sz w:val="24"/>
          <w:szCs w:val="24"/>
        </w:rPr>
        <w:t>Műszaki Bizottság</w:t>
      </w:r>
      <w:r>
        <w:rPr>
          <w:iCs/>
          <w:sz w:val="24"/>
          <w:szCs w:val="24"/>
        </w:rPr>
        <w:t xml:space="preserve"> az előterjesztést megtárgyalta és 122/2010. sz. határozatával 8 igen egyhangú szavazattal támogatta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</w:t>
      </w:r>
      <w:r>
        <w:rPr>
          <w:b/>
          <w:iCs/>
          <w:sz w:val="24"/>
          <w:szCs w:val="24"/>
        </w:rPr>
        <w:t>Gazdasági Bizottság</w:t>
      </w:r>
      <w:r>
        <w:rPr>
          <w:iCs/>
          <w:sz w:val="24"/>
          <w:szCs w:val="24"/>
        </w:rPr>
        <w:t xml:space="preserve"> a program végrehajtását 181/2010. számú határozatával 10 igen szavazattal tudomásul vette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  <w:r>
        <w:rPr>
          <w:b/>
          <w:sz w:val="24"/>
          <w:szCs w:val="24"/>
        </w:rPr>
        <w:t xml:space="preserve"> Oktatási és Ifjúsági Bizottsága </w:t>
      </w:r>
      <w:r>
        <w:rPr>
          <w:sz w:val="24"/>
          <w:szCs w:val="24"/>
        </w:rPr>
        <w:t>129/2010. sz. határozatával a tájékoztatót 8 igen és 1 nem szavazattal tudomásul vette, elfogadásra javasolta a közgyűlésnek.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Szociális, Lakás- és Egészségügyi Bizottság</w:t>
      </w:r>
      <w:r>
        <w:rPr>
          <w:sz w:val="24"/>
          <w:szCs w:val="24"/>
        </w:rPr>
        <w:t xml:space="preserve"> 104/2010. sz. határozatával - 9 igen szavazattal, egyhangúlag - az előterjesztést elfogadja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Zalaegerszeg város környezetvédelmi programjának felülvizsgálatáról szóló tájékoztatót szíveskedjen elfogadni.</w:t>
      </w:r>
    </w:p>
    <w:p>
      <w:pPr>
        <w:pStyle w:val="TextBody"/>
        <w:rPr>
          <w:szCs w:val="24"/>
        </w:rPr>
      </w:pPr>
      <w:r>
        <w:rPr>
          <w:szCs w:val="24"/>
        </w:rPr>
        <w:t>Zalaegerszeg, 2010. szeptember 9.</w:t>
      </w:r>
    </w:p>
    <w:p>
      <w:pPr>
        <w:pStyle w:val="Heading2"/>
        <w:tabs>
          <w:tab w:val="clear" w:pos="284"/>
          <w:tab w:val="clear" w:pos="567"/>
        </w:tabs>
        <w:ind w:left="4962" w:hanging="0"/>
        <w:rPr>
          <w:szCs w:val="24"/>
        </w:rPr>
      </w:pPr>
      <w:r>
        <w:rPr>
          <w:szCs w:val="24"/>
        </w:rPr>
        <w:t>Dr. Gyimesi Endre sk.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5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1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17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Stlus3">
    <w:name w:val="Stílus3"/>
    <w:basedOn w:val="Heading4"/>
    <w:qFormat/>
    <w:pPr>
      <w:numPr>
        <w:ilvl w:val="0"/>
        <w:numId w:val="0"/>
      </w:numPr>
      <w:tabs>
        <w:tab w:val="clear" w:pos="0"/>
      </w:tabs>
      <w:spacing w:before="240" w:after="60"/>
      <w:outlineLvl w:val="9"/>
    </w:pPr>
    <w:rPr>
      <w:b/>
      <w:color w:val="00000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02:00Z</dcterms:created>
  <dc:creator>Fülöp Mária</dc:creator>
  <dc:description/>
  <cp:keywords/>
  <dc:language>en-US</dc:language>
  <cp:lastModifiedBy>Marti</cp:lastModifiedBy>
  <cp:lastPrinted>2010-09-09T15:01:00Z</cp:lastPrinted>
  <dcterms:modified xsi:type="dcterms:W3CDTF">2010-09-09T13:06:00Z</dcterms:modified>
  <cp:revision>3</cp:revision>
  <dc:subject/>
  <dc:title> </dc:title>
</cp:coreProperties>
</file>