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szeptember 1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Zalaegerszeg 3554 hrsz-ú ingatlan (Mártírok u. 5. - volt Kaffka Margit Kollégium) haszn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 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már 2007. év végén döntött a Zalaegerszeg, Mártírok u. 5. sz. alatti volt Kaffka Kollégium (Városi Középiskolai Kollégium) hasznosításáról. Az ingatlan helyszínrajza és fotója az előterjesztés </w:t>
      </w:r>
      <w:r>
        <w:rPr>
          <w:i/>
          <w:sz w:val="24"/>
          <w:szCs w:val="24"/>
        </w:rPr>
        <w:t>1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/>
      </w:pPr>
      <w:r>
        <w:rPr>
          <w:sz w:val="24"/>
          <w:szCs w:val="24"/>
        </w:rPr>
        <w:t>A közgyűlési döntés nem csak az ingatlan eladásáról, hanem annak állagmegóvásáról is döntött. Az ingatlan őrzés-védelmére, kezelésére a LÉSZ Kft-t jelölte ki, s azóta is évről-évre biztosítja a folyó évi költségvetésben az  őrzés-védelmi szolgáltatás, és közüzemi díjak fedezetét. A közgyűlés a volt kollégium ingatlanának állagmegóvása, őrzése, kezelése érdekében 2010. évre is elkülönített 1.200.000,- Ft keretössze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ÉSZ Kft-nek biztosítania kellett a főépület pincéjében kialakított 56-os és Trianoni emlékhely előzetes bejelentkezés alapján történő csoportos látogatását, illetve ünnepi megemlékezések, koszorúzások ideje alatt is az emlékhely szabad megközel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az ingatlan pályázati eljárás keretében történő eladásáról szóló döntéskor az alábbi pályázati feltételeket is meghatározta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 Zalaegerszeg 3554 hrsz-ú ingatlan értékesítése annak jelenlegi állapotában történik.</w:t>
      </w:r>
    </w:p>
    <w:p>
      <w:pPr>
        <w:pStyle w:val="Normal"/>
        <w:ind w:left="284" w:hanging="284"/>
        <w:jc w:val="both"/>
        <w:rPr/>
      </w:pPr>
      <w:r>
        <w:rPr>
          <w:bCs/>
          <w:iCs/>
          <w:sz w:val="24"/>
          <w:szCs w:val="24"/>
        </w:rPr>
        <w:t>-</w:t>
        <w:tab/>
        <w:t>ZMJV Közgyűlésének az épített környezet helyi védelméről</w:t>
      </w:r>
      <w:r>
        <w:rPr>
          <w:sz w:val="24"/>
          <w:szCs w:val="24"/>
        </w:rPr>
        <w:t xml:space="preserve"> szóló többször módosított 11/2002. (V.17.) sz. önkormányzati rendelete alapján a Mártírok u. 5. sz. alatti ingatlan szerepel a helyi védettségű épületek között. A védett épületrész az épület homlokzata, melyet az ingatlan felújítása, bővítése, átépítése esetén meg kell őrizni. Ezért az átépítéséhez szükséges építési és egyéb hatósági engedélyek beszerzése teljes egészében a vevő kockázata és kötelezettsége, a vevő lemond bármilyen ezzel kapcsolatos igény önkormányzat felé történő érvényesítéséről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 Zalaegerszeg 3554 hrsz-ú ingatlan pincéjében található 56-os és Trianoni emlékhelyet (emlékszobákat) jelenlegi állapotában meg kell őrizni, és biztosítani kell annak további fennmaradását és működését, valamint látogathatóságá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vételár megfizetése legkésőbb a szerződés aláírását követő 30 napon belül esedékes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MJVK 171/2008. (VI. 26.) számú határozat a Zalaegerszeg 3554 hrsz-ú (Mártírok u. 5.) ingatlan pályázati induló eladási árát bruttó 184.050.000,- Ft (ÁFA mentes) összegre mérsékelte, az egyéb pályázati feltételek változatlanul hagy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tt lehet még megjegyezni, hogy 2009. nyarán az ingatlan esetleges bérbeadásának lehetősége merült fel. A Magyar Posta a zalaegerszegi I. sz. Postahivatal (Főposta) felújításának időszakára kutatott megfelelő bérlemény után, a F</w:t>
      </w:r>
      <w:r>
        <w:rPr>
          <w:sz w:val="24"/>
        </w:rPr>
        <w:t xml:space="preserve">lextronics International Kft. zalaegerszegi gyára termelésének bővítését tervezve az újonnan munkába állítani kívánt vidéki </w:t>
      </w:r>
      <w:r>
        <w:rPr>
          <w:sz w:val="24"/>
          <w:szCs w:val="24"/>
        </w:rPr>
        <w:t>dolgozói létszám elhelyezéséhez keresett megoldást. A közgyűlés 2009. június 23-i ülésén felhatalmazást adott a polgármester részére, hogy a közgyűlési ülések nyári szünetelésének időszaka alatt maximum 5 év határozott időre bérleti szerződést köthessen a potenciális érdeklődőkkel, befektetőkkel oly módon, hogy a bérlemény bérlő általi esetleges felújítása, átalakítása vonatkozásában külön megállapodás jöhessen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nálatos módon végül az ingatlan bérbe adása nem valósult meg, az érdeklődők más megoldást talá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hosszú ideje üresen álló ingatlan állaga sajnos egyre romlik, s a LÉSZ Kft. őrzés-védelmi tevékenysége ellenére 2009. nyarán betörés is történt. A főépület alagsorából és az udvari épületből (ahol nem volt kiépítve az elektronikus riasztó-rendszer) ismeretlen tettesek ellopták az öntöttvas radiátor-testeket, és lépcsőkorlátokat. A rendőrség a nyomozást eredménytelenül zárta 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gyancsak 2009-ben felmerült annak lehetősége is, hogy a ZELKA Kft. esetleg ingatlancsere-konstrukció lebonyolításával átköltözne Mártírok u. 4. sz. alatti telephelyéről a Mártírok u.5. sz. alatti önkormányzati ingatlanba, ezzel kapcsolatosan is zajlottak egyeztetések a cég képviselőjével abban a reményben, hogy egy közös álláspont kialakulása esetén az erre vonatkozó javaslat a közgyűlés elé terjeszthető. A ZELKA Kft. működésében bekövetkezett változások (kábel-tv és internet szolgáltatási üzletág értékesítése 2009. októberében a TARR Kft-nek) azonban meghiúsították ezt az elképzelést. A helyi szolgáltatói piacon megjelent új befektető más megoldást választott telephelye és irodái működtetésére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ndezek kapcsán felmerült a Mártírok útja – Kelemen I. utca - Síp utca által határolt tömb beépítési lehetőségeinek felülvizsgálata, úgy, hogy érvényesüljenek az önkormányzati, városépítészeti szempontok is. Nem volna szerencsés ugyanis, ha a jelenleg hatályos építészeti szabályok alapján esetleg olyan beépítések, telekalakulatok jöjjenek létre, amelyek nincsenek összhangban városfejlesztési elképzelésekkel.</w:t>
      </w:r>
    </w:p>
    <w:p>
      <w:pPr>
        <w:pStyle w:val="Normal"/>
        <w:jc w:val="both"/>
        <w:rPr/>
      </w:pPr>
      <w:r>
        <w:rPr>
          <w:sz w:val="24"/>
          <w:szCs w:val="24"/>
        </w:rPr>
        <w:t>A 2009-ben készített beépítési tanulmányterv a volt Kaffka Kollégiumon és közvetlen környezetén túl kiterjedt a Mártírok út túloldalán az Eötvös utca – Ady utca által határolt tömbre is, hogy megvizsgálhassuk, ennek a körzetnek a távlati fejlesztési lehetőségei hogyan illeszkedhetnek az önkormányzat Belvárosi Rehabilitációs Programjához. A tanulmánytervben vázolt beépítési módosítás feltételezi a szabályozási terv kisebb változtatását i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rintett terület beépítési helyszínrajza a </w:t>
      </w:r>
      <w:r>
        <w:rPr>
          <w:i/>
          <w:sz w:val="24"/>
          <w:szCs w:val="24"/>
        </w:rPr>
        <w:t>2. mellékletben</w:t>
      </w:r>
      <w:r>
        <w:rPr>
          <w:sz w:val="24"/>
          <w:szCs w:val="24"/>
        </w:rPr>
        <w:t xml:space="preserve">, a hatályos építési szabályozás a </w:t>
      </w:r>
      <w:r>
        <w:rPr>
          <w:i/>
          <w:sz w:val="24"/>
          <w:szCs w:val="24"/>
        </w:rPr>
        <w:t>3. mellékletben</w:t>
      </w:r>
      <w:r>
        <w:rPr>
          <w:sz w:val="24"/>
          <w:szCs w:val="24"/>
        </w:rPr>
        <w:t xml:space="preserve">, a szabályozási terv lehetséges módosítása pedig a </w:t>
      </w:r>
      <w:r>
        <w:rPr>
          <w:i/>
          <w:sz w:val="24"/>
          <w:szCs w:val="24"/>
        </w:rPr>
        <w:t>4. melléklet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ikertelen értékesítés miatt a közgyűlés a ingatlan értékesítésére vonatkozó határozatát időközben hatályon kívül helyezte azzal, hogy az ingatlan más célú hasznosítására vonatkozó elképzeléseket kell kidolg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helyzetben két irány különíthető el a Mártírok u. 5. sz. alatti ingatlan további hasznosítására. Egyrészt továbbra is kísérleteteket lehet tenni az ingatlan értékesítésére (I.), másrészt meg kell keresni az önkormányzati célú hasznosítás (II).lehetőségé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>Értékesít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2010. június 24-i ülésén tárgyalta az „Önkormányzati szerepvállalás kereteinek meghatározása a Belváros rehabilitációs program II. ütem projektelemeinek megvalósítása érdekében”  című előterjesztést. Az ezzel kapcsolatosan született ZMJVK 158/2010. számú határozattal a közgyűlés meghatározta azt az ingatlankört, amely a Zalaegerszegi Városfejlesztő Zrt. beruházásában a Zalaegerszeg, Deák tér 3-6. szám alatti tömb rekonstrukciójának, megépíteni tervezett társasház megépítéséhez felvételre kerülő hitel ingatlan fedezetének biztosítása érdekében válhat szükségessé. A Piac tér rekonstrukciója kapcsán a Parkoló Gazda Kft. beruházásában megvalósuló mélyparkoló építéséhez az elnyert támogatáshoz szükséges mértékű jelzálogjog fedezetét az az ingatlankör terhére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bben az ingatlankörben szerepel a volt Kaffka Kollégium ingatlana is, mivel befektetői érdeklődés hiányában már akkor érzékelhető volt, hogy a Mártírok u. 5. épületegyüttes eladásának még hosszabb ideig kevés a valószínűsé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értékesítés lehetőségét azonban továbbra sem kell elvetni, de a jelen ingatlanpiaci helyzetben sem célszerű az eredetileg meghatározott bruttó 250.000.000,- Ft forgalmi értékről lecsökkentett, bruttó 184.050.000,- Ft induló pályázati eladási árat tovább mérsékelni. A befektetői érdeklődés hiányát nem az eladási ár szintje miatt tapasztalható. Árcsökkentést a későbbiekben során sem célszerű alkalmazni, mert akkor az ingatlan teljes, épületekkel együtt számított értéke erősen közelítene a 3.07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ngatlan telekértékéhez. </w:t>
      </w:r>
    </w:p>
    <w:p>
      <w:pPr>
        <w:pStyle w:val="Normal"/>
        <w:jc w:val="both"/>
        <w:rPr/>
      </w:pPr>
      <w:r>
        <w:rPr>
          <w:sz w:val="24"/>
          <w:szCs w:val="24"/>
        </w:rPr>
        <w:t>Célszerű tehát továbbra is kísérleteket tenni az ingatlan értékesítésre, a bruttó 184.050.000,- Ft induló ár, és a korábban meghatározott pályázati kiírási feltételek érvényben hagyásával, az eladáshoz pedig a továbbiakban ingatlanközvetítő cég szolgáltatásait is igénybe kell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</w:t>
        <w:tab/>
        <w:t>Önkormányzati célú hasznosítá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ármely önkormányzati célú hasznosításhoz, az </w:t>
      </w:r>
      <w:r>
        <w:rPr>
          <w:sz w:val="24"/>
        </w:rPr>
        <w:t xml:space="preserve">ingatlan akár részleges átépítéséhez </w:t>
      </w:r>
      <w:r>
        <w:rPr>
          <w:sz w:val="24"/>
          <w:szCs w:val="24"/>
        </w:rPr>
        <w:t>közbeszerzési eljárás lefolytatására volna szükség. Az átalakítás, s az esetleges későbbi üzemeltetés többletköltségekkel jár az önkormányzat számára, így az ingatlan értékesítése marad az elsődleges cél.</w:t>
      </w:r>
    </w:p>
    <w:p>
      <w:pPr>
        <w:pStyle w:val="Normal"/>
        <w:jc w:val="both"/>
        <w:rPr/>
      </w:pPr>
      <w:r>
        <w:rPr>
          <w:sz w:val="24"/>
          <w:szCs w:val="24"/>
        </w:rPr>
        <w:t>A fenntartási költségekkel való takarékosság érdekében 2010-ben megszüntettük az ingatlan gázellátását, mellyel éves szinten mintegy 800.000,- Ft összeg takarítható meg, mivel így alapdíjat sem kell 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védelem érdekében bármely más célú hasznosítás nélkül is célszerű volna az elektronikus riasztó-rendszer kibővítése oly módon, hogy a jelzőrendszer az ingatlan teljes egészére terjedjen ki. A riasztó-rendszer bővítése az épület jelenlegi, használaton kívüli állapotában a ZAVÉD Kft. felmérései szerint legalább 312 eFt egyszeri kiadást igény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iasztó-rendszer működtetésével kapcsolatosan igényelhető távfelügyelet havi díja mintegy bruttó 10.000,- Ft jelentene, s ezt egészítené ki a telefonvonal üzemeltetésének havi 3-4 eFt-os költsége. Így éves szinten mingy 170 eFt működési költség jelentkez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iasztó-rendszer minimális bővítésére vonatkozó munkákat célszerű volna soron kívül elvégeztetni. Emellett pedig mérlegelni kell a jelzőrendszer távfelügyelettel történő üzemeltetésének felvállalását is. Mindezek költségeit a LÉSZ Kft. számára biztosított őrzés-védelmi szolgáltatási díjba lehet beépí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i célú hasznosítás mindenképpen a volt Kaffka Kollégium kisebb-nagyobb átalakítását feltételezi, amelyhez a szükséges pénzügyi fedezetet is biztosítani kel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olt kollégiumi épületegyüttes használhatósága érdekében azonban szükség van a korábbi betörés miatt megrongált, hiányos fűtési rendszer helyreállítására is. A fűtési rendszer újbóli üzembe helyezésének költségeire vonatkozóan a nyár folyamán szintén készült árajánlat. Így a minimális gépészeti munkák összességében mintegy 3.800 eFt költségtételt jelente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észetesen, ahogyan a felmérésben is hangsúlyosan szerepel, a meglévő fűtési rendszer (kazánok, radiátorok) esetleges tömítetlenségének hibáit csak a rendszer feltöltés és próbaüzeme után lehet megállapítani, s ugyanez vonatkozik a vízvezeték-rendszerre is.</w:t>
      </w:r>
    </w:p>
    <w:p>
      <w:pPr>
        <w:pStyle w:val="Normal"/>
        <w:jc w:val="both"/>
        <w:rPr/>
      </w:pPr>
      <w:r>
        <w:rPr>
          <w:sz w:val="24"/>
          <w:szCs w:val="24"/>
        </w:rPr>
        <w:t>A próbaüzemmel kapcsolatosan felmerülő rejtett hibák javítása miatti esetleges többletköltségekre 10 %-os nagyságrendet számolva összességében mintegy 4.200 eFt kiadással kalkulálhat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sznosítási lehetőségek két körben folyhatnak. Új célokat lehet meghatározni, illetve a meglévő szervezetet lehet mozgatni, költöztetni a hatékonyabb és takarékosabb működés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 állagának további romlását meg kell akadályozni, és működtetése esetén a lehető legnagyobb kihasználtsággal kell üzemeltetni, a lehető legtöbb lakóval kell feltölte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gatlan önkormányzati célra történő hasznosítási lehetőségeinek vizsgálatára a LÉSZ Kft. és a Polgármesteri Hivatal érintett szakosztályainak bevonásával korábban lefolytatott egyeztetések során az </w:t>
      </w:r>
      <w:r>
        <w:rPr>
          <w:sz w:val="24"/>
          <w:szCs w:val="24"/>
          <w:u w:val="single"/>
        </w:rPr>
        <w:t>új önkormányzati célok</w:t>
      </w:r>
      <w:r>
        <w:rPr>
          <w:sz w:val="24"/>
          <w:szCs w:val="24"/>
        </w:rPr>
        <w:t xml:space="preserve"> meghatározására több hasznosítási lehetőség merült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</w:t>
        <w:tab/>
        <w:t>Új önkormányzati célok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/>
      </w:pPr>
      <w:r>
        <w:rPr>
          <w:sz w:val="24"/>
          <w:szCs w:val="24"/>
          <w:u w:val="single"/>
        </w:rPr>
        <w:t>költségalapú önkormányzati bérlakás kialakítása</w:t>
      </w:r>
      <w:r>
        <w:rPr>
          <w:sz w:val="24"/>
          <w:szCs w:val="24"/>
        </w:rPr>
        <w:t xml:space="preserve"> - A felmérések szerint a főépület két tömbje alkalmas lakások kialakítására, </w:t>
      </w:r>
      <w:r>
        <w:rPr>
          <w:sz w:val="24"/>
        </w:rPr>
        <w:t xml:space="preserve">illetve az udvaron lévő volt szolgálati lakás is átalakítható ilyen célra. Attól függően, hogy milyen összetételű, méretű lakásállományra van szükség a bérlakásra várók körében, tisztázni kell,hogy pontosan mennyi lakás alakítható ki, a főépületekben mintegy 2 * 10 lakással lehet számolni. A </w:t>
      </w:r>
      <w:r>
        <w:rPr>
          <w:sz w:val="24"/>
          <w:szCs w:val="24"/>
        </w:rPr>
        <w:t>lakások bérbeadásból folyamatos éves árbevétel tervezhető. amennyiben az a kívánalom, hogy a bérbe adásból befolyó bevételeknek el kell érniük azt a mértéket, hogy a ráfordításokat fedezzék. Természetesen évek múlva ezen bérlakások értékesítése is mérlegelhető, de ezzel most semmiképpen nem lehet számoln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/>
      </w:pPr>
      <w:r>
        <w:rPr>
          <w:sz w:val="24"/>
          <w:u w:val="single"/>
        </w:rPr>
        <w:t>eladásra szánt lakások kialakítása</w:t>
      </w:r>
      <w:r>
        <w:rPr>
          <w:sz w:val="24"/>
        </w:rPr>
        <w:t xml:space="preserve"> – A főépületekben mintegy 2 x 10 lakás, vagy 2 * 6-8 lakás és 2-2 földszinti iroda (bérbe adható vagy eladható) kialakítására nyílhat mód. A kialakított lakások és/vagy irodák eladásából befolyó bevétel elvileg fedezheti az ingatlan jelenlegi forgalmi értékét és az átalakításra fordított költségeket, jelenleg azonban kevés a valószínűsége a gyors megtérülésnek, komoly a kockázata annak, hogy a lakásokat a megvalósítást követően rövid időn belül nem lehet eladni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Az a) és b) verzió esetében a megvalósulás utáni gyors értékesítés piaci kockázata mellett már az induláskor komoly nehézséget jelent a finanszírozás kérdése. Az önkormányzat Lakásalapjában – amely ezekhez a célokhoz tudná biztosítani a szükséges fedezetet – nincs erre fordítható keret, jelen helyzetben pedig nem tűnik reálisnak hitel felvétele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>
          <w:sz w:val="24"/>
          <w:szCs w:val="24"/>
        </w:rPr>
      </w:pPr>
      <w:r>
        <w:rPr>
          <w:sz w:val="24"/>
          <w:u w:val="single"/>
        </w:rPr>
        <w:t>Nyugdíjas Ház kialakítása</w:t>
      </w:r>
      <w:r>
        <w:rPr>
          <w:sz w:val="24"/>
        </w:rPr>
        <w:t xml:space="preserve"> – A városban jelenleg működő Idősek Otthona kapacitása nem elégíti ki az igényeket. Sajnálatos módon az idősek ellátásnak javítását célzó elképzelések közül eddig sem a katolikus egyház, sem a református egyház nem tudta megvalósítani elképzeléseit. A Nyugdíjas Ház más, mint az Idősek Otthona, a bérlakások egy sajátos formáját jelenti. Ez a funkció tehát az ellátási  kört szélesítheti, kiegészítené az Idősek Otthona által nyújtott szolgáltatásokat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</w:rPr>
        <w:t>A volt kollégium főépületében mintegy 2 * 40 fő elhelyezésére nyílhat lehetőség. Akadálymentes közlekedés megvalósítása (lift kialakítása) többletköltségeket igényel.</w:t>
      </w:r>
      <w:r>
        <w:rPr>
          <w:sz w:val="24"/>
          <w:szCs w:val="24"/>
        </w:rPr>
        <w:t xml:space="preserve"> Előzetes becslések szerint a főépület akadálymentesítését lehetővé tévő lift megépítése mintegy 15-20 millió Ft összegű kiadást feltételez. A belső, védett udvar megfelelő zöldfelületet, és komfortérzetet biztosíthat az ott lakók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>
          <w:sz w:val="24"/>
          <w:szCs w:val="24"/>
        </w:rPr>
      </w:pPr>
      <w:r>
        <w:rPr>
          <w:sz w:val="24"/>
          <w:u w:val="single"/>
        </w:rPr>
        <w:t>Demens Otthon kialakítása</w:t>
      </w:r>
      <w:r>
        <w:rPr>
          <w:sz w:val="24"/>
        </w:rPr>
        <w:t xml:space="preserve"> – A demens részleg az Idősek Otthona szerves részét képezi. A volt József Attila Iskola helyén működő Idősek Otthonában lévő demens részleg Mártírok u. 5. sz. alatti ingatlanba történő áthelyezésével az otthon által nyújtott szolgáltatást lehetne szélesíteni, a jelenleginél több lakót befogadni. Ebben az esetben is jelentős költségek merülnek fel az akadálymentes közlekedés igénye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A Nyugdíjas Ház és a Demens Otthon esetében is felhasználható az udvari volt szolgálati lakás gondnoki lakásként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>
          <w:sz w:val="24"/>
        </w:rPr>
      </w:pPr>
      <w:r>
        <w:rPr>
          <w:sz w:val="24"/>
          <w:u w:val="single"/>
        </w:rPr>
        <w:t>Apartmanház (szálláshely) kialakítása</w:t>
      </w:r>
      <w:r>
        <w:rPr>
          <w:sz w:val="24"/>
        </w:rPr>
        <w:t xml:space="preserve"> – Alacsony kategóriájú, üzleti alapon működtethető olcsó szálláshely létrehozását jelenti. Az üzemeltetéssel kapcsolatosan működési költségek merülnek fel, ezért célszerű megoldás lehet az üzemeltetést vállalkozói formában megvalósítani bérleti díj ellenében, s ez a megoldás biztosíthatná a szakmai hozzáértést is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A lehetőség ellen szólnak a Balaton Szállodával kapcsolatos események, illetve az a körülmény, hogy Zalaegerszegen nemrég létesült az Ady utcában egy ilyen jellegű szálláshely, a  Szent Kristóf Apartmanhotel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ártírok u. 5. sz. alatti ingatlan méreteinél fogva természetesen a fentiekben javasolt új célok együttes megvalósítása is mérlegelhető. Pl. bérlakások és eladásra szánt lakások együttes kialakítása, Nyugdíjas Ház és Demens Otthon közös működte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mennyiben az új célok valamelyike (akár több is) elnyeri a közgyűlés tetszését, akkor érdemes lehet tovább gondolni, és részletesen kidolgozni a lehetséges megvalósítás műszaki és pénzügyi hátterét. Pályázati források jelenleg nem állnak rendelkezésre a fenti célokra, de bármely cél megvalósításához közelebb lehet jutni, ha pályázati források lesznek elérhetők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</w:t>
        <w:tab/>
        <w:t>Meglévő önkormányzati intézmények, szervezetek átköltöztetése: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i intézmények, szervezetek bármelyikének a volt Kaffka Kollégium épületébe történő költöztetésére vonatkozóan több variáció is szóba jöhet, de bármilyen variáció kidolgozása korai mindaddig, amíg -– várhatóan az ősz folyamán – nem születnek meg azok a központi intézkedések (2011. évi költségvetés elfogadása, törvénymódosítások, végrehajtási rendeletek, stb.) amelyek alapvetően meghatározzák azt, hogy a jövőben milyen pénzügyi és szervezeti keretek között, milyen feladatokkal fog tovább működni a közigazgatás, és ezen belül az önkormányzati szfé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élemények széles körű megismerése érdekében az ingatlan önkormányzati célú hasznosítási lehetőségeinek felmérésére, az eddig felmerült új célok felülvizsgálatára, illetve az intézményi-szervezeti struktúra változtatására irányuló lehetőségek kidolgozására munkacsoport hozható létre. A munkacsoport </w:t>
      </w:r>
      <w:r>
        <w:rPr>
          <w:sz w:val="24"/>
        </w:rPr>
        <w:t>tagjai között lehetnek legalább: a műszaki ügyekért felelős alpolgármester (mint a munkacsoport vezetője), a jegyző, a Műszaki Bizottság egy tagja, a Gazdasági Bizottság egy tagja, és a hivatal Önkormányzati Osztályának, Műszaki Osztályának, Városfejlesztési és Tervezési Osztályának, valamint a LÉSZ Kft-nek egy-egy képviselő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1. pontja az ingatlan értékesítésére, 2. pontja a volt Kaffka Kollégium önkormányzati hasznosítására javasolt új célok meghatározását tartalmazza, 3. pontja a hasznosítási lehetőségek felmérését elvégző munkacsoport létrehozására vonatkozik.</w:t>
      </w:r>
    </w:p>
    <w:p>
      <w:pPr>
        <w:pStyle w:val="Normal"/>
        <w:jc w:val="both"/>
        <w:rPr/>
      </w:pPr>
      <w:r>
        <w:rPr>
          <w:sz w:val="24"/>
          <w:szCs w:val="24"/>
        </w:rPr>
        <w:t>A határozati javaslat 4-5. pontja állagmegóvással és a fűtési rendszer üzembe helyezésével összefüggő feladatokról, 6. pontja pedig az ingatlan és környezete beépítési szabályainak felülvizsgálatáró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 közgyűlés bizottságai is megtárgyalták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010. szeptember 6-i ülésén hozott 185/2010. sz. határozattal egyhangúlag – jogi szempontból – tárgyalásra alkalmasnak tartja az előterjesztést azzal, hogy kéri a hivatalt vizsgálja meg, hogy az őrzés mire terjedt ki, hogyan lophatták el a radiátorokat, mennyi volt a radiátorok értéke, illetve a kárért a biztosító térített-e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etörés időpontjáig a kiépített riasztó-rendszer üzemelése megfelelően biztosította az ingatlan behatolás elleni védelmét. A betörés kapcsán a betörők komoly helyismerettel rendelkeztek, mert károkozás kizárólag azokon a területeken történt,amelyet éppen nem védett a kiépített riasztórendszer, ennek ellenére a rendőrségi nyomozás is eredménytelenül zárult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régi öntöttvas radiátorok és ellopott fémtárgyak értéke önmagában nem volt túl jelentős. A problémát alapvetően a fűtési rendszer becsült helyreállítási és felújítási értéke jelentheti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nem lépett fel kárigénnyel az ingatlan őrzését ellátó LÉSZ Kft. felé. A volt Kaffka Kollégium őrzés-védelmére, a LÉSZ Kft. által ellátott feladat ellenértékének kifizetésre a 2009. évre elfogadott 2.830 eFt költségvetési keretösszeget – amely tartalmazta a fűtést biztosító gázellátás alapdíját is - a közgyűlés a 2010. évi költségvetés elfogadásakor a polgármester által benyújtott javaslatot elfogadva 2010. évre vonatkozóan 1.100 eFt összegre csökkentette, a feladatkör változatlanul hagyása mellett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Pénzügyi Bizottság</w:t>
      </w:r>
      <w:r>
        <w:rPr>
          <w:szCs w:val="24"/>
        </w:rPr>
        <w:t xml:space="preserve"> 2010. szeptember 6-i ülésén hozott 71/2010. számú határozatával, 3 igen szavazattal az előterjesztést további tárgyalásra alkalmasnak tar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2010. szeptember 7-i ülésén megtárgyalta, és 126/2010. számú határozatával 11 igen egyhangú szavazattal </w:t>
      </w:r>
      <w:r>
        <w:rPr>
          <w:bCs/>
          <w:sz w:val="24"/>
          <w:szCs w:val="24"/>
        </w:rPr>
        <w:t>javasolja a közgyűlésnek elfogadásr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010. szeptember 8-i ülésén megtárgyalta az előterjesztést, és 167/2010. számú határozatával, 11 igen szavazattal támogatja azt az alábbi, a határozati javaslat 5. pontjára vonatkozó módosítással:</w:t>
      </w:r>
    </w:p>
    <w:p>
      <w:pPr>
        <w:pStyle w:val="Szvegtrzs3"/>
        <w:ind w:left="142" w:hanging="0"/>
        <w:rPr/>
      </w:pPr>
      <w:r>
        <w:rPr>
          <w:szCs w:val="24"/>
        </w:rPr>
        <w:t>„</w:t>
      </w:r>
      <w:r>
        <w:rPr>
          <w:i/>
          <w:szCs w:val="24"/>
        </w:rPr>
        <w:t>5. Zalaegerszeg Megyei Jogú Város Közgyűlése a Zalaegerszeg 3554 hrsz-ú (Mártírok u.6.) 3.073 m2 nagyságú, kivett kollégium megnevezésű ingatlan fűtési rendszerének üzembe helyezése érdekében lehetőség szerint biztosít forrást az önkormányzat 2011. évi költségvetésének terhére.</w:t>
      </w:r>
    </w:p>
    <w:p>
      <w:pPr>
        <w:pStyle w:val="Szvegtrzs3"/>
        <w:ind w:left="142" w:hanging="0"/>
        <w:rPr>
          <w:i/>
          <w:i/>
          <w:szCs w:val="24"/>
        </w:rPr>
      </w:pPr>
      <w:r>
        <w:rPr>
          <w:i/>
          <w:szCs w:val="24"/>
        </w:rPr>
        <w:t xml:space="preserve">Az így biztosított fedezet kizárólag a fűtési rendszer hiányzó elemeinek pótlására, fűtési rendszer beüzemelésére használható fel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tározati javaslat 5. pontjában ennek megfelelően már a Gazdasági Bizottság által javasolt módosított megfogalmazás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szíveskedjen megvitatni a Zalaegerszeg 3554 hrsz-ú (Mártírok u. 5.)</w:t>
      </w:r>
      <w:r>
        <w:rPr>
          <w:sz w:val="24"/>
        </w:rPr>
        <w:t xml:space="preserve"> ingatlanra vonatkozó hasznosítási elképzeléseket, és meghozni a szükséges dön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</w:t>
        <w:tab/>
        <w:t xml:space="preserve">Zalaegerszeg Megyei Jogú Város Közgyűlése a Zalaegerszeg 3554 hrsz-ú (Mártírok u. 5.) </w:t>
      </w:r>
      <w:r>
        <w:rPr>
          <w:sz w:val="24"/>
          <w:szCs w:val="24"/>
        </w:rPr>
        <w:t>3.07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ivett kollégium megnevezésű ingatlant pályázati eljárás lefolytatásával kívánja értékesíteni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>Az ingatlan induló ára bruttó 184.050.000,- Ft (ÁFA mentes)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A pályázati kiírásban és az adásvételi szerződésben fel kell tüntetni az alábbiakat: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Zalaegerszeg 3554 hrsz-ú ingatlan értékesítése annak jelenlegi állapotában történik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 az épített környezet helyi védelméről szóló többször módosított 11/2002. (V.17.) sz. önkormányzati rendelet alapján a Mártírok u. 5. sz. alatti ingatlan szerepel a helyi védettségű épületek közöt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z ingatlanra vonatkozó előírások betartása érdekében a pályázat megjelentetésének időpontjában hatályos rendeleti előírásokat a pályázati kiírásban szerepeltetni kell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 a helyi építészeti értékvédelem részletes szabályait, a védelemből adódó építési mód meghatározását Zalaegerszeg Megyei Jogú Város építési szabályzatának megállapításáról szóló 13/2008. (IV.25.) önkormányzati rendelet Építészeti értékek védelme című fejezete, a rendelet 27. §-a tartalmazza, mely előírásokra a pályázati kiírásban külön fel kell hívni a pályázók figyelmét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z átépítéséhez szükséges építési és egyéb hatósági engedélyek beszerzése teljes egészében a vevő kockázata és kötelezettsége, a vevő lemond bármilyen ezzel kapcsolatos igény önkormányzat felé történő érvényesítéséről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Zalaegerszeg 3554 hrsz-ú ingatlan pincéjében található 56-os és Trianoni emlékhelyet (emlékszobákat) jelenlegi állapotában meg kell őrizni, és biztosítani kell annak további fennmaradását és működését, valamint látogathatóságát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vételár megfizetése legkésőbb a szerződés aláírását követő 30 napon belül esedékes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-</w:t>
        <w:tab/>
        <w:t>Az ingatlan értékesítésével kapcsolatosan felmerülő költségek és illetékek a vevőt 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 a pályázat (szükség esetén ismételt pályázat) kiírására, és felhatalmazza az adásvétel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10. szeptember 30.</w:t>
      </w:r>
    </w:p>
    <w:p>
      <w:pPr>
        <w:pStyle w:val="Normal"/>
        <w:ind w:left="1134" w:hanging="0"/>
        <w:rPr/>
      </w:pPr>
      <w:r>
        <w:rPr>
          <w:b/>
          <w:i/>
          <w:sz w:val="24"/>
        </w:rPr>
        <w:t>adásvételi szerződés megkötésére - 2011. december 31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polgármester</w:t>
      </w:r>
    </w:p>
    <w:p>
      <w:pPr>
        <w:pStyle w:val="Normal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.</w:t>
        <w:tab/>
        <w:t>Zalaegerszeg Megyei Jogú Város Közgyűlése a Zalaegerszeg 3554 hrsz-ú (Mártírok u. 5.) ingatlan hasznosítására az alábbi célok műszaki és pénzügyi feltétel-rendszerének részletes kidolgozását támogatja:</w:t>
      </w:r>
    </w:p>
    <w:p>
      <w:pPr>
        <w:pStyle w:val="Normal"/>
        <w:ind w:left="851" w:hanging="425"/>
        <w:jc w:val="both"/>
        <w:rPr/>
      </w:pPr>
      <w:r>
        <w:rPr>
          <w:sz w:val="24"/>
        </w:rPr>
        <w:t>-</w:t>
        <w:tab/>
      </w:r>
      <w:r>
        <w:rPr>
          <w:sz w:val="24"/>
          <w:szCs w:val="24"/>
        </w:rPr>
        <w:t>költségalapú önkormányzati bérlakások kialakítása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</w:rPr>
        <w:t>-</w:t>
        <w:tab/>
      </w:r>
      <w:r>
        <w:rPr>
          <w:sz w:val="24"/>
        </w:rPr>
        <w:t>eladásra szánt lakások kialakítása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>-</w:t>
        <w:tab/>
        <w:t>Nyugdíjas Ház kialakítása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>-</w:t>
        <w:tab/>
        <w:t xml:space="preserve">Demens Otthon kialakítása </w:t>
      </w:r>
    </w:p>
    <w:p>
      <w:pPr>
        <w:pStyle w:val="Normal"/>
        <w:ind w:left="851" w:hanging="425"/>
        <w:jc w:val="both"/>
        <w:rPr/>
      </w:pPr>
      <w:r>
        <w:rPr>
          <w:sz w:val="24"/>
        </w:rPr>
        <w:t>-</w:t>
        <w:tab/>
        <w:t>Apartmanház (szálláshely) kialakítása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.</w:t>
        <w:tab/>
        <w:t>Zalaegerszeg Megyei Jogú Város Közgyűlése a Zalaegerszeg 3554 hrsz-ú (Mártírok u. 5.) ingatlan hasznosítására vonatkozó elképzelések kidolgozása érdekében munkacsoportot hoz létre: A  munkacsoport tagjai között szerepel legalább:a műszaki ügyekért felelős alpolgármester (mint a munkacsoport vezetője), a jegyző vagy aljegyző, a Gazdasági Bizottság egy tagja, a Műszaki Bizottság egy tagja, a hivatal Önkormányzati Osztályának, Műszaki Osztályának, Városfejlesztési és Tervezési Osztályának, valamint a LÉSZ Kft-nek egy-egy képviselőj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>A közgyűlés felkéri a polgármestert, jelölje ki a munkacsoport tagjait, és a Zalaegerszeg 3554 hrsz-ú (Mártírok u. 5.) ingatlan hasznosítására vonatkozóan a munkacsoport által jóváhagyott elképzeléseket terjessze a közgyűlés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munkacsoport létrehozására: 2010. november 30.</w:t>
      </w:r>
    </w:p>
    <w:p>
      <w:pPr>
        <w:pStyle w:val="Normal"/>
        <w:ind w:left="1134" w:hanging="1134"/>
        <w:rPr/>
      </w:pPr>
      <w:r>
        <w:rPr>
          <w:b/>
          <w:i/>
          <w:sz w:val="24"/>
        </w:rPr>
        <w:tab/>
        <w:t>hasznosítási javaslat közgyűlés elé terjesztésére: 2011. március 31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polgármester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</w:t>
        <w:tab/>
        <w:t xml:space="preserve">Zalaegerszeg Megyei Jogú Város Közgyűlése 2011. évre vonatkozóan is megbízza a </w:t>
      </w:r>
      <w:r>
        <w:rPr>
          <w:sz w:val="24"/>
          <w:szCs w:val="24"/>
        </w:rPr>
        <w:t xml:space="preserve">LÉSZ Kft-t a </w:t>
      </w:r>
      <w:r>
        <w:rPr>
          <w:sz w:val="24"/>
        </w:rPr>
        <w:t xml:space="preserve">Zalaegerszeg 3554 hrsz-ú (Mártírok u. 5.) ingatlan őrzés-védelmi, állagmegóvási feladatainak ellátásával. A LÉSZ Kft-nek továbbra is </w:t>
      </w:r>
      <w:r>
        <w:rPr>
          <w:sz w:val="24"/>
          <w:szCs w:val="24"/>
        </w:rPr>
        <w:t>biztosítania kell, hogy a főépület pincéjében kialakított 56-os és Trianoni emlékhelyet előzetes bejelentkezés alapján csoportok látogathassák, illetve biztosítja a bejutást az emlékhelyre ünnepi megemlékezések, koszorúzások idejére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  <w:szCs w:val="24"/>
        </w:rPr>
        <w:t xml:space="preserve">A közgyűlés </w:t>
      </w:r>
      <w:r>
        <w:rPr>
          <w:sz w:val="24"/>
        </w:rPr>
        <w:t>a Zalaegerszeg 3554 hrsz-ú (Mártírok u. 5.) 3.07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kivett kollégium megnevezésű ingatlan állagmegóvása, kezelése érdekében mindösszesen bruttó 1.500.000,- Ft összeget biztosít az önkormányzat 2011. évi költségvetésének terhére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Az így biztosított fedezet kizárólag a riasztó-rendszer bővítésére, a számlázott őrzés-</w:t>
      </w:r>
      <w:r>
        <w:rPr>
          <w:sz w:val="24"/>
          <w:szCs w:val="24"/>
        </w:rPr>
        <w:t>védelmi, és közüzemi díjak kiegyenlítésére használható fel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önkormányzat 2011. évi költségvetésének elfogadása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polgármester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 xml:space="preserve"> Zalaegerszeg Megyei Jogú Város Közgyűlése a Zalaegerszeg 3554 hrsz-ú (Mártírok u.6.) 3.073 m2 nagyságú, kivett kollégium megnevezésű ingatlan fűtési rendszerének üzembe helyezése érdekében lehetőség szerint biztosít forrást az önkormányzat 2011. évi költségvetésének terhére.</w:t>
      </w:r>
    </w:p>
    <w:p>
      <w:pPr>
        <w:pStyle w:val="Szvegtrzs3"/>
        <w:ind w:left="284" w:hanging="284"/>
        <w:rPr/>
      </w:pPr>
      <w:r>
        <w:rPr>
          <w:szCs w:val="24"/>
        </w:rPr>
        <w:tab/>
        <w:t xml:space="preserve">Az így biztosított fedezet kizárólag a fűtési rendszer hiányzó elemeinek pótlására, fűtési rendszer beüzemelésére használható fel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önkormányzat 2011. évi költségvetésének elfogadása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6.</w:t>
        <w:tab/>
        <w:t>Zalaegerszeg Megyei Jogú Város Közgyűlése felkéri a polgármestert, hogy Zalaegerszeg</w:t>
      </w:r>
      <w:r>
        <w:rPr>
          <w:sz w:val="24"/>
        </w:rPr>
        <w:t xml:space="preserve"> város Építési Szabályzatának 2011. évben sorra kerülő módosítása során gondoskodjon a Mártírok útja – Kelemen I. utca – Síp utca által határolt, a Zalaegerszeg 3554 hrsz-ú (Mártírok u. 5.) ingatlant is magában foglaló tömb, valamint a Mártírok útja – Eötvös utca – Ady utca által határolt tömb beépítési szabályainak módosítására vonatkozó javaslat felülvizsgálatáról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A közgyűlés felkéri a polgármestert hogy a felülvizsgálat eredményét terjessze a közgyűlés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Zalaegerszeg város Építési Szabályzata 2011. évi módosítása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10. szeptember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polgármester</w:t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elyszínrajz és a főépület fénykép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4908550" cy="426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4902200" cy="3696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640" cy="8141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4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elhasznl">
    <w:name w:val="Felhasználó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30:00Z</dcterms:created>
  <dc:creator>POLGÁRMESTERI HIVATAL</dc:creator>
  <dc:description/>
  <cp:keywords/>
  <dc:language>en-US</dc:language>
  <cp:lastModifiedBy>Admin</cp:lastModifiedBy>
  <cp:lastPrinted>2010-09-09T16:28:00Z</cp:lastPrinted>
  <dcterms:modified xsi:type="dcterms:W3CDTF">2010-09-10T08:28:00Z</dcterms:modified>
  <cp:revision>3</cp:revision>
  <dc:subject/>
  <dc:title>MEGÁLLAPODÁS</dc:title>
</cp:coreProperties>
</file>