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6.jpeg" ContentType="image/jpe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14.jpeg" ContentType="image/jpe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66775" cy="10407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040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2830"/>
                                  <wp:effectExtent l="0" t="0" r="0" b="0"/>
                                  <wp:docPr id="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81.95pt;mso-wrap-distance-left:9.05pt;mso-wrap-distance-right:9.05pt;mso-wrap-distance-top:0pt;mso-wrap-distance-bottom:0pt;margin-top:1.45pt;mso-position-vertical-relative:text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2830"/>
                            <wp:effectExtent l="0" t="0" r="0" b="0"/>
                            <wp:docPr id="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i/>
          <w:sz w:val="26"/>
        </w:rPr>
        <w:t>2010. szeptember 16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zalaegerszegi 4544/5 és 26987/1 hrsz-ú ingatlanok (Városvég u.) részterületének cseréje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numPr>
          <w:ilvl w:val="0"/>
          <w:numId w:val="0"/>
        </w:numPr>
        <w:ind w:left="4678" w:hanging="0"/>
        <w:rPr/>
      </w:pPr>
      <w:r>
        <w:rPr/>
        <w:t>Abai Erika sk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</w:t>
      </w:r>
      <w:r>
        <w:rPr>
          <w:sz w:val="26"/>
          <w:szCs w:val="26"/>
        </w:rPr>
        <w:tab/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 xml:space="preserve">Főépítészi Csoport </w:t>
      </w:r>
    </w:p>
    <w:p>
      <w:pPr>
        <w:pStyle w:val="Normal"/>
        <w:ind w:left="4678" w:hanging="4678"/>
        <w:rPr/>
      </w:pPr>
      <w:r>
        <w:rPr>
          <w:b/>
          <w:i/>
          <w:sz w:val="26"/>
        </w:rPr>
        <w:tab/>
        <w:t>Műszak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ab/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</w:r>
    </w:p>
    <w:p>
      <w:pPr>
        <w:pStyle w:val="Normal"/>
        <w:ind w:left="4678" w:hanging="4678"/>
        <w:rPr/>
      </w:pPr>
      <w:r>
        <w:rPr>
          <w:b/>
          <w:i/>
          <w:sz w:val="26"/>
        </w:rPr>
        <w:tab/>
      </w:r>
      <w:r>
        <w:rPr/>
        <w:tab/>
        <w:tab/>
        <w:tab/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ab/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ab/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 xml:space="preserve">Törvényességi, tartalmi- formai 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ab/>
        <w:tab/>
        <w:t>Önkormányzat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ab/>
        <w:tab/>
        <w:t>Dr. Péter György sk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 xml:space="preserve">      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laegerszeg Megyei Jogú Város Önkormányzata csereszerződést kíván kötni az Önkormányzat tulajdonában lévő zalaegerszegi 4544/5 hrsz.-ú út (Városvég utca) részterületének és a Fehér Gábor, Fehér Gáborné, Fehér és Társa Fémmegmunkáló és Felületkezelő Kft. (8900 Zalaegerszeg, Erkel F. u. 17.) tulajdonában lévő zalaegerszegi 26987/1 hrsz.-ú üzem és udvar részterületének cseréjé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önkormányzati út területéből a csere 153 m2-t venne igénybe, melynek leválasztása Zalaegerszeg város Építési Szabályzatának megfelelően történn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zalaegerszegi 26987/1 hrsz.-ú ingatlan területéből 877 m2-t csatolnánk a zalaegerszegi 26990/1 hrsz.-ú úthoz, amely a zalaegerszegi 4544/5 és a zalaegerszegi 26990/1 hrsz.-ú ingatlanok összekötését, illetve a gógánhegyi ingatlantulajdonosok érdekeit szolgálja. </w:t>
      </w:r>
    </w:p>
    <w:p>
      <w:pPr>
        <w:pStyle w:val="Normal"/>
        <w:jc w:val="both"/>
        <w:rPr/>
      </w:pPr>
      <w:r>
        <w:rPr>
          <w:sz w:val="24"/>
        </w:rPr>
        <w:t xml:space="preserve">A zalaegerszegi 26987/1 hrsz.-ú ingatlan területe benyúlik továbbá a zalaegerszegi 4544/5 hrsz.-ú (Városvég) út területébe, mely kiépített aszfaltos út, és amennyiben a telephely tulajdonosa lezárná a saját tulajdonában lévő részt, a fennmaradó terület közlekedésre alkalmatlan lenne. A Városvég utca szintén a Gógánhegy, illetve pl. az Europtec Kft. megközelítését szolgálja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erületcseréből adódóan a zalaegerszegi 26987/1 hrsz.-ú ingatlan tulajdonosai, Fehér Gábor, Fehér Gáborné és a Fehér és Társa Bt.(képviseli: Fehér Gábor)  724 m2-rel több területet adnak át az Önkormányzatnak, ezért a többletterület vételárát az Önkormányzat fizeti meg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ingatlanokra vonatkozóan új értékbecslés készült, mely alapján a szakértő a következőket állapította meg. </w:t>
      </w:r>
    </w:p>
    <w:p>
      <w:pPr>
        <w:pStyle w:val="Normal"/>
        <w:jc w:val="both"/>
        <w:rPr/>
      </w:pPr>
      <w:r>
        <w:rPr>
          <w:sz w:val="24"/>
        </w:rPr>
        <w:t xml:space="preserve">Az útterületre 2.000,-Ft/m2, az üzemi területre 3.000,-Ft/m2 bruttó ár került meghatározás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változási vázrajznak megfelelően a zalaegerszegi 4544/5 hrsz.-ú ingatlan 153 m2 nagyságú részterületének vételára 306.000,-Ft, a zalaegerszegi 26990/1 hrsz.-ú ingatlan 877 m2 nagyságú részterületének vételára 2.631.000,-F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entiekre figyelemmel a zalaegerszegi 26987/1 hrsz.-ú ingatlan tulajdonosai részére 2.325.000,-Ft-ot kell megfizetnün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egerszegi 4544/5 hrsz.-ú, önkormányzati tulajdonban lévő ingatlant az Észak-Zalai Víz- és Csatornamű Zrt. javára bejegyzett vízelvezetési szolgalmi jog és az E_ON javára bejegyzett vezetékjog terhel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zalaegerszegi 26987/1 hrsz.-ú Fehér Gábor, Fehér Gáborné és a Fehér és Társa Bt. (mindhárom: Zalaegerszeg, Erkel F. u. 17.) tulajdonában lévő ingatlant a Sopron Bank Zrt. javára bejegyzett keretbiztosítéki jelzálogjog terhel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zalaegerszegi 26987/1 hrsz.-ú ingatlan területének csökkenéséből adódóan a Sopron Bank Zrt. hozzájárulását a tulajdonosoknak be kell szerezniü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gyűlési döntést nem az összeg nagyságrendje, hanem a zalaegerszegi 4544/5 hrsz.-ú útterület (közút) érintettsége indokolja. A közút részterületét forgalomképessé kell nyilvánítani a Közgyűlésne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2 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telekalakítási eljárás a Zalaegerszegi Körzeti Földhivatalnál Zalaegerszeg város Építési Szabályzatának megfelelően folyamatban van. Az eljárás jogerős befejezését követően az adásvétellel vegyes csereszerződés kedvező közgyűlési döntés esetén megköthető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változási vázrajzot az 1. sz. melléklet, az ingatlanok tulajdoni lapjait pedig a 2, 3, 4. sz. mellékletek tartalmazzák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gyűlés az előterjesztést 2010. június 24-i ülésén már tárgyalta. A korábbi előterjesztésben B/ és C/ alternatíva is szerepelt, melyek közül a B/ alternatíva került elfogadásra. Eszerint a Fehér és Társa Bt. részére, tekintettel arra, hogy a kialakult állapot hasznát, mint telektulajdonosok élvezték, 1.000.000,-Ft értékkülönbözet került volna megfizetés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Fehér és Társa Bt. számára ez nem fogadható el, a szerződést nem tudtuk megköt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Tekintettel arra, hogy a Városvég utca és a Gógánhegyre vezető feljáró út terület rendezését az Önkormányzatnak meg kell oldani, javasoljuk az értékbecslés szerint megállapított értékkülönbözet elfogadását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Az előterjesztéssel kapcsolatban a bizottságok az alábbi határozatokat hozták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Az Ügyrendi, Jogi és Vagyonnyilatkozatot Ellenőrző Bizottság 187/2010. sz. határozatával egyhangúlag – jogi szempontból – tárgyalásra alkalmasnak tartja az előterjesztést. </w:t>
      </w:r>
    </w:p>
    <w:p>
      <w:pPr>
        <w:pStyle w:val="TextBodyIndent"/>
        <w:tabs>
          <w:tab w:val="clear" w:pos="709"/>
          <w:tab w:val="left" w:pos="9114" w:leader="none"/>
        </w:tabs>
        <w:ind w:left="0" w:right="0" w:hanging="0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A Műszaki Bizottság 115/2010. sz. határozatával az előterjesztést megtárgyalta és 9 igen, 1 nem szavazattal, 1 tartózkodás mellett támogatta. </w:t>
      </w:r>
    </w:p>
    <w:p>
      <w:pPr>
        <w:pStyle w:val="Normal"/>
        <w:ind w:left="36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A Gazdasági Bizottság 154/2010. sz. határozatával a határozati javaslatot 7 igen szavazattal elfogadta.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érem a T. Közgyűlést, hogy fentiek alapján szíveskedjenek dönteni az előterjesztéssel kapcsolatban. 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  <w:tab/>
        <w:t>Zalaegerszeg Megyei Jogú Város Közgyűlése hatályon kívül helyezi 162/2010. sz. határozat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</w:t>
        <w:tab/>
        <w:t>Zalaegerszeg Megyei Jogú Város Közgyűlése forgalomképessé nyilvánítja a zalaegerszegi 4544/5 hrsz.-ú közút 153 m2 nagyságú részterület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gyűlés hozzájárul az Önkormányzat tulajdonában   lévő zalaegerszegi 4544/5 hrsz.-ú, út megnevezésű ingatlan 153 m2 részterületének és a Fehér Gábor, Fehér Gáborné és a Fehér és Társa Fémmegmunkáló és Felületkezelő Bt. /képviseli: Fehér Gábor/ (Zalaegerszeg, Erkel F. u. 17.) tulajdonában lévő 26987/1 hrsz.-ú, üzem és udvar megnevezésű ingatlan 877 m2 részterületének cseréjéhez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153 m2 nagyságú részterület Fehér Gábor, Fehér Gáborné és a Fehér és Társa Bt., a 877 m2 nagyságú részterület Zalaegerszeg Megyei Jogú Város Önkormányzatának tulajdonát fogja képezni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3 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153 m2 részterület beolvad a zalaegerszegi 26987/1 hrsz.-ú üzem és udvar területébe, a 877 m2 részterület beolvad a 26990/1 hrsz.-ú közút területéb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elekhatárok rendezésére a Zalai GEO-CENTRUM Kft. által készített 27/2010. sz. változási vázrajz alapján kerül so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forgalmi értékek az értékbecslés figyelembevételével  az útterületre vonatkozóan 2.000,-Ft/m2, az üzemi területre 3.000,-Ft/m2 fajlagos értéket képviselnek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erületcseréből adódóan a Zalaegerszeg Megyei Jogú Város Önkormányzatának tulajdonában lévő 153 m2 részterület forgalmi értéke 306.000,-Ft, Fehér Gábor, Fehér Gáborné és a Fehér és Társa Bt. tulajdonában lévő 877 m2 részterület forgalmi értéke 2.631.000,-Ft. A két ingatlan között négyzetméterben 724 m2, értékben 2.325.000,-Ft eltérés mutatkozik. Az összegek ÁFA-t nem tartalmazn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vel ez esetben a két ingatlan közötti különbség Fehér Gábor, Fehér Gáborné és a Fehér és Társa Bt. javára mutatkozik, ezért Zalaegerszeg Megyei Jogú Város Önkormányzatának összesen 2.325.000,-Ft-ot kell az értékkülönbözetből adódóan megfizetnie, fedezete a 2010. évi Költségvetésben Stratégiai fejlesztés, ingatlan vásárlás előirányzat soron biztosítot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gatlanrészek cseréjére a megtekintett jelenlegi műszaki állapotban kerül sor. A zalaegerszegi 4544/5 hrsz.-ú, önkormányzati tulajdonban lévő ingatlant az Észak-Zalai Víz-és Csatornamű Zrt. javára bejegyzett vízelvezetési szolgalmi jog és az E_ON javára bejegyzett vezetékjog terhel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zalaegerszegi 26987/1 hrsz.-ú Fehér Gábor, Fehér Gáborné és a Fehér és Társa Bt. (mindhárom: Zalaegerszeg, Erkel F. u. 17.) tulajdonában lévő ingatlant a Sopron Bank Zrt. javára bejegyzett keretbiztosítéki jelzálogjog terheli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zalaegerszegi 26987/1 hrsz.-ú ingatlan területének csökkenéséből adódóan a Sopron Bank Zrt. hozzájárulását a tulajdonosoknak be kell szerezniü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lekalakítási eljárás kezdeményezése, illetve a telekalakítással, a szerződéskötéssel kapcsolatos eljárási költség az Önkormányzatot terheli. A tulajdonos változásnak az ingatlan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yilvántartásban történő átvezetésével kapcsolatos eljárási költség mindkét felet a saját ingatlanját érintően terhel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Önkormányzat az előszerződésre vonatkozó ajánlatát 2010. december 31-ig tartja fenn. A telekalakítási eljárás jogerős befejezését követő 30 napon belül felek végleges csereszerződést kötne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4 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gyűlés felhatalmazza a polgármestert az előszerződés, a végleges, adásvétellel vegyes csereszerződés, illetve az esetlegesen szükséges egyéb okirat aláírására, valamint a további intézkedések megtételé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1276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az előszerződés megkötésére:</w:t>
        <w:tab/>
        <w:t>2010. december 31.</w:t>
      </w:r>
    </w:p>
    <w:p>
      <w:pPr>
        <w:pStyle w:val="Normal"/>
        <w:ind w:left="1276" w:hanging="1276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ab/>
        <w:tab/>
        <w:t>a végleges adásvétellel vegyes csereszerződés megkötésére: 2011. március 31.</w:t>
      </w:r>
    </w:p>
    <w:p>
      <w:pPr>
        <w:pStyle w:val="Normal"/>
        <w:ind w:left="1276" w:hanging="1276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1276" w:hanging="1276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polgármester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laegerszeg, 2010. szeptember 9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</w:rPr>
        <w:t>Dr. Gyimesi Endre sk.</w:t>
      </w:r>
    </w:p>
    <w:p>
      <w:pPr>
        <w:pStyle w:val="Normal"/>
        <w:jc w:val="both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 xml:space="preserve">      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8"/>
          <w:numId w:val="2"/>
        </w:numPr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2465" cy="7446010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44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2465" cy="8140700"/>
            <wp:effectExtent l="0" t="0" r="0" b="0"/>
            <wp:wrapSquare wrapText="larges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14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600" w:hanging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2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2465" cy="8140700"/>
            <wp:effectExtent l="0" t="0" r="0" b="0"/>
            <wp:wrapSquare wrapText="larges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14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600" w:hanging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3. sz. melléklet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2465" cy="8140700"/>
            <wp:effectExtent l="0" t="0" r="0" b="0"/>
            <wp:wrapSquare wrapText="larges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14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2465" cy="8140700"/>
            <wp:effectExtent l="0" t="0" r="0" b="0"/>
            <wp:wrapSquare wrapText="largest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14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600" w:hanging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4. sz. melléklet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62230</wp:posOffset>
            </wp:positionH>
            <wp:positionV relativeFrom="paragraph">
              <wp:posOffset>78740</wp:posOffset>
            </wp:positionV>
            <wp:extent cx="5752465" cy="8140700"/>
            <wp:effectExtent l="0" t="0" r="0" b="0"/>
            <wp:wrapSquare wrapText="largest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14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ind w:left="3600" w:hanging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5. sz. melléklet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5640" cy="8143875"/>
            <wp:effectExtent l="0" t="0" r="0" b="0"/>
            <wp:wrapSquare wrapText="largest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4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600" w:hanging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6. sz. melléklet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5640" cy="8143875"/>
            <wp:effectExtent l="0" t="0" r="0" b="0"/>
            <wp:wrapSquare wrapText="largest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4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600" w:hanging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7. sz. melléklet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5640" cy="3970020"/>
            <wp:effectExtent l="0" t="0" r="0" b="0"/>
            <wp:wrapSquare wrapText="largest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97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600" w:hanging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8. sz. melléklet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43180</wp:posOffset>
            </wp:positionV>
            <wp:extent cx="5755640" cy="4315460"/>
            <wp:effectExtent l="0" t="0" r="0" b="0"/>
            <wp:wrapTopAndBottom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34925</wp:posOffset>
            </wp:positionH>
            <wp:positionV relativeFrom="paragraph">
              <wp:posOffset>128270</wp:posOffset>
            </wp:positionV>
            <wp:extent cx="5755640" cy="4315460"/>
            <wp:effectExtent l="0" t="0" r="0" b="0"/>
            <wp:wrapTopAndBottom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11430</wp:posOffset>
            </wp:positionH>
            <wp:positionV relativeFrom="paragraph">
              <wp:posOffset>4994275</wp:posOffset>
            </wp:positionV>
            <wp:extent cx="5755640" cy="4315460"/>
            <wp:effectExtent l="0" t="0" r="0" b="0"/>
            <wp:wrapSquare wrapText="largest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-23495</wp:posOffset>
            </wp:positionH>
            <wp:positionV relativeFrom="paragraph">
              <wp:posOffset>3810</wp:posOffset>
            </wp:positionV>
            <wp:extent cx="5755640" cy="4315460"/>
            <wp:effectExtent l="0" t="0" r="0" b="0"/>
            <wp:wrapSquare wrapText="largest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-1270</wp:posOffset>
            </wp:positionH>
            <wp:positionV relativeFrom="paragraph">
              <wp:posOffset>21590</wp:posOffset>
            </wp:positionV>
            <wp:extent cx="5755640" cy="4315460"/>
            <wp:effectExtent l="0" t="0" r="0" b="0"/>
            <wp:wrapSquare wrapText="largest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22860</wp:posOffset>
            </wp:positionH>
            <wp:positionV relativeFrom="paragraph">
              <wp:posOffset>4816475</wp:posOffset>
            </wp:positionV>
            <wp:extent cx="5755640" cy="4315460"/>
            <wp:effectExtent l="0" t="0" r="0" b="0"/>
            <wp:wrapSquare wrapText="largest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9"/>
      <w:type w:val="nextPage"/>
      <w:pgSz w:w="11906" w:h="16838"/>
      <w:pgMar w:left="1418" w:right="1418" w:gutter="0" w:header="0" w:top="709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right="0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4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2">
    <w:name w:val="Bekezdés alapbetűtípusa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right="0" w:hanging="0"/>
    </w:pPr>
    <w:rPr>
      <w:b/>
      <w:i/>
      <w:sz w:val="24"/>
    </w:rPr>
  </w:style>
  <w:style w:type="paragraph" w:styleId="Szvegtrzsbehzssal21">
    <w:name w:val="Szövegtörzs behúzással 21"/>
    <w:basedOn w:val="Normal"/>
    <w:qFormat/>
    <w:pPr>
      <w:ind w:left="705" w:right="0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eastAsia="SimSun;Arial Unicode MS" w:cs="Verdana"/>
      <w:lang w:val="en-US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right="0" w:hanging="0"/>
    </w:pPr>
    <w:rPr>
      <w:rFonts w:ascii="Verdana" w:hAnsi="Verdana" w:cs="Verdana"/>
      <w:lang w:val="en-US"/>
    </w:rPr>
  </w:style>
  <w:style w:type="paragraph" w:styleId="CharCharCharCharCharChar2Char">
    <w:name w:val=" Char Char Char Char Char Char2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32">
    <w:name w:val="Szövegtörzs 3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9:19:00Z</dcterms:created>
  <dc:creator>POLGÁRMESTERI HIVATAL</dc:creator>
  <dc:description/>
  <cp:keywords/>
  <dc:language>en-US</dc:language>
  <cp:lastModifiedBy>Marti</cp:lastModifiedBy>
  <cp:lastPrinted>2010-09-09T14:28:00Z</cp:lastPrinted>
  <dcterms:modified xsi:type="dcterms:W3CDTF">2010-09-09T14:40:00Z</dcterms:modified>
  <cp:revision>4</cp:revision>
  <dc:subject/>
  <dc:title>MEGÁLLAPODÁS</dc:title>
</cp:coreProperties>
</file>