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4"/>
        </w:rPr>
        <w:t xml:space="preserve">ZALAEGERSZEG ÉS TÉRSÉGE TÖBBCÉLÚ KISTÉRSÉGI TÁRSULÁS ELNÖKÉTŐL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i/>
          <w:sz w:val="22"/>
        </w:rPr>
        <w:t xml:space="preserve">8900 Zalaegerszeg, Kossuth L.. u.45-4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318-808, fax: 92/318-809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info@zegters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szeptember 16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Tájékoztató Zalaegerszeg és Térsége Többcélú Kistérségi Társulás 2010. I. félévi tevékenységé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, a Társulás elnöke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Zalaegerszeg és Térsége Többcélú Kistérségi Társulás</w:t>
      </w:r>
    </w:p>
    <w:p>
      <w:pPr>
        <w:pStyle w:val="Normal"/>
        <w:ind w:left="2880" w:hanging="2880"/>
        <w:rPr/>
      </w:pPr>
      <w:r>
        <w:rPr/>
        <w:tab/>
        <w:t>Szintén László sk. mb. munkaszervezet-vezető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Gazdasági Bizottság</w:t>
      </w:r>
    </w:p>
    <w:p>
      <w:pPr>
        <w:pStyle w:val="Normal"/>
        <w:ind w:left="2880" w:hanging="2880"/>
        <w:rPr/>
      </w:pPr>
      <w:r>
        <w:rPr/>
        <w:tab/>
        <w:t>Műszaki Bizottság</w:t>
      </w:r>
    </w:p>
    <w:p>
      <w:pPr>
        <w:pStyle w:val="Normal"/>
        <w:ind w:left="2880" w:hanging="2880"/>
        <w:rPr/>
      </w:pPr>
      <w:r>
        <w:rPr/>
        <w:tab/>
        <w:t>Szociális, Lakás- és Egészségügyi Bizottság</w:t>
      </w:r>
    </w:p>
    <w:p>
      <w:pPr>
        <w:pStyle w:val="Normal"/>
        <w:ind w:left="2880" w:hanging="2880"/>
        <w:rPr/>
      </w:pPr>
      <w:r>
        <w:rPr/>
        <w:tab/>
        <w:t>Oktatási és Ifjúsági Bizottság</w:t>
      </w:r>
    </w:p>
    <w:p>
      <w:pPr>
        <w:pStyle w:val="Normal"/>
        <w:ind w:left="2880" w:hanging="2880"/>
        <w:rPr/>
      </w:pPr>
      <w:r>
        <w:rPr/>
        <w:tab/>
        <w:t>Nemzetközi és Esélyegyenlőségi Bizottság</w:t>
      </w:r>
    </w:p>
    <w:p>
      <w:pPr>
        <w:pStyle w:val="Normal"/>
        <w:ind w:left="2880" w:hanging="2880"/>
        <w:rPr/>
      </w:pPr>
      <w:r>
        <w:rPr/>
        <w:tab/>
        <w:t>Kulturális és Idegenforgalmi Bizottság</w:t>
      </w:r>
    </w:p>
    <w:p>
      <w:pPr>
        <w:pStyle w:val="Normal"/>
        <w:ind w:left="2880" w:hanging="2880"/>
        <w:rPr/>
      </w:pPr>
      <w:r>
        <w:rPr/>
        <w:tab/>
        <w:t>Sportbizottság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ab/>
        <w:tab/>
        <w:t>Szintén László mb. munkaszervezet 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ab/>
        <w:tab/>
        <w:t>Zalaegerszeg, Kossuth L. u. 45-49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Cs w:val="24"/>
        </w:rPr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arkas Veronik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egerszeg és Térsége Többcélú Kistérségi Társulás 2005. június 30-án alakult az ország legnagyobb statisztikai alapú kistérségeként 79 település összefogásával. 2007. évben a kistérség statisztikai határai megváltoztak. A zalaegerszegi kistérségből kivált 14 település, így kistérségünk településszáma 65, lakosságszáma 95.741 fő. A településszám csökkenése ellenére még mindig az ország legnagyobb kistérsége, a települések számát tekint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településszerkezete jellemzően aprófalvas, a 2006. január 1-jei népességadatok figyelembevételével 65 település közül 55 település (települések 85%-a) 1000 fő alatti és közülük 39 település (települések 60%-a) 500 fő alatti lélekszám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ársulás fel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sulás tagtelepülései összesen 13 feladat közös ellátását vállalták, ezek az alábbia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ületfejleszt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ktatás-nevel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ociális ellát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észségügyi ellát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alád- gyermek és ifjúságvédel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művelődési, közgyűjteményi tevékenysé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élyegyenlőségi program megvalósí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glalkoztat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zdaság és turizmusfejlesztés, valamint idegenforgalo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lső ellenőrz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rnyezet- és természetvédelem, valamint hulladékkezel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or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yepmesteri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ok közös ellátását- a gyepmesteri feladatra vonatkozóan 4 település kivételével- minden tagönkormányzat határozatban kérte, váll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fogadott fél éves beszámoló alapján a Társulás gazdálkodásában pénzügyi probléma nem merült fel, gazdálkodása az elfogadott 2010. évi költségvetésnek megfelelően történt. A Tagi hozzájárulás összege a 2010. évben is 100,- Ft/ fő összegben került megállap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426" w:hanging="4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laegerszeg és Térsége Többcélú Kistérségi Társulás Támasz Alapszolgáltatási Intézményének </w:t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0. évi</w:t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  <w:t>bevételei és kiadásai</w:t>
      </w:r>
    </w:p>
    <w:p>
      <w:pPr>
        <w:pStyle w:val="Normal"/>
        <w:widowControl w:val="false"/>
        <w:spacing w:lineRule="atLeast" w:line="240"/>
        <w:rPr>
          <w:u w:val="single"/>
        </w:rPr>
      </w:pPr>
      <w:r>
        <w:rPr>
          <w:u w:val="single"/>
        </w:rPr>
        <w:tab/>
        <w:tab/>
      </w:r>
    </w:p>
    <w:tbl>
      <w:tblPr>
        <w:tblW w:w="81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960"/>
        <w:gridCol w:w="960"/>
        <w:gridCol w:w="960"/>
        <w:gridCol w:w="960"/>
        <w:gridCol w:w="1301"/>
      </w:tblGrid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zer Ft</w:t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ervezett</w:t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őirányzat (eFt)</w:t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Bevételek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ézmény finanszírozá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 712</w:t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üködési célú támogatá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671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ját bevétel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vételek összesen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 903</w:t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Kiadások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mélyi juttatás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723</w:t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nkaadót terhelő járulék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15</w:t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ogi kiadás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913</w:t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jlesztési kiadá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 308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talékok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44</w:t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adások összesen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 9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10. évre igényelt normatíva:</w:t>
      </w:r>
    </w:p>
    <w:p>
      <w:pPr>
        <w:pStyle w:val="Normal"/>
        <w:jc w:val="both"/>
        <w:rPr>
          <w:bCs/>
        </w:rPr>
      </w:pPr>
      <w:r>
        <w:rPr>
          <w:bCs/>
        </w:rPr>
        <w:t>A Magyar Köztársaság 2010. évi költségvetéséről szóló törvénytervezet alapján a Zalaegerszeg és Térsége Többcélú Kistérségi Társulás 2009. október 9-én, majd október 14-én benyújtotta a Magyar Államkincstárhoz a 2010. évi mutatószám felmérő tábláját.</w:t>
      </w:r>
    </w:p>
    <w:p>
      <w:pPr>
        <w:pStyle w:val="Normal"/>
        <w:rPr/>
      </w:pPr>
      <w:r>
        <w:rPr>
          <w:b/>
          <w:bCs/>
        </w:rPr>
        <w:t xml:space="preserve">2009. december 11-én a Magyar Közlöny 179-es számában megjelent a 2009. évi CXXX. törvény </w:t>
      </w:r>
      <w:r>
        <w:rPr/>
        <w:t>a Magyar Köztársaság 2010. évi költségvetésérő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Közok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Közoktatási intézményi felad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zoktatási intézmények 2010. évi normatíva összegeit az alábbi táblázat tartalma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agintézmények jelölése a táblában:</w:t>
      </w:r>
    </w:p>
    <w:p>
      <w:pPr>
        <w:pStyle w:val="Normal"/>
        <w:ind w:left="-540" w:firstLine="1249"/>
        <w:jc w:val="both"/>
        <w:rPr/>
      </w:pPr>
      <w:r>
        <w:rPr/>
        <w:t>1 Alsónemesapáti tagintézménye</w:t>
      </w:r>
    </w:p>
    <w:p>
      <w:pPr>
        <w:pStyle w:val="Normal"/>
        <w:ind w:left="-540" w:hanging="0"/>
        <w:jc w:val="both"/>
        <w:rPr/>
      </w:pPr>
      <w:r>
        <w:rPr/>
        <w:tab/>
        <w:tab/>
        <w:t xml:space="preserve">2 Bak tagintézménye </w:t>
      </w:r>
    </w:p>
    <w:p>
      <w:pPr>
        <w:pStyle w:val="Normal"/>
        <w:ind w:left="-540" w:firstLine="1248"/>
        <w:jc w:val="both"/>
        <w:rPr/>
      </w:pPr>
      <w:r>
        <w:rPr/>
        <w:t xml:space="preserve">3 Bocfölde tagintézménye                              </w:t>
      </w:r>
    </w:p>
    <w:p>
      <w:pPr>
        <w:pStyle w:val="Normal"/>
        <w:ind w:left="-540" w:firstLine="1248"/>
        <w:jc w:val="both"/>
        <w:rPr/>
      </w:pPr>
      <w:r>
        <w:rPr/>
        <w:t>5 Egervár tagintézménye</w:t>
      </w:r>
    </w:p>
    <w:p>
      <w:pPr>
        <w:pStyle w:val="Normal"/>
        <w:ind w:left="-540" w:hanging="0"/>
        <w:jc w:val="both"/>
        <w:rPr/>
      </w:pPr>
      <w:r>
        <w:rPr/>
        <w:tab/>
        <w:t xml:space="preserve"> </w:t>
        <w:tab/>
        <w:t>4 Becsvölgye tagintézménye</w:t>
      </w:r>
    </w:p>
    <w:p>
      <w:pPr>
        <w:pStyle w:val="Normal"/>
        <w:ind w:left="-540" w:hanging="0"/>
        <w:jc w:val="both"/>
        <w:rPr/>
      </w:pPr>
      <w:r>
        <w:rPr/>
        <w:tab/>
        <w:tab/>
        <w:t>6 Pókaszepetk tagintézménye</w:t>
      </w:r>
    </w:p>
    <w:p>
      <w:pPr>
        <w:pStyle w:val="Normal"/>
        <w:ind w:left="-540" w:hanging="0"/>
        <w:jc w:val="both"/>
        <w:rPr/>
      </w:pPr>
      <w:r>
        <w:rPr/>
        <w:tab/>
        <w:tab/>
        <w:t>7 Söjtör tagintézménye</w:t>
      </w:r>
    </w:p>
    <w:p>
      <w:pPr>
        <w:sectPr>
          <w:footerReference w:type="default" r:id="rId2"/>
          <w:type w:val="nextPage"/>
          <w:pgSz w:w="11906" w:h="16838"/>
          <w:pgMar w:left="851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firstLine="1248"/>
        <w:jc w:val="both"/>
        <w:rPr/>
      </w:pPr>
      <w:r>
        <w:rPr/>
        <w:t xml:space="preserve">8 Zalalövő tagintézménye </w:t>
      </w:r>
    </w:p>
    <w:tbl>
      <w:tblPr>
        <w:tblW w:w="1604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20"/>
        <w:gridCol w:w="1273"/>
        <w:gridCol w:w="1420"/>
        <w:gridCol w:w="1300"/>
        <w:gridCol w:w="1422"/>
        <w:gridCol w:w="1540"/>
        <w:gridCol w:w="1437"/>
        <w:gridCol w:w="1360"/>
        <w:gridCol w:w="1501"/>
        <w:gridCol w:w="1391"/>
      </w:tblGrid>
      <w:tr>
        <w:trPr>
          <w:trHeight w:val="7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voda közoktatási intézményi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óvoda autóbusz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kola közoktatási intézményi ÖSSZESE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4 osztály közoktatási intézményi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8. osztály közoktatási intézmény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utóbusszal utaztatott ÖSSZESEN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óbusszal utaztatott 1-4. osztály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óbusszal utaztatott 5-8. osztály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 településenként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 gesztoronkén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sónemesapát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2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2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0 00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00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5 016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mesapáti (1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1 04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51 976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 976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0 00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00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3 016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god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 0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05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0 00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5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5 00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 0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1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 00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1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9 40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árhida (2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4 2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4 2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 20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8 4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csvölgy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0 0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 00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2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2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2 50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 50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6 5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0 16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ustánszeg (3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13 66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3 66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 00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 00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3 66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cföld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3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 00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8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 78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satár (4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5 78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 78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onkahegyhá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0 0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46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 00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1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 00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ervá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75 0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36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0 00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6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11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06 38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alaszentiván (5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96 15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2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00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2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28 15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akhegy (5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7 23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 23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llénház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5 0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67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0 00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7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2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2 00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gykuta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5 0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00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ókaszepet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 0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00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08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 00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3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10 00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 00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0 00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8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4 67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alaistvánd (6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5 91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00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 91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kod (6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34 33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6 43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6 43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 76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omvá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50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5 00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0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0 00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öjtö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0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0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8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 00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1 00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 00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4 5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 73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sztaszentlászló(7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7 23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 23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kánd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00 0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57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0 00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7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7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7 00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ófej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 0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0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00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 00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cséb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0 0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0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0 00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szentgyörg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0 0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 00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lövő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 00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0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10 00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0 00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 00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00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2 00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 81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egyhátszentjakab (8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3 810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810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 00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 810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tárnok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000 Ft</w:t>
            </w:r>
          </w:p>
        </w:tc>
        <w:tc>
          <w:tcPr>
            <w:tcW w:w="12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3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4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4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3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  <w:tc>
          <w:tcPr>
            <w:tcW w:w="150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 Ft</w:t>
            </w:r>
          </w:p>
        </w:tc>
        <w:tc>
          <w:tcPr>
            <w:tcW w:w="13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 Ft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021 870 F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3 500 F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157 076 F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175 076 F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982 00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04 500 Ft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22 000 F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82 500 F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 846 946 F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 846 946 Ft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Közoktatási szakszolgálati felad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Nevelési tanács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Nevelési Tanácsadó az alábbi táblázatban összefoglalt létszámot látja el a zalaegerszegi kistérségben. 2009. szeptemberétől az alaptámogatás kétszerese vehető igénybe azon ellátottak után, akik számára a szolgáltatást lakóhelyükön, vagy abban a közoktatási intézményben biztosítják, ahol tanulói jogviszonnyal rendelkeznek.</w:t>
      </w:r>
    </w:p>
    <w:p>
      <w:pPr>
        <w:pStyle w:val="Normal"/>
        <w:jc w:val="both"/>
        <w:rPr>
          <w:bCs/>
        </w:rPr>
      </w:pPr>
      <w:r>
        <w:rPr>
          <w:bCs/>
        </w:rPr>
        <w:t>Nevelési tanácsadás keretében támogatás kizárólag terápiás gondozásban részesült ellátottak után igényelhető, ha legalább hat alkalommal részesülnek terápiás gondozásb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1394"/>
        <w:gridCol w:w="1386"/>
        <w:gridCol w:w="1843"/>
      </w:tblGrid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adat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tatószám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jlago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a összeg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velési tanácsadó  2010. január – augusztus (egyszeres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00,0   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1 000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 100 000   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velési tanácsadó 2010.szeptember – december (egyszeres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38,0 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1 000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418 000   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velési tanácsadó 2010.január - augusztus (kétszeres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0,0 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22 000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 860 000   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velési tanácsadó   2010.szeptember - december (kétszeres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37,0 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22 000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814 000    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Nevelés Tanácsadó együttesen: 5 192 000,- 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2. Gyógytestnevel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érségben, az alábbi településeken működik gyógytestnevelési központ: Bagod, Bak, Becsvölgye, Egervár, Gellénháza, Teskánd, Zalalövő, Zalaegerszeg.</w:t>
      </w:r>
    </w:p>
    <w:p>
      <w:pPr>
        <w:pStyle w:val="Normal"/>
        <w:jc w:val="both"/>
        <w:rPr/>
      </w:pPr>
      <w:r>
        <w:rPr>
          <w:bCs/>
        </w:rPr>
        <w:t>2009. szeptemberétől az alaptámogatás kétszerese vehető igénybe azon ellátottak után, akik számára a szolgáltatást lakóhelyükön, vagy abban a közoktatási intézményben biztosítják, ahol tanulói jogviszonnyal rendelkeznek. Feltétel: az ellátás legalább heti egy alkalommal történi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835"/>
        <w:gridCol w:w="2268"/>
      </w:tblGrid>
      <w:tr>
        <w:trPr>
          <w:trHeight w:val="54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gyógytestnevelés ellátási településenkén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ógytestnevelés központonként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god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000 F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000 Ft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000 F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000 Ft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svölgy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000 F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000 Ft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ervá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 F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000 Ft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sónemesapát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000 F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laszentiván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000 F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llénház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000 F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000 Ft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kánd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 F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 Ft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egersze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0 000 F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0 000 Ft</w:t>
            </w:r>
          </w:p>
        </w:tc>
      </w:tr>
      <w:tr>
        <w:trPr>
          <w:trHeight w:val="32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löv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 000 F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4 000 Ft</w:t>
            </w:r>
          </w:p>
        </w:tc>
      </w:tr>
      <w:tr>
        <w:trPr>
          <w:trHeight w:val="269" w:hRule="atLeast"/>
        </w:trPr>
        <w:tc>
          <w:tcPr>
            <w:tcW w:w="25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omvár</w:t>
            </w:r>
          </w:p>
        </w:tc>
        <w:tc>
          <w:tcPr>
            <w:tcW w:w="28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 000 Ft</w:t>
            </w:r>
          </w:p>
        </w:tc>
        <w:tc>
          <w:tcPr>
            <w:tcW w:w="22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68 000 F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68 000 Ft</w:t>
            </w:r>
          </w:p>
        </w:tc>
      </w:tr>
    </w:tbl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Szociális alapfelad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A szociális alap- és gyermekjóléti normatíva felosztást a 2010. évi törvénytervezet alapján a következő táblázatok tartalmazzák. A mutatószám felmérésben jelölt tanyagondnoki szolgálat után járó normatíva összegét jelen táblázat még tartalmazza. A feladat felvételét azonban jelenleg a megállapodásunk nem tartalmazza, így a lehívására a Társulás nem jogosul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i Szociális és Gyermekjóléti Alapszolgáltatási Társul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5"/>
        <w:gridCol w:w="1361"/>
        <w:gridCol w:w="2059"/>
        <w:gridCol w:w="2355"/>
      </w:tblGrid>
      <w:tr>
        <w:trPr>
          <w:trHeight w:val="391" w:hRule="atLeast"/>
        </w:trPr>
        <w:tc>
          <w:tcPr>
            <w:tcW w:w="7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zociális alap és gyermekjóléti szolgáltatás után járó támogatás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Zalaegerszegi Szociális és Gyermekjóléti Alapszolgáltatási Társulás)</w:t>
            </w:r>
          </w:p>
        </w:tc>
        <w:tc>
          <w:tcPr>
            <w:tcW w:w="2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 181 256,- Ft</w:t>
            </w:r>
          </w:p>
        </w:tc>
      </w:tr>
      <w:tr>
        <w:trPr>
          <w:trHeight w:val="247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;Times New Roman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saládsegítés 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rFonts w:eastAsia="Calibri;Times New Roman"/>
                <w:color w:val="000000"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;Times New Roman"/>
                <w:color w:val="000000"/>
              </w:rPr>
            </w:pPr>
            <w:r>
              <w:rPr>
                <w:rFonts w:eastAsia="Calibri;Times New Roman"/>
                <w:color w:val="000000"/>
              </w:rPr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 xml:space="preserve">17 434 656,- Ft    </w:t>
            </w:r>
          </w:p>
        </w:tc>
      </w:tr>
      <w:tr>
        <w:trPr>
          <w:trHeight w:val="247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60 537 fő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Times New Roman"/>
                <w:color w:val="000000"/>
                <w:highlight w:val="yellow"/>
              </w:rPr>
            </w:pPr>
            <w:r>
              <w:rPr>
                <w:color w:val="000000"/>
              </w:rPr>
              <w:t>288,- Ft/fő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;Times New Roman"/>
                <w:color w:val="000000"/>
                <w:highlight w:val="yellow"/>
              </w:rPr>
            </w:pPr>
            <w:r>
              <w:rPr>
                <w:color w:val="000000"/>
              </w:rPr>
              <w:t xml:space="preserve">17 434 656,- Ft    </w:t>
            </w:r>
          </w:p>
        </w:tc>
      </w:tr>
      <w:tr>
        <w:trPr>
          <w:trHeight w:val="247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;Times New Roman"/>
                <w:color w:val="000000"/>
              </w:rPr>
            </w:pPr>
            <w:r>
              <w:rPr>
                <w:b/>
                <w:bCs/>
                <w:color w:val="000000"/>
              </w:rPr>
              <w:t>Házi segítségnyújtás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rFonts w:eastAsia="Calibri;Times New Roman"/>
                <w:color w:val="000000"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rFonts w:eastAsia="Calibri;Times New Roman"/>
                <w:color w:val="000000"/>
              </w:rPr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 xml:space="preserve">           </w:t>
            </w:r>
            <w:r>
              <w:rPr>
                <w:b/>
                <w:bCs/>
                <w:color w:val="000000"/>
              </w:rPr>
              <w:t xml:space="preserve">3 040 000,- Ft    </w:t>
            </w:r>
          </w:p>
        </w:tc>
      </w:tr>
      <w:tr>
        <w:trPr>
          <w:trHeight w:val="305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6 ellátott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40 000,-</w:t>
            </w:r>
          </w:p>
          <w:p>
            <w:pPr>
              <w:pStyle w:val="Normal"/>
              <w:autoSpaceDE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Ft/ellátott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;Times New Roman"/>
                <w:color w:val="000000"/>
                <w:highlight w:val="yellow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 xml:space="preserve">3 040 000,- Ft    </w:t>
            </w:r>
          </w:p>
        </w:tc>
      </w:tr>
      <w:tr>
        <w:trPr>
          <w:trHeight w:val="247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ociális étkeztetés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Times New Roman"/>
                <w:b/>
                <w:b/>
                <w:bCs/>
                <w:color w:val="000000"/>
              </w:rPr>
            </w:pPr>
            <w:r>
              <w:rPr>
                <w:rFonts w:eastAsia="Calibri;Times New Roman"/>
                <w:b/>
                <w:bCs/>
                <w:color w:val="000000"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rFonts w:eastAsia="Calibri;Times New Roman"/>
                <w:color w:val="000000"/>
              </w:rPr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08 000,- Ft</w:t>
            </w:r>
          </w:p>
        </w:tc>
      </w:tr>
      <w:tr>
        <w:trPr>
          <w:trHeight w:val="262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452 fő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4 000,- Ft/ellátott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1 808 000,- Ft</w:t>
            </w:r>
          </w:p>
        </w:tc>
      </w:tr>
      <w:tr>
        <w:trPr>
          <w:trHeight w:val="247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;Times New Roman"/>
                <w:color w:val="000000"/>
              </w:rPr>
            </w:pPr>
            <w:r>
              <w:rPr>
                <w:b/>
                <w:bCs/>
                <w:color w:val="000000"/>
              </w:rPr>
              <w:t>Nappali ellátás (idősek klubja)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rFonts w:eastAsia="Calibri;Times New Roman"/>
                <w:color w:val="000000"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rFonts w:eastAsia="Calibri;Times New Roman"/>
                <w:color w:val="000000"/>
              </w:rPr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 xml:space="preserve">3 180 000,- Ft    </w:t>
            </w:r>
          </w:p>
        </w:tc>
      </w:tr>
      <w:tr>
        <w:trPr>
          <w:trHeight w:val="334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106 ellátott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30 000,- Ft/ellátott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;Times New Roman"/>
                <w:color w:val="000000"/>
                <w:highlight w:val="yellow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 xml:space="preserve">3 180 000,- Ft    </w:t>
            </w:r>
          </w:p>
        </w:tc>
      </w:tr>
      <w:tr>
        <w:trPr>
          <w:trHeight w:val="362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yermekjóléti feladat után járó támogatás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Times New Roman"/>
                <w:b/>
                <w:b/>
                <w:bCs/>
                <w:color w:val="000000"/>
              </w:rPr>
            </w:pPr>
            <w:r>
              <w:rPr>
                <w:rFonts w:eastAsia="Calibri;Times New Roman"/>
                <w:b/>
                <w:bCs/>
                <w:color w:val="000000"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;Times New Roman"/>
                <w:b/>
                <w:b/>
                <w:bCs/>
                <w:color w:val="000000"/>
              </w:rPr>
            </w:pPr>
            <w:r>
              <w:rPr>
                <w:rFonts w:eastAsia="Calibri;Times New Roman"/>
                <w:b/>
                <w:bCs/>
                <w:color w:val="000000"/>
              </w:rPr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 xml:space="preserve">5 718 600,- Ft    </w:t>
            </w:r>
          </w:p>
        </w:tc>
      </w:tr>
      <w:tr>
        <w:trPr>
          <w:trHeight w:val="262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 531 fő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>600,- Ft/fő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;Times New Roman"/>
                <w:color w:val="000000"/>
              </w:rPr>
            </w:pPr>
            <w:r>
              <w:rPr>
                <w:color w:val="000000"/>
              </w:rPr>
              <w:t xml:space="preserve">          </w:t>
            </w:r>
            <w:r>
              <w:rPr>
                <w:color w:val="000000"/>
              </w:rPr>
              <w:t xml:space="preserve">5 718 600,- Ft    </w:t>
            </w:r>
          </w:p>
        </w:tc>
      </w:tr>
    </w:tbl>
    <w:p>
      <w:pPr>
        <w:pStyle w:val="Normal"/>
        <w:jc w:val="both"/>
        <w:rPr>
          <w:rFonts w:eastAsia="Calibri;Times New Roman"/>
          <w:highlight w:val="yellow"/>
        </w:rPr>
      </w:pPr>
      <w:r>
        <w:rPr>
          <w:rFonts w:eastAsia="Calibri;Times New Roman"/>
          <w:highlight w:val="yellow"/>
        </w:rPr>
      </w:r>
    </w:p>
    <w:p>
      <w:pPr>
        <w:pStyle w:val="Normal"/>
        <w:jc w:val="both"/>
        <w:rPr>
          <w:rFonts w:eastAsia="Calibri;Times New Roman"/>
          <w:highlight w:val="yellow"/>
        </w:rPr>
      </w:pPr>
      <w:r>
        <w:rPr>
          <w:rFonts w:eastAsia="Calibri;Times New Roman"/>
          <w:highlight w:val="yellow"/>
        </w:rPr>
      </w:r>
    </w:p>
    <w:p>
      <w:pPr>
        <w:pStyle w:val="Normal"/>
        <w:jc w:val="both"/>
        <w:rPr>
          <w:rFonts w:eastAsia="Calibri;Times New Roman"/>
          <w:highlight w:val="yellow"/>
        </w:rPr>
      </w:pPr>
      <w:r>
        <w:rPr>
          <w:rFonts w:eastAsia="Calibri;Times New Roman"/>
          <w:highlight w:val="yellow"/>
        </w:rPr>
      </w:r>
    </w:p>
    <w:p>
      <w:pPr>
        <w:pStyle w:val="Normal"/>
        <w:jc w:val="center"/>
        <w:rPr>
          <w:rFonts w:eastAsia="Calibri;Times New Roman"/>
          <w:b/>
          <w:b/>
        </w:rPr>
      </w:pPr>
      <w:r>
        <w:rPr>
          <w:rFonts w:eastAsia="Calibri;Times New Roman"/>
          <w:b/>
        </w:rPr>
        <w:t>TÁMASZ Alapszolgáltatási Intézmény (2009. január 1-től 84 településen végzi tevékenységét, fenntartó Zalaegerszeg és Térsége Többcélú Kistérségi Társulás)</w:t>
      </w:r>
    </w:p>
    <w:p>
      <w:pPr>
        <w:pStyle w:val="Normal"/>
        <w:jc w:val="center"/>
        <w:rPr>
          <w:rFonts w:eastAsia="Calibri;Times New Roman"/>
          <w:b/>
          <w:b/>
        </w:rPr>
      </w:pPr>
      <w:r>
        <w:rPr>
          <w:rFonts w:eastAsia="Calibri;Times New Roman"/>
          <w:b/>
        </w:rPr>
      </w:r>
    </w:p>
    <w:p>
      <w:pPr>
        <w:pStyle w:val="Normal"/>
        <w:jc w:val="center"/>
        <w:rPr>
          <w:rFonts w:eastAsia="Calibri;Times New Roman"/>
          <w:b/>
          <w:b/>
        </w:rPr>
      </w:pPr>
      <w:r>
        <w:rPr>
          <w:rFonts w:eastAsia="Calibri;Times New Roman"/>
          <w:b/>
        </w:rPr>
      </w:r>
    </w:p>
    <w:p>
      <w:pPr>
        <w:pStyle w:val="Normal"/>
        <w:jc w:val="center"/>
        <w:rPr>
          <w:rFonts w:eastAsia="Calibri;Times New Roman"/>
          <w:b/>
          <w:b/>
        </w:rPr>
      </w:pPr>
      <w:r>
        <w:rPr>
          <w:rFonts w:eastAsia="Calibri;Times New Roman"/>
          <w:b/>
        </w:rPr>
      </w:r>
    </w:p>
    <w:tbl>
      <w:tblPr>
        <w:tblW w:w="964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985"/>
        <w:gridCol w:w="2014"/>
        <w:gridCol w:w="975"/>
        <w:gridCol w:w="1141"/>
        <w:gridCol w:w="2380"/>
      </w:tblGrid>
      <w:tr>
        <w:trPr>
          <w:trHeight w:val="360" w:hRule="atLeast"/>
        </w:trPr>
        <w:tc>
          <w:tcPr>
            <w:tcW w:w="72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  <w:r>
              <w:rPr>
                <w:b/>
                <w:bCs/>
                <w:color w:val="000000"/>
              </w:rPr>
              <w:t xml:space="preserve">Szociális alap és gyermekjóléti szolgáltatás után járó támogatá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TÁMASZ Alapszolgáltatási Intézmény)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309 826 903   Ft </w:t>
            </w:r>
          </w:p>
        </w:tc>
      </w:tr>
      <w:tr>
        <w:trPr>
          <w:trHeight w:val="315" w:hRule="atLeast"/>
        </w:trPr>
        <w:tc>
          <w:tcPr>
            <w:tcW w:w="72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szociális alapszolgáltatás után járó támogatás 8. sz. melléklet szerint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92 701 880    </w:t>
            </w:r>
          </w:p>
        </w:tc>
      </w:tr>
      <w:tr>
        <w:trPr>
          <w:trHeight w:val="300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ládsegíté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13 294 080    </w:t>
            </w:r>
          </w:p>
        </w:tc>
      </w:tr>
      <w:tr>
        <w:trPr>
          <w:trHeight w:val="313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 8. mellékle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1 544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20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3 294 080    </w:t>
            </w:r>
          </w:p>
        </w:tc>
      </w:tr>
      <w:tr>
        <w:trPr>
          <w:trHeight w:val="300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Házi segítségnyújtá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43 140 000    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öbbcélú Társulás által ellátott 8. mellékle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19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0 000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43 140 000    </w:t>
            </w:r>
          </w:p>
        </w:tc>
      </w:tr>
      <w:tr>
        <w:trPr>
          <w:trHeight w:val="300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Szociális étkezteté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4 888 000    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8. mellékle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52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6 500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4 888 000    </w:t>
            </w:r>
          </w:p>
        </w:tc>
      </w:tr>
      <w:tr>
        <w:trPr>
          <w:trHeight w:val="300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Nappali ellátá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21 600 000    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öbbcélú Társulás által ellátott  8. mellékle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40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90 000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1 600 000    </w:t>
            </w:r>
          </w:p>
        </w:tc>
      </w:tr>
      <w:tr>
        <w:trPr>
          <w:trHeight w:val="300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Gyermekjólé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8 698 800    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öbbcélú Társulás által ellátott  8. mellékle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 249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 200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8 698 800    </w:t>
            </w:r>
          </w:p>
        </w:tc>
      </w:tr>
      <w:tr>
        <w:trPr>
          <w:trHeight w:val="270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Szociális továbbképzés után járó támogatá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1 081 000    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8. mellékle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15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9 400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 081 000    </w:t>
            </w:r>
          </w:p>
        </w:tc>
      </w:tr>
      <w:tr>
        <w:trPr>
          <w:trHeight w:val="315" w:hRule="atLeast"/>
        </w:trPr>
        <w:tc>
          <w:tcPr>
            <w:tcW w:w="726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szociális alapszolgáltatás után járó támogatás  3. sz. melléklet szerint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17 125 02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ládsegítés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19 76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3. mellékle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5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790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19 76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ázi segítségnyújtá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309 42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 3. melléklet hs+sz ét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21 450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70 05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 által ellátott 3 mell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66087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39 375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ociális étkezteté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750 51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3. mell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55 362,5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0 51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pali ellátás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248 775  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3 mell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43942,5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 772 89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3 mell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88 580                 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75 880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  <w:t>IV. Mozgókönyvtá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"/>
        <w:jc w:val="both"/>
        <w:rPr>
          <w:b/>
          <w:b/>
        </w:rPr>
      </w:pPr>
      <w:r>
        <w:rPr/>
        <w:t>A Többcélú Kistérségi Társulás</w:t>
      </w:r>
      <w:r>
        <w:rPr>
          <w:b/>
        </w:rPr>
        <w:t xml:space="preserve"> 2010. évben </w:t>
      </w:r>
      <w:r>
        <w:rPr/>
        <w:t xml:space="preserve">normatívát hív le a </w:t>
      </w:r>
      <w:r>
        <w:rPr>
          <w:b/>
        </w:rPr>
        <w:t>mozgókönyvtári és közművelődési</w:t>
      </w:r>
      <w:r>
        <w:rPr/>
        <w:t xml:space="preserve"> feladatainak ellátásához. A támogatás a</w:t>
      </w:r>
      <w:r>
        <w:rPr>
          <w:b/>
        </w:rPr>
        <w:t xml:space="preserve"> mozgókönyvtári feladat </w:t>
      </w:r>
      <w:r>
        <w:rPr/>
        <w:t xml:space="preserve">szervezése és ellátása, valamint </w:t>
      </w:r>
      <w:r>
        <w:rPr>
          <w:b/>
        </w:rPr>
        <w:t xml:space="preserve">közösségi programok </w:t>
      </w:r>
      <w:r>
        <w:rPr/>
        <w:t>szervezése során felmerülő</w:t>
      </w:r>
      <w:r>
        <w:rPr>
          <w:b/>
        </w:rPr>
        <w:t xml:space="preserve"> működési és felhalmozási kiadásokhoz </w:t>
      </w:r>
      <w:r>
        <w:rPr/>
        <w:t>használható fel.</w:t>
      </w:r>
    </w:p>
    <w:p>
      <w:pPr>
        <w:pStyle w:val="Normal"/>
        <w:ind w:firstLine="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"/>
        <w:jc w:val="both"/>
        <w:rPr/>
      </w:pPr>
      <w:r>
        <w:rPr/>
        <w:t>Azon települések jogosultak 12 havi, éves normatívára, amelyek 2010. január 31. után már nem szerepelnek a nyilvános jegyzéken. Ha adott település lekerül a nyilvános jegyzékről, következő hó elsejétől jár időarányosan a normatíva.</w:t>
      </w:r>
    </w:p>
    <w:p>
      <w:pPr>
        <w:pStyle w:val="Normal"/>
        <w:ind w:firstLine="1"/>
        <w:jc w:val="both"/>
        <w:rPr/>
      </w:pPr>
      <w:r>
        <w:rPr>
          <w:b/>
        </w:rPr>
        <w:t>A 2010. évi normatíva összege: 1 000 000 Ft/ könyvtári szolgáltató hely.</w:t>
      </w:r>
    </w:p>
    <w:p>
      <w:pPr>
        <w:pStyle w:val="Normal"/>
        <w:jc w:val="both"/>
        <w:rPr/>
      </w:pPr>
      <w:r>
        <w:rPr/>
        <w:t xml:space="preserve">A Zalaegerszegi Kistérségben a 2010. évben 61 önkormányzat nyújt mozgókönyvtári szolgáltatást, melyek a következők: 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József Attila Városi Könyvtár</w:t>
      </w:r>
      <w:r>
        <w:rPr/>
        <w:t>, a Zalaegerszegi kistérség alábbi településein látja el a mozgókönyvtári szolgáltatást a 2010-es év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160"/>
        <w:gridCol w:w="3123"/>
      </w:tblGrid>
      <w:tr>
        <w:trPr/>
        <w:tc>
          <w:tcPr>
            <w:tcW w:w="3005" w:type="dxa"/>
            <w:tcBorders/>
          </w:tcPr>
          <w:tbl>
            <w:tblPr>
              <w:tblW w:w="2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2333"/>
            </w:tblGrid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abosdöbréte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ak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aktüttös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ecsvölgye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ocfölde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oncodfölde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öde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satár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sonkahegyhát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obronhegy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gervár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Gellénháza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Gombosszeg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Gősfa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agyárosbörön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/>
          </w:tcPr>
          <w:tbl>
            <w:tblPr>
              <w:tblW w:w="26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"/>
              <w:gridCol w:w="366"/>
              <w:gridCol w:w="90"/>
              <w:gridCol w:w="1629"/>
              <w:gridCol w:w="474"/>
            </w:tblGrid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ottó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ávás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emén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iskutas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ispáli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ustánszeg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akhegy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ickóvadamos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6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219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ilejszeg</w:t>
                  </w:r>
                </w:p>
              </w:tc>
            </w:tr>
            <w:tr>
              <w:trPr/>
              <w:tc>
                <w:tcPr>
                  <w:tcW w:w="46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219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agykutas</w:t>
                  </w:r>
                </w:p>
              </w:tc>
            </w:tr>
            <w:tr>
              <w:trPr/>
              <w:tc>
                <w:tcPr>
                  <w:tcW w:w="46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219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agylengyel</w:t>
                  </w:r>
                </w:p>
              </w:tc>
            </w:tr>
            <w:tr>
              <w:trPr/>
              <w:tc>
                <w:tcPr>
                  <w:tcW w:w="46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</w:t>
                  </w:r>
                </w:p>
              </w:tc>
              <w:tc>
                <w:tcPr>
                  <w:tcW w:w="219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agypáli</w:t>
                  </w:r>
                </w:p>
              </w:tc>
            </w:tr>
            <w:tr>
              <w:trPr/>
              <w:tc>
                <w:tcPr>
                  <w:tcW w:w="46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219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émetfalu</w:t>
                  </w:r>
                </w:p>
              </w:tc>
            </w:tr>
            <w:tr>
              <w:trPr/>
              <w:tc>
                <w:tcPr>
                  <w:tcW w:w="46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  <w:tc>
                <w:tcPr>
                  <w:tcW w:w="219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rmándlak</w:t>
                  </w:r>
                </w:p>
              </w:tc>
            </w:tr>
            <w:tr>
              <w:trPr/>
              <w:tc>
                <w:tcPr>
                  <w:tcW w:w="46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219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zmánbü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23" w:type="dxa"/>
            <w:tcBorders/>
          </w:tcPr>
          <w:tbl>
            <w:tblPr>
              <w:tblW w:w="2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2109"/>
            </w:tblGrid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álfiszeg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etrikeresztúr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usztaederics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alomvár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árhida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zentkozmadombja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eskánd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ófej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asboldogasszony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aspör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alaboldogfa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alacséb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alaháshágy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alaszentgyörgy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alatárno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Deák Ferenc Megyei Könyvtár</w:t>
      </w:r>
      <w:r>
        <w:rPr/>
        <w:t xml:space="preserve"> a Zalaegerszegi kistérség alábbi településein látja el a mozgókönyvtári szolgáltatást a 2010-es évbe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031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Alibánf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Alsónemesapá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Csö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Gyűrű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Kemendollá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Nemesapá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Nemesheté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Pethőheny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Pókaszepet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Vöckön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Zalaistván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Bago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Kisbuc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Pusztaszentlászl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Zalaszentlőrin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Zalaszentivá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>
          <w:b/>
        </w:rPr>
        <w:t>2010. évre lehívandó normatíva összege 61 település után: 61.000.</w:t>
      </w:r>
      <w:r>
        <w:rPr/>
        <w:t>000,- Ft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8"/>
        <w:gridCol w:w="1568"/>
        <w:gridCol w:w="1371"/>
        <w:gridCol w:w="1772"/>
        <w:gridCol w:w="170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átó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átási Szerződések szám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igényelt normatí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% </w:t>
            </w:r>
            <w:r>
              <w:rPr>
                <w:bCs/>
              </w:rPr>
              <w:t>(Ft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tadandó normatí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% </w:t>
            </w:r>
            <w:r>
              <w:rPr>
                <w:bCs/>
              </w:rPr>
              <w:t>(Ft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um beszerzé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ltalános működé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József Attila Városi Könyvtá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000 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00 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00 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ák Ferenc Megyei Könyvtá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000 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0 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00 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000 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00 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00 00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  <w:t>V. Belső ellenőrzés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A Többcélú Társulás 2 intézményi belső ellenőrzési társulás 108 költségvetési szerve után igényelt le 8.532.000 Ft normatívát (79.000 Ft/költségvetési szerv). </w:t>
      </w:r>
    </w:p>
    <w:p>
      <w:pPr>
        <w:pStyle w:val="Normal"/>
        <w:jc w:val="both"/>
        <w:rPr/>
      </w:pPr>
      <w:r>
        <w:rPr/>
        <w:t xml:space="preserve">A Többcélú Társulás saját feladatellátás címén önmaga, munkaszervezete, intézménye és további 23 önkormányzat után 79.000 Ft-ra, azok intézményei után 158.000 Ft normatíva leigénylésére jogosu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zményi belső ellenőrzési normatíva társulásonkénti bontásban, 2009. novemberi állapot szerint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087"/>
        <w:gridCol w:w="252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matívát igénybe vevő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vetési egységek száma a normatíva szempontjából (79.000 Ft/egység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matíva összege (Ft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jtör gesztorságú belső ellenőrzési társulá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82.0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 gesztorságú belső ellenőrzési társulá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50.0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feladatellátás- Többcélú Társulás, Támasz és Koordinációs Iroda+ 23 település és költségvetési szervei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88.0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220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ályázat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3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4131"/>
        <w:gridCol w:w="3273"/>
      </w:tblGrid>
      <w:tr>
        <w:trPr>
          <w:trHeight w:val="300" w:hRule="atLeast"/>
        </w:trPr>
        <w:tc>
          <w:tcPr>
            <w:tcW w:w="8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A Társulás 2010. évben benyújtott pályázatai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rsz.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ályázat jogcíme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támogatás összege 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munka Tél-tavasz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7.622.475 Ft</w:t>
            </w:r>
          </w:p>
        </w:tc>
      </w:tr>
      <w:tr>
        <w:trPr>
          <w:trHeight w:val="332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munka Roma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5.089.710 Ft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kincs közművelődési referens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0.000 Ft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kincs kerekasztal létrehozása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.000 Ft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nkaszervezet fejlesztés (Nemzeti Fejlesztési és Gazdasági Minisztérium)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 Ft</w:t>
            </w:r>
          </w:p>
        </w:tc>
      </w:tr>
      <w:tr>
        <w:trPr>
          <w:trHeight w:val="562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özfoglalkoztatási szervezők támogatása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14.750 Ft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en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.926.935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ok benyújtása, megvalósítása, egyéb fontosabb feladatok</w:t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yugat-dunántúli Operatív Program 5.1.1.  Szociális Infrastruktúra és szolgáltatások fejlesz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A kistérségi intézményi rendszer kialakítására és fejlesztésére a Társulás támogatást nyert a </w:t>
      </w:r>
      <w:r>
        <w:rPr/>
        <w:t xml:space="preserve">Nyugat-dunántúli Regionális Operatív Program által kiírt „Szociális infrastruktúra és szolgáltatások fejlesztése” című pályázat „A” komponense segítségével. A Társulás által a kistérségben kialakítandó, a Többcélú Társulás által fenntartott Intézmény és intézményegységek (Zalalövő, Zalaistvánd, Tófej) fejlesztését, és új szolgáltatás kialakítását  - jelzőrendszeres házi segítségnyújtás - valósította meg a támogatásból, és a 10% önerőből a teljes kistérség területén. </w:t>
      </w:r>
    </w:p>
    <w:p>
      <w:pPr>
        <w:pStyle w:val="Normal"/>
        <w:jc w:val="both"/>
        <w:rPr/>
      </w:pPr>
      <w:r>
        <w:rPr/>
        <w:t>Sajnálatos, hogy a jelzőrendszeres normatíva a 2010-es évben 0 Ft-ra csökkent, ezért előminősítő pályázatot nyújtottunk be 2009. november 6-ig, majd 2010. júliusában a Szociális és Munkaügyi Minisztérium felhívására, amely eddig csak 41 készülék üzemeltetésére biztosított forrást. A projekt főbb fejlesztései már befejeződtek, két gépkocsi átvétele van folyamatban. Az Autó Lábodi Kft. nyílt közbeszerzési eljárás keretében szállít a Társulás számára egy kilenc személyes Fiat Ducatot, illetve egy 5 személyes Fiat Puntót. Ezután egy Zalaegerszegi átadó keretében lezárhatjuk a projektet.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munka Programok</w:t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2010. január 15-én indult el a foglalkoztatás a Roma illetve a Téli-Tavaszi Közmunkaprogram keretében, ami 2010. június 15-én zárult. A Roma programban összesen 160 fő, többségében roma származású munkavállaló dolgozott. A pályázatra összesen 95.089.710 Ft-ot nyert a Társulás. A program feltétele volt az 50%-os RÁT jogosultság. Zalaegerszegen 30 fő adatrögzítő, 25 fő pedig segédmunkás munkakörben került elhelyezésre. A 30 fő adatrögzítőt három csoportra bontották, kettő csoport a zalaegerszegi Cigány Kisebbségi Önkormányzatnál bérelt irodában, egy csoport pedig a Hajléktalan Szállón dolgozott. Feladatuk volt a Nyugdíjbiztosító Igazgatóság által kiadott dokumentumokat digitalizálni, szkennelni, számítógépre rögzíteni, majd dvd-re kiírni és napi jelentést küldeni. A segédmunkában tevékenykedők Zalaegerszegen és 12 településen végeztek településüzemeltetési, település karbantartási munkálatokat, a roma lakosság környezetének rendbetételét, önkormányzati területek tisztítását, karbantartását. Hét településen szociális gondozók segítettek az idősek ellátásában. A Szociális és Munkaügyi Minisztérium által küldött ellenőr rendben találta a program menetét, és a helyszíni bejárás során sem talált eltér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éli – Tavaszi Közmunkaprogram is 2010. január 15-én indult, és ennek is 2010. június 15-én volt a zárása. Ebben a programban 23 település vett részt, összesen 30 fővel. A pályázatra összesen elnyert összeg: 17.622.475 Ft. Az 50%-os RÁT jogosultságot itt is hozni kellett. A feladatok közé tartozott a házi segítségnyújtás, az önkormányzati közterületek karbantartása, gondozása, önkormányzati intézmények felújítása, belterületi utak karbantartása, településüzemeltetési feladatok ellá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két programban a házi segítségnyújtást és szociális ellátásban való segítségnyújtást a Támasz Alapszolgáltatási Intézmény házi segítségnyújtó kollégáival közösen valósítottu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özfoglalkozt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10-es közfoglalkoztatásban 54 település vesz részt, 399 fővel. </w:t>
      </w:r>
    </w:p>
    <w:p>
      <w:pPr>
        <w:pStyle w:val="Normal"/>
        <w:jc w:val="both"/>
        <w:rPr/>
      </w:pPr>
      <w:r>
        <w:rPr/>
        <w:t xml:space="preserve">A közfoglalkoztatási tervet a települési önkormányzatok képviselő-testületei, illetve a társulás döntéshozó szerve legutóbb elfogadta, ezt követően a terv benyújtásra került az illetékes szerveknek (február 15-én), a MÁK-nak illetve a Munkaügyi Központ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ei évben 6 csoportos behívás alkalmával eddig 37 településről 160 fő vett részt orvosi alkalmassági vizsgálaton, munka- tűz- és balesetvédelmi oktatáson. </w:t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elsoro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térségi Közkincs Közművelődési Program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Elkészült a kistérség kulturális helyzetfeltárása és stratégiája a hozzá tartozó adatbázisokkal. Az anyag megtalálható a kistérség honlapján: </w:t>
      </w:r>
      <w:hyperlink r:id="rId4">
        <w:r>
          <w:rPr>
            <w:rStyle w:val="InternetLink"/>
          </w:rPr>
          <w:t>www.zegterseg.hu</w:t>
        </w:r>
      </w:hyperlink>
      <w:r>
        <w:rPr/>
        <w:t xml:space="preserve"> . </w:t>
      </w:r>
    </w:p>
    <w:p>
      <w:pPr>
        <w:pStyle w:val="Normal"/>
        <w:jc w:val="both"/>
        <w:rPr/>
      </w:pPr>
      <w:r>
        <w:rPr/>
        <w:t xml:space="preserve">Megvalósult a kistérségben a Zalai Művészeti Fesztivál Kistérségi bemutatója két helyszínen. </w:t>
      </w:r>
      <w:r>
        <w:rPr>
          <w:rStyle w:val="StrongEmphasis"/>
          <w:b w:val="false"/>
          <w:bCs w:val="false"/>
        </w:rPr>
        <w:t>2010. március 6-án Zalalövőn több, mint 30 produkció és 250 fellépő, majd 2010. március 20-án, Bakon, szintén 30-nál több produkció és 200 fellépő  részvételével zajlottak le a programok.</w:t>
      </w:r>
    </w:p>
    <w:p>
      <w:pPr>
        <w:pStyle w:val="Normal"/>
        <w:rPr>
          <w:b/>
          <w:b/>
          <w:bCs/>
        </w:rPr>
      </w:pPr>
      <w:r>
        <w:rPr>
          <w:rStyle w:val="Emphasis"/>
          <w:b/>
        </w:rPr>
        <w:t>A közkincs programok folytatására két pályázatot nyújtottunk be:</w:t>
      </w:r>
    </w:p>
    <w:p>
      <w:pPr>
        <w:pStyle w:val="Normal"/>
        <w:jc w:val="both"/>
        <w:rPr/>
      </w:pPr>
      <w:r>
        <w:rPr/>
        <w:t>A kistérségek kulturális közszolgáltatási funkcióinak kiteljesítése érdekében olyan közművelődési, múzeumi közművelődési, kulturális menedzser szakember alkalmazása, illetve továbbfoglalkoztatása a cél, aki az adott kistérség igényeit, fejlesztési lehetőségeit, kulturális sajátosságait és társadalmi jellemzőit szem előtt tartva szakmai tanácsadással és közvetlen tevékenységével biztosítja a kulturális szolgáltatások körének bővítését és színvonalának emelését.</w:t>
      </w:r>
    </w:p>
    <w:p>
      <w:pPr>
        <w:pStyle w:val="Normal"/>
        <w:jc w:val="both"/>
        <w:rPr/>
      </w:pPr>
      <w:r>
        <w:rPr/>
        <w:t>A pályázat célja az általános célokon túl: a kultúra területén feladatot vállalók bevonásával a kistérség kulturális értékeinek feltárása és középtávú kulturális tervezési dokumentumok elkészítése. Ezáltal a már működő kulturális kerekasztal a kistérségi döntéshozók munkáját is  segíti.</w:t>
      </w:r>
    </w:p>
    <w:p>
      <w:pPr>
        <w:pStyle w:val="Normal"/>
        <w:rPr/>
      </w:pPr>
      <w:r>
        <w:rPr>
          <w:rStyle w:val="Emphasis"/>
          <w:b/>
          <w:bCs/>
        </w:rPr>
        <w:t>Közkincs-kerekasztal feladata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észvétel a kistérségi társulás általános és kulturális tervezési, fejlesztési folyamataiba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formáció közvetítés a térségben működő kulturális intézmények és civil szervezetek között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istérségi kulturális adatbázis, ezzel összefüggő szolgáltatásjegyzék készítése </w:t>
      </w:r>
    </w:p>
    <w:p>
      <w:pPr>
        <w:pStyle w:val="Normal"/>
        <w:numPr>
          <w:ilvl w:val="0"/>
          <w:numId w:val="3"/>
        </w:numPr>
        <w:rPr/>
      </w:pPr>
      <w:r>
        <w:rPr/>
        <w:t>kulturális/közművelődési koncepció, stratégia előkészítésének koordinálása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alakult a MALOM Foglalkoztatási Paktum, és az Irányító Csopor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2010. május 27-én a Göcsej Falumúzeumban rendezett ünnepség keretében megalakult a zalaegerszegi kistérségben a MALOM Foglalkoztatási Paktum.</w:t>
      </w:r>
    </w:p>
    <w:p>
      <w:pPr>
        <w:pStyle w:val="Normal"/>
        <w:jc w:val="both"/>
        <w:rPr/>
      </w:pPr>
      <w:r>
        <w:rPr/>
        <w:t xml:space="preserve">A paktum megállapodást aláíró 111 partner </w:t>
      </w:r>
      <w:r>
        <w:rPr>
          <w:bCs/>
        </w:rPr>
        <w:t>kifejezte azon szándékát, hogy tenni kíván a zalaegerszegi kistérség foglalkoztatási helyzetének javításáér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megállapodásban a partnerek rögzítették a térség alapvető érdekeit, mely szerint kiemelten fontos:</w:t>
      </w:r>
    </w:p>
    <w:p>
      <w:pPr>
        <w:pStyle w:val="Normal"/>
        <w:jc w:val="both"/>
        <w:rPr/>
      </w:pPr>
      <w:r>
        <w:rPr/>
        <w:t>1) a zalaegerszegi kistérségben élő emberek képzettségi szintjének növekedése;</w:t>
      </w:r>
    </w:p>
    <w:p>
      <w:pPr>
        <w:pStyle w:val="Normal"/>
        <w:jc w:val="both"/>
        <w:rPr/>
      </w:pPr>
      <w:r>
        <w:rPr/>
        <w:t>2) a térség képes legyen megtartani a népességét, tehetségeit, humánerőforrását, és más régiókban élőknek is vonzó élettér legyen;</w:t>
      </w:r>
    </w:p>
    <w:p>
      <w:pPr>
        <w:pStyle w:val="Normal"/>
        <w:jc w:val="both"/>
        <w:rPr/>
      </w:pPr>
      <w:r>
        <w:rPr/>
        <w:t>3) a helyi vállalkozások termelékenysége, hatékonysága, foglalkoztatási képessége javuljon, amellyel a helyi adóbevételek is növekednének;</w:t>
      </w:r>
    </w:p>
    <w:p>
      <w:pPr>
        <w:pStyle w:val="Normal"/>
        <w:jc w:val="both"/>
        <w:rPr/>
      </w:pPr>
      <w:r>
        <w:rPr/>
        <w:t>4) a térségi képzőintézmények a munkaerő-piaci igényeknek megfelelő tudással vértezzék fel az itt tanuló fiatalokat;</w:t>
      </w:r>
    </w:p>
    <w:p>
      <w:pPr>
        <w:pStyle w:val="Normal"/>
        <w:jc w:val="both"/>
        <w:rPr/>
      </w:pPr>
      <w:r>
        <w:rPr/>
        <w:t xml:space="preserve">5) mindezekhez pedig fontos feltétel, hogy érdemi párbeszéd és jól működő partnerség alakuljon ki a résztvevő szervezetek köz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color w:val="000000"/>
        </w:rPr>
        <w:t xml:space="preserve">A megfelelő szintű társadalmi bevonás, a demokratikus működés és a széles körű helyi nyilvánosság biztosítása érdekében a paktum aláírói </w:t>
      </w:r>
      <w:r>
        <w:rPr>
          <w:bCs/>
          <w:color w:val="000000"/>
        </w:rPr>
        <w:t>Foglalkoztatási Fórumot</w:t>
      </w:r>
      <w:r>
        <w:rPr>
          <w:color w:val="000000"/>
        </w:rPr>
        <w:t xml:space="preserve"> működtetnek, amely a paktum „parlamentjeként” működik. A Fórum ülései nyitottak minden érdeklődő helyi lakos és szervezet számára formális csatlakozás nélkül is.  </w:t>
      </w:r>
    </w:p>
    <w:p>
      <w:pPr>
        <w:pStyle w:val="Normal"/>
        <w:jc w:val="both"/>
        <w:rPr/>
      </w:pPr>
      <w:r>
        <w:rPr/>
        <w:t>Május 27-én megalakult a paktum Irányító Csoportja, mely azonnal „munkába is állt”. A Csoport elnökének 5 évre  Magai Ágotát, Becsvölgye Község polgármesterét, helyetteseinek pedig Kámán Jánost, a Pylon Kft igazgatóját és Halász Gábort, Kiskutas Község polgármesterét választot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earning Enterpri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2010-ben 18 angoltanár érkezett a megyébe. </w:t>
      </w:r>
    </w:p>
    <w:p>
      <w:pPr>
        <w:pStyle w:val="Normal"/>
        <w:jc w:val="both"/>
        <w:rPr/>
      </w:pPr>
      <w:r>
        <w:rPr>
          <w:b/>
        </w:rPr>
        <w:t>Az első csapat 13 fővel</w:t>
      </w:r>
      <w:r>
        <w:rPr/>
        <w:t xml:space="preserve"> június 27-én érkezett a következő településekre:   </w:t>
      </w:r>
    </w:p>
    <w:p>
      <w:pPr>
        <w:pStyle w:val="Normal"/>
        <w:jc w:val="both"/>
        <w:rPr/>
      </w:pPr>
      <w:r>
        <w:rPr/>
        <w:t>Alsónemesapáti, Pethőhenye, Teskánd, Bak, Bocfölde, Gyenesdiás, Vonyarcvashegy, Nova, Rédics, Rezi, Alsópáhok, Vasvár, Magyarszentmiklós</w:t>
      </w:r>
    </w:p>
    <w:p>
      <w:pPr>
        <w:pStyle w:val="Normal"/>
        <w:jc w:val="both"/>
        <w:rPr/>
      </w:pPr>
      <w:r>
        <w:rPr>
          <w:b/>
        </w:rPr>
        <w:t xml:space="preserve">A 2. turnus július 18-án </w:t>
      </w:r>
      <w:r>
        <w:rPr/>
        <w:t>érkezett, a fogadó települések: Kiskutas, Kávás, Pacsa, Nemesbük, Magyarszerdahely.</w:t>
      </w:r>
    </w:p>
    <w:p>
      <w:pPr>
        <w:pStyle w:val="Normal"/>
        <w:jc w:val="both"/>
        <w:rPr/>
      </w:pPr>
      <w:r>
        <w:rPr/>
        <w:t>Az érintett települések Zala megyében 6 kistérséget vonnak be a programba illetve egy Vas megyei település is van a jelentkezők közt. Ingyenesen oktatnak angolt a különböző korosztályok számára, több csoportban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120/2010. sz. határozatában a</w:t>
      </w:r>
      <w:r>
        <w:rPr>
          <w:b/>
        </w:rPr>
        <w:t xml:space="preserve"> </w:t>
      </w:r>
      <w:r>
        <w:rPr/>
        <w:t>Zalaegerszeg és Térsége Többcélú Kistérségi Társulás 2010. I. félévi tevékenységéről szóló tájékoztatót 9 igen szavazattal elfogadásra javaso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96/2010. sz. határozatában - 9 igen szavazattal, egyhangúlag - a Zalaegerszeg és Térsége Többcélú Kistérségi Társulás 2010. I. félévi tevékenységéről szóló tájékoztatót elfogadásra javasolja a közgyűlésne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</w:t>
      </w:r>
      <w:r>
        <w:rPr/>
        <w:t xml:space="preserve"> 67/2010. sz. határozatában a tájékoztatót egyhangúlag – 6 igen szavazat – elfogadásra javaso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</w:t>
      </w:r>
      <w:r>
        <w:rPr/>
        <w:t xml:space="preserve"> 62/2010. sz. határozatában 8 igen egyhangú szavazattal elfogadásra javasolja a közgyűlésnek a tájékoztat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r>
        <w:rPr>
          <w:b/>
          <w:i/>
          <w:color w:val="000000"/>
        </w:rPr>
        <w:t>Nemzetközi és Esélyegyenlőségi Bizottság</w:t>
      </w:r>
      <w:r>
        <w:rPr>
          <w:color w:val="000000"/>
        </w:rPr>
        <w:t xml:space="preserve"> 62/2010. sz. határozatában a Zalaegerszeg és Térsége Többcélú Kistérségi Társulás 2010. I. félévi tevékenységéről szóló tájékoztatót egyhangúlag - 6 igen szavazat –közgyűlési tárgyalásra alkalmasnak talál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171/2010. sz. határozatában a tájékoztatót 11 igen szavazattal elfogadásra javasolj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</w:t>
      </w:r>
      <w:r>
        <w:rPr/>
        <w:t xml:space="preserve"> 121/2010. sz. határozatában a tájékoztatót egyhangúlag – 9  igen szavazattal – tudomásul vette, elfogadásra javasolt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laegerszeg, 2010. szeptember 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Dr. Gyimesi Endre sk.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b/>
        </w:rPr>
        <w:tab/>
        <w:tab/>
        <w:t xml:space="preserve">   elnök</w:t>
        <w:tab/>
        <w:tab/>
        <w:tab/>
        <w:tab/>
        <w:t xml:space="preserve">      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yyyy.MM.dd.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10.09.09.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yyyy.MM.dd.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10.09.09.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yyyy.MM.dd.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10.09.09.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elsorols">
    <w:name w:val="Felsorolá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  <w:color w:val="000000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zegterseg.h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50:00Z</dcterms:created>
  <dc:creator>Farkas Veronika</dc:creator>
  <dc:description/>
  <cp:keywords/>
  <dc:language>en-US</dc:language>
  <cp:lastModifiedBy>Marti</cp:lastModifiedBy>
  <cp:lastPrinted>2010-09-09T13:49:00Z</cp:lastPrinted>
  <dcterms:modified xsi:type="dcterms:W3CDTF">2010-09-09T12:04:00Z</dcterms:modified>
  <cp:revision>3</cp:revision>
  <dc:subject/>
  <dc:title> </dc:title>
</cp:coreProperties>
</file>