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0. szeptember 16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celház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sk.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i évben emlékezünk a szlovákiai, felvidéki Marcelháza és Zalaegerszeg között fennálló települési kapcsolat 35 éves évfordulójára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113030</wp:posOffset>
            </wp:positionV>
            <wp:extent cx="2971800" cy="2223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 35 év alatt hivatalos testvértelepülési szerződés nem került aláírásra, de a kulturális élet és elsősorban a sport területén nagyon erősek a kapcsolatok. Ennek fontos része a marcelházi sportegyesület és a Zalaegerszegen működő Páterdombi Lakóterületi Sport Club (Páterdombi LSC) között fennálló, határon átnyúló kötőd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t sportegyesület labdarúgó csapatai között minden évben sor kerül egy-egy mérkőzésre Marcelházán és Zalaegerszegen. A marcelházi vendégek 2010. július 2-3-án látogattak el Zalaegerszegre, ahol a delegációt fogadta </w:t>
      </w:r>
      <w:r>
        <w:rPr>
          <w:i/>
          <w:iCs/>
          <w:sz w:val="24"/>
          <w:szCs w:val="24"/>
        </w:rPr>
        <w:t>Török Zoltán</w:t>
      </w:r>
      <w:r>
        <w:rPr>
          <w:sz w:val="24"/>
          <w:szCs w:val="24"/>
        </w:rPr>
        <w:t xml:space="preserve"> páterdombi önkormányzati képviselő,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 xml:space="preserve"> az Oktatási és Ifjúsági Bizottság elnöke és </w:t>
      </w:r>
      <w:r>
        <w:rPr>
          <w:i/>
          <w:iCs/>
          <w:sz w:val="24"/>
          <w:szCs w:val="24"/>
        </w:rPr>
        <w:t>Hajdú Zoltán</w:t>
      </w:r>
      <w:r>
        <w:rPr>
          <w:sz w:val="24"/>
          <w:szCs w:val="24"/>
        </w:rPr>
        <w:t xml:space="preserve"> az LSC elnöke. Vendégeink a meccsen 5-3-as győzelmet arattak a Páterdombi LSC ellen. Megjegyzendő, hogy a marcelháziak a magyarországi NB III-nak megfelelő bajnokságban játszanak, míg a Páterdombi LSC a megyei másodosztály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12065</wp:posOffset>
            </wp:positionV>
            <wp:extent cx="2711450" cy="2025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A visszavágóra 2010. július 10-11-én került sor Marcelházán. A 35 éves kapcsolatokra tekintettel a küldöttségben a város vezetése is képviseltette magát, hiszen a csapattal tartottam, mint az Oktatási és Ifjúsági Bizottság elnöke. A delegáció tagjai voltak: </w:t>
      </w:r>
      <w:r>
        <w:rPr>
          <w:i/>
          <w:iCs/>
          <w:sz w:val="24"/>
          <w:szCs w:val="24"/>
        </w:rPr>
        <w:t>Hajdú Zoltán</w:t>
      </w:r>
      <w:r>
        <w:rPr>
          <w:sz w:val="24"/>
          <w:szCs w:val="24"/>
        </w:rPr>
        <w:t xml:space="preserve"> az LSC elnöke, </w:t>
      </w:r>
      <w:r>
        <w:rPr>
          <w:i/>
          <w:iCs/>
          <w:sz w:val="24"/>
          <w:szCs w:val="24"/>
        </w:rPr>
        <w:t>Pais Kálmán</w:t>
      </w:r>
      <w:r>
        <w:rPr>
          <w:sz w:val="24"/>
          <w:szCs w:val="24"/>
        </w:rPr>
        <w:t xml:space="preserve"> az LSC alelnöke, valamint a játékosok, A zalaegerszegieket </w:t>
      </w:r>
      <w:r>
        <w:rPr>
          <w:i/>
          <w:iCs/>
          <w:sz w:val="24"/>
          <w:szCs w:val="24"/>
        </w:rPr>
        <w:t>Zsidek Géza</w:t>
      </w:r>
      <w:r>
        <w:rPr>
          <w:sz w:val="24"/>
          <w:szCs w:val="24"/>
        </w:rPr>
        <w:t xml:space="preserve">, a sportegyesület elnöke fogadta, később pedig köszöntötte őket </w:t>
      </w:r>
      <w:r>
        <w:rPr>
          <w:i/>
          <w:iCs/>
          <w:sz w:val="24"/>
          <w:szCs w:val="24"/>
        </w:rPr>
        <w:t>Keszegh Béla</w:t>
      </w:r>
      <w:r>
        <w:rPr>
          <w:sz w:val="24"/>
          <w:szCs w:val="24"/>
        </w:rPr>
        <w:t xml:space="preserve"> polgármester úr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sszavágó meccsen ugyancsak érződött a két csapat közötti szintkülönbség, hiszen a marcelháziak 4-2-re győzték le a Páterdombi LSC-t. A vendéglátók a sportbarátság jegyében jó hangulatú vacsoraestre invitálták a zalai sportolókat, a vezetők közötti megbeszélés alapján pedig megegyezés született, hogy az ősz folyamán nagyobb szabású, jubileumi ünnepségre is sor fog kerülni az idén 35 éves kapcsolatra tekintettel, mind Marcelházán, mind pedig Zalaegerszeg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32312E"/>
          <w:sz w:val="24"/>
          <w:szCs w:val="24"/>
        </w:rPr>
      </w:pPr>
      <w:r>
        <w:rPr>
          <w:color w:val="32312E"/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color w:val="32312E"/>
          <w:sz w:val="24"/>
          <w:szCs w:val="24"/>
        </w:rPr>
      </w:pPr>
      <w:r>
        <w:rPr>
          <w:color w:val="32312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auguszt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Balaicz Zoltán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önkormányzati képvisel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4:00Z</dcterms:created>
  <dc:creator>Felhasználó</dc:creator>
  <dc:description/>
  <cp:keywords/>
  <dc:language>en-US</dc:language>
  <cp:lastModifiedBy>Admin</cp:lastModifiedBy>
  <cp:lastPrinted>2010-08-25T13:26:00Z</cp:lastPrinted>
  <dcterms:modified xsi:type="dcterms:W3CDTF">2010-09-10T08:30:00Z</dcterms:modified>
  <cp:revision>5</cp:revision>
  <dc:subject/>
  <dc:title>ZALAEGERSZEG MEGYEI JOGÚ VÁROS</dc:title>
</cp:coreProperties>
</file>