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június 24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 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-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Nemzetközi és Esélyegyenlőség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Oktatási és Ifjúság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Kulturális és Idegenforgalmi 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, a LÉSZ Kft ügyvezetője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A Zalaegerszeg Felsőfokú Oktatásáért Közalapítvány kezdeményezte, hogy a felsőoktatásban dolgozó oktatók városban történő letelepedésének elősegítése érdekében – az eddigieken felül - biztosítson az önkormányzat további bérlakásokat az oktatók számá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Közalapítvány jelenleg 3 db lakás bérlőkijelölési jogával rendelkezik 2012. június 30. napjáig a 46/2007. számú közgyűlési határozatnak megfelelően megkötött megállapodás alapján. Az érintett lakások a Platán sor 38. szám alatti épületben (fsz.8., III/2., III/5.)  találhatóak, ahol költségelvű lakbért kell fizetni.</w:t>
      </w:r>
    </w:p>
    <w:p>
      <w:pPr>
        <w:pStyle w:val="Normal"/>
        <w:jc w:val="both"/>
        <w:rPr/>
      </w:pPr>
      <w:r>
        <w:rPr>
          <w:b w:val="false"/>
        </w:rPr>
        <w:t xml:space="preserve">A felsőoktatási képzési rendszer fejlesztésével összefüggésben, illetőleg az oktatói igények figyelembevételével szükség lenne a meglévő lakások mellett újabbak kijelölésére, a letelepedés elősegítése érdekében, indokolt továbbá az új kijelölt lakások esetén kedvezményes lakásbérleti díj megállapítása is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-tervezet szerint 3 db lakás kerülne biztosításra felsőoktatásban dolgozó szakemberek számára, amelyből egy lakás a Platán sor 38. III/2. szám alatti lakás helyett kerülne biztosításra a megállapodás módosítása mellett. Egy további lakásban jelenleg is a főiskolán oktató szakember lakik, aki közgyűlési lakáskeret terhére jutott lakáshoz 2008. évben, így ténylegesen egy szabadon hasznosítható lakással bővülne a felsőoktatási célú lakások köre. </w:t>
      </w:r>
    </w:p>
    <w:p>
      <w:pPr>
        <w:pStyle w:val="Normal"/>
        <w:jc w:val="both"/>
        <w:rPr/>
      </w:pPr>
      <w:r>
        <w:rPr>
          <w:b w:val="false"/>
        </w:rPr>
        <w:t>A rendelet-tervezetben nevesített felsőoktatási célú bérlakások lakbére a javaslat szerint a költségelvű lakbér 50%-a lenne (360 Ft/</w:t>
      </w:r>
      <w:r>
        <w:rPr>
          <w:rFonts w:cs="Arial"/>
          <w:b w:val="false"/>
          <w:szCs w:val="22"/>
        </w:rPr>
        <w:t>m</w:t>
      </w:r>
      <w:r>
        <w:rPr>
          <w:rFonts w:cs="Arial"/>
          <w:b w:val="false"/>
          <w:szCs w:val="22"/>
          <w:vertAlign w:val="superscript"/>
        </w:rPr>
        <w:t>2</w:t>
      </w:r>
      <w:r>
        <w:rPr>
          <w:rFonts w:cs="Arial"/>
          <w:b w:val="false"/>
          <w:szCs w:val="22"/>
        </w:rPr>
        <w:t>)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Új elem, hogy a műteremlakásokon kívül a rendelet-tervezet külön kulturális célú lakást is nevesít, ezen lakás lakbére szintén a költségelvű lakbér 50%-a lenne. A bérlőkijelölési jogot ez esetben a Kulturális és Idegenforgalmi Bizottság gyakorolná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módosítás a gyakorlati tapasztalatok alapján lehetőséget biztosít – meghatározott mértékű jövedelemváltozás esetén - a bérbeadás jellegének év közbeni, soron kívüli felülvizsgálatára is, továbbá a költségelvű bérlakások esetében is lehetővé teszi a lakáscserét, a szociális jellegű lakások bérlőivel azonos feltételek mellett</w:t>
      </w:r>
      <w:r>
        <w:rPr>
          <w:b w:val="false"/>
          <w:color w:val="800080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rendeletmódosítás – a fentieken kívül - érinti az oktatási és kulturális intézmények kezelésében, de területén kívül található önkormányzati lakások körét is, tekintettel arra, hogy a színészlakások bérlőkijelölő és kezelői jogát gyakorló Hevesi Sándor Színház vezetése 2010. június 14-én érkezett megkeresésében kezdeményezte a korábban általuk használt Zalaegerszeg, </w:t>
      </w:r>
      <w:r>
        <w:rPr>
          <w:b w:val="false"/>
        </w:rPr>
        <w:t xml:space="preserve">Göcseji u. 53. VI/47. szám alatti lakás visszaadását. A változás átvezetésre került a lakások felsorolását tartalmazó mellékleten. </w:t>
      </w:r>
    </w:p>
    <w:p>
      <w:pPr>
        <w:pStyle w:val="Normal"/>
        <w:widowControl w:val="false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  <w:t xml:space="preserve">  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  <w:bCs/>
        </w:rPr>
        <w:t>A polgármesteri hivatalhoz tartozó lakás köre is szűkül, ugyanis a</w:t>
      </w:r>
      <w:r>
        <w:rPr>
          <w:b w:val="false"/>
        </w:rPr>
        <w:t xml:space="preserve"> Zalaegerszeg, Falumúzeum u. 20. szám alatti volt vasutas lakás – az ott lakó MÁV dolgozó elköltözésével egyidejűleg - kikerül a hivatalhoz tartozó lakások közül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333399"/>
        </w:rPr>
      </w:pPr>
      <w:r>
        <w:rPr>
          <w:b w:val="false"/>
        </w:rPr>
        <w:t>A lakások további hasznosítására – mindkét esetben - a rendeletben meghatározott szabályok (szociális vagy költségelvű bérbeadás) szerint kerül s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 28.) önkormányzati rendelet módosítás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A </w:t>
      </w:r>
      <w:r>
        <w:rPr>
          <w:i/>
        </w:rPr>
        <w:t>Szociális, Lakás- és Egészségügyi Bizottság</w:t>
      </w:r>
      <w:r>
        <w:rPr>
          <w:b w:val="false"/>
        </w:rPr>
        <w:t xml:space="preserve"> - 8 igen, 1 nem szavazattal – a rendeletmódosítással egyetért [69/2010. sz. hat.]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i/>
        </w:rPr>
        <w:t>Ügyrendi, Jogi és Vagyonnyilatkozatot Ellenőrző Bizottság</w:t>
      </w:r>
      <w:r>
        <w:rPr/>
        <w:t xml:space="preserve"> </w:t>
      </w:r>
      <w:r>
        <w:rPr>
          <w:b w:val="false"/>
        </w:rPr>
        <w:t>egyhangúlag – jogi szempontból – tárgyalásra alkalmasnak tartja az előterjesztést [122/2010. sz. hat.].</w:t>
      </w:r>
    </w:p>
    <w:p>
      <w:pPr>
        <w:pStyle w:val="Heading"/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az előterjesztést 10 igen szavazattal elfogadta [136/2010. sz. hat.]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 </w:t>
      </w:r>
      <w:r>
        <w:rPr>
          <w:i/>
          <w:color w:val="000000"/>
        </w:rPr>
        <w:t>Nemzetközi és Esélyegyenlőségi Bizottság</w:t>
      </w:r>
      <w:r>
        <w:rPr>
          <w:b w:val="false"/>
          <w:color w:val="000000"/>
        </w:rPr>
        <w:t xml:space="preserve"> a lakások bérletéről, valamint elidegenítésükről szóló 57/2007. (XII.28.) önkormányzati rendelet módosítását egyhangúlag - 6 igen szavazat – támogatja [43/2010. sz. hat.]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Oktatási és Ifjúsági Bizottság</w:t>
      </w:r>
      <w:r>
        <w:rPr>
          <w:b w:val="false"/>
        </w:rPr>
        <w:t xml:space="preserve"> egyhangúlag – 7  igen szavazattal – támogatta az 57/2007. (XII.28.) önkormányzati rendelet módosítását, az előterjesztést közgyűlési tárgyalásra alkalmasnak találta [82/2010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A </w:t>
      </w:r>
      <w:r>
        <w:rPr>
          <w:i/>
        </w:rPr>
        <w:t>Kulturális és Idegenforgalmi Bizottság</w:t>
      </w:r>
      <w:r>
        <w:rPr>
          <w:b w:val="false"/>
        </w:rPr>
        <w:t xml:space="preserve"> egyhangúlag – 7 igen szavazat – az előterjesztést  közgyűlési tárgyalásra alkalmasnak tartja [46/2010. sz. hat.].</w:t>
      </w:r>
    </w:p>
    <w:p>
      <w:pPr>
        <w:pStyle w:val="Normal"/>
        <w:jc w:val="both"/>
        <w:rPr>
          <w:b w:val="false"/>
          <w:b w:val="false"/>
          <w:i/>
          <w:i/>
          <w:u w:val="single"/>
          <w:lang w:eastAsia="hu-HU"/>
        </w:rPr>
      </w:pPr>
      <w:r>
        <w:rPr>
          <w:b w:val="false"/>
          <w:i/>
          <w:u w:val="single"/>
          <w:lang w:eastAsia="hu-HU"/>
        </w:rPr>
      </w:r>
    </w:p>
    <w:p>
      <w:pPr>
        <w:pStyle w:val="Normal"/>
        <w:jc w:val="both"/>
        <w:rPr/>
      </w:pPr>
      <w:r>
        <w:rPr>
          <w:i/>
          <w:lang w:eastAsia="hu-HU"/>
        </w:rPr>
        <w:t>ZMJV Cigány Kisebbségi Önkormányzata</w:t>
      </w:r>
      <w:r>
        <w:rPr>
          <w:b w:val="false"/>
          <w:lang w:eastAsia="hu-HU"/>
        </w:rPr>
        <w:t xml:space="preserve"> 40/2010. sz. határozatával az előterjesztéssel egyetért, elfogadásra ajánlja a közgyűlésnek.</w:t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, 2010. június 15.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0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>
          <w:bCs/>
        </w:rPr>
        <w:t>57/2007. (XII. 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overflowPunct w:val="false"/>
        <w:spacing w:lineRule="atLeast" w:line="0"/>
        <w:ind w:left="1361" w:hanging="397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1) A lakások bérletéről, valamint az elidegenítésükről szóló 57/2007. (XII. 28.) önkormányzati rendelet (a továbbiakban: R.) 17. § (1) bekezdés d) pontja helyébe a következő rendelkezés lép:</w:t>
      </w:r>
    </w:p>
    <w:p>
      <w:pPr>
        <w:pStyle w:val="Normal"/>
        <w:overflowPunct w:val="false"/>
        <w:autoSpaceDE w:val="false"/>
        <w:ind w:left="567" w:hanging="27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[Egyes munkakörökhöz vagy tevékenységekhez kapcsolódó bérbeadásnak minősül, ha]</w:t>
      </w:r>
    </w:p>
    <w:p>
      <w:pPr>
        <w:pStyle w:val="Normal"/>
        <w:widowControl w:val="false"/>
        <w:overflowPunct w:val="false"/>
        <w:autoSpaceDE w:val="false"/>
        <w:ind w:left="567" w:hanging="0"/>
        <w:jc w:val="both"/>
        <w:textAlignment w:val="baseline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d</w:t>
      </w:r>
      <w:r>
        <w:rPr>
          <w:b w:val="false"/>
        </w:rPr>
        <w:t>) a 2/f. számú mellékletben felsorolt művészlakásokban, valamint kulturális és felsőoktatási célú lakásokban</w:t>
      </w:r>
      <w:r>
        <w:rPr>
          <w:b w:val="false"/>
          <w:bCs/>
        </w:rPr>
        <w:t>”</w:t>
      </w:r>
    </w:p>
    <w:p>
      <w:pPr>
        <w:pStyle w:val="Normal"/>
        <w:ind w:left="567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[történik az elhelyezés.]</w:t>
      </w:r>
    </w:p>
    <w:p>
      <w:pPr>
        <w:pStyle w:val="Normal"/>
        <w:widowControl w:val="false"/>
        <w:overflowPunct w:val="false"/>
        <w:autoSpaceDE w:val="false"/>
        <w:ind w:left="567" w:hanging="0"/>
        <w:jc w:val="both"/>
        <w:textAlignment w:val="baseline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</w:rPr>
        <w:t>(2) Az R. 17. § (2) és (3) bekezdése helyébe a következő rendelkezések lépnek:</w:t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„</w:t>
      </w:r>
      <w:r>
        <w:rPr>
          <w:b w:val="false"/>
        </w:rPr>
        <w:t>(2) Az egyes munkakörökhöz vagy tevékenységekhez kapcsolódó lakás bérlőjének – az alábbiakban felsorolt feltételek fennállásáig – csak az a személy jelölhető ki, aki az (1) bekezdés</w:t>
      </w:r>
    </w:p>
    <w:p>
      <w:pPr>
        <w:pStyle w:val="Normal"/>
        <w:widowControl w:val="false"/>
        <w:overflowPunct w:val="false"/>
        <w:autoSpaceDE w:val="false"/>
        <w:ind w:left="1080" w:hanging="143"/>
        <w:jc w:val="both"/>
        <w:textAlignment w:val="baseline"/>
        <w:rPr/>
      </w:pPr>
      <w:r>
        <w:rPr>
          <w:b w:val="false"/>
        </w:rPr>
        <w:t xml:space="preserve">1. a-c) pontjában meghatározott esetben munkaköre vagy feladatellátása révén az adott intézmény – </w:t>
      </w:r>
      <w:r>
        <w:rPr>
          <w:b w:val="false"/>
          <w:bCs/>
        </w:rPr>
        <w:t>vagy ennek hiányában</w:t>
      </w:r>
      <w:r>
        <w:rPr>
          <w:b w:val="false"/>
        </w:rPr>
        <w:t xml:space="preserve"> </w:t>
      </w:r>
      <w:r>
        <w:rPr>
          <w:b w:val="false"/>
          <w:bCs/>
        </w:rPr>
        <w:t>a mellékletben megjelölt – ágazat</w:t>
      </w:r>
      <w:r>
        <w:rPr>
          <w:b w:val="false"/>
        </w:rPr>
        <w:t xml:space="preserve"> </w:t>
      </w:r>
      <w:r>
        <w:rPr>
          <w:b w:val="false"/>
          <w:bCs/>
        </w:rPr>
        <w:t>tevékenységéhez kapcsolódik,</w:t>
      </w:r>
    </w:p>
    <w:p>
      <w:pPr>
        <w:pStyle w:val="Normal"/>
        <w:widowControl w:val="false"/>
        <w:overflowPunct w:val="false"/>
        <w:autoSpaceDE w:val="false"/>
        <w:ind w:left="1080" w:hanging="143"/>
        <w:jc w:val="both"/>
        <w:textAlignment w:val="baseline"/>
        <w:rPr/>
      </w:pPr>
      <w:r>
        <w:rPr>
          <w:b w:val="false"/>
        </w:rPr>
        <w:t>2. d) pontjában meghatározott esetben művészeti, kulturális, valamint felsőoktatásban végzett oktatói tevékenysége révén a városhoz kötődik,</w:t>
      </w:r>
    </w:p>
    <w:p>
      <w:pPr>
        <w:pStyle w:val="Normal"/>
        <w:widowControl w:val="false"/>
        <w:overflowPunct w:val="false"/>
        <w:autoSpaceDE w:val="false"/>
        <w:ind w:left="1080" w:hanging="143"/>
        <w:jc w:val="both"/>
        <w:textAlignment w:val="baseline"/>
        <w:rPr/>
      </w:pPr>
      <w:r>
        <w:rPr>
          <w:b w:val="false"/>
        </w:rPr>
        <w:t>3. e) pontjában meghatározott esetben zalaegerszegi sportegyesület igazolt sportolója vagy sportszakembere.</w:t>
      </w:r>
    </w:p>
    <w:p>
      <w:pPr>
        <w:pStyle w:val="Normal"/>
        <w:ind w:left="54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overflowPunct w:val="false"/>
        <w:ind w:left="567" w:hanging="27"/>
        <w:rPr/>
      </w:pPr>
      <w:r>
        <w:rPr>
          <w:b w:val="false"/>
        </w:rPr>
        <w:t>(3) Az (1) bekezdésben meghatározott lakásbérbeadás esetén a bérlőkijelölési jogot</w:t>
      </w:r>
    </w:p>
    <w:p>
      <w:pPr>
        <w:pStyle w:val="Normal"/>
        <w:widowControl w:val="false"/>
        <w:overflowPunct w:val="false"/>
        <w:autoSpaceDE w:val="false"/>
        <w:ind w:left="1260" w:hanging="182"/>
        <w:jc w:val="both"/>
        <w:textAlignment w:val="baseline"/>
        <w:rPr/>
      </w:pPr>
      <w:r>
        <w:rPr>
          <w:b w:val="false"/>
        </w:rPr>
        <w:t>1. a 2/a. számú mellékletben, a 2/b. számú melléklet a) pontjában, a 2/c. és a 2/g. számú mellékletben meghatározott lakások esetén az intézmény vezetője,</w:t>
      </w:r>
    </w:p>
    <w:p>
      <w:pPr>
        <w:pStyle w:val="Normal"/>
        <w:widowControl w:val="false"/>
        <w:overflowPunct w:val="false"/>
        <w:autoSpaceDE w:val="false"/>
        <w:ind w:left="1260" w:hanging="180"/>
        <w:jc w:val="both"/>
        <w:textAlignment w:val="baseline"/>
        <w:rPr/>
      </w:pPr>
      <w:r>
        <w:rPr>
          <w:b w:val="false"/>
        </w:rPr>
        <w:t xml:space="preserve">2. a 2/b. számú melléklet b) pontjában és a 2/d. számú mellékletben meghatározott lakások esetén az intézményvezető, a kuratóriumi elnök, vagy a szakmai albizottság vezetője javaslatára az ágazatilag illetékes szakbizottság, </w:t>
      </w:r>
    </w:p>
    <w:p>
      <w:pPr>
        <w:pStyle w:val="Normal"/>
        <w:widowControl w:val="false"/>
        <w:overflowPunct w:val="false"/>
        <w:autoSpaceDE w:val="false"/>
        <w:ind w:left="1078" w:hanging="0"/>
        <w:jc w:val="both"/>
        <w:textAlignment w:val="baseline"/>
        <w:rPr/>
      </w:pPr>
      <w:r>
        <w:rPr>
          <w:b w:val="false"/>
        </w:rPr>
        <w:t>3. a 2/e. számú mellékletben meghatározott lakások esetén a jegyző,</w:t>
      </w:r>
    </w:p>
    <w:p>
      <w:pPr>
        <w:pStyle w:val="Normal"/>
        <w:widowControl w:val="false"/>
        <w:overflowPunct w:val="false"/>
        <w:autoSpaceDE w:val="false"/>
        <w:ind w:left="1260" w:hanging="182"/>
        <w:jc w:val="both"/>
        <w:textAlignment w:val="baseline"/>
        <w:rPr/>
      </w:pPr>
      <w:r>
        <w:rPr>
          <w:b w:val="false"/>
        </w:rPr>
        <w:t xml:space="preserve">4. a 2/f. számú melléklet a) pontjában felsorolt műteremlakásoknál a Magyar Alkotóművészeti Közalapítvány, </w:t>
      </w:r>
    </w:p>
    <w:p>
      <w:pPr>
        <w:pStyle w:val="Normal"/>
        <w:widowControl w:val="false"/>
        <w:overflowPunct w:val="false"/>
        <w:autoSpaceDE w:val="false"/>
        <w:ind w:left="1260" w:hanging="180"/>
        <w:jc w:val="both"/>
        <w:textAlignment w:val="baseline"/>
        <w:rPr>
          <w:b w:val="false"/>
          <w:b w:val="false"/>
        </w:rPr>
      </w:pPr>
      <w:r>
        <w:rPr>
          <w:b w:val="false"/>
        </w:rPr>
        <w:t>5. a 2/f. számú melléklet b) pontjában felsorolt műterem jellegű lakásoknál és a 2/f. számú melléklet c) pontjában felsorolt kulturális célú lakásoknál a Kulturális és Idegenforgalmi Bizottság,</w:t>
      </w:r>
    </w:p>
    <w:p>
      <w:pPr>
        <w:pStyle w:val="Normal"/>
        <w:widowControl w:val="false"/>
        <w:overflowPunct w:val="false"/>
        <w:autoSpaceDE w:val="false"/>
        <w:ind w:left="1260" w:hanging="180"/>
        <w:jc w:val="both"/>
        <w:textAlignment w:val="baseline"/>
        <w:rPr>
          <w:b w:val="false"/>
          <w:b w:val="false"/>
        </w:rPr>
      </w:pPr>
      <w:r>
        <w:rPr>
          <w:b w:val="false"/>
        </w:rPr>
        <w:t>6. a 2/f. számú melléklet d) pontjában felsorolt felsőoktatási célú lakásoknál a Zalaegerszeg Felsőfokú Oktatásáért Közalapítvány,</w:t>
      </w:r>
    </w:p>
    <w:p>
      <w:pPr>
        <w:pStyle w:val="Normal"/>
        <w:widowControl w:val="false"/>
        <w:overflowPunct w:val="false"/>
        <w:autoSpaceDE w:val="false"/>
        <w:ind w:left="1260" w:hanging="182"/>
        <w:jc w:val="both"/>
        <w:textAlignment w:val="baseline"/>
        <w:rPr/>
      </w:pPr>
      <w:r>
        <w:rPr>
          <w:b w:val="false"/>
        </w:rPr>
        <w:t>7. a 2/h. számú mellékletben felsorolt sportolói lakásoknál a használati kvótával rendelkező szakosztályok javaslatára a Sportbizottság</w:t>
      </w:r>
    </w:p>
    <w:p>
      <w:pPr>
        <w:pStyle w:val="Normal"/>
        <w:tabs>
          <w:tab w:val="clear" w:pos="708"/>
          <w:tab w:val="center" w:pos="5018" w:leader="none"/>
        </w:tabs>
        <w:ind w:left="567" w:hanging="27"/>
        <w:rPr>
          <w:b w:val="false"/>
          <w:b w:val="false"/>
        </w:rPr>
      </w:pPr>
      <w:r>
        <w:rPr>
          <w:b w:val="false"/>
        </w:rPr>
        <w:t>gyakorolja.”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45. §-a a következő (7) bekezdéssel egészül ki: </w:t>
      </w:r>
    </w:p>
    <w:p>
      <w:pPr>
        <w:pStyle w:val="Normal"/>
        <w:autoSpaceDE w:val="false"/>
        <w:ind w:left="540" w:hanging="0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„</w:t>
      </w:r>
      <w:r>
        <w:rPr>
          <w:b w:val="false"/>
          <w:lang w:eastAsia="hu-HU"/>
        </w:rPr>
        <w:t>(7) Amennyiben a bérlő jövedelmi helyzetében olyan változás történik, amelynek következtében havi rendszeres jövedelme megváltozik, a bérlő kérelmére lehetőség van a bérbeadás jellegének és az ennek megfelelő lakbérmérték szerinti fizetési kötelezettségnek év közbeni, soron kívüli felülvizsgálatára. A felülvizsgálatra vonatkozó kérelmet a jogosultság lejártát megelőző két hónapban nem lehet benyújtani.</w:t>
      </w:r>
      <w:r>
        <w:rPr>
          <w:b w:val="false"/>
          <w:color w:val="FF0000"/>
          <w:lang w:eastAsia="hu-HU"/>
        </w:rPr>
        <w:t xml:space="preserve"> </w:t>
      </w:r>
      <w:r>
        <w:rPr>
          <w:b w:val="false"/>
          <w:lang w:eastAsia="hu-HU"/>
        </w:rPr>
        <w:t>Az új lakbérmérték szerinti fizetési kötelezettség megállapítására a kérelem benyújtását követő hónap 1. napjától kerülhet sor.”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eastAsia="hu-HU"/>
        </w:rPr>
      </w:pPr>
      <w:r>
        <w:rPr>
          <w:b w:val="false"/>
          <w:sz w:val="20"/>
          <w:szCs w:val="20"/>
          <w:lang w:eastAsia="hu-HU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47. § (2) és (3) bekezdése helyébe a következő rendelkezések lépnek:</w:t>
      </w:r>
    </w:p>
    <w:p>
      <w:pPr>
        <w:pStyle w:val="Footer"/>
        <w:tabs>
          <w:tab w:val="clear" w:pos="4536"/>
          <w:tab w:val="clear" w:pos="9072"/>
        </w:tabs>
        <w:ind w:left="567" w:hanging="2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„</w:t>
      </w:r>
      <w:r>
        <w:rPr>
          <w:rFonts w:cs="Times New Roman" w:ascii="Times New Roman" w:hAnsi="Times New Roman"/>
          <w:b w:val="false"/>
          <w:sz w:val="24"/>
        </w:rPr>
        <w:t>(2) Lakbérkedvezményre jogosult</w:t>
      </w:r>
    </w:p>
    <w:p>
      <w:pPr>
        <w:pStyle w:val="Footer"/>
        <w:tabs>
          <w:tab w:val="clear" w:pos="4536"/>
          <w:tab w:val="clear" w:pos="9072"/>
        </w:tabs>
        <w:ind w:left="567" w:hanging="2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) a nyugdíjasházi lakás bérlője,</w:t>
      </w:r>
    </w:p>
    <w:p>
      <w:pPr>
        <w:pStyle w:val="Footer"/>
        <w:tabs>
          <w:tab w:val="clear" w:pos="4536"/>
          <w:tab w:val="clear" w:pos="9072"/>
        </w:tabs>
        <w:ind w:left="567" w:hanging="2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b) a 2/a., 2/c., 2/e. és a 2/g. számú mellékletekben felsorolt – az adott intézmény területén található – lakások bérlője, ha a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bérlakásban tartózkodásuk az adott intézmény folyamatos és/vagy zavartalan működéséhez elengedhetetlen (pl. gondnok, házmester, gyepmester),</w:t>
      </w:r>
    </w:p>
    <w:p>
      <w:pPr>
        <w:pStyle w:val="Footer"/>
        <w:tabs>
          <w:tab w:val="clear" w:pos="4536"/>
          <w:tab w:val="clear" w:pos="9072"/>
        </w:tabs>
        <w:ind w:left="567" w:hanging="2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) a 2/b. számú melléklet a) pontjában felsorolt színészlakás bérlője,</w:t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) a 2/f. számú melléklet a)-d) pontjaiban felsorolt műteremlakás, műterem jellegű lakás, valamint kulturális és felsőoktatási célú lakás bérlője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(3) A lakbérkedvezmény mértéke</w:t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) nyugdíjasházi bérlő esetén a szociális alaplakbér 50 %-a,</w:t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) a (2) bekezdés b) pontjában meghatározott bérlő esetén a költségelvű lakbér 70 %-a,</w:t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) a (2) bekezdés c) pontjában meghatározott bérlő esetén a költségelvű lakbér 50 %-a,</w:t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) a (2) bekezdés d) pontjában meghatározott bérlő esetén a költségelvű lakbér 50%-a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800080"/>
          <w:sz w:val="22"/>
          <w:szCs w:val="22"/>
        </w:rPr>
      </w:pPr>
      <w:r>
        <w:rPr>
          <w:rFonts w:cs="Times New Roman"/>
          <w:b w:val="false"/>
          <w:i/>
          <w:color w:val="800080"/>
          <w:sz w:val="22"/>
          <w:szCs w:val="22"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overflowPunct w:val="false"/>
        <w:autoSpaceDE w:val="false"/>
        <w:ind w:left="54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z R. 52. § (1) bekezdése helyébe a következő rendelkezés lép:</w:t>
      </w:r>
    </w:p>
    <w:p>
      <w:pPr>
        <w:pStyle w:val="Normal"/>
        <w:ind w:left="567" w:hanging="27"/>
        <w:jc w:val="both"/>
        <w:rPr/>
      </w:pPr>
      <w:r>
        <w:rPr>
          <w:b w:val="false"/>
          <w:bCs/>
        </w:rPr>
        <w:t>„</w:t>
      </w:r>
      <w:r>
        <w:rPr>
          <w:b w:val="false"/>
          <w:bCs/>
        </w:rPr>
        <w:t xml:space="preserve">(1) Az 51. § (1) bekezdés a) pontjában meghatározott esetre akkor kerülhet sor, ha </w:t>
      </w:r>
    </w:p>
    <w:p>
      <w:pPr>
        <w:pStyle w:val="Normal"/>
        <w:ind w:left="1134" w:hanging="414"/>
        <w:jc w:val="both"/>
        <w:rPr/>
      </w:pPr>
      <w:r>
        <w:rPr>
          <w:b w:val="false"/>
          <w:bCs/>
        </w:rPr>
        <w:t>a) a kezdeményezés időpontjában a bérlő által lakott önkormányzati lakás bérbeadásának jellege szociális vagy költségelvű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/>
        </w:rPr>
        <w:t xml:space="preserve">b) a bérbeadás időtartama az egy évet </w:t>
      </w:r>
      <w:r>
        <w:rPr>
          <w:b w:val="false"/>
        </w:rPr>
        <w:t>vagy azt az időtartamot, amelyre a bérlő a lakbért előre egyösszegben megfizette,</w:t>
      </w:r>
      <w:r>
        <w:rPr>
          <w:b w:val="false"/>
          <w:bCs/>
        </w:rPr>
        <w:t xml:space="preserve"> meghaladja,</w:t>
      </w:r>
    </w:p>
    <w:p>
      <w:pPr>
        <w:pStyle w:val="Normal"/>
        <w:ind w:left="1134" w:hanging="414"/>
        <w:jc w:val="both"/>
        <w:rPr>
          <w:b w:val="false"/>
          <w:b w:val="false"/>
          <w:bCs/>
        </w:rPr>
      </w:pPr>
      <w:r>
        <w:rPr>
          <w:b w:val="false"/>
          <w:bCs/>
        </w:rPr>
        <w:t>c)</w:t>
        <w:tab/>
        <w:t>az eredeti lakás alaplakbérének összege azonos vagy magasabb a cserelakás alaplakbérénél.”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2/b. számú melléklete helyébe e rendelet 1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2/e. számú melléklete helyébe e rendelet 2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7. §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2/f. számú melléklete helyébe e rendelet 3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/>
      </w:pPr>
      <w:r>
        <w:rPr/>
        <w:t>8. §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color w:val="800080"/>
        </w:rPr>
      </w:pPr>
      <w:r>
        <w:rPr>
          <w:color w:val="800080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Ez a rendelet a kihirdetését követő napon lép hatályba és</w:t>
      </w:r>
      <w:r>
        <w:rPr>
          <w:rFonts w:cs="Times New Roman" w:ascii="Times New Roman" w:hAnsi="Times New Roman"/>
          <w:b w:val="false"/>
          <w:color w:val="800080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lépését követő napon hatályát veszti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</w:r>
    </w:p>
    <w:p>
      <w:pPr>
        <w:pStyle w:val="Heading6"/>
        <w:rPr/>
      </w:pPr>
      <w:r>
        <w:rPr/>
        <w:t>1. melléklet a …/2010. (    ) önkormányzati rendelethez</w:t>
      </w:r>
    </w:p>
    <w:p>
      <w:p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b. számú melléklet az 57/2007. (XII. 28.) önkormányzati rendelethez </w:t>
      </w:r>
    </w:p>
    <w:p>
      <w:pPr>
        <w:pStyle w:val="Normal"/>
        <w:jc w:val="both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jc w:val="both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Z  OKTATÁSI  ÉS  KULTURÁLIS  INTÉZMÉNYEK KEZELÉSÉBEN, </w:t>
      </w:r>
    </w:p>
    <w:p>
      <w:pPr>
        <w:pStyle w:val="Normal"/>
        <w:jc w:val="center"/>
        <w:rPr>
          <w:bCs/>
        </w:rPr>
      </w:pPr>
      <w:r>
        <w:rPr>
          <w:bCs/>
        </w:rPr>
        <w:t>DE TERÜLETÉN KÍVÜL TALÁLHATÓ ÖNKORMÁNYZATI LAKÁSOK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/>
        <w:t>a) Színészlakások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760"/>
        <w:gridCol w:w="2186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í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Zalaegerszeg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obaszá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b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y E. u. 24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 fé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gry J. u. 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gry J. u. 8/A. IV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2/A. II/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53. X/7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4. IV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V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olányi u. 9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. tér 4. II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. tér 8. II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őfi u. 20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őfi u. 20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fsz. 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fsz. 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1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zmány P. u. 17. IV/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/>
        <w:t>b) egyéb lakások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1837"/>
        <w:gridCol w:w="1461"/>
        <w:gridCol w:w="1649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r-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tézmény neve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í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alaegerszeg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obaszá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b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(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ESENYŐ A 2000-ES ÉVEKBEN ALAPÍTVÁNY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senyő út 89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ndorhegyi és Pais Dezső Általános Iskola, Sportiskola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ndorhegyi u. 17/C. I/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”</w:t>
            </w:r>
          </w:p>
        </w:tc>
      </w:tr>
    </w:tbl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i/>
          <w:i/>
          <w:sz w:val="22"/>
          <w:szCs w:val="22"/>
          <w:lang w:eastAsia="hu-HU"/>
        </w:rPr>
      </w:pPr>
      <w:r>
        <w:rPr>
          <w:b w:val="false"/>
          <w:i/>
          <w:sz w:val="22"/>
          <w:szCs w:val="22"/>
          <w:lang w:eastAsia="hu-HU"/>
        </w:rPr>
      </w:r>
    </w:p>
    <w:p>
      <w:pPr>
        <w:pStyle w:val="Heading6"/>
        <w:rPr/>
      </w:pPr>
      <w:r>
        <w:rPr/>
        <w:t>2. melléklet a …/2010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e. számú melléklet az 57/2007. (XII. 28.) önkormányzati rendelethez </w:t>
      </w:r>
    </w:p>
    <w:p>
      <w:pPr>
        <w:pStyle w:val="TextBody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OLGÁRMESTERI  HIVATALHOZ  TARTOZÓ  LAKÁSOK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281"/>
        <w:gridCol w:w="1710"/>
        <w:gridCol w:w="1537"/>
      </w:tblGrid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gcím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í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Zalaegerszeg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obaszá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b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ázfelügyelői lakás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17-19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yepmesteri lakás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silla dűlő 4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”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3. melléklet a …/2010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f. számú melléklet az 57/2007. (XII. 28.) önkormányzati rendelethez </w:t>
      </w:r>
    </w:p>
    <w:p>
      <w:pPr>
        <w:pStyle w:val="TextBody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sz w:val="24"/>
        </w:rPr>
        <w:t>A LAKÁSKEZELŐ SZERVEZET KEZELÉSÉBEN LÉVŐ MŰVÉSZLAKÁSOK, KULTURÁLIS ÉS FELSŐOKTATÁSI CÉLÚ LAKÁSOK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overflowPunct w:val="false"/>
        <w:jc w:val="center"/>
        <w:rPr/>
      </w:pPr>
      <w:r>
        <w:rPr/>
        <w:t>a) Műterem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áthory u. 56. fsz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+ 3 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áthory u. 56. I. em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áthory u. 56/A fsz. 1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áthory u.  56/A. fsz. 2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zinczy u. 2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</w:t>
            </w:r>
          </w:p>
        </w:tc>
      </w:tr>
    </w:tbl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b) Műterem jellegű 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ttőssy u. 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üttőssy u. 1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üttőssy u. 1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c) Kulturális célú lakás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orhegyi u. 32. IV/24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overflowPunct w:val="false"/>
        <w:jc w:val="center"/>
        <w:rPr/>
      </w:pPr>
      <w:r>
        <w:rPr/>
        <w:t>d) Felsőoktatási célú 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parich M. u. 26/a B. III/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toni u. 3. VII/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kes K. u. 6/C. III/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”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§-a alapján bővülne az egyes munkakörökhöz vagy tevékenységekhez kapcsolódó bérlakások köre a felsőoktatási, valamint a kulturális célú lakásokkal. A módosítás meghatározza a bérlőkijelölési jog jogosultját, oly módon, hogy a kulturális célú bérlakás esetében a bérlőkijelölési jogot a Kulturális és Idegenforgalmi Bizottság, míg a felsőoktatási célú lakások esetében a Zalaegerszeg Felsőfokú Oktatásáért Közalapítvány gyakorolja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rendelet e §-a lehetőséget biztosít – meghatározott mértékű jövedelemváltozás esetén - a bérbeadás jellegének és ehhez kapcsolódóan a fizetendő lakbérmértéknek az év közbeni felülvizsgálatára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  <w:t xml:space="preserve">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Cs w:val="22"/>
        </w:rPr>
        <w:t>A r</w:t>
      </w:r>
      <w:r>
        <w:rPr>
          <w:b w:val="false"/>
        </w:rPr>
        <w:t>endelet e §-a értelmében a kulturális és a felsőoktatási célú lakások bérlője lakbérkedvezményre jogosult, melynek mértéke a költségelvű lakbér 50%-a. A Zalaegerszeg, Falumúzeum u. 20 szám alatti lakás további hasznosítására a bérlakásokra vonatkozó általános szabályok alapján kerül sor, ezért a lakás jövőbeni bérlője kikerül a lakbérkedvezményre jogosultak köréből.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4. §-ho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</w:rPr>
        <w:t>A rendelet e §-a lehetőséget biztosít a költségelvű bérlakások esetében is a lakáscserére, a szociális jellegű lakások bérlőivel azonos feltételek mellett</w:t>
      </w:r>
      <w:r>
        <w:rPr>
          <w:b w:val="false"/>
          <w:color w:val="800080"/>
        </w:rPr>
        <w:t xml:space="preserve">.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5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rendelet e melléklete az oktatási és kulturális intézmények kezelésében, de területén kívül található önkormányzati lakások felsorolását tartalmazza. A színészlakások bérlőkijelölő és kezelői jogát gyakorló Hevesi Sándor Színház vezetése 2010. június 14-én érkezett megkeresésében kezdeményezte a korábban általuk használt Zalaegerszeg, </w:t>
      </w:r>
      <w:r>
        <w:rPr>
          <w:b w:val="false"/>
        </w:rPr>
        <w:t xml:space="preserve">Göcseji u. 53. VI/47. szám alatti lakás visszaadását. A változás átvezetésre került a lakások felsorolását tartalmazó mellékleten.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6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Zalaegerszeg, Falumúzeum u. 20. szám alatti volt vasutas lakás – az ott lakó MÁV dolgozó elköltözésével egyidejűleg - kikerül a hivatalhoz tartozó lakások közül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7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mellékletében nevesíti a kulturális és a felsőoktatási célú lakásoka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8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 e §-a a hatályba léptetés időpontját tartalmazza, illetve a jogszabályszerkesztésről szóló 61/2009. (XII. 14.) IRM rendelet előírásainak való megfelelőséget szolgáló rendelkezést is tartalmaz.   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cs="Verdana"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eader" Target="header1.xml"/><Relationship Id="rId9" Type="http://schemas.openxmlformats.org/officeDocument/2006/relationships/footer" Target="footer6.xml"/><Relationship Id="rId10" Type="http://schemas.openxmlformats.org/officeDocument/2006/relationships/header" Target="header2.xml"/><Relationship Id="rId11" Type="http://schemas.openxmlformats.org/officeDocument/2006/relationships/footer" Target="footer7.xml"/><Relationship Id="rId12" Type="http://schemas.openxmlformats.org/officeDocument/2006/relationships/header" Target="header3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8:00Z</dcterms:created>
  <dc:creator>Zimborás Béla</dc:creator>
  <dc:description/>
  <cp:keywords/>
  <dc:language>en-US</dc:language>
  <cp:lastModifiedBy>Marti</cp:lastModifiedBy>
  <cp:lastPrinted>2010-06-15T13:39:00Z</cp:lastPrinted>
  <dcterms:modified xsi:type="dcterms:W3CDTF">2010-06-16T07:31:00Z</dcterms:modified>
  <cp:revision>3</cp:revision>
  <dc:subject/>
  <dc:title>ZALAEGERSZEG MEGYEI JOGÚ VÁROS</dc:title>
</cp:coreProperties>
</file>