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június 24-i ülésér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z önkormányzat vagyonáról, a vagyongazdálkodás és vagyonhasznosítás szabályairól szóló 13/2006. (III. 07.)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Henics Attila sk. csoportvezető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dr. Sándor Erzsébet sk. aljegyző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Pénzügyi Bizottság</w:t>
      </w:r>
    </w:p>
    <w:p>
      <w:pPr>
        <w:pStyle w:val="Normal"/>
        <w:ind w:left="4678" w:hanging="0"/>
        <w:rPr/>
      </w:pP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Doszpoth Attilával, a Zalaegerszegi Városfejlesztő Zrt. vezérigazgatójával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A közgyűlésre meghívást kap:</w:t>
      </w:r>
      <w:r>
        <w:rPr>
          <w:b/>
          <w:i/>
          <w:sz w:val="26"/>
        </w:rPr>
        <w:tab/>
        <w:t>Doszpoth Attila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alaegerszeg, Sütő u. 4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, mint a Zalaegerszegi Város-rehabilitációs Kft. és a Zalaegerszegi Városfejlesztő Zrt. legfőbb szerve a Zalaegerszegi Város-rehabilitációs Kft-nek a Zalaegerszegi  Városfejlesztő Zrt-be történő beolvadásáról a 2010. május 22-i ülésén második alkalommal határoz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Város-rehabilitációs Kft-nek a Zalaegerszegi Városfejlesztő Zrt-be történő beolvadásával a város rehabilitációs program végrehajtása a Városfejlesztő Zrt. kizárólagos feladata lesz. Ennek megfelelően módosítani szükséges az önkormányzat vagyonáról, a vagyongazdálkodás és vagyonhasznosítás szabályairól szóló 13/2006. (III. 07.) önkormányzati rendeletet, amelynek 17/B. §-ában a Zalaegerszegi Város-rehabilitációs Kft. helyett a Zalaegerszegi Városfejlesztő Zrt. kerül feltüntetésre, mint a város rehabilitációs tevékenység ellátására kizárólagosan jogosult gazdasági társa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23/2010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54/2010. számú határozatával a rendelet-módosítást 5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97/2010. számú határozatával a rendelet-módosítást megtárgyalta és 8 igen egyhangú szavazattal támogatta azzal, hogy a rendelet-módosítás 2. §-ában kéri ellenőrizni a fogalomhasználat szakszerű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deregulációs rendelkezést a rendelet 2. §-a a jogszabályszerkesztésről szóló 6/2009. (XII.14.) IRM rendelet (továbbiakban: IRM rendelet) 141. §-a alapján tartalmazza. Az IRM rendelet 2010. március 1-jén lépett hatályba, azóta – a központi jogszabályokhoz hasonlóan - valamennyi rendeletmódosításba beépítésre került a deregulációs rendelkezés. Ez nem jelenti a vagyonrendelet hatályon kívül helyezését, csak a módosítást tartalmazó rendelet veszti hatályát a módosító rendelkezések hatálybalépését követően.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22/2010. számú határozatával a rendelet-módosítást 9 igen szavazattal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rendelet-tervezetet elfogadni szíveskedj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május 2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/2010. (….)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gyonhasznosítás szabályairól szóló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3/2006. (III. 07.) önkormányzati rendelet módosításáró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laegerszeg Megyei Jogú Város Közgyűlése a helyi önkormányzatokról szóló 1990. évi LXV. törvény 9. § (3) bekezdésében, 16. § (1) bekezdésében, 79. §-ában, 80. § (1) bekezdésében, 80/A. § (1) bekezdésében, 80/B. §-ában, az egyes állami tulajdonban lévő vagyontárgyak önkormányzati tulajdonba adásáról szóló 1991. évi XXXIII. törvény 42.          §-ában, a helyi önkormányzatok és szerveik, a köztársasági megbízottak, valamint egyes centrális alárendeltségű szervek feladat- és hatásköreiről szóló 1991. évi XX. törvény 138. § (1) bekezdés j) pontjában, a lakások és helyiségek bérletére, valamint az elidegenítésükre vonatkozó egyes szabályokról szóló 1993. évi LXXVIII. törvény 36. § (2) bekezdésében, 42. § (2) bekezdésében, 58. § (2) és (3) bekezdésében, valamint az államháztartásról szóló 1992. évi XXXVIII. törvény 108. § (1) és (2) bekezdésében kapott felhatalmazás alapján az Alkotmány 44/A. § (1) bekezdés b) pontjában és a helyi önkormányzatokról szóló 1990. évi LXV. törvény 1. § (6) bekezdés b) pontjában meghatározott feladatkörében eljárva a következőket rendeli el: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vagyonáról, a vagyongazdálkodás és vagyonhasznosítás szabályairól szóló 13/2006. (III. 07.) önkormányzati rendelet (a továbbiakban: R.) 17/B. §-a helyébe az alábbi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17/B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(1)</w:t>
        <w:tab/>
        <w:t xml:space="preserve">A </w:t>
      </w:r>
      <w:r>
        <w:rPr>
          <w:b/>
          <w:i/>
          <w:sz w:val="24"/>
          <w:szCs w:val="24"/>
        </w:rPr>
        <w:t>Zalaegerszegi Városfejlesztő Zrt.</w:t>
      </w:r>
      <w:r>
        <w:rPr>
          <w:sz w:val="24"/>
          <w:szCs w:val="24"/>
        </w:rPr>
        <w:t xml:space="preserve"> kizárólagosan jogosult a város-rehabilitációs  akcióterületek fejlesztésének végrehajtásával és fenntartásával kapcsolatos szolgáltatások és feladatok ( továbbiakban: város-rehabilitációs tevékenység) ellátásár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Város-rehabilitációs tevékenységnek minősül: a város-rehabilitációs programban már támogatási szerződéssel rendelkező projektek megvalósításának menedzselés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i/>
          <w:sz w:val="24"/>
          <w:szCs w:val="24"/>
        </w:rPr>
        <w:t>Zalaegerszegi Városfejlesztő Zrt</w:t>
      </w:r>
      <w:r>
        <w:rPr>
          <w:sz w:val="24"/>
          <w:szCs w:val="24"/>
        </w:rPr>
        <w:t xml:space="preserve"> tevékenységének ellátása során - többek között - közreműködik a fejlesztésekhez szükséges és optimális önkormányzati ingatlanportfolió biztosításában, külső befektetők által megvalósítandó gazdaságfejlesztési elemek integrációjában, valamint beruházói feladatokat lát el az önkormányzati fejlesztések megvalósítása során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3) Az (1)- (2) bekezdésekben meghatározott város-rehabilitációs tevékenység végzésének területi hatályát a 214/2008. sz. közgyűlési határozattal elfogadott, jelen rendelet 5. sz. függelékét képező Akcióterületi Tervben szereplő térképen kijelölt terület jelenti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Az (1)-(2) bekezdésekben meghatározott akcióterületeken a </w:t>
      </w:r>
      <w:r>
        <w:rPr>
          <w:b/>
          <w:i/>
          <w:sz w:val="24"/>
          <w:szCs w:val="24"/>
        </w:rPr>
        <w:t>Zalaegerszegi Városfejlesztő Zrt</w:t>
      </w:r>
      <w:r>
        <w:rPr>
          <w:sz w:val="24"/>
          <w:szCs w:val="24"/>
        </w:rPr>
        <w:t xml:space="preserve"> végzi a város-rehabilitációs tevékenységet, a jelenlegi tulajdonosi, kezelői és üzemeltetői jogok változatlanul hagyásával, különösen az alábbiakat: </w:t>
      </w:r>
    </w:p>
    <w:p>
      <w:pPr>
        <w:pStyle w:val="Szvegtrzs2"/>
        <w:ind w:left="3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a támogatási szerződésekben szereplő feladatok végrehajtásának koordinálása,  </w:t>
        <w:tab/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gazdaságfejlesztési elemek integrációja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 gazdasági partnerek koordinációja, közigazgatási, államigazgatási és civil  partnerek koordinációja, lakosság bevonása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fizikai beruházásokat kiegészítő tartalmi fejlesztések megvalósítása (önállóan vagy partnerrel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fenntartás koordinációja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további pályázati és egyéb (pl. befektetői) források felkutatása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 megvételre kijelölt ingatlanok megvásárlásának előkészítésében és lebonyolításában való közreműködés (üzleti tárgyalások lebonyolítása, szerződések előkészítése és megkötése)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 támogatási szerződésben szereplő közterületeket érintő munkák irányítása  (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z Önkormányzat beruházásában megvalósuló egyes létesítmények esetében a beruházói feladatok bonyolításának ellátása (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 magánvállalkozások építési tevékenységének koordinálása (javasolt funkciók, beépítési formák megvalósulásának elősegítése)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adminisztratív, információs feladatok ellátása (kapcsolattartás az Önkormányzattal, a Polgármesteri Hivatallal, lakossággal, vállalkozókkal, bankokkal).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ind w:left="360" w:hanging="360"/>
        <w:jc w:val="both"/>
        <w:rPr/>
      </w:pPr>
      <w:r>
        <w:rPr>
          <w:sz w:val="24"/>
          <w:szCs w:val="24"/>
        </w:rPr>
        <w:t>(5)</w:t>
        <w:tab/>
        <w:t xml:space="preserve">A feladatok finanszírozásának módjáról a közgyűlés a </w:t>
      </w:r>
      <w:r>
        <w:rPr>
          <w:b/>
          <w:i/>
          <w:sz w:val="24"/>
          <w:szCs w:val="24"/>
        </w:rPr>
        <w:t>Zalaegerszegi Városfejlesztő Zrt</w:t>
      </w:r>
      <w:r>
        <w:rPr>
          <w:sz w:val="24"/>
          <w:szCs w:val="24"/>
        </w:rPr>
        <w:t xml:space="preserve"> -vel kötendő megállapodásban, illetve egyedi döntéssel határoz.</w:t>
      </w:r>
    </w:p>
    <w:p>
      <w:pPr>
        <w:pStyle w:val="Szvegtrzs2"/>
        <w:spacing w:lineRule="auto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A (2) bekezdésben megjelölt akcióterületek pontos földrajzi meghatározását, valamint a (4) bekezdésben meghatározott szolgáltatások és feladatok finanszírozásának módját a </w:t>
      </w:r>
      <w:r>
        <w:rPr>
          <w:b/>
          <w:i/>
          <w:sz w:val="24"/>
          <w:szCs w:val="24"/>
        </w:rPr>
        <w:t>Zalaegerszegi Városfejlesztő Zrt</w:t>
      </w:r>
      <w:r>
        <w:rPr>
          <w:sz w:val="24"/>
          <w:szCs w:val="24"/>
        </w:rPr>
        <w:t xml:space="preserve"> és az Önkormányzat által kötött megállapodásban kell rögzíteni.”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jc w:val="center"/>
        <w:rPr/>
      </w:pPr>
      <w:r>
        <w:rPr>
          <w:b/>
          <w:szCs w:val="24"/>
        </w:rPr>
        <w:t>2. §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Ez a rendelet 2010. július 1-jén lép hatályba és a hatályba lépését követő napon hatályát veszti.</w:t>
      </w:r>
    </w:p>
    <w:p>
      <w:pPr>
        <w:pStyle w:val="Szvegtrzs31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ndokol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Város-rehabilitációs Kft-nek a Zalaegerszegi Városfejlesztő Zrt-be történő beolvadásával a város rehabilitációs program végrehajtása a Városfejlesztő Zrt. kizárólagos feladata lesz. Ennek megfelelően módosítani szükséges a rendeletet, amelynek 17/B. §-ában a Zalaegerszegi Város-rehabilitációs Kft. helyett a Zalaegerszegi Városfejlesztő Zrt. kerül feltüntetésre, mint a város rehabilitációs tevékenység ellátására kizárólagosan jogosult gazdasági társa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lyba léptető rendelkezést, valamint deregulációs rendelkezést tartalmaz. 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right="0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Szmozsjelek">
    <w:name w:val="Számozásjelek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567" w:right="0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1CharCharCharChar">
    <w:name w:val="1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/>
  </w:style>
  <w:style w:type="paragraph" w:styleId="Char4CharCharCharCharCharChar">
    <w:name w:val=" Char4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3:00Z</dcterms:created>
  <dc:creator>POLGÁRMESTERI HIVATAL</dc:creator>
  <dc:description/>
  <cp:keywords/>
  <dc:language>en-US</dc:language>
  <cp:lastModifiedBy>Marti</cp:lastModifiedBy>
  <cp:lastPrinted>2010-06-16T10:19:00Z</cp:lastPrinted>
  <dcterms:modified xsi:type="dcterms:W3CDTF">2010-06-17T08:04:00Z</dcterms:modified>
  <cp:revision>3</cp:revision>
  <dc:subject/>
  <dc:title>MEGÁLLAPODÁS</dc:title>
</cp:coreProperties>
</file>