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június 24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Eredményességi támogatás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lkey Péter sk. osztály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Sport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élsport szakosztályai 2010. első félévében különösen szép eredményeket értek el az országos bajnokságokon, magyar kupákon, illetve nemzetközi versenyeken. </w:t>
      </w:r>
    </w:p>
    <w:p>
      <w:pPr>
        <w:pStyle w:val="Normal"/>
        <w:jc w:val="both"/>
        <w:rPr/>
      </w:pPr>
      <w:r>
        <w:rPr/>
        <w:t xml:space="preserve">Ennek alapján és Zalaegerszeg Megyei Jogú Város sportjáról szóló többször módosított 1/2002. (II. 01.) sz. önkormányzati rendelete értelmében az érintett egyesületek eredményességi támogatási kérelemmel fordultak az Önkormányzathoz, amelyben – finanszírozási problémákból adódó működési nehézségeikre is hivatkozva – kérik az eredményeik alapján járó támogatási összegek biztosítását a klubok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egerszeg Megyei Jogú Város Közgyűlése által a 37/2009. (X. 22.) sz. rendelettel módosított Sportrendelet pontjai több területet érintően is változtak, ezek között az eredményességi támogatásra vonatkozóan – az előre nem tervezhető sportrendezvények támogatásához, új sportlétesítmények építésének a támogatásához hasonlóan – megfogalmazásra került, hogy ezek biztosítása a mindenkori költségvetési helyzet, ezen belül az ágazati költségvetés lehetőségeinek a függvényében valósulhat meg.</w:t>
      </w:r>
    </w:p>
    <w:p>
      <w:pPr>
        <w:pStyle w:val="Normal"/>
        <w:jc w:val="both"/>
        <w:rPr/>
      </w:pPr>
      <w:r>
        <w:rPr/>
        <w:t>A módosított Sportrendelet szerint az eredményességi támogatásokhoz szükséges fedezet tervezésekor és annak felhasználásakor a Sportbizottságnak előrelátóan kell számolnia az éves költségvetéssel történő gazdálkodás során, mivel a tervezett ágazati költségvetésből nem realizálható eredményességi támogatások biztosítására minden bizonnyal csak a sportágazaton belüli átcsoportosítás révén kerülhet sor.</w:t>
      </w:r>
    </w:p>
    <w:p>
      <w:pPr>
        <w:pStyle w:val="Normal"/>
        <w:jc w:val="both"/>
        <w:rPr/>
      </w:pPr>
      <w:r>
        <w:rPr/>
        <w:t xml:space="preserve">A 2010. évi költségvetés tervezésekor az önkormányzatokat is sújtó megszorítások következtében a sportágazaton belül nem volt lehetőség az eredményességi támogatásokhoz szükséges forrás tervezésére, mivel a többi ágazathoz hasonlóan ezen a területen is mintegy 10 %-os csökkentéssel kellett tervezni a 2010. évi ágazati költségvetést. Ezen belül a működési támogatásoknak az első félévben csak 45 %-a kerülhetett utalásra, a második félévben szintén az éves tervezett költségvetés 45 %-át kapják meg az egyesületek, s a fennmaradó 10 %-ot csak a negyedik negyedévtől lehet folyósítani számukra. </w:t>
      </w:r>
    </w:p>
    <w:p>
      <w:pPr>
        <w:pStyle w:val="Normal"/>
        <w:jc w:val="both"/>
        <w:rPr/>
      </w:pPr>
      <w:r>
        <w:rPr/>
        <w:t xml:space="preserve">A visszatartott 10 % – ami összességében 2 200 000 Ft-ot jelent – esetleg felhasználható lenne az eredményességi támogatások finanszírozására. Ez egyrészt az ezt tervező és erre számító egyesületeknél az év végén komoly működési nehézségeket okozna. Másrészt a ZTK és a Csuti SK kérésének eleget téve (amiben már most működési problémákra hivatkozva előre hozottan kérték a második félévi 45 % támogatást a visszatartott 10 %-kal együtt) a Közgyűlés 117/2010. sz. határozata szerint a ZTK 10%-ának megfelelő 220eFt-tal és a Csuti SK 10 %-ának megfelelő 362eFt-tal kisebb összeg, azaz 1.618.000 Ft lenne az erre a célra fordítható összeg. </w:t>
      </w:r>
    </w:p>
    <w:p>
      <w:pPr>
        <w:pStyle w:val="Normal"/>
        <w:jc w:val="both"/>
        <w:rPr/>
      </w:pPr>
      <w:r>
        <w:rPr/>
        <w:t>E az alábbiakban bemutatott eredményességi támogatási szempontok, illetve a 2010. évi eredmények alapján számított eredményességi támogatás összegének csupán mintegy 18 %-át tudná fedezni, tehát nem jelentene megoldást az eredmények jutalmazásának finanszírozására, miközben egyes egyesületeknél év végén jelentkező problémákat idézne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nek kell mérlegelnie, hogy vagy teljes egészében más forrásból biztosítja az eredményességi támogatásokhoz szükséges összeget, esetleg differenciáltan, azaz nem mindenkinek biztosítja a támogatást, vagy úgy dönt, hogy ebben az évben nem tudja finanszírozni az egyesületek eredményes munkájának jutalmaz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A Sportrendelet többek között a következőket fogalmazza meg a</w:t>
      </w:r>
      <w:r>
        <w:rPr>
          <w:bCs/>
        </w:rPr>
        <w:t>z eredményességi támogatásokkal kapcsolatban:</w:t>
      </w:r>
    </w:p>
    <w:p>
      <w:pPr>
        <w:pStyle w:val="Normal"/>
        <w:jc w:val="both"/>
        <w:rPr/>
      </w:pPr>
      <w:r>
        <w:rPr/>
        <w:t xml:space="preserve">Az Önkormányzat támogatja a kimagasló eredményeket elért sportszervezeteket. Az eredményességi támogatásban csak az adott sportág versenyrendszerében elért sporteredményt lehet elismerni. </w:t>
      </w:r>
    </w:p>
    <w:p>
      <w:pPr>
        <w:pStyle w:val="Normal"/>
        <w:jc w:val="both"/>
        <w:rPr/>
      </w:pPr>
      <w:r>
        <w:rPr/>
        <w:t>A magyar bajnokság kategóriában csak az olimpiai, a VB és az EB versenyszámainak megfelelő eredményeket lehet elismerni.</w:t>
      </w:r>
    </w:p>
    <w:p>
      <w:pPr>
        <w:pStyle w:val="Normal"/>
        <w:jc w:val="both"/>
        <w:rPr>
          <w:bCs/>
        </w:rPr>
      </w:pPr>
      <w:r>
        <w:rPr>
          <w:bCs/>
        </w:rPr>
        <w:t>A nemzetközi és hazai sportversenyek eredményességi támogatásának kategóriái és összegei a Sportrendelet szerint a következők:</w:t>
      </w:r>
    </w:p>
    <w:p>
      <w:pPr>
        <w:pStyle w:val="Normal"/>
        <w:ind w:left="1134" w:hanging="1134"/>
        <w:jc w:val="center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>Olimpiai sportágak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jc w:val="center"/>
        <w:rPr>
          <w:bCs/>
        </w:rPr>
      </w:pPr>
      <w:r>
        <w:rPr>
          <w:bCs/>
        </w:rPr>
        <w:t>Egyéni versenyek</w:t>
      </w:r>
    </w:p>
    <w:p>
      <w:pPr>
        <w:pStyle w:val="Normal"/>
        <w:ind w:left="1134" w:hanging="1134"/>
        <w:jc w:val="center"/>
        <w:rPr>
          <w:bCs/>
        </w:rPr>
      </w:pPr>
      <w:r>
        <w:rPr>
          <w:bCs/>
        </w:rPr>
      </w:r>
    </w:p>
    <w:tbl>
      <w:tblPr>
        <w:tblW w:w="96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62"/>
        <w:gridCol w:w="1418"/>
        <w:gridCol w:w="1440"/>
        <w:gridCol w:w="1196"/>
        <w:gridCol w:w="1522"/>
        <w:gridCol w:w="1522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elyezés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nőtt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unior, ifjúsági és serdülő</w:t>
            </w:r>
          </w:p>
        </w:tc>
      </w:tr>
      <w:tr>
        <w:trPr>
          <w:trHeight w:val="4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közi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agya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ajnoks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.o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közi</w:t>
            </w:r>
          </w:p>
        </w:tc>
      </w:tr>
      <w:tr>
        <w:trPr>
          <w:trHeight w:val="41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limp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B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B</w:t>
            </w:r>
          </w:p>
        </w:tc>
      </w:tr>
      <w:tr>
        <w:trPr>
          <w:trHeight w:val="4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-VIII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árgyjutal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árgyjutal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rgyjutalo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árgyjutalo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árgyjutalom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Egyéni sportágak csapatversenyein évente egy Magyar Bajnokságon elért eredményt támogat a Sportbizottság egyedi elbírálás alapján.</w:t>
      </w:r>
    </w:p>
    <w:p>
      <w:pPr>
        <w:pStyle w:val="Normal"/>
        <w:jc w:val="both"/>
        <w:rPr/>
      </w:pPr>
      <w:r>
        <w:rPr/>
        <w:t>Egyéni sportágakban sportolónként évente egy Magyar Bajnokságon (például: fedett pályás vagy szabadtéri Magyar Bajnokság) elért eredményt támogat a Sport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sapatverseny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186"/>
        <w:gridCol w:w="2700"/>
        <w:gridCol w:w="252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elyezé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ajnokcsapatok 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Magyar Bajnokság I. o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Magyar Kup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134" w:hanging="1134"/>
        <w:jc w:val="both"/>
        <w:rPr/>
      </w:pPr>
      <w:r>
        <w:rPr/>
      </w:r>
    </w:p>
    <w:p>
      <w:pPr>
        <w:pStyle w:val="Szvegtrzs2"/>
        <w:rPr/>
      </w:pPr>
      <w:r>
        <w:rPr>
          <w:bCs/>
        </w:rPr>
        <w:t>Nem olimpiai sportágak:</w:t>
      </w:r>
    </w:p>
    <w:p>
      <w:pPr>
        <w:pStyle w:val="Szvegtrzs2"/>
        <w:rPr/>
      </w:pPr>
      <w:r>
        <w:rPr>
          <w:bCs/>
        </w:rPr>
        <w:t>a nem olimpiai sportágak sportversenyein elért eredmények esetén a Sportbizottság egyedi elbírálás alapján dönt az eredményességi támogatásról.</w:t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fentiektől eltérő esetekben a Sportbizottság egyedi elbírálás alapján dönt.</w:t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bCs/>
          <w:sz w:val="24"/>
          <w:szCs w:val="24"/>
        </w:rPr>
        <w:t xml:space="preserve">Zalaegerszeg Megyei Jogú Város Sportrendelete alapján a 2010. első félévben elért eredmények alapján </w:t>
      </w:r>
      <w:r>
        <w:rPr>
          <w:sz w:val="24"/>
          <w:szCs w:val="24"/>
        </w:rPr>
        <w:t xml:space="preserve">a mindenkori költségvetési helyzet, ezen belül az ágazati költségvetés lehetőségeinek függvényében </w:t>
      </w:r>
      <w:r>
        <w:rPr>
          <w:bCs/>
          <w:sz w:val="24"/>
          <w:szCs w:val="24"/>
        </w:rPr>
        <w:t>eredményességi támogatásban részesíthető egyesületek, sportolók eredményei és a szükséges források megléte esetén ezek alapján biztosítható eredményességi támogatások összege a következő:</w:t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gyesület, versenyz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Eredmén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redményességi támogatás </w:t>
            </w:r>
          </w:p>
          <w:p>
            <w:pPr>
              <w:pStyle w:val="Normal"/>
              <w:jc w:val="center"/>
              <w:rPr/>
            </w:pPr>
            <w:r>
              <w:rPr/>
              <w:t>össze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TE K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yar Kupa 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TE K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yar Bajnokság 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T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uper Liga 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TK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jnokok Ligája II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TK – Kiss-Farkas pár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szágos Bajnokság 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TK – Kiss Tamá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 Egyéni összetett I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TK – Nemes Atti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 Egyéni összetett II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gyesület, versenyz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Eredmén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redményességi támogatás </w:t>
            </w:r>
          </w:p>
          <w:p>
            <w:pPr>
              <w:pStyle w:val="Normal"/>
              <w:jc w:val="center"/>
              <w:rPr/>
            </w:pPr>
            <w:r>
              <w:rPr/>
              <w:t>össze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TE-ZÁÉV – csap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uper Liga 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TE-ZÁÉV – Aireizer Eme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 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TE-ZÁÉV – Aireizer Emese-Nemes Iré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 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uti S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yar Bajnokság I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C – Juhász Fan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szágos Bajnokság 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C – Kálovics Anik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szágos Bajnokság 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C – Bognár Szabolc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szágos Bajnokság II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. össze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175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ZTC – Makrai É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 Rövidtávú Bajnokság 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ZTE – Súlyemelő Klub – Papp Pé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 II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ZTE Súlyemelő Klub – Szanati Szabolc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 I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Triatlon Klub – Bérczes Ed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órás futás OB 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Városi Modellező Klub – Nagy Istvá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V 7,5 cm3 OB 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Városi Modellező Klub – Varró Krisztiá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K OB 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Városi Modellező Klub – szénsavmotoros csap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K OB 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Városi Modellező Klub – Mayer Im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cm3, 3,5 cm3 I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Városi Modellező Klub – Szteblák Tamá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K OB I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Városi Modellező Klub – Tóth Ern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V 7,5 cm3 OB II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Városi Modellező Klub – Tarr Tamá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jómodellezés EB VII. he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árgyjutalo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. össze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.000 F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ndössze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975.000 Ft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* 2009. évi eredmények</w:t>
      </w:r>
    </w:p>
    <w:p>
      <w:pPr>
        <w:pStyle w:val="Normal"/>
        <w:jc w:val="both"/>
        <w:rPr/>
      </w:pPr>
      <w:r>
        <w:rPr/>
        <w:t>Zalaegerszeg Megyei Jogú Város sportjáról szóló többször módosított 1/2002. (II. 01.) sz. önkormányzati rendelet alapján a fenti eredmények után</w:t>
      </w:r>
      <w:r>
        <w:rPr>
          <w:bCs/>
        </w:rPr>
        <w:t xml:space="preserve"> a ZTE KK részére 2.500.000 Ft, a ZTK részére 2.725.000 Ft, a ZTE-ZÁÉV részére 1.700.000 Ft, a Csuti SK részére 1.000.000 Ft, a ZAC részére 250.000 Ft, a ZTC részére 100.000 Ft, a ZTE Súlyemelő Klub részére 125.000 Ft, a Triatlon Klub részére 100.000 Ft, a Városi Modellező Klub részére 475.000 Ft eredményességi támogatás adható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  <w:i/>
        </w:rPr>
        <w:t xml:space="preserve">Sportbizottság </w:t>
      </w:r>
      <w:r>
        <w:rPr/>
        <w:t>44/2010. sz. határozatával</w:t>
      </w:r>
      <w:r>
        <w:rPr>
          <w:b/>
          <w:i/>
        </w:rPr>
        <w:t xml:space="preserve"> </w:t>
      </w:r>
      <w:r>
        <w:rPr/>
        <w:t xml:space="preserve">10 igen egyhangú szavazattal a „B” alternatívát támogatja és tárgyalásra javasolja a közgyűlésnek az előterjesztést.    </w:t>
      </w:r>
    </w:p>
    <w:p>
      <w:pPr>
        <w:pStyle w:val="Heading"/>
        <w:ind w:left="360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jc w:val="both"/>
        <w:rPr/>
      </w:pPr>
      <w:r>
        <w:rPr>
          <w:b w:val="false"/>
        </w:rPr>
        <w:t xml:space="preserve">A </w:t>
      </w:r>
      <w:r>
        <w:rPr>
          <w:i/>
        </w:rPr>
        <w:t>Gazdasági Bizottság</w:t>
      </w:r>
      <w:r>
        <w:rPr>
          <w:b w:val="false"/>
        </w:rPr>
        <w:t xml:space="preserve"> a 127/2010. sz. határozatával az előterjesztést 9 igen, 1 tartózkodással elfogadta.</w:t>
      </w:r>
    </w:p>
    <w:p>
      <w:pPr>
        <w:pStyle w:val="Heading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b w:val="false"/>
        </w:rPr>
        <w:t xml:space="preserve">A </w:t>
      </w:r>
      <w:r>
        <w:rPr>
          <w:i/>
        </w:rPr>
        <w:t>Pénzügyi Bizottság</w:t>
      </w:r>
      <w:r>
        <w:rPr>
          <w:b w:val="false"/>
        </w:rPr>
        <w:t xml:space="preserve"> az A.) változatot nem támogatta, (4 nem), a B.) változatról 2 igen, </w:t>
        <w:br/>
        <w:t>2 tartózkodással nem döntöt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„</w:t>
      </w:r>
      <w:r>
        <w:rPr>
          <w:b/>
          <w:bCs/>
          <w:u w:val="single"/>
        </w:rPr>
        <w:t>A” alternatív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laegerszeg Megyei Jogú Város Közgyűlése a költségvetési helyzetre való tekintettel 2010-ben nem tudja finanszírozni az egyesületek eredményes munkájának jutalmazását, ezért az eredményességi támogatások kifizetésére ebben az évben nem kerül sor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10. június 30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„</w:t>
      </w:r>
      <w:r>
        <w:rPr>
          <w:b/>
          <w:bCs/>
          <w:u w:val="single"/>
        </w:rPr>
        <w:t>B” alternatív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</w:t>
      </w:r>
      <w:r>
        <w:rPr>
          <w:bCs/>
        </w:rPr>
        <w:t xml:space="preserve">a ZTE KK részére 2.500.000 Ft, a ZTK részére 2.725.000 Ft, a ZTE-ZÁÉV részére 1.700.000 Ft, a Csuti SK részére 1.000.000 Ft, a ZAC részére 250.000 Ft, a ZTC részére 100.000 Ft, a ZTE Súlyemelő Klub részére 125.000 Ft, a Triatlon Klub részére 100.000 Ft, a Városi Modellező Klub részére 475.000 Ft </w:t>
      </w:r>
      <w:r>
        <w:rPr/>
        <w:t xml:space="preserve">eredményességi támogatást biztosít a 2010. évi költségvetésben „Évközben jelentkező feladatokra” elkülönített céltartalék terhére a költségvetés  második negyedévi módosításakor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10. június 24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júni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1Char1CharChar">
    <w:name w:val=" Char Char Char1 Char1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">
    <w:name w:val=" Char1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4:26:00Z</dcterms:created>
  <dc:creator>PTE Zalaegerszeg</dc:creator>
  <dc:description/>
  <cp:keywords/>
  <dc:language>en-US</dc:language>
  <cp:lastModifiedBy>Marti</cp:lastModifiedBy>
  <cp:lastPrinted>2010-06-16T16:01:00Z</cp:lastPrinted>
  <dcterms:modified xsi:type="dcterms:W3CDTF">2010-06-16T14:27:00Z</dcterms:modified>
  <cp:revision>3</cp:revision>
  <dc:subject/>
  <dc:title>___________________________________________________________________________</dc:title>
</cp:coreProperties>
</file>