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ûlés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0. június 24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Cs w:val="24"/>
        </w:rPr>
        <w:t>A Strand Kft.</w:t>
      </w:r>
      <w:r>
        <w:rPr>
          <w:rFonts w:cs="Times New Roman" w:ascii="Times New Roman" w:hAnsi="Times New Roman"/>
          <w:bCs/>
          <w:szCs w:val="24"/>
        </w:rPr>
        <w:t xml:space="preserve"> és Gyuk György ügyvezető közötti megbízási szerződés jóváhagyása</w:t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Dr. Gyimesi Endre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Műszaki osztály</w:t>
      </w:r>
    </w:p>
    <w:p>
      <w:pPr>
        <w:pStyle w:val="Normal"/>
        <w:ind w:left="3119" w:hanging="0"/>
        <w:rPr/>
      </w:pPr>
      <w:r>
        <w:rPr>
          <w:rFonts w:cs="Times New Roman" w:ascii="Times New Roman" w:hAnsi="Times New Roman"/>
          <w:szCs w:val="24"/>
        </w:rPr>
        <w:t>Dr. Gángó Gabriella sk. csoportvezető</w:t>
      </w:r>
    </w:p>
    <w:p>
      <w:pPr>
        <w:pStyle w:val="Normal"/>
        <w:ind w:left="311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lgármesteri Iroda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Béres László sk. gazdasági tanácsadó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 -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Gazdasági Bizottság</w:t>
        <w:tab/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Műszak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Sport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Ügyrendi, Jogi és Vagyonnyilatkozatot Ellenőrző Bizottság 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ab/>
        <w:t>Felügyelő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Frakcióvezetői értekezlet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 xml:space="preserve">Gyuk György ügyvezető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trand Kft. Zalaegerszeg, Mártírok út 78.</w:t>
      </w:r>
    </w:p>
    <w:p>
      <w:pPr>
        <w:pStyle w:val="Normal"/>
        <w:tabs>
          <w:tab w:val="clear" w:pos="708"/>
          <w:tab w:val="left" w:pos="3119" w:leader="none"/>
        </w:tabs>
        <w:ind w:left="311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supánek Miklós a felügyelő bizottság elnöke </w:t>
      </w:r>
    </w:p>
    <w:p>
      <w:pPr>
        <w:pStyle w:val="Normal"/>
        <w:tabs>
          <w:tab w:val="clear" w:pos="708"/>
          <w:tab w:val="left" w:pos="3119" w:leader="none"/>
        </w:tabs>
        <w:ind w:left="311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Kinizsi út 89-91.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, tartalmi és formai szempontból ellenőrizte:</w:t>
      </w:r>
      <w:r>
        <w:rPr>
          <w:rFonts w:cs="Times New Roman" w:ascii="Times New Roman" w:hAnsi="Times New Roman"/>
          <w:szCs w:val="24"/>
        </w:rPr>
        <w:t xml:space="preserve"> Dr. Sándor Erzsébet sk. aljegyző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özgyűlés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Strand Kft. felügyelő bizottságának nevében Zsupanek Miklós felügyelő bizottsági elnök 2010. április 29. napján kelt levelében javasolta, hogy az Aquacity 2009. évben kezdődött és 2010. évben zárult átadás-átvételi munkáinak keretében végzett műszaki szakértői tevékenységének elismeréseként a közgyűlés Gyuk György ügyvezetőt 2009. évi alapfizetése 30 %-ának megfelelő mértékű (1.332.000 Ft) utólagos jutalomban részesíts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kintettel arra, hogy az egyszemélyes önkormányzati tulajdonú gazdasági társaságok érvényben lévő javadalmazási szabályzata nem teszi lehetővé jutalom fizetését a gazdasági társaságok vezető tisztségviselői részére, a Tulajdonosi Tanácsadó Testület illetve az önkormányzati bizottságok a felügyelő bizottság javaslatát elutasították, ezért az nem került a közgyűlés elé 2010. május 20. napján.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Gazdasági Bizottság 89/2010. számú határozatában felkérte a jegyző urat, hogy a szakértői tevékenység szabályszerű elismerésére tegyen javaslato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yuk György által az Aquacity átadás-átvételi eljárásának előkészítése során végzett feladatok ellátása az ügyvezetővel folytatott személyes konzultáció után egy, a Strand Kft és az ügyvezető között utólagosan létrejövő megbízási szerződéssel ismerhető el, amelyre mind a gazdasági társaságokról rendelkező törvény, mind a Strand Kft. alapító okirata lehetőséget nyújt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ügyvezető 2010. május 27. napján a polgármester úrhoz írt levelében kifejtette, hogy az Aquacity átadás-átvételi munkái 2009. szeptember 15. napjától 2010. január 31. napjáig tartottak, mely során összesen 47 mérnök munkanap mennyiségben fejtett ki műszaki szakértői tevékenységet, az alábbiak szerin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02-2003 évi átadás-átvételi dokumentumok, régi leltár-jegyzőkönyvek áttekintése, a kiinduló adatbázis felkutatása, rögzítése (zömében otthoni munkavégzés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ltározás / leltárívek beazonosítása, pontosítása (régi kis/nagy értékű eszközök listáját is ellenőrizve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A teljes műszaki-technológiai rendszer áttekintése, eredeti kivitelezési dokumentumokból a 2003. évi állapothoz képest a 2009. évi állapot felmérése, hiányok (eszközök, berendezések, stb.) megállapítása, úgymint: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észletes hiánylista készítése leltár-hiányokkal, illetve a működéshez szükséges eszköz-hiányokkal egybeszerkesztve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jes technológiai rendszer állapotának véleményezése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űszaki- és biztonsági előírások szerint szükséges hiányosságok felmérése (pl.: Cl-veszély érzékelők, gépházak, aknák munkavédelme, főbejárati biztonsága, csúszdák, stb.)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hermalplus Kft. fejlesztéseinek véleményezése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járásokon való részvétel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utak állapotának felmérését rögzítő bejáráson való részvétel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ízjogi üzemeltetési engedély-tárgyaláson való részvétel (Szombathely)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eztető tárgyalásokon való részvétel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gyzőkönyvek véleményezése, kiegészítése, (részben otthoni munkavégzés)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lyamatos rendelkezésre állás (műszaki- és közgazdasági osztály vezetőivel, dolgozóval való szoros együttműködés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>Polgármester Úr szakmai tájékoztatása (levelezés</w:t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leltározásból kiindult, ám a teljes átadás-átvételi időszakra vonatkozó műszaki-szakértői tevékenység célja a reális állapotok rögzítése, és az önkormányzat tulajdonosi érdekének az érvényesítése vol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Valamennyi bejárásról, illetve tárgyalásról emlékeztető, valamint jegyzőkönyv készült, melyek a Polgármesteri Hivatalban megtalálhatók. Ugyanez vonatkozik az ügyvezető által véleményezett és kiegészített anyagokra is, melyek dokumentációja a műszaki illetve a közgazdasági osztályon fellelhető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szakértői tevékenység értékét az ügyvezető bruttó 25.000 Ft mérnöknappal számolva 1.175.000 Ft-ban állapította meg, amely alapján kérte, hogy számára a közgyűlés 1.125.000 Ft – a 2009. évi éves alapbérének mintegy 25 %-ával megegyező – megbízási díj kifizetését tegye lehetővé, tekintettel arra, hogy a megbízási szerződés csak a közgyűlés jóváhagyásával jöhet lét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frakcióvezetőkkel történt egyeztetés alapján az átadás-átvételi eljárás előkészítése során végzett tevékenység elismeréseként a megbízási díj egyösszegű megállapítását javaslom  600.000 Ft-ban a megbízási szerződésben meghatározni. Erről az egyeztetést követően Gyuk György ügyvezető tájékoztatása megtörtént, aki azt tudomásul vett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ási szerződés az előterjesztés mellékletét képez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gazdasági társaságokról szóló 2006. évi IV. törvény 141. § (2) bekezdésének m) pontja alapján a taggyűlés kizárólagos hatáskörébe tartozik </w:t>
      </w:r>
      <w:r>
        <w:rPr>
          <w:rFonts w:cs="Times New Roman" w:ascii="Times New Roman" w:hAnsi="Times New Roman"/>
          <w:b/>
          <w:szCs w:val="24"/>
        </w:rPr>
        <w:t>az olyan szerződés megkötésének jóváhagyása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b/>
          <w:szCs w:val="24"/>
        </w:rPr>
        <w:t>amelyet a társaság</w:t>
      </w:r>
      <w:r>
        <w:rPr>
          <w:rFonts w:cs="Times New Roman" w:ascii="Times New Roman" w:hAnsi="Times New Roman"/>
          <w:szCs w:val="24"/>
        </w:rPr>
        <w:t xml:space="preserve"> saját tagjával, </w:t>
      </w:r>
      <w:r>
        <w:rPr>
          <w:rFonts w:cs="Times New Roman" w:ascii="Times New Roman" w:hAnsi="Times New Roman"/>
          <w:b/>
          <w:szCs w:val="24"/>
        </w:rPr>
        <w:t>ügyvezetőjével</w:t>
      </w:r>
      <w:r>
        <w:rPr>
          <w:rFonts w:cs="Times New Roman" w:ascii="Times New Roman" w:hAnsi="Times New Roman"/>
          <w:szCs w:val="24"/>
        </w:rPr>
        <w:t xml:space="preserve"> vagy azok közeli hozzátartozójával (Ptk. 685. § b) pont), illetve élettársával </w:t>
      </w:r>
      <w:r>
        <w:rPr>
          <w:rFonts w:cs="Times New Roman" w:ascii="Times New Roman" w:hAnsi="Times New Roman"/>
          <w:b/>
          <w:szCs w:val="24"/>
        </w:rPr>
        <w:t>köt</w:t>
      </w:r>
      <w:r>
        <w:rPr>
          <w:rFonts w:cs="Times New Roman" w:ascii="Times New Roman" w:hAnsi="Times New Roman"/>
          <w:szCs w:val="24"/>
        </w:rPr>
        <w:t xml:space="preserve">.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Műszaki Bizottság 101/2010. számú határozatával az előterjesztést egyhangúlag támogatta</w:t>
      </w:r>
      <w:r>
        <w:rPr/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Sportbizottság 50/2010. számú határozatával 9 igen egyhangú szavazattal tárgyalásra javasolta a közgyűlésnek az előterjesztést.    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z Ügyrendi, Jogi és Vagyonnyilatkozatot Ellenőrző Bizottság 116/2010. számú határozatával 5 igen szavazattal, 3 tartózkodással – jogi szempontból – tárgyalásra alkalmasnak tartotta az előterjesztést</w:t>
      </w:r>
      <w:r>
        <w:rPr/>
        <w:t>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A Gazdasági Bizottság 142/2010. számú határozatával az előterjesztést 9 igen szavazattal elfogadta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hogy az előterjesztés megvitatása után a következő határozati javaslatról dönteni szíveskedjé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Határozati javaslat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laegerszeg Megyei Jogú Város Közgyűlése jóváhagyja a Strand Kft. és Gyuk György ügyvezető között létrejövő, az Aquacity átadás-átvételi eljárásának előkészítése során végzett feladatok ellátására vonatkozó, az előterjesztés mellékletét képező megbízási szerződés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özgyűlés felkéri a polgármestert, hogy a szerződés jóváhagyásáról Gyuk Györgyöt, a Strand Kft. ügyvezetőjét tájékoztass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>: 2010. június 30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Felelős</w:t>
      </w:r>
      <w:r>
        <w:rPr>
          <w:rFonts w:cs="Times New Roman" w:ascii="Times New Roman" w:hAnsi="Times New Roman"/>
          <w:szCs w:val="24"/>
        </w:rPr>
        <w:t>:     Dr. Gyimesi Endre polgármester</w:t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, 2010. június 15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r. Gyimesi Endre s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polgármester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/>
      </w:pPr>
      <w:r>
        <w:rPr/>
        <w:t>MEGBÍZÁSI SZERZŐD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bízó</w:t>
        <w:tab/>
        <w:tab/>
        <w:tab/>
        <w:tab/>
        <w:tab/>
        <w:tab/>
        <w:t>Megbízott adatai:</w:t>
      </w:r>
    </w:p>
    <w:p>
      <w:pPr>
        <w:pStyle w:val="Normal"/>
        <w:jc w:val="both"/>
        <w:rPr/>
      </w:pPr>
      <w:r>
        <w:rPr/>
        <w:t xml:space="preserve">megnevezése, címe: </w:t>
      </w:r>
      <w:r>
        <w:rPr>
          <w:b/>
          <w:bCs/>
        </w:rPr>
        <w:t>Strand Kft.</w:t>
        <w:tab/>
        <w:tab/>
        <w:tab/>
      </w:r>
      <w:r>
        <w:rPr/>
        <w:t xml:space="preserve">Név: </w:t>
      </w:r>
      <w:r>
        <w:rPr>
          <w:b/>
          <w:bCs/>
        </w:rPr>
        <w:t>Gyuk György</w:t>
      </w:r>
    </w:p>
    <w:p>
      <w:pPr>
        <w:pStyle w:val="Normal"/>
        <w:jc w:val="both"/>
        <w:rPr/>
      </w:pPr>
      <w:r>
        <w:rPr>
          <w:b/>
          <w:bCs/>
        </w:rPr>
        <w:t>Zalaegerszeg, Mártírok u. 78.</w:t>
      </w:r>
      <w:r>
        <w:rPr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/>
        <w:t xml:space="preserve">Képviseli: </w:t>
      </w:r>
      <w:r>
        <w:rPr>
          <w:b/>
          <w:bCs/>
        </w:rPr>
        <w:t xml:space="preserve">Gyuk György ügyvezető igazgató       </w:t>
      </w:r>
      <w:r>
        <w:rPr/>
        <w:tab/>
        <w:t xml:space="preserve">Anyja neve: </w:t>
      </w:r>
    </w:p>
    <w:p>
      <w:pPr>
        <w:pStyle w:val="Normal"/>
        <w:jc w:val="both"/>
        <w:rPr/>
      </w:pPr>
      <w:r>
        <w:rPr/>
        <w:t>Törzsszáma:</w:t>
      </w:r>
      <w:r>
        <w:rPr>
          <w:b/>
          <w:bCs/>
        </w:rPr>
        <w:tab/>
        <w:tab/>
        <w:tab/>
        <w:tab/>
        <w:tab/>
      </w:r>
      <w:r>
        <w:rPr/>
        <w:tab/>
        <w:t xml:space="preserve">Adó azonosító jel: </w:t>
      </w:r>
    </w:p>
    <w:p>
      <w:pPr>
        <w:pStyle w:val="Normal"/>
        <w:jc w:val="both"/>
        <w:rPr>
          <w:b/>
          <w:b/>
          <w:bCs/>
        </w:rPr>
      </w:pPr>
      <w:r>
        <w:rPr/>
        <w:t>Szakfeladat száma és megnevezése:</w:t>
        <w:tab/>
        <w:tab/>
        <w:tab/>
        <w:t>Lakcím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  <w:r>
        <w:rPr/>
        <w:t xml:space="preserve">Születési helye: </w:t>
      </w:r>
    </w:p>
    <w:p>
      <w:pPr>
        <w:pStyle w:val="Normal"/>
        <w:jc w:val="both"/>
        <w:rPr/>
      </w:pPr>
      <w:r>
        <w:rPr/>
        <w:t>Főkönyvi számla, bontás</w:t>
        <w:tab/>
        <w:tab/>
        <w:tab/>
        <w:tab/>
        <w:t>Főfoglalkozású munkahely neve és címe:</w:t>
      </w:r>
    </w:p>
    <w:p>
      <w:pPr>
        <w:pStyle w:val="Normal"/>
        <w:jc w:val="both"/>
        <w:rPr>
          <w:b/>
          <w:b/>
        </w:rPr>
      </w:pPr>
      <w:r>
        <w:rPr/>
        <w:t>..........................................................................</w:t>
        <w:tab/>
      </w:r>
    </w:p>
    <w:p>
      <w:pPr>
        <w:pStyle w:val="Normal"/>
        <w:rPr/>
      </w:pPr>
      <w:r>
        <w:rPr/>
        <w:t>Kiadásnem: .......................................................</w:t>
        <w:tab/>
        <w:t xml:space="preserve">TAJ száma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Megbízási szerződés, mely egyrészről a fent megnevezett (szerv) mint megbízó, másrészről </w:t>
      </w:r>
      <w:r>
        <w:rPr>
          <w:b/>
          <w:bCs/>
        </w:rPr>
        <w:t>Gyuk György</w:t>
      </w:r>
      <w:r>
        <w:rPr/>
        <w:t>, mint megbízott között a mai napon a következő tartalommal jött lét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lőzmény</w:t>
      </w:r>
    </w:p>
    <w:p>
      <w:pPr>
        <w:pStyle w:val="Normal"/>
        <w:jc w:val="both"/>
        <w:rPr/>
      </w:pPr>
      <w:r>
        <w:rPr/>
        <w:t>2010. február 01. napjától a Strand Kft. üzemelteti a zalaegerszegi Aquacity fürdőlétesítményt, melyet 2009. szeptember 15. napjától a létesítmény volt haszonbérlőtől történő átvétele és Zalaegerszeg Megyei Jogú Város Önkormányzata számára történő átadása előzte meg. A létesítmény zökkenőmentes szezonnyitásának érdekében Megbízott, Megbízó tudomásával és hozzájárulásával, részt vett az átadás-átvételi eljárásban, ezért felek jelen szerződés keretében az alábbiakban állapodnak meg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  <w:bCs/>
        </w:rPr>
      </w:pPr>
      <w:r>
        <w:rPr/>
        <w:t>1.</w:t>
        <w:tab/>
        <w:t>A Megbízó elismeri, hogy Megbízott a zalaegerszegi Aquacity fürdőlétesítmény volt haszonbérlőtől történő átvételével és Zalaegerszeg Megyei Jogú Város Önkormányzatának történő átadásával kapcsolatos eljárásban</w:t>
      </w:r>
      <w:r>
        <w:rPr>
          <w:b/>
        </w:rPr>
        <w:t xml:space="preserve">, </w:t>
      </w:r>
      <w:r>
        <w:rPr/>
        <w:t>a</w:t>
      </w:r>
      <w:r>
        <w:rPr>
          <w:b/>
        </w:rPr>
        <w:t xml:space="preserve"> </w:t>
      </w:r>
      <w:r>
        <w:rPr/>
        <w:t>megbízás keretében</w:t>
      </w:r>
      <w:r>
        <w:rPr>
          <w:b/>
        </w:rPr>
        <w:t xml:space="preserve"> </w:t>
      </w:r>
      <w:r>
        <w:rPr/>
        <w:t>különösen az alábbi feladatokat végezte el: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szCs w:val="24"/>
        </w:rPr>
      </w:pPr>
      <w:r>
        <w:rPr>
          <w:szCs w:val="24"/>
        </w:rPr>
        <w:t>2002-2003 évi átadás-átvételi dokumentumok, régi leltári jegyzőkönyvek áttekintése, a kiinduló műszaki technológiai adatbázis rögzítése;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szCs w:val="24"/>
        </w:rPr>
      </w:pPr>
      <w:r>
        <w:rPr>
          <w:szCs w:val="24"/>
        </w:rPr>
        <w:t>Részvétel a leltározásban, valamint a tárgyi eszközök beazonosításában;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szCs w:val="24"/>
        </w:rPr>
      </w:pPr>
      <w:r>
        <w:rPr>
          <w:szCs w:val="24"/>
        </w:rPr>
        <w:t>Teljes műszaki-technológiai rendszer áttekintése, eredeti kivitelezési dokumentumokból a 2003. évi állapothoz képest a 2009. évi állapot felmérése, hiányok megállapítása (részletes hiánylista készítése leltárhiányokkal, illetve a működéshez szükséges eszköz hiányokkal egybeszerkesztve, valamint a teljes technológiai rendszer állapotának véleményezése)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szCs w:val="24"/>
        </w:rPr>
      </w:pPr>
      <w:r>
        <w:rPr>
          <w:szCs w:val="24"/>
        </w:rPr>
        <w:t>Műszaki- és biztonsági előírások szerint szükséges hiányosságok felmérése (pl: gépházak, aknák munkavédelme, főbejárat biztonsága, csúszdák)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szCs w:val="24"/>
        </w:rPr>
      </w:pPr>
      <w:r>
        <w:rPr>
          <w:szCs w:val="24"/>
        </w:rPr>
        <w:t>A volt haszonbérlő fejlesztéseinek véleményezése;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szCs w:val="24"/>
        </w:rPr>
      </w:pPr>
      <w:r>
        <w:rPr>
          <w:szCs w:val="24"/>
        </w:rPr>
        <w:t>Helyszíni bejárásokon való részvétel, az azokról készített jegyzőkönyvek véleményezése, esetleges szerkesztése;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szCs w:val="24"/>
        </w:rPr>
      </w:pPr>
      <w:r>
        <w:rPr>
          <w:szCs w:val="24"/>
        </w:rPr>
        <w:t>Az Aquacity átadás-átvételével kapcsolatos egyeztető tárgyalásokon való részvétel, az azokról készített jegyzőkönyvek véleményezése;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szCs w:val="24"/>
        </w:rPr>
      </w:pPr>
      <w:r>
        <w:rPr>
          <w:szCs w:val="24"/>
        </w:rPr>
        <w:t>Kutak állapotának felmérését rögzítő bejáráson való részvétel;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szCs w:val="24"/>
        </w:rPr>
      </w:pPr>
      <w:r>
        <w:rPr>
          <w:szCs w:val="24"/>
        </w:rPr>
        <w:t>Nyugat-dunántúli Regionális Környezetvédelmi, Természetvédelmi és Vízügyi Felügyelőség székhelyén az Aquacity vízjogi üzemeltetési engedélyezésével kapcsolatos tárgyaláson való részvétel;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szCs w:val="24"/>
        </w:rPr>
      </w:pPr>
      <w:r>
        <w:rPr/>
        <w:t>Az önkormányzattal és a Polgármesteri Hivatallal való hatékony együttműködés, folyamatos kapcsolattartás.</w:t>
      </w:r>
    </w:p>
    <w:p>
      <w:pPr>
        <w:pStyle w:val="TextBodyIndent"/>
        <w:spacing w:before="120" w:after="0"/>
        <w:ind w:left="107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jc w:val="both"/>
        <w:rPr/>
      </w:pPr>
      <w:r>
        <w:rPr/>
        <w:t xml:space="preserve">2. </w:t>
      </w:r>
      <w:r>
        <w:rPr>
          <w:b/>
          <w:i/>
        </w:rPr>
        <w:t>Megbízási díj</w:t>
      </w:r>
    </w:p>
    <w:p>
      <w:pPr>
        <w:pStyle w:val="Normal"/>
        <w:ind w:left="284" w:hanging="284"/>
        <w:jc w:val="both"/>
        <w:rPr/>
      </w:pPr>
      <w:r>
        <w:rPr/>
        <w:tab/>
        <w:t xml:space="preserve">Felek az 1. pontban részletezett feladatok ellátásáért: összesen </w:t>
      </w:r>
      <w:r>
        <w:rPr>
          <w:b/>
          <w:bCs/>
        </w:rPr>
        <w:t xml:space="preserve">600.000,-Ft </w:t>
      </w:r>
      <w:r>
        <w:rPr/>
        <w:t>díjazásban állapodnak meg. A kifizetésre kerülő díjból a megbízó a hatályos jogszabályoknak megfelelően levonja az adót és egyéb közterheket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</w:t>
        <w:tab/>
        <w:t>A megbízást a megbízott jelen szerződés szerinti feltételekkel elfogadja, amelyet teljes mértékben a megbízó utasításai szerint és érdekének megfelelően, személyesen teljesített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</w:t>
        <w:tab/>
        <w:t>A megbízás tárgyát képező feladatok ellátásához a szükséges feltételeket a megbízó biztosította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Cs/>
        </w:rPr>
      </w:pPr>
      <w:r>
        <w:rPr/>
        <w:t xml:space="preserve">5. A megbízás </w:t>
      </w:r>
      <w:r>
        <w:rPr>
          <w:b/>
          <w:bCs/>
        </w:rPr>
        <w:t xml:space="preserve">2009. szeptember 15-től 2010. január 31. napjáig </w:t>
      </w:r>
      <w:r>
        <w:rPr>
          <w:bCs/>
        </w:rPr>
        <w:t>tartott,</w:t>
      </w:r>
      <w:r>
        <w:rPr>
          <w:b/>
          <w:bCs/>
        </w:rPr>
        <w:t xml:space="preserve"> </w:t>
      </w:r>
      <w:r>
        <w:rPr>
          <w:bCs/>
        </w:rPr>
        <w:t xml:space="preserve">melynek teljesítését Megbízó jelen szerződés aláírásával egyben elismeri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6. </w:t>
      </w:r>
      <w:r>
        <w:rPr/>
        <w:t>A létrejött jogviszonynak az 5. pontban foglaltaktól eltérő megszüntetése, továbbá a szerződés által nem érintett egyéb kérdésekben a vonatkozó jogszabályok, különösen a Polgári Törvénykönyv hatályos rendelkezései az irányadóa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7.</w:t>
        <w:tab/>
        <w:t>A megbízási díjat a megbízó jelen szerződés aláírását követően 15 munkanapon belül átutalással kifizeti a megbízott ……………………………………………………………………… számú bankszámlájára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8. A késedelmes bejelentésből származó, esetleges jogalap nélkül felvett díjazást a megbízott köteles visszafizetni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9. Jelen megbízási szerződésben nem szabályozott kérdések tekintetében a Polgári Törvénykönyvről szóló 1959. évi IV. törvény és a gazdasági társaságokról szóló 2006. évi IV. törvény rendelkezései az irányadóak.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elek jelen megállapodást elolvasás és értelmezés után, mint akaratukkal mindenben megegyezőt írták alá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Zalaegerszeg, 2010………………………………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P.H.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1"/>
        <w:gridCol w:w="4571"/>
      </w:tblGrid>
      <w:tr>
        <w:trPr>
          <w:trHeight w:val="555" w:hRule="atLeast"/>
        </w:trPr>
        <w:tc>
          <w:tcPr>
            <w:tcW w:w="457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yuk György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ügyvezető</w:t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megbízo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radék:</w:t>
      </w:r>
    </w:p>
    <w:p>
      <w:pPr>
        <w:pStyle w:val="Normal"/>
        <w:rPr/>
      </w:pPr>
      <w:r>
        <w:rPr/>
        <w:t xml:space="preserve">Zalaegerszeg Megyei Jogú Város Közgyűlése ………./2010. számú határozatával jóváhagyva.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1"/>
        </w:tabs>
        <w:ind w:left="143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bjegyzetkarakterek">
    <w:name w:val="Lábjegyzet-karakterek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</w:rPr>
  </w:style>
  <w:style w:type="paragraph" w:styleId="Szvegtrzsbehzssal21">
    <w:name w:val="Szövegtörzs behúzással 21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szCs w:val="24"/>
    </w:rPr>
  </w:style>
  <w:style w:type="paragraph" w:styleId="Szvegtrzsbehzssal31">
    <w:name w:val="Szövegtörzs behúzással 31"/>
    <w:basedOn w:val="Normal"/>
    <w:qFormat/>
    <w:pPr>
      <w:suppressAutoHyphens w:val="true"/>
      <w:ind w:left="944" w:hanging="0"/>
      <w:jc w:val="both"/>
    </w:pPr>
    <w:rPr>
      <w:rFonts w:ascii="Times New Roman" w:hAnsi="Times New Roman" w:cs="Times New Roman"/>
      <w:szCs w:val="24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rFonts w:ascii="Times New Roman" w:hAnsi="Times New Roman" w:cs="Times New Roman"/>
    </w:rPr>
  </w:style>
  <w:style w:type="paragraph" w:styleId="CharCharChar1Char1">
    <w:name w:val=" Char Char Char1 Char1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3:51:00Z</dcterms:created>
  <dc:creator>Jogi iroda</dc:creator>
  <dc:description/>
  <cp:keywords/>
  <dc:language>en-US</dc:language>
  <cp:lastModifiedBy>Marti</cp:lastModifiedBy>
  <cp:lastPrinted>2010-06-15T15:45:00Z</cp:lastPrinted>
  <dcterms:modified xsi:type="dcterms:W3CDTF">2010-06-15T14:20:00Z</dcterms:modified>
  <cp:revision>3</cp:revision>
  <dc:subject/>
  <dc:title> </dc:title>
</cp:coreProperties>
</file>