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0" w:after="120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tca 17-19. Telefon: 92/502-106, fax: 92/311-47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júniu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ab/>
        <w:tab/>
        <w:tab/>
      </w:r>
      <w:r>
        <w:rPr/>
        <w:t xml:space="preserve">Nem lakás céljára szolgáló helyiség pályáztatás nélküli </w:t>
        <w:tab/>
        <w:tab/>
        <w:tab/>
        <w:tab/>
        <w:tab/>
        <w:t>bérbe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ab/>
        <w:tab/>
      </w:r>
      <w:r>
        <w:rPr/>
        <w:t>Önkormányzat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>dr. Kiss Viktória sk. testületi szakrefere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  <w:tab/>
      </w:r>
      <w:r>
        <w:rPr/>
        <w:t xml:space="preserve">Ügyrendi, Jogi és Vagyonnyilatkozatot   </w:t>
        <w:br/>
        <w:t xml:space="preserve">                                                         </w:t>
        <w:tab/>
        <w:t>Ellenőrző Bizottság</w:t>
      </w:r>
    </w:p>
    <w:p>
      <w:pPr>
        <w:pStyle w:val="Normal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Műszaki Bizottság</w:t>
      </w:r>
    </w:p>
    <w:p>
      <w:pPr>
        <w:pStyle w:val="Normal"/>
        <w:jc w:val="both"/>
        <w:rPr/>
      </w:pPr>
      <w:r>
        <w:rPr/>
        <w:tab/>
        <w:tab/>
        <w:tab/>
        <w:tab/>
        <w:tab/>
        <w:t>Kertvárosi Településrészi Önkormányzat</w:t>
        <w:tab/>
        <w:tab/>
        <w:tab/>
      </w: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Egyeztetve:</w:t>
      </w:r>
      <w:r>
        <w:rPr/>
        <w:tab/>
        <w:tab/>
        <w:tab/>
        <w:tab/>
        <w:t>LÉSZ K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  <w:r>
        <w:rPr>
          <w:b/>
          <w:iCs/>
        </w:rPr>
        <w:tab/>
        <w:tab/>
        <w:tab/>
        <w:tab/>
        <w:tab/>
        <w:tab/>
        <w:tab/>
        <w:tab/>
      </w:r>
      <w:r>
        <w:rPr>
          <w:iCs/>
        </w:rPr>
        <w:t>Cziborné Vincze Amália sk.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right="612" w:hanging="0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Lisztérzékenyek Zala Megyei Egyesülete (8900 Zalaegerszeg, Dísz tér 7.), valamint a Tóth-Rabóczki Kkt. (1046 Budapest, Benczúr u. 10.) közös kérelemmel fordult hozzám, melyben a Zalaegerszeg, Köztársaság u. 63. szám alatti épületben található egyik 7 m</w:t>
      </w:r>
      <w:r>
        <w:rPr>
          <w:szCs w:val="24"/>
          <w:vertAlign w:val="superscript"/>
        </w:rPr>
        <w:t>2</w:t>
      </w:r>
      <w:r>
        <w:rPr/>
        <w:t xml:space="preserve"> alapterületű helyiségét szeretnék igénybe venni kedvezményes (0,10) szorzó alkalmazásával. A helyiségben a lisztérzékenyek számára alapvető élelmiszereket szeretnének tárolni és heti két alkalommal a rászoruló betegek részére kínálni.</w:t>
      </w:r>
    </w:p>
    <w:p>
      <w:pPr>
        <w:pStyle w:val="Normal"/>
        <w:jc w:val="both"/>
        <w:rPr/>
      </w:pPr>
      <w:r>
        <w:rPr/>
        <w:t>A helyiség bérlője a Lisztérzékenyek Zala Megyei Egyesülete lenne, a Tóth Rabóczki Kkt. pedig a helyiség használója. A helyiséggel kapcsolatos bérleti díjat és közüzemi költségeket a használó viseli.</w:t>
      </w:r>
    </w:p>
    <w:p>
      <w:pPr>
        <w:pStyle w:val="Normal"/>
        <w:jc w:val="both"/>
        <w:rPr/>
      </w:pPr>
      <w:r>
        <w:rPr/>
        <w:t>A helyiség kezelője a LÉSZ Kf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pályáztatás nélküli és kedvezményes bérbeadás feltételeit Zalaegerszeg Megyei Jogú Város Közgyűlésének az önkormányzat vagyonáról, a vagyongazdálkodás és vagyonhasznosítás szabályairól szóló 13/2006. (III.07.) önkormányzati rendelete (a továbbiakban: vagyonrendelet) tartalmazza. A vagyonrendelet 40. § (3) bekezdése értelmében az önkormányzati vagyon versenyeztetés nélküli hasznosítására kérelem alapján kerülhet sor, melynek elbírálása a Közgyűlés hatáskörébe tartozik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Közgyűlés egyedi döntéssel a vagyonrendelet 1. sz. mellékletében meghatározott szorzószámok alapján kedvezményes (0,10) bérleti díj fizetését engedélyezheti non-profit szervezetek részére. A vagyonrendelet 47. § (6) bekezdése értelmében a döntéshez az érintett szervezetnek be kell nyújtania a pénzügyi beszámolóját, alapító okiratát (társasági szerződését), közérdekű, közhasznú tevékenységének bemutatását, amely a kedvezményes bérbeadást indokolja. A bérleti szerződés a jelenleg hatályos vagyonrendelet szerint legfeljebb egy évre köthető meg. A bérbeadás feltételeinek meglétét évente felül kell vizsgálni, a feltételek fennállása esetén a szerződés polgármesteri hatáskörben további egy évre meghosszabbíthat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Lisztérzékenyek Zala Megyei Egyesülete a vagyonrendelet fenti rendelkezéseinek megfelelően becsatolta közhasznúsági jelentését, mely az Önkormányzati Osztályon, a bizottsági üléseken és a közgyűlésen megteki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mezők célja a lisztérzékenységben szenvedő személyek és családjaik mindennapi élelmiszereinek beszerzési lehetőségeit megoldani, a lisztérzékenységben szenvedő állampolgárok összehangolása, előadások szervezése, a lisztérzékeny betegek harmonikusabb életéne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/>
        <w:t>A vagyonrendelet 41. § (1) bekezdése alapján értékesítéstől eltérő vagyonhasznosítás esetén (bérbeadás, haszonbérbeadás, használatba adás stb.) a szerződés megkötésével egyidejűleg az önkormányzattal szerződő fél a vállalt kötelezettségeinek biztosítására óvadékot köteles fizetni. Az óvadék mértéke két havi bruttó bérleti díjnak megfelelő összeg (3.250,-F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helyiség használatával járó közüzemi díjak és közös költségek megfizetése a használót terheli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Kertvárosi Településrészi Önkormányzat 7/2010. számú határozatával támogatta a kérelmet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z érintett bizottságok a közgyűlés előtt rendkívüli bizottsági üléseken tárgyalják meg az előterjesztést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Zalaegerszeg Megyei Jogú Város Közgyűlése pályázati eljárás lefolytatása nélkül 2010. július 1. napjától 2011. június 30. napjáig terjedő határozott időre a Zalaegerszeg, Köztársaság u. 63. szám alatti épületben található 7 m</w:t>
      </w:r>
      <w:r>
        <w:rPr>
          <w:szCs w:val="24"/>
          <w:vertAlign w:val="superscript"/>
        </w:rPr>
        <w:t>2</w:t>
      </w:r>
      <w:r>
        <w:rPr/>
        <w:t xml:space="preserve"> alapterületű helyiséget kedvezményes szorzó (0,10) alkalmazásával bérbe adja a Lisztérzékenyek Zala Megyei Egyesülete részér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A közgyűlés hozzájárul, hogy a bérlő a helyiség használatát részben átengedje a Tóth-Rabóczki Kkt. részér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 1.300,-Ft + ÁFA/hó. A bérleti díj minden évben az infláció mértékével emelkedik. A bérleti díjat és a közös költségeket</w:t>
      </w:r>
      <w:r>
        <w:rPr>
          <w:color w:val="FF0000"/>
        </w:rPr>
        <w:t xml:space="preserve"> </w:t>
      </w:r>
      <w:r>
        <w:rPr/>
        <w:t>a használó köteles meg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használó a szerződés megkötésével egyidejűleg két havi bruttó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helyiség használatával járó közüzemi díjak megfizetése a használót terhel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e felkéri a LÉSZ Kft. ügyvezetőjét, hogy a bérleti szerződés megkötéséről gondoskodjon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hanging="360"/>
        <w:jc w:val="both"/>
        <w:rPr/>
      </w:pPr>
      <w:r>
        <w:rPr/>
        <w:tab/>
      </w:r>
      <w:r>
        <w:rPr>
          <w:b/>
        </w:rPr>
        <w:t>Határidő:</w:t>
        <w:tab/>
      </w:r>
      <w:r>
        <w:rPr/>
        <w:t>2010.</w:t>
      </w:r>
      <w:r>
        <w:rPr>
          <w:b/>
        </w:rPr>
        <w:t xml:space="preserve"> </w:t>
      </w:r>
      <w:r>
        <w:rPr/>
        <w:t>július 15.</w:t>
        <w:tab/>
      </w:r>
    </w:p>
    <w:p>
      <w:pPr>
        <w:pStyle w:val="Normal"/>
        <w:tabs>
          <w:tab w:val="clear" w:pos="708"/>
          <w:tab w:val="left" w:pos="1620" w:leader="none"/>
        </w:tabs>
        <w:ind w:hanging="360"/>
        <w:jc w:val="both"/>
        <w:rPr/>
      </w:pPr>
      <w:r>
        <w:rPr/>
        <w:tab/>
      </w:r>
      <w:r>
        <w:rPr>
          <w:b/>
        </w:rPr>
        <w:t>Felelős:</w:t>
      </w:r>
      <w:r>
        <w:rPr/>
        <w:tab/>
        <w:t>felkérésre – Udvar Sándor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  <w:t>Dr. Gyimesi Endre sk.</w:t>
      </w:r>
    </w:p>
    <w:p>
      <w:pPr>
        <w:pStyle w:val="Normal"/>
        <w:tabs>
          <w:tab w:val="clear" w:pos="708"/>
          <w:tab w:val="left" w:pos="5580" w:leader="none"/>
          <w:tab w:val="left" w:pos="5880" w:leader="none"/>
        </w:tabs>
        <w:jc w:val="both"/>
        <w:rPr/>
      </w:pPr>
      <w:r>
        <w:rPr/>
        <w:tab/>
        <w:tab/>
        <w:t xml:space="preserve">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Viki</dc:creator>
  <dc:description/>
  <cp:keywords/>
  <dc:language>en-US</dc:language>
  <cp:lastModifiedBy>Marti</cp:lastModifiedBy>
  <cp:lastPrinted>2010-06-17T09:53:00Z</cp:lastPrinted>
  <dcterms:modified xsi:type="dcterms:W3CDTF">2010-06-17T12:17:00Z</dcterms:modified>
  <cp:revision>3</cp:revision>
  <dc:subject/>
  <dc:title>_________________________________________________________________________</dc:title>
</cp:coreProperties>
</file>