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június 2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 xml:space="preserve"> Zalaegerszeg 4927 hrsz-ú közterület (Landorhegyi u. 20. társasház melletti)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Vörös Andre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Landorhegyi-Dél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Varga Péter,  Zalaegerszeg, Landorhegyi u. 20/A „C” lh. 2/8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Péter György sk.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rga Péter, Zalaegerszeg, Landorhegyi u. 20/A „C” lh. 2/8. szám alatti lakos és az MNV Hungary Kft. képviselője, azzal a kéréssel fordult az ZMJV Önkormányzatához, hogy a Zalaegerszeg 4926 hrsz-ú ingatlanon meglévő nyugati garázssor északi oldalát bővítve -a 4927 hrsz-ú önkormányzati tulajdonú ingatlan </w:t>
      </w:r>
      <w:r>
        <w:rPr>
          <w:i/>
          <w:sz w:val="24"/>
          <w:szCs w:val="24"/>
        </w:rPr>
        <w:t>(1. számú melléklet)</w:t>
      </w:r>
      <w:r>
        <w:rPr>
          <w:sz w:val="24"/>
          <w:szCs w:val="24"/>
        </w:rPr>
        <w:t xml:space="preserve"> részterületének értékesítésével- engedélyezzünk számára egy további garázs építését. A garázsok tulajdonosai a telek rendezéséhez és az építéshez hozzájárulásukat adták úgy, hogy a garázssor északi falán lévő tűzfalat visszabontják tetőfedésig, majd a szakszerű csatlakozás kialakítása után az új garázst tűzfallal zárják le. A helyszínrajzon feltüntetett adatok alapján kiderült, hogy a megépíteni kívánt garázs elhelyezkedése miatt egy kb. 9 cm törzsátmérőjű fa kivágásra kerü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Építési szabályzatának (ZÉSZ) az érintett területrészre vonatkozó kivonatát a </w:t>
      </w:r>
      <w:r>
        <w:rPr>
          <w:i/>
          <w:sz w:val="24"/>
          <w:szCs w:val="24"/>
        </w:rPr>
        <w:t>2. melléklet</w:t>
      </w:r>
      <w:r>
        <w:rPr>
          <w:sz w:val="24"/>
          <w:szCs w:val="24"/>
        </w:rPr>
        <w:t xml:space="preserve">, a jelenlegi állapotot a </w:t>
      </w:r>
      <w:r>
        <w:rPr>
          <w:i/>
          <w:sz w:val="24"/>
          <w:szCs w:val="24"/>
        </w:rPr>
        <w:t>3. számú melléklet,</w:t>
      </w:r>
      <w:r>
        <w:rPr>
          <w:sz w:val="24"/>
          <w:szCs w:val="24"/>
        </w:rPr>
        <w:t xml:space="preserve"> a tervezett garázs keleti homlokzati- és helyszínrajzát a </w:t>
      </w:r>
      <w:r>
        <w:rPr>
          <w:i/>
          <w:sz w:val="24"/>
          <w:szCs w:val="24"/>
        </w:rPr>
        <w:t>4. számú melléklet</w:t>
      </w:r>
      <w:r>
        <w:rPr>
          <w:sz w:val="24"/>
          <w:szCs w:val="24"/>
        </w:rPr>
        <w:t xml:space="preserve">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gyeztetések során ZMJV Polgármesteri Hivatalának Városfejlesztési és Tervezési Osztálya felkérte Panácz Antalt, Landorhegy-Dél Településrészi Önkormányzat képviselőjét, hogy a településrész következő ülésén tárgyalja meg a garázsépítési szándékot. Az ülés a 3/2010. számú határozatában Varga Péter kérelmét 1 tartózkodással és 4 igen szavazattal elfogadta és javasolta a júniusi Közgyűlés napirendi pontjai közé való felvétel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ZÉSZ a Zalaegerszeg 4926 hrsz-ú ingatlan és a Zalaegerszeg 4927 hrsz-ú közterületi ingatlant is az </w:t>
      </w:r>
      <w:r>
        <w:rPr>
          <w:i/>
          <w:sz w:val="24"/>
          <w:szCs w:val="24"/>
        </w:rPr>
        <w:t xml:space="preserve">LN-4 </w:t>
      </w:r>
      <w:r>
        <w:rPr>
          <w:sz w:val="24"/>
          <w:szCs w:val="24"/>
        </w:rPr>
        <w:t>jelű övezetbe sorolja, tehát a területrész értékesítéséhez a rendezési terv módosítására nincsen szükség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i ingatlanból az MNV Hungary Kft. által megvásárolni kívánt területrész nagysága mintegy 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5. számú melléklet)</w:t>
      </w:r>
      <w:r>
        <w:rPr>
          <w:sz w:val="24"/>
          <w:szCs w:val="24"/>
        </w:rPr>
        <w:t>. A Tóth Imre, minőségtanusító/tervező által készült változási vázrajzot a kérelmező saját költségére készíttette. A területrész a 4926 hrsz-ú garázssori ingatlanhoz kerülne átcsatolásra azzal, hogy a garázssor területének növekedése mellett csak az MNV Hungary Kft. külön tulajdoni hányada nőn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telekalakítási eljárás lefolytatásához és az adásvétel lebonyolításához szükség van a garázssorban lévő tulajdonostársak hozzájáruló nyilatkozatára, - melyet Varga Péter a kérelemhez csatolt - melyek beszerzését, elkészíttetését és költségeinek viselését a Vevő vállalja. Az adásvételi szerződés létrejöttéhez  valamennyi tulajdonostárs aláírására szükség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területrész eladási árának megállapítására ingatlanforgalmi szakértői véleményt Kovács László Igazságügyi Ingatlanforgalmi Szakértő készítette a kérelmezők költségére, mely az ingatlan fajlagos értékét 10 040 </w:t>
      </w:r>
      <w:r>
        <w:rPr>
          <w:rStyle w:val="Cmsor3Char"/>
        </w:rPr>
        <w:t>Ft/m</w:t>
      </w:r>
      <w:r>
        <w:rPr>
          <w:rStyle w:val="Cmsor3Char"/>
          <w:szCs w:val="24"/>
          <w:vertAlign w:val="superscript"/>
        </w:rPr>
        <w:t>2</w:t>
      </w:r>
      <w:r>
        <w:rPr>
          <w:rStyle w:val="Cmsor3Char"/>
        </w:rPr>
        <w:t xml:space="preserve">-ben határozta meg </w:t>
      </w:r>
      <w:r>
        <w:rPr>
          <w:i/>
          <w:sz w:val="24"/>
          <w:szCs w:val="24"/>
        </w:rPr>
        <w:t>(6. sz. melléklet)</w:t>
      </w:r>
      <w:r>
        <w:rPr>
          <w:rStyle w:val="Cmsor3Char"/>
        </w:rPr>
        <w:t>.</w:t>
      </w:r>
      <w:r>
        <w:rPr>
          <w:sz w:val="24"/>
        </w:rPr>
        <w:t xml:space="preserve"> </w:t>
      </w:r>
      <w:r>
        <w:rPr>
          <w:rStyle w:val="Cmsor3Char"/>
        </w:rPr>
        <w:t>A megvásárolni kívánt területrész nagysága</w:t>
      </w:r>
      <w:r>
        <w:rPr>
          <w:sz w:val="24"/>
        </w:rPr>
        <w:t xml:space="preserve"> mintegy 33 </w:t>
      </w:r>
      <w:r>
        <w:rPr>
          <w:rStyle w:val="Cmsor3Char"/>
        </w:rPr>
        <w:t>m</w:t>
      </w:r>
      <w:r>
        <w:rPr>
          <w:rStyle w:val="Cmsor3Char"/>
          <w:szCs w:val="24"/>
          <w:vertAlign w:val="superscript"/>
        </w:rPr>
        <w:t>2</w:t>
      </w:r>
      <w:r>
        <w:rPr>
          <w:rStyle w:val="Cmsor3Char"/>
        </w:rPr>
        <w:t>, így forgalmi értéke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330 000,- </w:t>
      </w:r>
      <w:r>
        <w:rPr>
          <w:rStyle w:val="Cmsor3Char"/>
          <w:b/>
          <w:i/>
        </w:rPr>
        <w:t>Ft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Cmsor3Char"/>
        </w:rPr>
        <w:t>Az önkormányzati Ingatlanvagyon-kataszter nyilvántartásban a</w:t>
      </w:r>
      <w:r>
        <w:rPr>
          <w:sz w:val="24"/>
          <w:szCs w:val="24"/>
        </w:rPr>
        <w:t xml:space="preserve"> </w:t>
      </w:r>
      <w:r>
        <w:rPr>
          <w:rStyle w:val="Cmsor3Char"/>
        </w:rPr>
        <w:t>4927 hrsz-ú ingatlan értéke</w:t>
      </w:r>
      <w:r>
        <w:rPr>
          <w:sz w:val="24"/>
          <w:szCs w:val="24"/>
        </w:rPr>
        <w:t xml:space="preserve"> 136 271 000,- Ft, összterülete 14 9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fajlagos nyilvántartási értéke így 9 097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Ennek alapján a megvásárolni kívánt 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nagyság kataszteri nyilvántartási értéke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00 200,- Ft</w:t>
      </w:r>
      <w:r>
        <w:rPr>
          <w:sz w:val="24"/>
          <w:szCs w:val="24"/>
        </w:rPr>
        <w:t>, amely alacsonyabb az értékbecslésben szereplő értékn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msor3Char"/>
        </w:rPr>
      </w:pPr>
      <w:r>
        <w:rPr>
          <w:rStyle w:val="Cmsor3Char"/>
        </w:rPr>
        <w:t xml:space="preserve">ZMJV Közgyűlésének az önkormányzat vagyonáról, a vagyongazdálkodás és a vagyonhasznosítás szabályairól szóló többször módosított 13/2006. (III. 07) sz. önkormányzati rendelet (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esetünkben </w:t>
      </w:r>
      <w:r>
        <w:rPr>
          <w:sz w:val="24"/>
        </w:rPr>
        <w:t xml:space="preserve">33 000 </w:t>
      </w:r>
      <w:r>
        <w:rPr>
          <w:rStyle w:val="Cmsor3Char"/>
        </w:rPr>
        <w:t>Ft.</w:t>
      </w:r>
      <w:r>
        <w:rPr>
          <w:sz w:val="24"/>
        </w:rPr>
        <w:t xml:space="preserve"> </w:t>
      </w:r>
      <w:r>
        <w:rPr>
          <w:rStyle w:val="Cmsor3Char"/>
        </w:rPr>
        <w:t xml:space="preserve">A bánatpénz befizetését a közgyűlés ülésének napjáig az ügyfélnek igazolnia kell, különben az előterjesztést a közgyűlés nem tárgyalja. A bánatpénz összege foglalónak minősül, és így az eladási árba beszámít. </w:t>
      </w:r>
    </w:p>
    <w:p>
      <w:pPr>
        <w:pStyle w:val="Normal"/>
        <w:jc w:val="both"/>
        <w:rPr>
          <w:rStyle w:val="Cmsor3Char"/>
        </w:rPr>
      </w:pPr>
      <w:r>
        <w:rPr>
          <w:rStyle w:val="Cmsor3Char"/>
        </w:rPr>
        <w:t xml:space="preserve">Az adásvételi szerződés megkötésének feltétele a telekalakítási eljárás jogerős befejezése. </w:t>
      </w:r>
    </w:p>
    <w:p>
      <w:pPr>
        <w:pStyle w:val="Normal"/>
        <w:jc w:val="both"/>
        <w:rPr>
          <w:rStyle w:val="Cmsor3Char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z előterjesztéssel kapcsolatban a bizottságok az alábbi határozatot hoztá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a 137/2010. számú határozatával egyhangúlag - jogi szempontból - tárgyalásra alkalmasnak tartja az előterjesztés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a 86/2010. számú határozatával az előterjesztést megtárgyalta és 8 egyhangú igen szavazattal a közgyűlésnek tárgyalásra javasolj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131/2010. számú határozatával, 11 igen szavazattal az előterjesztést elfogadt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Landorhegy-Dél Településrészi Önkormányzattól</w:t>
      </w:r>
      <w:r>
        <w:rPr>
          <w:sz w:val="24"/>
          <w:szCs w:val="24"/>
        </w:rPr>
        <w:t xml:space="preserve"> az előterjesztéssel kapcsolatban észrevétel nem érkezett.</w:t>
      </w:r>
    </w:p>
    <w:p>
      <w:pPr>
        <w:pStyle w:val="Normal"/>
        <w:jc w:val="both"/>
        <w:rPr>
          <w:rStyle w:val="Cmsor3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Kérem a T. Közgyűlést, hogy szíveskedjen dönteni a Zalaegerszeg </w:t>
      </w:r>
      <w:r>
        <w:rPr>
          <w:sz w:val="24"/>
          <w:szCs w:val="24"/>
        </w:rPr>
        <w:t>4927 hrsz-ú közterületi ingatlan területrészének érték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Határozati javas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Zalaegerszeg Megyei Jogú Város Közgyűlése forgalomképessé nyilvánítja a Zalaegerszeg 4927 hrsz-ú, közterület megnevezésű ingatlan Zalaegerszegi 4926 hrsz-ú nyugati garázssora melletti mintegy 33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alaegerszeg Megyei Jogú Város Közgyűlése az 1. pontban forgalomképessé nyilvánított Zalaegerszeg 4927 hrsz-ú, közterület megnevezésű ingatlan mintegy 33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gyságú részterületét és pályázati eljárás lefolytatása nélkül értékesíti az MNV Hungary Kft. részére </w:t>
      </w:r>
      <w:r>
        <w:rPr>
          <w:sz w:val="24"/>
        </w:rPr>
        <w:t>- a Kovács László Igazságügyi Ingatlanforgalmi Szakértő által készített ingatlanforgalmi szakvéleményben szereplő 10 040 Ft/m² fajlagos forgalmi érték alapján számított - összesen 330 000 Ft eladási áron. A területrész értékesítés során ÁFA fizetési kötelezettség nem keletkezik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területrész értékesítéséhez telekalakítási eljárás lefolytatására van szükség, annak kezdeményezése, a jogerős telekalakítási engedély megszerzése a Vevő feladata és kockázata, annak költségei a Vevőt terhel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adásvételi szerződés megkötésére a jogerős telekalakítási engedély birtokában kerülhet sor. </w:t>
      </w:r>
    </w:p>
    <w:p>
      <w:pPr>
        <w:pStyle w:val="Normal"/>
        <w:spacing w:before="120" w:after="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A telekalakítási eljárás lefolytatásához és az adásvétel lebonyolításához szükség van a garázssori tulajdonostársak hozzájáruló nyilatkozatára, melyek beszerzése, elkészíttetése és költségeinek viselése a Vevő feladata. </w:t>
      </w:r>
    </w:p>
    <w:p>
      <w:pPr>
        <w:pStyle w:val="Normal"/>
        <w:spacing w:before="120" w:after="0"/>
        <w:ind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z adásvételi szerződés létrejöttéhez valamennyi tulajdonostárs aláírására szükség van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</w:t>
        <w:tab/>
        <w:t xml:space="preserve">A jövőbeni építési engedély megszerzése - figyelembe véve a vonatkozó mindenkor hatályos jogszabályokat – a Vevő kockázata. </w:t>
      </w:r>
    </w:p>
    <w:p>
      <w:pPr>
        <w:pStyle w:val="Heading3"/>
        <w:ind w:left="142" w:hanging="142"/>
        <w:rPr/>
      </w:pPr>
      <w:r>
        <w:rPr/>
        <w:t>-</w:t>
        <w:tab/>
        <w:t>A Vevő által megfizetett bánatpénz foglalónak minősül, és a vételárba beszámításra kerül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</w:t>
        <w:tab/>
        <w:t>A vételár megfizetése az adásvételi szerződés megkötésével egyidejűleg esedékes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</w:t>
        <w:tab/>
        <w:t xml:space="preserve">A telekalakítás és a tulajdonjog változás ingatlan-nyilvántartásban történő átvezetése, az ahhoz szükséges szerződés elkészíttetése, okiratok és nyilatkozatok beszerzése a Vevő kötelezettsége és költsége.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, hogy a jogerős telekalakítási engedély megszületését követően az adásvételi szerződést aláírja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januá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10. június 15.</w:t>
      </w:r>
    </w:p>
    <w:p>
      <w:pPr>
        <w:pStyle w:val="Szvegtrzs3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polgármester</w:t>
      </w:r>
      <w:r>
        <w:br w:type="page"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left="5664" w:hanging="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3195</wp:posOffset>
            </wp:positionH>
            <wp:positionV relativeFrom="paragraph">
              <wp:posOffset>361950</wp:posOffset>
            </wp:positionV>
            <wp:extent cx="6112510" cy="82823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számú melléklet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/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758180" cy="659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83200" cy="396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83200" cy="396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4. számú mellékl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12335" cy="5762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76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563370</wp:posOffset>
                  </wp:positionV>
                  <wp:extent cx="4449445" cy="3239135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636895" cy="86442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6895" cy="864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/>
      </w:pPr>
      <w:r>
        <w:rPr>
          <w:b/>
        </w:rPr>
        <w:t>Zalaegerszeg 232/45 h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72150" cy="86487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rsz-ú ingatlan forgalmi értékének meghatározása: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i/>
      <w:sz w:val="26"/>
      <w:lang w:val="hu-HU" w:bidi="ar-SA"/>
    </w:rPr>
  </w:style>
  <w:style w:type="character" w:styleId="Cmsor3Char">
    <w:name w:val="Címsor 3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0:00Z</dcterms:created>
  <dc:creator>POLGÁRMESTERI HIVATAL</dc:creator>
  <dc:description/>
  <cp:keywords/>
  <dc:language>en-US</dc:language>
  <cp:lastModifiedBy>Marti</cp:lastModifiedBy>
  <cp:lastPrinted>2010-06-16T13:02:00Z</cp:lastPrinted>
  <dcterms:modified xsi:type="dcterms:W3CDTF">2010-06-16T14:11:00Z</dcterms:modified>
  <cp:revision>4</cp:revision>
  <dc:subject/>
  <dc:title>MEGÁLLAPODÁS</dc:title>
</cp:coreProperties>
</file>