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                                                                                                    …</w:t>
      </w:r>
      <w:r>
        <w:rPr>
          <w:b/>
          <w:i/>
          <w:sz w:val="24"/>
        </w:rPr>
        <w:t>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010. június 24-i ülésére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993" w:hanging="993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Tárgy:</w:t>
      </w:r>
      <w:r>
        <w:rPr>
          <w:b/>
          <w:i/>
          <w:sz w:val="24"/>
          <w:szCs w:val="24"/>
        </w:rPr>
        <w:tab/>
        <w:t>A zalabesenyői postahivatal bérleti szerződésének meghosszabbítás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i/>
          <w:sz w:val="24"/>
          <w:szCs w:val="24"/>
          <w:u w:val="single"/>
        </w:rPr>
        <w:t>Előterjesztő:</w:t>
      </w:r>
      <w:r>
        <w:rPr>
          <w:b/>
          <w:i/>
          <w:sz w:val="24"/>
          <w:szCs w:val="24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i/>
          <w:sz w:val="24"/>
          <w:szCs w:val="24"/>
          <w:u w:val="single"/>
        </w:rPr>
        <w:t>Készítette</w:t>
      </w:r>
      <w:r>
        <w:rPr>
          <w:b/>
          <w:i/>
          <w:sz w:val="24"/>
          <w:szCs w:val="24"/>
        </w:rPr>
        <w:t>:</w:t>
        <w:tab/>
        <w:t>Városfejlesztési és Tervezési Osztály</w:t>
      </w:r>
    </w:p>
    <w:p>
      <w:pPr>
        <w:pStyle w:val="Heading2"/>
        <w:ind w:left="4678" w:hanging="0"/>
        <w:rPr>
          <w:sz w:val="24"/>
          <w:szCs w:val="24"/>
        </w:rPr>
      </w:pPr>
      <w:r>
        <w:rPr>
          <w:sz w:val="24"/>
          <w:szCs w:val="24"/>
        </w:rPr>
        <w:t>Fekete-Kállai Krisztián sk.</w:t>
      </w:r>
    </w:p>
    <w:p>
      <w:pPr>
        <w:pStyle w:val="Normal"/>
        <w:ind w:left="4678" w:hanging="0"/>
        <w:rPr/>
      </w:pPr>
      <w:r>
        <w:rPr>
          <w:b/>
          <w:i/>
          <w:sz w:val="24"/>
          <w:szCs w:val="24"/>
        </w:rPr>
        <w:t>vagyongazdálkodási szakreferens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Egyeztetve:</w:t>
      </w: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Magyar Posta Zrt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i/>
          <w:sz w:val="24"/>
          <w:szCs w:val="24"/>
          <w:u w:val="single"/>
        </w:rPr>
        <w:t>Tárgyalta:</w:t>
      </w:r>
      <w:r>
        <w:rPr>
          <w:b/>
          <w:i/>
          <w:sz w:val="24"/>
          <w:szCs w:val="24"/>
        </w:rPr>
        <w:tab/>
        <w:t>Ügyrendi, Jogi és Vagyonnyilatkozatot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Ellenőrző Bizottság</w:t>
      </w:r>
    </w:p>
    <w:p>
      <w:pPr>
        <w:pStyle w:val="Normal"/>
        <w:ind w:left="4678" w:hanging="4678"/>
        <w:rPr/>
      </w:pPr>
      <w:r>
        <w:rPr>
          <w:b/>
          <w:i/>
          <w:sz w:val="24"/>
          <w:szCs w:val="24"/>
        </w:rPr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Gazdasági Bizottság</w:t>
      </w:r>
    </w:p>
    <w:p>
      <w:pPr>
        <w:pStyle w:val="Normal"/>
        <w:ind w:left="4678" w:hanging="0"/>
        <w:rPr/>
      </w:pPr>
      <w:r>
        <w:rPr>
          <w:b/>
          <w:i/>
          <w:sz w:val="24"/>
          <w:szCs w:val="24"/>
        </w:rPr>
        <w:t>Zalabesenyői Településrészi Önkormányzat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Közgyűlésre meghívást kap:</w:t>
      </w:r>
      <w:r>
        <w:rPr>
          <w:sz w:val="24"/>
          <w:szCs w:val="24"/>
        </w:rPr>
        <w:tab/>
        <w:t>-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szempontból ellenőrizte:</w:t>
      </w:r>
      <w:r>
        <w:rPr>
          <w:b/>
          <w:i/>
          <w:sz w:val="24"/>
          <w:szCs w:val="24"/>
        </w:rPr>
        <w:tab/>
        <w:t>Közgazdasági Osztály</w:t>
        <w:tab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Cziborné Vincze Amália sk.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Törvényességi és tartalmi-formai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szempontból ellenőrizte:</w:t>
      </w:r>
      <w:r>
        <w:rPr>
          <w:b/>
          <w:i/>
          <w:sz w:val="24"/>
          <w:szCs w:val="24"/>
        </w:rPr>
        <w:t xml:space="preserve"> </w:t>
        <w:tab/>
        <w:t>Önkormányzati Osztá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Dr. Fata Anikó sk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 Megyei Jogú Város Közgyűlése 82/2009. számú határozatában /1. számú melléklet/ hozzájárult a zalabesenyői postahivatalnak a zalaegerszegi 1624/1 hrsz-ú, Besenyő u. 20. szám alatt található épületnek az önkormányzat tulajdonában álló 26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lapterületű helyiségében történő elhelyezéséhez, illetve egyedi döntéssel 1.000,- Ft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/hó+ÁFA összegben határozta meg a bérleti díja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 xml:space="preserve">A közgyűlési határozat alapján a Magyar Posta Zrt-vel 2009. május 5. napján aláírásra került a bérleti szerződés /2. számú melléklet/ 2009. május 1. napjától 2010. április 30. napjáig terjedő egy éves határozott időre. Tekintettel arra, hogy a korábbi üzleti koncepcióval ellentétben a postahivatalt jelenleg is a Magyar Posta Zrt. üzemelteti, a bérleti jogviszonyukkal kapcsolatos nyilatkozattételre történő felhívásukat követően levélben /3. számú melléket/ kérték a bérleti szerződés korábbi egyedi feltételekkel való meghosszabbítását határozatlan időtartamra.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egyedi bérleti díjat a közgyűlés az önkormányzat vagyonáról, a vagyongazdálkodás és vagyonhasznosítás szabályairól szóló 13/2006. (III. 07.) önkormányzati rendelet (a továbbiakban: vagyonrendelet) 47. § (4) bekezdésben foglalt lehetőséggel élve állapította meg tekintettel arra, hogy sem az önkormányzatnak, sem a postának nem érdeke a postahivatal megszüntetése, illetve, hogy a településrészen belül a posta jelenlegi új helye a korábban használtnál központibb fekvésű, közösségi funkciókat (pld. orvosi rendelő, könyvtár, buszmegálló közelsége, stb.) ellátó épületben található, célszerűségi és gazdaságossági szempontból is ez a helyiség volt a legalkalmasabb a posta elhelyezésér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helyiség postai szolgáltatások ellátása érdekében szükséges műszaki átalakítását a bérlő megtérítési igény nélkül, saját költségén elvégezte, illetve bérleti díj, és közüzemi költség fizetési kötelezettségének folyamatosan eleget tet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hatályos vagyonrendelet alapján határozatlan idejű szerződés megkötésére nincs lehetőség, de a közgyűlés a vagyonrendelet 30. § (6) bekezdése alapján egyedi döntéssel 5 évnél hosszabb időtartamú szerződés megkötését engedélyezheti. Az 5 éves időtartamtól való eltérést a postahivatal hosszútávra tervezhető működtetése, a kiszámíthatóság indokolj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entiekre tekintettel javaslom a bérleti szerződés 2010. május 1. napjától 10 éves időtartamra történő meghosszabbítását az eredeti bérleti szerződésben meghatározott feltételek változatlanul hagyása mellet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lőterjesztést az illetékes bizottságok megtárgyalták, és az alábbi határozatokat hoztá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Ügyrendi, Jogi és Vagyonnyilatkozatot Ellenőrző Bizottság </w:t>
      </w:r>
    </w:p>
    <w:p>
      <w:pPr>
        <w:pStyle w:val="Normal"/>
        <w:jc w:val="both"/>
        <w:rPr/>
      </w:pPr>
      <w:r>
        <w:rPr>
          <w:sz w:val="24"/>
        </w:rPr>
        <w:t>138/2010. sz. határozat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Ügyrendi, Jogi és Vagyonnyilatkozatot Ellenőrző Bizottság egyhangúlag – jogi szempontból – tárgyalásra alkalmasnak tartja az előterjesztést azzal, hogy a bizottság észrevételezi, hogy nem jogszabályi kötelezettsége az önkormányzatnak a bérlő tevékenységével kapcsolatos felújítás ellenértékének a megtéríté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82/2009. számú közgyűlési határozatban foglaltaknak megfelelően a 2. számú mellékletben becsatolt bérleti szerződés 2.) és 18.) pontja is tartalmazza, hogy a bérlő az átalakítási költségek megtérítésére nem tarthat igényt a bérbeadótó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űszaki Bizottsá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2/2010. számú határoza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űszaki Bizottság 9 igen egyhangú szavazattal támogatta az előterjeszté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Gazdasági Bizottsá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2/2010. számú határozat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Gazdasági Bizottság az előterjesztést 11 igen szavazattal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Zalabesenyői Településrészi Önkormányzattól az előterjesztéssel kapcsolatban az anyagküldésig észrevétel nem érkezet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érem a T. Közgyűlést, hogy a fentiek alapján szíveskedjen az ügyben dönteni. 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 Megyei Jogú Város Közgyűlése hozzájárul a zalaegerszegi 1624/1 hrsz-ú, Besenyő u. 20. szám alatt található épület önkormányzati tulajdonban álló 26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lapterületű helyisége vonatkozásában postahivatal működtetése céljából az Önkormányzat és a Magyar Posta Zrt. között létrejött bérleti szerződés 2010. május 1. napjától 10 éves időtartamra történő meghosszabbításához változatlan feltételek mellet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felhatalmazza a polgármestert a bérleti szerződés módosítás aláírására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b/>
          <w:i/>
          <w:sz w:val="24"/>
          <w:u w:val="single"/>
        </w:rPr>
        <w:t>Határidő:</w:t>
      </w:r>
      <w:r>
        <w:rPr>
          <w:sz w:val="24"/>
        </w:rPr>
        <w:tab/>
        <w:t>2010. június 30.</w:t>
      </w:r>
    </w:p>
    <w:p>
      <w:pPr>
        <w:pStyle w:val="Normal"/>
        <w:ind w:left="709" w:hanging="0"/>
        <w:jc w:val="both"/>
        <w:rPr/>
      </w:pPr>
      <w:r>
        <w:rPr>
          <w:b/>
          <w:i/>
          <w:sz w:val="24"/>
          <w:u w:val="single"/>
        </w:rPr>
        <w:t>Felelős:</w:t>
      </w:r>
      <w:r>
        <w:rPr>
          <w:sz w:val="24"/>
        </w:rPr>
        <w:tab/>
        <w:t>Dr. Gyimesi Endre 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alaegerszeg, 2010. június 16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  <w:r>
        <w:rPr>
          <w:b/>
          <w:i/>
          <w:sz w:val="24"/>
          <w:szCs w:val="24"/>
        </w:rPr>
        <w:t xml:space="preserve">         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>Dr. Gyimesi Endre sk.</w:t>
        <w:tab/>
        <w:tab/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ab/>
        <w:tab/>
        <w:tab/>
        <w:tab/>
        <w:tab/>
        <w:t xml:space="preserve"> polgármester</w:t>
      </w:r>
      <w:r>
        <w:br w:type="page"/>
      </w:r>
    </w:p>
    <w:p>
      <w:pPr>
        <w:pStyle w:val="Normal"/>
        <w:numPr>
          <w:ilvl w:val="0"/>
          <w:numId w:val="2"/>
        </w:numPr>
        <w:jc w:val="right"/>
        <w:rPr>
          <w:sz w:val="24"/>
        </w:rPr>
      </w:pPr>
      <w:r>
        <w:rPr>
          <w:sz w:val="24"/>
        </w:rPr>
        <w:t>számú melléklet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árgy:</w:t>
        <w:tab/>
        <w:t xml:space="preserve">A zalabesenyői postahivatal áthelyezése a zalaegerszegi 1624/1 hrsz-ú (Besenyő u. 20. szám alatti) ingatlanba 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540" w:leader="none"/>
        </w:tabs>
        <w:overflowPunct w:val="false"/>
        <w:autoSpaceDE w:val="false"/>
        <w:ind w:left="1260" w:hanging="540"/>
        <w:jc w:val="both"/>
        <w:textAlignment w:val="baselin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MJVK 82/2009. sz. határozata</w:t>
      </w:r>
    </w:p>
    <w:p>
      <w:pPr>
        <w:pStyle w:val="Normal"/>
        <w:tabs>
          <w:tab w:val="clear" w:pos="709"/>
          <w:tab w:val="left" w:pos="540" w:leader="none"/>
        </w:tabs>
        <w:overflowPunct w:val="false"/>
        <w:autoSpaceDE w:val="false"/>
        <w:ind w:left="1260" w:hanging="540"/>
        <w:jc w:val="both"/>
        <w:textAlignment w:val="baselin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Zalaegerszeg Megyei Jogú Város Közgyűlése hozzájárul a zalabesenyői postahivatalnak a zalaegerszegi 1624/1 hrsz-ú, Besenyő u. 20. szám alatt található épületnek az önkormányzat tulajdonában álló 26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 helyiségében történő elhelyezéséhez azzal, hogy a helyiség postai szolgáltatások ellátása érdekében szükséges műszaki kialakítása a Magyar Posta Zrt. kötelezettsége és költsége. A Posta a költségek beszámítására vagy visszatérítésére nem tarthat igényt.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A Közgyűlés pályáztatás nélkül cserehelyiségként bérbe adja a fentiekben meghatározott 26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 helyiséget 2009. május 1. napjától kezdődő egy éves határozott időtartamra a Magyar Posta Zrt. részére.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A helyiség bérleti díját a Közgyűlés egyedi döntéssel 1.000,-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/hó+ÁFA összegben határozza meg. A helyiség közüzemi és közös költségeinek megfizetése a bérlőt terheli. A bérlő a bérleti szerződés aláírásával egyidejűleg két havi bérleti díjnak megfelelő óvadék megfizetésére köteles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A Közgyűlés felhatalmazza a polgármestert a bérleti szerződés aláírására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ab/>
        <w:t>2009. április 30.</w:t>
      </w:r>
    </w:p>
    <w:p>
      <w:pPr>
        <w:pStyle w:val="Normal"/>
        <w:ind w:left="709" w:hanging="0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  <w:t>Dr. Gyimesi Endre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2. számú melléklet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5845810" cy="8610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861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5848350" cy="86709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867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5645785" cy="89795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785" cy="897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5845175" cy="33889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175" cy="338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3. számú melléklet</w:t>
      </w:r>
    </w:p>
    <w:p>
      <w:pPr>
        <w:pStyle w:val="Normal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803265" cy="740473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740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274" w:gutter="0" w:header="708" w:top="1276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90"/>
        </w:tabs>
        <w:ind w:left="75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">
    <w:name w:val="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35:00Z</dcterms:created>
  <dc:creator>POLGÁRMESTERI HIVATAL</dc:creator>
  <dc:description/>
  <cp:keywords/>
  <dc:language>en-US</dc:language>
  <cp:lastModifiedBy>Marti</cp:lastModifiedBy>
  <cp:lastPrinted>2010-06-16T11:38:00Z</cp:lastPrinted>
  <dcterms:modified xsi:type="dcterms:W3CDTF">2010-06-16T09:46:00Z</dcterms:modified>
  <cp:revision>30</cp:revision>
  <dc:subject/>
  <dc:title>MEGÁLLAPODÁS</dc:title>
</cp:coreProperties>
</file>