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június 2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nerő biztosítása az „Öveges ÁMK többcélú intézmény bővítése, részleges átalakítása” című pályázathoz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er Barbara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ületfejleszt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0 április 22-i ülésén határozott arról, hogy pályázatot nyújt be a város az NYDOP-2010-5.3.1/A kódszámú kiírásra, az Öveges ÁMK bővítésére, felújítására. A projekt legfontosabb eleme, hogy új épületszárnyat építenénk az intézmény területén, amely kiváltja a rendkívül rossz állapotú és célszerűen fel nem újítható jelenlegi óvodaépületet. Emellett az általános iskolai funkcióhoz is kapcsolódik felújí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prilis végére elkészült terv alapján pontos költségbecslést végeztünk, továbbá beemeltük a programba a jelenlegi iskolaépület déli szárnyának földszinti felújítását is. Ez az az épületrész, amelynek tetőterében is végzünk bővítést, így célszerűnek látszott, hogy a földszint is megúju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ővült műszaki tartalom, illetve a pontos költségbecslés alapján a szükséges önerő mértéke is növekedett, az eredetileg tervezett 23 millió forintos önerővel szemben mintegy 49,5 millió forintot szükséges az önkormányzatnak saját forrásként biztosítania a projekt megvalósulásához. Ez, 200 millió forintos pályázati támogatás mellett, 19,8%-os önerőt és 80,2%-os támogatási intenzitás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 támogassa az előterjesztést és a kibővített műszaki tartalom megvalósu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108/2010. számú határozat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lőterjesztést megtárgyalta és 11 igen egyhangú szavazattal a határozati javaslatot támogatta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A </w:t>
      </w:r>
      <w:r>
        <w:rPr>
          <w:i w:val="false"/>
        </w:rPr>
        <w:t>Gazdasági Bizottság</w:t>
      </w:r>
      <w:r>
        <w:rPr>
          <w:b w:val="false"/>
          <w:i w:val="false"/>
        </w:rPr>
        <w:t xml:space="preserve"> 129/2010. számú határozatában az előterjesztést 10 igen szavazattal elfogadta.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44/2010. sz. határozatában</w:t>
      </w:r>
      <w:r>
        <w:rPr>
          <w:b/>
        </w:rPr>
        <w:t xml:space="preserve"> </w:t>
      </w:r>
      <w:r>
        <w:rPr/>
        <w:t xml:space="preserve">6 igen szavazattal, 2 tartózkodással – jogi szempontból – tárgyalásra alkalmasnak tartja az előterjesztést azzal, hogy a közgyűlésig pontosabban kerüljön megjelölésre az önrész költségvetési forrása. 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A pályázati projekt megvalósításához szükséges önerőt az Önkormányzat hitelből kívánja biztosítani, az MFB által finanszírozott infrastrukturális hitel igénybevételével. A hitelhez szükséges önerő a sikertelen pályázatok által felszabadult, elkülönített forrásokból finanszírozható (pl: kvártélyház felújítása).</w:t>
      </w:r>
    </w:p>
    <w:p>
      <w:pPr>
        <w:pStyle w:val="Heading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"/>
        <w:spacing w:before="0" w:after="120"/>
        <w:jc w:val="both"/>
        <w:rPr>
          <w:u w:val="single"/>
        </w:rPr>
      </w:pPr>
      <w:r>
        <w:rPr>
          <w:b w:val="false"/>
          <w:i w:val="false"/>
        </w:rPr>
        <w:t xml:space="preserve">A </w:t>
      </w:r>
      <w:r>
        <w:rPr>
          <w:i w:val="false"/>
        </w:rPr>
        <w:t>Pénzügyi Bizottság</w:t>
      </w:r>
      <w:r>
        <w:rPr>
          <w:b w:val="false"/>
          <w:i w:val="false"/>
        </w:rPr>
        <w:t xml:space="preserve"> 60/2010. számú határozata az előterjesztést 4 igen szavazattal elfogadta.</w:t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a</w:t>
      </w:r>
      <w:r>
        <w:rPr>
          <w:sz w:val="24"/>
          <w:szCs w:val="24"/>
        </w:rPr>
        <w:t xml:space="preserve"> 105/2010. sz. határozat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gyhangúlag – 8  igen szavazattal – támogatta a határozati javaslatban megfogalmazottakat, az előterjesztést közgyűlési tárgyalásra alkalmasnak találta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357" w:right="74" w:hanging="0"/>
        <w:jc w:val="both"/>
        <w:rPr/>
      </w:pPr>
      <w:r>
        <w:rPr>
          <w:szCs w:val="24"/>
        </w:rPr>
        <w:t>ZMJV Közgyűlése a 86/2010 sz. határozatának 2. pontját, az alábbiak szerint módosítja:</w:t>
      </w:r>
    </w:p>
    <w:p>
      <w:pPr>
        <w:pStyle w:val="TextBodyIndent"/>
        <w:spacing w:before="0" w:after="0"/>
        <w:ind w:left="357" w:right="7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357" w:right="74" w:hanging="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z Öveges ÁMK többcélú intézmény bővítése, részleges átalakítása című pályázati projekthez szükséges önerő összegét, bruttó 49.452.475,- forintot, </w:t>
      </w:r>
      <w:r>
        <w:rPr/>
        <w:t xml:space="preserve">az MFB által finanszírozott infrastrukturális hitel igénybevételével </w:t>
      </w:r>
      <w:r>
        <w:rPr>
          <w:szCs w:val="24"/>
        </w:rPr>
        <w:t xml:space="preserve">kívánja biztosítani.  </w:t>
      </w:r>
    </w:p>
    <w:p>
      <w:pPr>
        <w:pStyle w:val="TextBodyIndent"/>
        <w:spacing w:before="0" w:after="0"/>
        <w:ind w:left="357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a döntésről szóló értesítést követő költségvetési módosítás</w:t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Gyimesi Endre polgármester</w:t>
      </w:r>
    </w:p>
    <w:p>
      <w:pPr>
        <w:pStyle w:val="TextBodyIndent"/>
        <w:spacing w:before="0" w:after="0"/>
        <w:ind w:left="357"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júniu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Gyimesi Endre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 xml:space="preserve">        polgármester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szCs w:val="24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>
      <w:rFonts w:ascii="Verdana" w:hAnsi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7:00Z</dcterms:created>
  <dc:creator>Felhasználó</dc:creator>
  <dc:description/>
  <cp:keywords/>
  <dc:language>en-US</dc:language>
  <cp:lastModifiedBy>Marti</cp:lastModifiedBy>
  <cp:lastPrinted>2010-06-16T14:29:00Z</cp:lastPrinted>
  <dcterms:modified xsi:type="dcterms:W3CDTF">2010-06-16T14:04:00Z</dcterms:modified>
  <cp:revision>21</cp:revision>
  <dc:subject/>
  <dc:title> </dc:title>
</cp:coreProperties>
</file>