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június 24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Beregszás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ékány Endre  önkormányzati kép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rtalmi és formai szempontból ellenőrizte:</w:t>
      </w:r>
      <w:r>
        <w:rPr/>
        <w:t xml:space="preserve"> </w:t>
        <w:tab/>
        <w:t xml:space="preserve">Önkormányzati Osztál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10. május 21-23</w:t>
      </w:r>
      <w:r>
        <w:rPr/>
        <w:t xml:space="preserve">. közt Beregszász polgármesterének meghívására 3 tagú zalaegerszegi küldöttséggel vendégeskedtünk kárpátaljai testvérvárosunkban. A küldöttség tagjai voltak: </w:t>
      </w:r>
      <w:r>
        <w:rPr>
          <w:b/>
        </w:rPr>
        <w:t>Dékány Endre</w:t>
      </w:r>
      <w:r>
        <w:rPr/>
        <w:t xml:space="preserve">, a Műszaki Bizottság elnöke, valamint </w:t>
      </w:r>
      <w:r>
        <w:rPr>
          <w:b/>
        </w:rPr>
        <w:t>Zsuppányi Gyula és Horváth Miklós</w:t>
      </w:r>
      <w:r>
        <w:rPr/>
        <w:t xml:space="preserve"> önkormányzati képviselők. </w:t>
      </w:r>
    </w:p>
    <w:p>
      <w:pPr>
        <w:pStyle w:val="Normal"/>
        <w:jc w:val="both"/>
        <w:rPr/>
      </w:pPr>
      <w:r>
        <w:rPr/>
        <w:t xml:space="preserve">Május 22-én 2 órás határátkelőn történő várakozást követően az esti órákban érkeztünk meg Beregszászra, ahol Kromák András önkormányzati képviselő és nemzetközi ügyek felelőse, valamint a mosonmagyaróvári delegáció kíséretében jó hangulatú beszélgetés keretében vacsoráztunk a szálloda éttermében. </w:t>
      </w:r>
    </w:p>
    <w:p>
      <w:pPr>
        <w:pStyle w:val="Normal"/>
        <w:jc w:val="both"/>
        <w:rPr/>
      </w:pPr>
      <w:r>
        <w:rPr/>
        <w:t xml:space="preserve">Másnap délelőtt 10 órakor felvonulással vette kezdetét a Város napi rendezvénysorozat a fő utcán. A napfényes időben a dísztribünről a vendégek közt tekinthettük meg a beregszászi iskolák felvonulását. A diákok ünneplőbe öltözve, magyar feliratú táblákat magasba tartva vonultak el előttünk. Az ünnepség után városnézésre került sor, majd 13 órakor a szálloda dísztermében, a Páva teremben vehettünk részt Beregszász város polgármesterének ünnepélyes állófogadásán. A fogadáson minden küldöttség vezetője köszöntötte saját városa nevében a vendéglátókat, így mi is átadtuk Zalaegerszeg polgármestere és lakói üdvözletét. </w:t>
      </w:r>
    </w:p>
    <w:p>
      <w:pPr>
        <w:pStyle w:val="Normal"/>
        <w:jc w:val="both"/>
        <w:rPr/>
      </w:pPr>
      <w:r>
        <w:rPr/>
        <w:t xml:space="preserve">A rendezvény után a helyi média képviselői kisebb sétára invitáltak a belvárosban, amelynek során egyfajta közvéleménykutatás céljából tudakolták tőlünk, milyennek tartjuk Beregszász várost, annak fejlődését magyarországi szemmel? Válaszainkban egyértelműen dicsértük az utóbbi időszak fejlesztéseit, amelyek segítségével a polgári családi házak felújításával a belváros századfordulós, vidéki kisvárosi hangulatát sikerült ismét megteremteniük. </w:t>
      </w:r>
    </w:p>
    <w:p>
      <w:pPr>
        <w:pStyle w:val="Normal"/>
        <w:jc w:val="both"/>
        <w:rPr/>
      </w:pPr>
      <w:r>
        <w:rPr/>
        <w:t xml:space="preserve">Az ünnepnap estéjét szabadtéri koncert zárta, amelyet a közelben felállított VIP sátorból nézhettünk végig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6340</wp:posOffset>
            </wp:positionH>
            <wp:positionV relativeFrom="paragraph">
              <wp:posOffset>40640</wp:posOffset>
            </wp:positionV>
            <wp:extent cx="3429000" cy="2564130"/>
            <wp:effectExtent l="0" t="0" r="0" b="0"/>
            <wp:wrapTight wrapText="bothSides">
              <wp:wrapPolygon edited="0">
                <wp:start x="-70" y="0"/>
                <wp:lineTo x="-70" y="21505"/>
                <wp:lineTo x="21600" y="21505"/>
                <wp:lineTo x="21600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tt tartózkodásunk harmadik napján Kincs Gábor alpolgármester kíséretében kirándulni indultunk Munkácsra, illetve a Vereckei-hágóhoz. Útközben alkalmunk nyílt megtekinteni Munkács közelében egy kialakítás alatt levő hősi katonai </w:t>
      </w:r>
      <w:r>
        <w:rPr>
          <w:rStyle w:val="StrongEmphasis"/>
          <w:rFonts w:cs="Arial" w:ascii="Arial" w:hAnsi="Arial"/>
          <w:sz w:val="20"/>
          <w:szCs w:val="20"/>
        </w:rPr>
        <w:t xml:space="preserve">és </w:t>
      </w:r>
      <w:r>
        <w:rPr>
          <w:rStyle w:val="StrongEmphasis"/>
          <w:b w:val="false"/>
        </w:rPr>
        <w:t>Szolyván a magyar gulág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emlékművet is. </w:t>
      </w:r>
    </w:p>
    <w:p>
      <w:pPr>
        <w:pStyle w:val="Normal"/>
        <w:jc w:val="both"/>
        <w:rPr/>
      </w:pPr>
      <w:r>
        <w:rPr/>
        <w:t xml:space="preserve">A beszélgetések során szóba került, hogy városaink közt szorgalmazni kellene középiskolák testvériskolai kapcsolatának létrehozását. Ennek érdekében névjegykártyákat cseréltünk ottani iskolai szakemberekkel, és megadtuk a zalaegerszegi Kölcsey Ferenc Gimnázium elérhetőségét is. </w:t>
      </w:r>
    </w:p>
    <w:p>
      <w:pPr>
        <w:pStyle w:val="Normal"/>
        <w:jc w:val="both"/>
        <w:rPr/>
      </w:pPr>
      <w:r>
        <w:rPr/>
        <w:t xml:space="preserve">A delegáció fontos megbízatását is teljesítettük: Kromák András képviselő úrnak átadtuk Zalaegerszeg város adományát, egy modern vérnyomásmérő készüléket, amelyet a beregszászi idősek otthona részére vásároltunk. Kromák úr örömét és köszönetét fejezte ki az adomány miatt és ígérte, hogy hamarosan eljuttatja azt az otthon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június 3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kány Endre sk.</w:t>
            </w:r>
          </w:p>
          <w:p>
            <w:pPr>
              <w:pStyle w:val="Normal"/>
              <w:jc w:val="center"/>
              <w:rPr/>
            </w:pPr>
            <w:r>
              <w:rPr/>
              <w:t>Önkormányzati képvisel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4:00Z</dcterms:created>
  <dc:creator>bea</dc:creator>
  <dc:description/>
  <cp:keywords/>
  <dc:language>en-US</dc:language>
  <cp:lastModifiedBy>Marti</cp:lastModifiedBy>
  <cp:lastPrinted>2010-06-17T08:46:00Z</cp:lastPrinted>
  <dcterms:modified xsi:type="dcterms:W3CDTF">2010-06-17T08:04:00Z</dcterms:modified>
  <cp:revision>3</cp:revision>
  <dc:subject/>
  <dc:title>ZALAEGERSZEG MEGYEI JOGÚ VÁROS</dc:title>
</cp:coreProperties>
</file>