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-mail: mayor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10. május 20- 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Zalaegerszeg Város Tiszteletbeli Polgára cím adományo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Közgyűlésének 56/2005. (XI. 25.) sz. önkormányzati rendelettel módosított 35/2005. (VII. 15.) sz. önkormányzati rendelete alapján 12 személy fordult kérelemmel Zalaegerszeg Város Tiszteletbeli Polgára címér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iszteletbeli Polgár cím adományozására irányuló kérelmek megtekinthetőek a Polgármesteri Hivatalban, Molnár Veronika nemzetközi szakreferensnél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Tekintettel arra, hogy Zalaegerszeg Megyei Jogú Város Közgyűlése szívén viseli a határon túli magyarok sorsát, kérem a Tisztelt Közgyűlést, támogassa a javaslatban szereplő személyeknek, hogy Zalaegerszeg Megyei Jogú Város tiszteletbeli polgára lehessenek.</w:t>
      </w:r>
    </w:p>
    <w:p>
      <w:pPr>
        <w:pStyle w:val="TextBodyIndent"/>
        <w:ind w:left="0" w:right="168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/>
        <w:t xml:space="preserve">Az Ügyrendi, Jogi és Vagyonnyilatkozatot Ellenőrző Bizottság </w:t>
      </w:r>
      <w:r>
        <w:rPr>
          <w:b/>
        </w:rPr>
        <w:t>91/2010 sz. határozatában</w:t>
      </w:r>
    </w:p>
    <w:p>
      <w:pPr>
        <w:pStyle w:val="TextBodyIndent"/>
        <w:ind w:left="0" w:hanging="0"/>
        <w:jc w:val="left"/>
        <w:rPr/>
      </w:pPr>
      <w:r>
        <w:rPr/>
        <w:t>egyhangúlag – jogi szempontból – tárgyalásra alkalmasnak talált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alábbi személyek részére Zalaegerszeg Város „Tiszteletbeli Polgára” címet adomány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jkin Gáb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ózsa György u. 5. 24410 Horgos, Szerb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rton Zsolt Bar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Al. Savinesti 16/1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ilas Szabolc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378 Marosvásárhely, Ion Bueanu u. 21/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erencz Örs-Csab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368 Marosvásárhely, Mägurei u. 10/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 Pé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474 Marosvásárhely, Muncii u. 386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Leven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367 Koronka, 145/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reh Sánd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175 Nyárádkarácsony, 75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reh Julian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175 Nyárádkarácsony, 75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őrfi Erzsébe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Mimozelor u. 5. 9. ajt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őrfi Zalá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Panselutelor u. 2B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szálik Esz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Panselutelor u. 2B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őrfi Györg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Mimozelor u. 5. 9. ajt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240"/>
        <w:jc w:val="both"/>
        <w:rPr/>
      </w:pPr>
      <w:r>
        <w:rPr>
          <w:sz w:val="24"/>
          <w:szCs w:val="24"/>
        </w:rPr>
        <w:t>A Közgyűlés felkéri a polgármestert, hogy az érintettek részére a Tiszteletbeli Polgár cím adományozását tanúsító díszoklevelet, valamint a sorszámmal ellátott kártyát juttattassa el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10. május 1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4956" w:firstLine="708"/>
        <w:rPr>
          <w:i/>
          <w:i/>
          <w:szCs w:val="24"/>
        </w:rPr>
      </w:pPr>
      <w:r>
        <w:rPr>
          <w:i/>
          <w:szCs w:val="24"/>
        </w:rPr>
        <w:t>Dr. Gyimesi Endre sk.</w:t>
      </w:r>
    </w:p>
    <w:p>
      <w:pPr>
        <w:pStyle w:val="Normal"/>
        <w:ind w:left="6372" w:hanging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polgármester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MELLÉKLET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4253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jánl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jkin Gáb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ózsa György u. 5. 24410 Horgos, Szerb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i Lil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rton Zsolt Bar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Al. Savinesti 16/1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ilas Szabolc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378 Marosvásárhely, Ion Bueanu u. 21/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erencz Örs-Csab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368 Marosvásárhely, Mägurei u. 10/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 Pé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474 Marosvásárhely, Muncii u. 3861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Leven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367 Koronka, 145/V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reh Sánd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175 Nyárádkarácsony, 75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reh Julian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175 Nyárádkarácsony, 75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őrfi Erzsébe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Mimozelor u. 5. 9. ajt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őrfi Zalá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Panselutelor u. 2B/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szálik Esz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Panselutelor u. 2B/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őrfi Györg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svásárhely, Mimozelor u. 5. 9. aj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bola Katali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2:00Z</dcterms:created>
  <dc:creator>bea</dc:creator>
  <dc:description/>
  <cp:keywords/>
  <dc:language>en-US</dc:language>
  <cp:lastModifiedBy>Marti</cp:lastModifiedBy>
  <cp:lastPrinted>2010-05-11T16:34:00Z</cp:lastPrinted>
  <dcterms:modified xsi:type="dcterms:W3CDTF">2010-05-13T08:21:00Z</dcterms:modified>
  <cp:revision>5</cp:revision>
  <dc:subject/>
  <dc:title> </dc:title>
</cp:coreProperties>
</file>