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11225</wp:posOffset>
            </wp:positionH>
            <wp:positionV relativeFrom="paragraph">
              <wp:posOffset>635</wp:posOffset>
            </wp:positionV>
            <wp:extent cx="86677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.. napirendi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rFonts w:ascii="Times New Roman" w:hAnsi="Times New Roman" w:cs="Times New Roman"/>
          <w:bCs w:val="false"/>
          <w:sz w:val="26"/>
        </w:rPr>
      </w:pPr>
      <w:r>
        <w:rPr>
          <w:rFonts w:cs="Times New Roman" w:ascii="Times New Roman" w:hAnsi="Times New Roman"/>
          <w:bCs w:val="false"/>
          <w:sz w:val="26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 w:val="26"/>
        </w:rPr>
        <w:t>2010. május 20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helyi tömegközlekedés 2010. évi normatív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űszak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ámán István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ly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Fata Anikó sk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134" w:hanging="1134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A helyi tömegközlekedés fenntartásához a 33/2010. (IV. 16.) KHEM-ÖM együttes rendelet alapján normatív, a központi költségvetés által biztosított támogatás igényelhető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Az erre vonatkozó kérelmet az önkormányzatnak a rendeletben előírt 2010. június 15. határidőre kell benyújtania. A kérelemnek (egyéb dokumentumok mellett) tartalmaznia kell az önkormányzat </w:t>
      </w:r>
      <w:r>
        <w:rPr>
          <w:iCs/>
          <w:sz w:val="22"/>
          <w:szCs w:val="22"/>
          <w:u w:val="single"/>
        </w:rPr>
        <w:t>képviselő-testületi határozattal alátámasztott nyilatkozatát</w:t>
      </w:r>
      <w:r>
        <w:rPr>
          <w:iCs/>
          <w:sz w:val="22"/>
          <w:szCs w:val="22"/>
        </w:rPr>
        <w:t xml:space="preserve"> is arról, hog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437"/>
        <w:jc w:val="both"/>
        <w:rPr/>
      </w:pPr>
      <w:r>
        <w:rPr>
          <w:i/>
          <w:iCs/>
          <w:sz w:val="22"/>
          <w:szCs w:val="22"/>
        </w:rPr>
        <w:t>a tárgyévet megelőző évben, tehát 2009-ben a helyi tömegközlekedés fenntartásához milyen összegű vissza nem térítendő támogatással járult hozzá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36"/>
        <w:jc w:val="both"/>
        <w:rPr/>
      </w:pPr>
      <w:r>
        <w:rPr>
          <w:i/>
          <w:iCs/>
          <w:sz w:val="22"/>
          <w:szCs w:val="22"/>
        </w:rPr>
        <w:t>2010. január 1-jétől 2010. december 31-ig a helyi tömegközlekedést folyamatosan fenntart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3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autóbusszal végzett menetrend szerinti személyszállításról szóló 2004. évi XXXIII. törvény 6. §-a alapján lefolytatott pályázati eljárás útján, vagy pedig pályázati eljárás nélkül a közszolgáltatással közvetlenül megbízva kötötte meg a szolgáltatóval a közszolgáltatási szerződést.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alaegerszegen </w:t>
      </w:r>
      <w:r>
        <w:rPr>
          <w:b/>
          <w:i/>
          <w:iCs/>
          <w:sz w:val="22"/>
          <w:szCs w:val="22"/>
        </w:rPr>
        <w:t>2009. évben</w:t>
      </w:r>
      <w:r>
        <w:rPr>
          <w:iCs/>
          <w:sz w:val="22"/>
          <w:szCs w:val="22"/>
        </w:rPr>
        <w:t xml:space="preserve"> a Zala Volán Zrt. részére  - az elfogadott zárszámadás szerint  - 40 millió Ft működési célú, saját forrásból származó, vissza nem térítendő önkormányzati támogatás átutalására került sor.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A helyi tömegközlekedés ellátására az önkormányzat 2004-ben a Zala Volán Zrt.-t közvetlenül megbízva 8 éves időtartamra Közszolgáltatási Szerződést kötött, amely alapján a tömegközlekedést 2010. évben is folyamatosan biztosítja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alaegerszegen a </w:t>
      </w:r>
      <w:r>
        <w:rPr>
          <w:b/>
          <w:i/>
          <w:iCs/>
          <w:sz w:val="22"/>
          <w:szCs w:val="22"/>
        </w:rPr>
        <w:t xml:space="preserve">2010. évi </w:t>
      </w:r>
      <w:r>
        <w:rPr>
          <w:iCs/>
          <w:sz w:val="22"/>
          <w:szCs w:val="22"/>
        </w:rPr>
        <w:t>önkormányzati működési célú támogatás mértéke a 2010. február 12-én elfogadott költségvetési rendelet alapján 40.800 eFt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Műszaki Bizottság</w:t>
      </w:r>
      <w:r>
        <w:rPr>
          <w:sz w:val="22"/>
          <w:szCs w:val="22"/>
        </w:rPr>
        <w:t xml:space="preserve"> az előterjesztést megtárgyalta és </w:t>
      </w:r>
      <w:r>
        <w:rPr>
          <w:bCs/>
          <w:sz w:val="22"/>
          <w:szCs w:val="22"/>
        </w:rPr>
        <w:t xml:space="preserve">77/2010. sz. határozatával </w:t>
      </w:r>
      <w:r>
        <w:rPr>
          <w:sz w:val="22"/>
          <w:szCs w:val="22"/>
        </w:rPr>
        <w:t>10 igen egyhangú szavazattal javasolja a közgyűlésnek elfogadásra.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az előterjesztést 9 igen szavazattal103/2010. számú határozatával elfogadt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44/2010. számú határozatával az előterjesztést 3 igen szavazattal elfogadta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normatív támogatás igénylésére vonatkozó formai előírásoknak eleget téve kérem a T. Közgyűléstől a határozati javaslat elfogadását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HATÁROZATI JAVASLAT:</w:t>
      </w:r>
    </w:p>
    <w:p>
      <w:pPr>
        <w:pStyle w:val="TextBody"/>
        <w:ind w:left="284" w:hanging="284"/>
        <w:rPr/>
      </w:pPr>
      <w:r>
        <w:rPr>
          <w:sz w:val="22"/>
          <w:szCs w:val="22"/>
        </w:rPr>
        <w:t xml:space="preserve">1. Zalaegerszeg Megyei Jogú Város Önkormányzata - megerősítve a 2009. évi zárszámadásról szóló 15/2010. (IV. 30.) önkormányzati rendeletben foglaltakat - nyilatkozik arról, hogy 2009-ben a helyi tömegközlekedés ellátásához 40 millió Ft működési célú, saját forrásból származó, vissza nem térítendő támogatással járult hozzá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>2. Zalaegerszeg Megyei Jogú Város Önkormányzata a helyi tömegközlekedést – a Zala Volán Zrt-vel megkötött Közszolgáltatási Szerződés alapján - 2010. január 1-jétől 2010. december 31-éig folyamatosan fenntartja.</w:t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  <w:t>3. Zalaegerszeg Megyei Jogú Város Önkormányzata nyilatkozik arról, hogy a helyi tömegközlekedés ellátására vonatkozó közszolgáltatási szerződést pályázati eljárás nélkül, a közszolgáltatással közvetlenül megbízva kötötte meg a közszolgáltatóval a közszolgáltatási szerződést.</w:t>
      </w:r>
    </w:p>
    <w:p>
      <w:pPr>
        <w:pStyle w:val="TextBody"/>
        <w:ind w:left="284" w:hanging="284"/>
        <w:rPr/>
      </w:pPr>
      <w:r>
        <w:rPr>
          <w:sz w:val="22"/>
          <w:szCs w:val="22"/>
        </w:rPr>
        <w:t>4. Zalaegerszeg Megyei Jogú Város Önkormányzata 2010. évben a helyi tömegközlekedés ellátásához 40.800 eFt saját forrásból származó, vissza nem térítendő támogatással járul hozzá, amely összeg a 2010. évi költségvetésről szóló 5/2010. (II. 12.) számú önkormányzati rendeletbe beépítésre került.</w:t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laegerszeg Megyei Jogú Város Közgyűlése felkéri a polgármestert, hogy gondoskodjon a helyi közforgalmú közlekedés normatív támogatására vonatkozó igénylés - előírt tartalommal és határidőre történő – benyújtásáról.</w:t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Határidő:</w:t>
      </w:r>
      <w:r>
        <w:rPr>
          <w:iCs/>
          <w:sz w:val="22"/>
          <w:szCs w:val="22"/>
        </w:rPr>
        <w:tab/>
      </w:r>
      <w:r>
        <w:rPr>
          <w:b/>
          <w:i/>
          <w:iCs/>
          <w:color w:val="000000"/>
          <w:sz w:val="22"/>
          <w:szCs w:val="22"/>
        </w:rPr>
        <w:t>2010. június 15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Felelős:</w:t>
      </w:r>
      <w:r>
        <w:rPr>
          <w:iCs/>
          <w:sz w:val="22"/>
          <w:szCs w:val="22"/>
        </w:rPr>
        <w:tab/>
      </w:r>
      <w:r>
        <w:rPr>
          <w:b/>
          <w:i/>
          <w:iCs/>
          <w:sz w:val="22"/>
          <w:szCs w:val="22"/>
        </w:rPr>
        <w:t>Dr. Gyimesi Endre polgármester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iCs/>
          <w:sz w:val="22"/>
          <w:szCs w:val="22"/>
        </w:rPr>
        <w:t>Zalaegerszeg, 2010. május 13.</w:t>
        <w:tab/>
        <w:tab/>
        <w:tab/>
        <w:tab/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left="4956" w:firstLine="708"/>
        <w:rPr/>
      </w:pPr>
      <w:r>
        <w:rPr/>
        <w:t>Dr. Gyimesi Endre sk.</w:t>
      </w:r>
    </w:p>
    <w:p>
      <w:pPr>
        <w:pStyle w:val="TextBody"/>
        <w:ind w:left="4956" w:firstLine="708"/>
        <w:rPr/>
      </w:pPr>
      <w:r>
        <w:rPr/>
        <w:t xml:space="preserve">       </w:t>
      </w:r>
      <w:r>
        <w:rPr/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765" w:footer="709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CharCharChar">
    <w:name w:val=" Char4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22:00Z</dcterms:created>
  <dc:creator>monok</dc:creator>
  <dc:description/>
  <cp:keywords/>
  <dc:language>en-US</dc:language>
  <cp:lastModifiedBy>Marti</cp:lastModifiedBy>
  <cp:lastPrinted>2010-05-13T15:27:00Z</cp:lastPrinted>
  <dcterms:modified xsi:type="dcterms:W3CDTF">2010-05-13T14:22:00Z</dcterms:modified>
  <cp:revision>2</cp:revision>
  <dc:subject/>
  <dc:title>ZALAEGERSZEG MEGYEI JOGÚ VÁROS</dc:title>
</cp:coreProperties>
</file>