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7279450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979128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0. május 20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„Tégy a parlagfű ellen!” Közhasznú Alapítvány immunterápiás programjának támoga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Tégy a parlagfű ellen!” Közhasznú Alapítvány (1136 Budapest, Pannónia u. 10. I/2.) immunterápiás programjának támogatása érdekében fordult önkormányzatunkho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z Alapítvány az alábbi közhasznú tevékenységeket folytatj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megőrzés, betegségmegelőzés, gyógyító-, egészségügyi rehabilitációs tevékenység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nyos tevékenység, kutatás, nevelés és oktatás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ségfejlesztés, ismeretterjesztés, környezetvédelem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trányos helyzetű csoportok társadalmi esélyegyenlőségének elősegí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célokat követve az Alapítvány egy új ún. immunterápia programot indít, melynek célja a parlagfű-allergiában szenvedő gyermekek és fiatal felnőttek életminőségén jelentős mértékben javítani, immunrendszerük célzott erősítésével. Az allergén-specifikus immunterápia, az allergiás betegségek kezelésének szakmailag elismert, integrált részét képezi, amelynek lényege egyebek mellett azoknak az allergéneknek – jelen esetben parlagfű kivonatának – fokozatosan emelkedő, szigorúan előírt adagban történő adagolása, amely a betegben a tüneteket kivál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zelés célja rövidtávon a betegség tüneteinek csökkentése, a gyógyszeres kezelés csökkentése vagy megszüntetése, hosszabb távon a súlyosabb allergiás betegség kialakulásának megakadályozása, újabb allergiák kialakulásának megakadályozása, a beteg életminőségének jav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ki kezelés ma ismert egyetlen formája az immunterápia, amely legalább három, maximum öt évig tart. Az első évben esetenként szükséges alkalmazni mellette tüneti kezelési formát (elsősorban gyógyszerszedést), de a második évtől az esetek túlnyomó többségében nincs már szükség kiegészítő kúrára. A parlagfű-allergiásoknak az immunterápiát legkésőbb áprilisban-májusban érdemes elkezdeniük, mert így már a nyári pollenszezonban érzékelhető hatást lehet elér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zelés OEP-támogatása 2005-ben megszűnt, így sokak számra elérhetetlenné vá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apítvány a programot Zalaegerszegen is szeretné elindítani, az 5 hónapig tartó kezelés összege 50.000 Ft/fő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tegek felkutatását, a terápiában való részvétel megszervezését, a terápiára vonatkozó szakmai vezetést és felügyeletet az Alapítvány saját allergológus szakorvosa révén, a területen dolgozó szakorvosokkal együttműködésben biztosítj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gram koordinálását a városban Dr. Vecsey Zsuzsanna és Dr. Kiss Ildikó szakorvosok végezné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kmai egyeztetéseket követően javasoljuk az alapítvány terápiás programjának támogatását azzal, hogy az önkormányzat kizárólag zalaegerszegi bejelentett lakóhellyel rendelkező kiskorú gyermekek kezelését támogatná összesen </w:t>
      </w:r>
      <w:r>
        <w:rPr>
          <w:rFonts w:cs="Times New Roman" w:ascii="Times New Roman" w:hAnsi="Times New Roman"/>
          <w:b/>
          <w:i/>
          <w:sz w:val="24"/>
          <w:szCs w:val="24"/>
        </w:rPr>
        <w:t>1.000 eFt</w:t>
      </w:r>
      <w:r>
        <w:rPr>
          <w:rFonts w:cs="Times New Roman" w:ascii="Times New Roman" w:hAnsi="Times New Roman"/>
          <w:sz w:val="24"/>
          <w:szCs w:val="24"/>
        </w:rPr>
        <w:t xml:space="preserve">-tal, melynek forrása az idei évi költségvetés általános tartaléka. A támogatási összeg </w:t>
      </w:r>
      <w:r>
        <w:rPr>
          <w:rFonts w:cs="Times New Roman" w:ascii="Times New Roman" w:hAnsi="Times New Roman"/>
          <w:b/>
          <w:i/>
          <w:sz w:val="24"/>
          <w:szCs w:val="24"/>
        </w:rPr>
        <w:t>20-25 kisgyermek</w:t>
      </w:r>
      <w:r>
        <w:rPr>
          <w:rFonts w:cs="Times New Roman" w:ascii="Times New Roman" w:hAnsi="Times New Roman"/>
          <w:sz w:val="24"/>
          <w:szCs w:val="24"/>
        </w:rPr>
        <w:t xml:space="preserve"> kezelését biztosítaná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 támogatásának kiutalásához külön közgyűlési döntés szükséges.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özgyűlést, hogy fogadja el a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 xml:space="preserve">3 igen, 2 nem, 4 tartózkodás mellett </w:t>
      </w:r>
      <w:r>
        <w:rPr>
          <w:rFonts w:cs="Times New Roman" w:ascii="Times New Roman" w:hAnsi="Times New Roman"/>
          <w:sz w:val="24"/>
          <w:szCs w:val="24"/>
        </w:rPr>
        <w:t xml:space="preserve">– a „Tégy a parlagfű ellen!” Közhasznú Alapítvány immunterápiás programját nem támogat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.[98/2010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</w:rPr>
        <w:t>Gazdasági Bizottság</w:t>
      </w:r>
      <w:r>
        <w:rPr>
          <w:rFonts w:cs="Times New Roman" w:ascii="Times New Roman" w:hAnsi="Times New Roman"/>
          <w:sz w:val="24"/>
        </w:rPr>
        <w:t xml:space="preserve"> az előterjesztést 5 igen, 1 nem, 2 tartózkodással elfogadta. [104/2010. számú hat.]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e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égy a parlagfű ellen!” Közhasznú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ére 1.000 eFt összegű támogatást nyújt  zalaegerszegi bejelentett lakóhellyel rendelkező kiskorú gyermekek immunterápiás programjának támogatása céljára, a 2010. évi költségvetés általános tartalékának terhér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polgármestert, hogy az alapítvánnyal a támogatási megállapodást kösse meg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 2010. május 31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 Dr. Gyimesi Endre polgármester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0. május 1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polgármester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0:00Z</dcterms:created>
  <dc:creator>Zimborás Béla</dc:creator>
  <dc:description/>
  <cp:keywords/>
  <dc:language>en-US</dc:language>
  <cp:lastModifiedBy>Marti</cp:lastModifiedBy>
  <cp:lastPrinted>2010-05-13T11:59:00Z</cp:lastPrinted>
  <dcterms:modified xsi:type="dcterms:W3CDTF">2010-05-13T13:34:00Z</dcterms:modified>
  <cp:revision>3</cp:revision>
  <dc:subject/>
  <dc:title> </dc:title>
</cp:coreProperties>
</file>