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május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232/45 hrsz-ú közterület Átalszegett u. melletti részterületének hasznosít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Vörös Andre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                                </w:t>
      </w:r>
      <w:r>
        <w:rPr>
          <w:b/>
          <w:i/>
          <w:sz w:val="26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                                </w:t>
      </w: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/>
      </w:pPr>
      <w:r>
        <w:rPr>
          <w:b/>
          <w:i/>
          <w:sz w:val="26"/>
        </w:rPr>
        <w:t>Kertváros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Farkas József, Zalaegerszeg, Átalszegett u. 43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Dr. Péter György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Farkas József,  Zalaegerszeg  Átalszegett u. 43. szám alatti lakos, a 232/13/A/5 hrsz-ú ingatlan tulajdonosa, azzal a kéréssel fordult az Önkormányzathoz </w:t>
      </w:r>
      <w:r>
        <w:rPr>
          <w:i/>
          <w:sz w:val="24"/>
          <w:szCs w:val="24"/>
        </w:rPr>
        <w:t>(1. számú melléklet)</w:t>
      </w:r>
      <w:r>
        <w:rPr>
          <w:sz w:val="24"/>
          <w:szCs w:val="24"/>
        </w:rPr>
        <w:t xml:space="preserve">, hogy szeretné megvásárolni a társasház területével (232/13 hrsz.) szomszédos, az Önkormányzat tulajdonában lévő 232/45 hrsz-ú, </w:t>
      </w:r>
      <w:r>
        <w:rPr>
          <w:i/>
          <w:sz w:val="24"/>
          <w:szCs w:val="24"/>
        </w:rPr>
        <w:t>(2. számú melléklet)</w:t>
      </w:r>
      <w:r>
        <w:rPr>
          <w:sz w:val="24"/>
          <w:szCs w:val="24"/>
        </w:rPr>
        <w:t xml:space="preserve"> közterületi ingatlan egy részét, garázs építésének céljából. A társasház a garázs építéséhez többségi hozzájárulását adta. Zalaegerszeg váors Építési szabályzatának (ZÉSZ) az érintett területrészre vonatkozó kivonatát a </w:t>
      </w:r>
      <w:r>
        <w:rPr>
          <w:i/>
          <w:sz w:val="24"/>
          <w:szCs w:val="24"/>
        </w:rPr>
        <w:t>3. melléklet</w:t>
      </w:r>
      <w:r>
        <w:rPr>
          <w:sz w:val="24"/>
          <w:szCs w:val="24"/>
        </w:rPr>
        <w:t xml:space="preserve">, a tervezett garázs látványtervét a </w:t>
      </w:r>
      <w:r>
        <w:rPr>
          <w:i/>
          <w:sz w:val="24"/>
          <w:szCs w:val="24"/>
        </w:rPr>
        <w:t>4-5. számú mellékletek</w:t>
      </w:r>
      <w:r>
        <w:rPr>
          <w:sz w:val="24"/>
          <w:szCs w:val="24"/>
        </w:rPr>
        <w:t xml:space="preserve"> tartalmazzá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egyeztetések során ZMJV Polgármesteri Hivatalának Városfejlesztési és Tervezési Osztálya azzal a feltétellel támogatta a garázssor bővítését, ha az építtető a garázs mellé a járdát is kiépíti. A tervezett garázs és a meglévő fasor között 1,30 m szabad hely marad, így a fák kivágása nélkül kb. 1 m széles járda építhető </w:t>
      </w:r>
      <w:r>
        <w:rPr>
          <w:i/>
          <w:sz w:val="24"/>
          <w:szCs w:val="24"/>
        </w:rPr>
        <w:t>(6. számú melléklet)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ZÉSZ szerint a Zalaegerszeg 232/13 hrsz-ú ingatlan és a Zalaegerszeg 232/45 hrsz-ú közterületi ingatlan különböző övezeti besorolásba tartozik: Lke-11 jelű kertvárosias lakóövezet és Z jelű zöldterület </w:t>
      </w:r>
      <w:r>
        <w:rPr>
          <w:i/>
          <w:sz w:val="24"/>
          <w:szCs w:val="24"/>
        </w:rPr>
        <w:t>(3. számú melléklet)</w:t>
      </w:r>
      <w:r>
        <w:rPr>
          <w:sz w:val="24"/>
          <w:szCs w:val="24"/>
        </w:rPr>
        <w:t xml:space="preserve">. A területrész értékesítéséhez a ZÉSZ módosítására is szükség van, az ezzel kapcsolatos előterjesztést, mely a kérelmet a településrendezési szempontok alapján támogatható kérelmek közé sorolta, a Közgyűlés 2010. április 22-én tárgyalta. A rendezési terv megfelelő tartalmú módosításra várhatóan a közgyűlés 2010. szeptemberében sorra kerülő ülésén kerül sor. A ZÉSZ-módosítás hatályba lépése a terület értékesítésnek előfeltétel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z önkormányzati ingatlanból Farkas István által megvásárolni kívánt területrész nagysága mintegy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7. számú melléklet)</w:t>
      </w:r>
      <w:r>
        <w:rPr>
          <w:sz w:val="24"/>
          <w:szCs w:val="24"/>
        </w:rPr>
        <w:t>. A területrész a 232/13 hrsz-ú társasházi ingatlanhoz kerülne átcsatolásra azzal, hogy a társasház területének növekedése mellett csak Farkas József és neje külön tulajdoni hányada fog nőni. A telekalakítási eljárás lefolytatásához és az adásvétel lebonyolításához szükség van a társasházban lévő tulajdonostársak hozzájáruló nyilatkozatára és a társasházi alapító okirat módosítására, melyek beszerzését, elkészíttetését és költségeinek viselését Vevők vállal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területrész eladási árának megállapítására ingatlanforgalmi szakértői véleményt az Önkormányzat készíttetett a kérelmezők költségére, mely az ingatlan tehermentes forgalmi értékét 11.400,- </w:t>
      </w:r>
      <w:r>
        <w:rPr>
          <w:rStyle w:val="Cmsor3Char"/>
        </w:rPr>
        <w:t>Ft/m</w:t>
      </w:r>
      <w:r>
        <w:rPr>
          <w:rStyle w:val="Cmsor3Char"/>
          <w:szCs w:val="24"/>
          <w:vertAlign w:val="superscript"/>
        </w:rPr>
        <w:t>2</w:t>
      </w:r>
      <w:r>
        <w:rPr>
          <w:rStyle w:val="Cmsor3Char"/>
        </w:rPr>
        <w:t xml:space="preserve">-ben határozta meg </w:t>
      </w:r>
      <w:r>
        <w:rPr>
          <w:i/>
          <w:sz w:val="24"/>
          <w:szCs w:val="24"/>
        </w:rPr>
        <w:t>(8. sz. melléklet)</w:t>
      </w:r>
      <w:r>
        <w:rPr>
          <w:rStyle w:val="Cmsor3Char"/>
        </w:rPr>
        <w:t>.</w:t>
      </w:r>
      <w:r>
        <w:rPr>
          <w:sz w:val="24"/>
        </w:rPr>
        <w:t xml:space="preserve"> </w:t>
      </w:r>
      <w:r>
        <w:rPr>
          <w:rStyle w:val="Cmsor3Char"/>
        </w:rPr>
        <w:t>A megvásárolni kívánt területrész nagysága</w:t>
      </w:r>
      <w:r>
        <w:rPr>
          <w:sz w:val="24"/>
        </w:rPr>
        <w:t xml:space="preserve"> mintegy 17 </w:t>
      </w:r>
      <w:r>
        <w:rPr>
          <w:rStyle w:val="Cmsor3Char"/>
        </w:rPr>
        <w:t>m</w:t>
      </w:r>
      <w:r>
        <w:rPr>
          <w:rStyle w:val="Cmsor3Char"/>
          <w:szCs w:val="24"/>
          <w:vertAlign w:val="superscript"/>
        </w:rPr>
        <w:t>2</w:t>
      </w:r>
      <w:r>
        <w:rPr>
          <w:rStyle w:val="Cmsor3Char"/>
        </w:rPr>
        <w:t>, így forgalmi értéke</w:t>
      </w:r>
      <w:r>
        <w:rPr>
          <w:sz w:val="24"/>
          <w:szCs w:val="24"/>
        </w:rPr>
        <w:t xml:space="preserve"> 193.800,- </w:t>
      </w:r>
      <w:r>
        <w:rPr>
          <w:rStyle w:val="Cmsor3Char"/>
        </w:rPr>
        <w:t>F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Style w:val="Cmsor3Char"/>
        </w:rPr>
        <w:t>Az önkormányzati Ingatlanvagyon-kataszter nyilvántartásban a</w:t>
      </w:r>
      <w:r>
        <w:rPr>
          <w:sz w:val="24"/>
          <w:szCs w:val="24"/>
        </w:rPr>
        <w:t xml:space="preserve"> </w:t>
      </w:r>
      <w:r>
        <w:rPr>
          <w:rStyle w:val="Cmsor3Char"/>
        </w:rPr>
        <w:t>232/45 hrsz-ú ingatlan értéke</w:t>
      </w:r>
      <w:r>
        <w:rPr>
          <w:sz w:val="24"/>
          <w:szCs w:val="24"/>
        </w:rPr>
        <w:t xml:space="preserve"> 314 488 111,- Ft, összterülete 31.31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fajlagos nyilvántartási értéke így 10.042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Ennek alapján a megvásárolni kívánt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nagyság kataszteri nyilvántartási értéke 170.814,- Ft, amely alacsonyabb az értékbecslésben szereplő értékné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Cmsor3Char"/>
        </w:rPr>
      </w:pPr>
      <w:r>
        <w:rPr>
          <w:rStyle w:val="Cmsor3Char"/>
        </w:rPr>
        <w:t>ZMJV Közgyűlésének az önkormányzat vagyonáról, a vagyongazdálkodás és a vagyonhasznosítás szabályairól szóló többször módosított 13/2006. (III. 07) sz. önkormányzati rendelet (Vagyonrendelet) 40.§ (1) bekezdése értelmében nettó 5.000.000,- Ft forgalmi érték alatt az ingatlan eladásakor nem kell versenyeztetési eljárást tartani. Ugyanezen szakasz (5) bekezdése alapján a kérelmező bánatpénzt köteles fizetni, mely a vételár maximum 10 %-a, esetünkben</w:t>
      </w:r>
      <w:r>
        <w:rPr>
          <w:sz w:val="24"/>
        </w:rPr>
        <w:t xml:space="preserve"> 19.380,- </w:t>
      </w:r>
      <w:r>
        <w:rPr>
          <w:rStyle w:val="Cmsor3Char"/>
        </w:rPr>
        <w:t>Ft.</w:t>
      </w:r>
      <w:r>
        <w:rPr>
          <w:sz w:val="24"/>
        </w:rPr>
        <w:t xml:space="preserve"> </w:t>
      </w:r>
      <w:r>
        <w:rPr>
          <w:rStyle w:val="Cmsor3Char"/>
        </w:rPr>
        <w:t xml:space="preserve">A bánatpénz befizetését a közgyűlés ülésének napjáig az ügyfélnek igazolnia kell, különben az előterjesztést a közgyűlés nem tárgyalja. A bánatpénz összege foglalónak minősül, és így az eladási árba beszámít. </w:t>
      </w:r>
    </w:p>
    <w:p>
      <w:pPr>
        <w:pStyle w:val="Normal"/>
        <w:jc w:val="both"/>
        <w:rPr>
          <w:rStyle w:val="Cmsor3Char"/>
        </w:rPr>
      </w:pPr>
      <w:r>
        <w:rPr>
          <w:rStyle w:val="Cmsor3Char"/>
        </w:rPr>
        <w:t xml:space="preserve">Az adásvételi szerződés megkötésének előfeltétele a már hivatkozott rendezési terv módosításnak hatályba lépése és a telekalakítási eljárás jogerős befejezése. </w:t>
      </w:r>
    </w:p>
    <w:p>
      <w:pPr>
        <w:pStyle w:val="Normal"/>
        <w:jc w:val="both"/>
        <w:rPr>
          <w:rStyle w:val="Cmsor3Char"/>
          <w:sz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z előterjesztéssel kapcsolatban a bizottságok az alábbi határozatot hoztá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a 106/2010. számú határozatával –jogi szempontból- tárgyalásra alkalmasnak tartja az előterjesztést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Műszaki Bizottság </w:t>
      </w:r>
      <w:r>
        <w:rPr>
          <w:sz w:val="24"/>
          <w:szCs w:val="24"/>
        </w:rPr>
        <w:t>a 61/2010. számú határozatával az előterjesztést megtárgyalta és 9 egyhangú szavazattal a közgyűlésnek tárgyalásra javasolj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sz w:val="24"/>
          <w:szCs w:val="24"/>
        </w:rPr>
        <w:t>87/2010. számú határozatával, 8 igen szavazattal az előterjesztést elfogadt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Kertvárosi Településrészi Önkormányzattól</w:t>
      </w:r>
      <w:r>
        <w:rPr>
          <w:sz w:val="24"/>
          <w:szCs w:val="24"/>
        </w:rPr>
        <w:t xml:space="preserve"> az előterjesztéssel kapcsolatban észrevétel nem ér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érem a T. Közgyűlést, hogy szíveskedjen dönteni a Zalaegerszeg </w:t>
      </w:r>
      <w:r>
        <w:rPr>
          <w:sz w:val="24"/>
          <w:szCs w:val="24"/>
        </w:rPr>
        <w:t>232/45 hrsz-ú közterületi ingatlan területrészének értékesí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ozati javaslat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Zalaegerszeg Megyei Jogú Város Közgyűlése forgalomképessé nyilvánítja, a Zalaegerszeg 232/45 hrsz-ú, közterület megnevezésű ingatlannak a Zalaegerszegi 232/13 hrsz-ú társasház garázssora melletti mintegy 17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 részterül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Zalaegerszeg Megyei Jogú Város Közgyűlése az 1. pontban forgalomképessé nyilvánított Zalaegerszeg 232/45 hrsz-ú, közterület megnevezésű ingatlan mintegy 17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 részterületét pályázati eljárás lefolytatása nélkül értékesíti a Zalaegerszegi 232/13 hrsz-ú társasházban</w:t>
      </w:r>
      <w:r>
        <w:rPr>
          <w:sz w:val="24"/>
        </w:rPr>
        <w:t xml:space="preserve"> tulajdonos (232/13/A/5 hrsz.) Farkas József és Farkas Józsefné részére - a Markó Csaba ingatlanszakértő által készített értékbecslésben szereplő 11.400,- Ft/m² fajlagos forgalmi érték alapján számított - összesen 193.800, -Ft eladási áron. A területrész értékesítés során ÁFA fizetési kötelezettség nem kelet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ületrész értékesítéséhez telekalakítási eljárás lefolytatására van szükség, amire csak ZMJV rendezési tervének megfelelő tartalmú módosítását követően van lehetősé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 vállalja a rendezési terv következő módosítása során az érintett terület Lke-11 jelű, kertvárosias lakóövezetbe való átsorolását, mely által a telekalakítás megvalósulh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lekalakítási eljárás lefolytatásnak kezdeményezése, a jogerős telekalakítási engedély megszerzése a Vevők feladata és kockázata, annak költségei a Vevőket 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dásvételi szerződés megkötésére a jogerős telekalakítási engedély birtokában kerülhet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A telekalakítási eljárás lefolytatásához és az adásvétel lebonyolításához szükség van a társasházban lévő tulajdonostársak hozzájáruló nyilatkozatára és a társasházi alapító okirat módosítására, melyek beszerzése, elkészíttetése és költségeinek viselése a Vevők feladata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Az adásvételi szerződésben fel kell tüntetni az alábbiakat: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</w:t>
        <w:tab/>
        <w:t xml:space="preserve">A jövőbeni építési engedély megszerzése - figyelembe véve a vonatkozó mindenkor hatályos jogszabályokat - Vevők kockázata. 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>-</w:t>
        <w:tab/>
        <w:t>Vevők kötelezettséget vállalnak, hogy a garázssor bővítése esetén a közforgalmú járdát saját költségükön megépítik.</w:t>
      </w:r>
    </w:p>
    <w:p>
      <w:pPr>
        <w:pStyle w:val="Heading3"/>
        <w:ind w:left="142" w:hanging="142"/>
        <w:rPr/>
      </w:pPr>
      <w:r>
        <w:rPr/>
        <w:t>-</w:t>
        <w:tab/>
        <w:t>A Vevők által megfizetett bánatpénz foglalónak minősül, és a vételárba beszámításra kerül.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>-</w:t>
        <w:tab/>
        <w:t>A vételár megfizetése az adásvételi szerződés megkötésével egyidejűleg esedékes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</w:t>
        <w:tab/>
        <w:t xml:space="preserve">A telekalakítás és a tulajdonjog változás ingatlan-nyilvántartásban történő átvezetése, az ahhoz szükséges szerződés elkészíttetése, okiratok és nyilatkozatok beszerzése a Vevők kötelezettsége és költsége. 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hatalmazza a polgármestert, hogy a jogerős telekalakítási engedély megszületését követően az adásvételi szerződést aláírja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1. március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10. május 13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polgármester</w:t>
      </w:r>
      <w:r>
        <w:br w:type="page"/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ind w:left="5664" w:hanging="0"/>
        <w:jc w:val="right"/>
        <w:rPr>
          <w:b/>
          <w:b/>
        </w:rPr>
      </w:pPr>
      <w:r>
        <w:rPr>
          <w:b/>
        </w:rPr>
        <w:t>1. számú melléklet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zvegtrzs3"/>
        <w:ind w:left="5664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96940" cy="7944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794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vegtrzs3"/>
        <w:ind w:left="5664" w:hanging="0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numPr>
          <w:ilvl w:val="0"/>
          <w:numId w:val="0"/>
        </w:numPr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13665</wp:posOffset>
            </wp:positionV>
            <wp:extent cx="5673725" cy="82791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jc w:val="right"/>
        <w:rPr/>
      </w:pPr>
      <w:r>
        <w:rPr>
          <w:b/>
        </w:rPr>
        <w:t>3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/>
        <w:drawing>
          <wp:inline distT="0" distB="0" distL="0" distR="0">
            <wp:extent cx="5629275" cy="635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4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83200" cy="396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83200" cy="396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  <w:t>5. számú melléklet</w:t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5495290" cy="7063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6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71110" cy="776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7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74690" cy="521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/>
      </w:pPr>
      <w:r>
        <w:rPr>
          <w:b/>
        </w:rPr>
        <w:t>8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t>Zalaegerszeg 232/45 hrsz-ú ingatlan forgalmi értékének meghatározása: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78680" cy="7199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sz w:val="26"/>
      <w:lang w:val="hu-HU" w:bidi="ar-SA"/>
    </w:rPr>
  </w:style>
  <w:style w:type="character" w:styleId="Cmsor2Char">
    <w:name w:val="Címsor 2 Char"/>
    <w:basedOn w:val="Bekezdsalapbettpusa"/>
    <w:qFormat/>
    <w:rPr>
      <w:b/>
      <w:i/>
      <w:sz w:val="26"/>
      <w:lang w:val="hu-HU" w:bidi="ar-SA"/>
    </w:rPr>
  </w:style>
  <w:style w:type="character" w:styleId="Cmsor3Char">
    <w:name w:val="Címsor 3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08:00Z</dcterms:created>
  <dc:creator>POLGÁRMESTERI HIVATAL</dc:creator>
  <dc:description/>
  <cp:keywords/>
  <dc:language>en-US</dc:language>
  <cp:lastModifiedBy>Takács Éva</cp:lastModifiedBy>
  <cp:lastPrinted>2010-05-13T15:06:00Z</cp:lastPrinted>
  <dcterms:modified xsi:type="dcterms:W3CDTF">2010-05-14T06:12:00Z</dcterms:modified>
  <cp:revision>4</cp:revision>
  <dc:subject/>
  <dc:title>MEGÁLLAPODÁS</dc:title>
</cp:coreProperties>
</file>