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 és IFJÚSÁG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0. május 2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rtvárosi Integrált Óvoda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ertvárosi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Zalaegerszeg Megyei Jogú Város Közgyűlése </w:t>
      </w:r>
      <w:r>
        <w:rPr>
          <w:szCs w:val="24"/>
        </w:rPr>
        <w:t>2009. szeptember 10-i ülésén módosította Zalaegerszeg Megyei Jogú Város Önkormányzata fenntartásában működő költségvetési szervek alapító okiratait, melyekben meghatározásra kerültek az intézmények alap-, kiegészítő, kisegítő és vállalkozási tevékenységei az államháztartási szakfeladatok rendje szerinti szakfeladat számmal és megnevezéssel. Az alapító okiratok 2010. január 1-jén léptek hatályba.</w:t>
      </w:r>
    </w:p>
    <w:p>
      <w:pPr>
        <w:pStyle w:val="Normal"/>
        <w:jc w:val="both"/>
        <w:rPr/>
      </w:pPr>
      <w:r>
        <w:rPr>
          <w:szCs w:val="24"/>
        </w:rPr>
        <w:t xml:space="preserve">2010. január 1-jén lépett hatályba </w:t>
      </w:r>
      <w:r>
        <w:rPr>
          <w:bCs/>
          <w:szCs w:val="24"/>
        </w:rPr>
        <w:t>az államháztartás működési rendjéről szóló 292/2009. (XII. 19.) Kormány rendelet. Az új jogszabály szerint</w:t>
      </w:r>
      <w:r>
        <w:rPr>
          <w:bCs/>
          <w:iCs/>
          <w:szCs w:val="24"/>
        </w:rPr>
        <w:t xml:space="preserve"> a hatályos alapító okiratok alapján szükséges a szervezeti és működési szabályzatok módosítását is elvégezni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és az államháztartás működési rendjéről szóló 292/2009. (XII. 19.) Kormány rendelet 20. § (2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 fenti jogszabályi előíráson alapuló módosítási kötelezettségen túl az intézmény áttekintette a szervezeti és működési szabályzatot annak érdekében, hogy minden hatályos jogszabályi előírásnak megfelel-e az alapdokumentum.</w:t>
      </w:r>
    </w:p>
    <w:p>
      <w:pPr>
        <w:pStyle w:val="Normal"/>
        <w:jc w:val="both"/>
        <w:rPr/>
      </w:pPr>
      <w:r>
        <w:rPr/>
        <w:t>A felülvizsgálat során megállapítást nyert, hogy a módosítások olyan mértékben érintik a dokumentumot, hogy új szervezeti és működési szabályzat megalkotása szükség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4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>
          <w:bCs/>
        </w:rPr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Kertvárosi Integrált Óvoda Szervezeti és Működési Szabályzatát az előterjesztés melléklete szerinti tartalommal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63/2010. sz. határozatával</w:t>
      </w:r>
      <w:r>
        <w:rPr/>
        <w:t xml:space="preserve"> egyhangúlag – 10 igen szavazattal – támogatta a határozati javaslatban megfogalmazot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99/2010. sz. határozatával</w:t>
      </w:r>
      <w:r>
        <w:rPr/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Kertvárosi Településrészi Önkormányzattól</w:t>
      </w:r>
      <w:r>
        <w:rPr/>
        <w:t xml:space="preserve"> az anyagküldésig nem érkezett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sz. melléklete szerinti tartalommal – jóváhagyja a Kertvárosi Integrált </w:t>
      </w:r>
      <w:r>
        <w:rPr>
          <w:szCs w:val="24"/>
        </w:rPr>
        <w:t xml:space="preserve"> Óvoda Szervezeti és Működési Szabályzatát</w:t>
      </w:r>
      <w:r>
        <w:rPr/>
        <w:t xml:space="preserve">, amely 2010. június 1. napján lép hatályba, és ezzel egyidejűleg az intézmény előző </w:t>
      </w:r>
      <w:r>
        <w:rPr>
          <w:szCs w:val="24"/>
        </w:rPr>
        <w:t>Szervezeti és Működési Szabályzata</w:t>
      </w:r>
      <w:r>
        <w:rPr/>
        <w:t xml:space="preserve"> hatályát veszti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</w:t>
      </w:r>
      <w:r>
        <w:rPr>
          <w:szCs w:val="24"/>
        </w:rPr>
        <w:t xml:space="preserve"> Szervezeti és Működési Szabályzat </w:t>
      </w:r>
      <w:r>
        <w:rPr/>
        <w:t>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május 31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Kemendi Györgyné, a Kertvárosi </w:t>
      </w:r>
      <w:r>
        <w:rPr>
          <w:szCs w:val="24"/>
        </w:rPr>
        <w:t xml:space="preserve">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409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SZERVEZETI ÉS MŰKÖDÉSI SZABÁLYZ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3"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Készítette: </w:t>
        <w:tab/>
        <w:tab/>
        <w:tab/>
        <w:t>Kemendi Györgyné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ab/>
        <w:tab/>
        <w:tab/>
        <w:tab/>
        <w:tab/>
        <w:t xml:space="preserve"> óvodavezető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jc w:val="center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jc w:val="center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I. AZ INTÉZMÉNY ÁLTALÁNOS JELLEMZŐI</w:t>
            <w:tab/>
          </w:r>
          <w:hyperlink w:anchor="__RefHeading___Toc503578285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 A Szervezeti és Működési Szabályzat (SZMSZ) célja, jogi alapja és hatálya</w:t>
            <w:tab/>
          </w:r>
          <w:hyperlink w:anchor="__RefHeading___Toc50357828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2. Az intézmény jellemzői, jogállása és gazdálkodási módja</w:t>
            <w:tab/>
          </w:r>
          <w:hyperlink w:anchor="__RefHeading___Toc50357828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3. Az intézmény feladatai alapdokumentumai és jogosultságai</w:t>
            <w:tab/>
            <w:t>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>
              <w:lang w:val="en-US" w:eastAsia="en-US"/>
            </w:rPr>
            <w:t>II. AZ INTÉZMÉNY SZERVEZETI FELÉPÍTÉSE ÉS VEZETÉSE</w:t>
            <w:tab/>
            <w:t>9</w:t>
          </w:r>
        </w:p>
        <w:p>
          <w:pPr>
            <w:pStyle w:val="Contents2"/>
            <w:rPr/>
          </w:pPr>
          <w:r>
            <w:rPr/>
            <w:t>1. Szervezeti egységek és vezetői szintek</w:t>
            <w:tab/>
          </w:r>
          <w:hyperlink w:anchor="__RefHeading___Toc503578290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2. Az intézmény vezetője</w:t>
            <w:tab/>
          </w:r>
          <w:hyperlink w:anchor="__RefHeading___Toc50357829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3. Az intézmény vezetősége</w:t>
            <w:tab/>
          </w:r>
          <w:hyperlink w:anchor="__RefHeading___Toc503578292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II. AZ INTÉZMÉNYI KÖZÖSSÉGEK, JOGAIK ÉS KAPCSOLATTARTÁSUK</w:t>
            <w:tab/>
          </w:r>
          <w:hyperlink w:anchor="__RefHeading___Toc5035782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1. Az alkalmazotti közösség és kapcsolattartásának rendje</w:t>
            <w:tab/>
          </w:r>
          <w:hyperlink w:anchor="__RefHeading___Toc503578294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2. Az óvoda csoportjai és kapcsolattartásának rendje</w:t>
            <w:tab/>
          </w:r>
          <w:hyperlink w:anchor="__RefHeading___Toc503578295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 A szülői közösség és a kapcsolattartás rendje</w:t>
            <w:tab/>
          </w:r>
          <w:hyperlink w:anchor="__RefHeading___Toc503578296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4. Az intézmény külső kapcsolatainak rendszere</w:t>
            <w:tab/>
          </w:r>
          <w:hyperlink w:anchor="__RefHeading___Toc503578297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V. A NEVELŐTESTÜLET ÉS A SZAKMAI MUNKAKÖZÖSSÉGEK</w:t>
            <w:tab/>
          </w:r>
          <w:hyperlink w:anchor="__RefHeading___Toc50357829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1. A nevelőtestület és működési rendje</w:t>
            <w:tab/>
          </w:r>
          <w:hyperlink w:anchor="__RefHeading___Toc503578299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2. A nevelőtestület szakmai munkaközösségei</w:t>
            <w:tab/>
          </w:r>
          <w:hyperlink w:anchor="__RefHeading___Toc503578300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3. A nevelőtestület feladatainak átruházása</w:t>
            <w:tab/>
          </w:r>
          <w:hyperlink w:anchor="__RefHeading___Toc50357830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. AZ INTÉZMÉNY MŰKÖDÉSI RENDJE</w:t>
            <w:tab/>
          </w:r>
          <w:hyperlink w:anchor="__RefHeading___Toc5035783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1. A tanév helyi rendje</w:t>
            <w:tab/>
          </w:r>
          <w:hyperlink w:anchor="__RefHeading___Toc503578303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2. Az intézmény munkarendje</w:t>
            <w:tab/>
          </w:r>
          <w:hyperlink w:anchor="__RefHeading___Toc503578304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I. AZ INTÉZMÉNYEN KÍVÜL TÖRTÉNŐ PEDAGÓGIAI FELADATOK ELLÁTÁSÁRA VONATKOZÓ FELADATOK</w:t>
            <w:tab/>
          </w:r>
          <w:hyperlink w:anchor="__RefHeading___Toc50357830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1. Pedagógiai feladatok.</w:t>
            <w:tab/>
          </w:r>
          <w:hyperlink w:anchor="__RefHeading___Toc503578306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II. A GYERMEKEK FELVÉTELE TÁVOLMARADÁS IGAZOLÁSA</w:t>
            <w:tab/>
          </w:r>
          <w:hyperlink w:anchor="__RefHeading___Toc50357830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1. A gyermek jogviszony és következményei</w:t>
            <w:tab/>
          </w:r>
          <w:hyperlink w:anchor="__RefHeading___Toc503578308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2. A gyermek távolmaradása és annak igazolása</w:t>
            <w:tab/>
          </w:r>
          <w:hyperlink w:anchor="__RefHeading___Toc503578309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III. A LÉTESÍTMÉNYEK ÉS HELYISÉGEK HASZNÁLATI RENDJE</w:t>
            <w:tab/>
          </w:r>
          <w:hyperlink w:anchor="__RefHeading___Toc5035783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1. Az épület egészére vonatkozó rendszabályok</w:t>
            <w:tab/>
          </w:r>
          <w:hyperlink w:anchor="__RefHeading___Toc503578311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2. A helyiségek és berendezésük használati rendje</w:t>
            <w:tab/>
          </w:r>
          <w:hyperlink w:anchor="__RefHeading___Toc503578312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X. AZ INTÉZMÉNYI HAGYOMÁNYOK ÁPOLÁSA ÉS AZ ÜNNEPÉLYEK RENDJE</w:t>
            <w:tab/>
          </w:r>
          <w:hyperlink w:anchor="__RefHeading___Toc50357831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1. Hagyományok, ünnepélyek</w:t>
            <w:tab/>
          </w:r>
          <w:hyperlink w:anchor="__RefHeading___Toc503578314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X. INTÉZMÉNYI ÓVÓ-VÉDŐ ELŐÍRÁSOK</w:t>
            <w:tab/>
          </w:r>
          <w:hyperlink w:anchor="__RefHeading___Toc50357831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1. A rendszeres egészségügyi felügyelet és ellátás rendje</w:t>
            <w:tab/>
          </w:r>
          <w:hyperlink w:anchor="__RefHeading___Toc503578316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2. Gyermekvédelmi feladatok</w:t>
            <w:tab/>
          </w:r>
          <w:hyperlink w:anchor="__RefHeading___Toc503578317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XI. EGYÉB RENDELKEZÉSEK</w:t>
            <w:tab/>
          </w:r>
          <w:hyperlink w:anchor="__RefHeading___Toc50357831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1. Óvodai étkezési díjak befizetésének rendje</w:t>
            <w:tab/>
          </w:r>
          <w:hyperlink w:anchor="__RefHeading___Toc503578319">
            <w:r>
              <w:rPr>
                <w:rStyle w:val="IndexLink"/>
              </w:rPr>
              <w:t>41</w:t>
            </w:r>
          </w:hyperlink>
        </w:p>
        <w:p>
          <w:pPr>
            <w:pStyle w:val="Normal"/>
            <w:ind w:firstLine="180"/>
            <w:rPr>
              <w:sz w:val="20"/>
            </w:rPr>
          </w:pPr>
          <w:r>
            <w:rPr>
              <w:sz w:val="20"/>
            </w:rPr>
            <w:t>2. DOHÁNYZÁS RENDJE………………………………………………………………………………...…  39</w:t>
          </w:r>
        </w:p>
        <w:p>
          <w:pPr>
            <w:pStyle w:val="Normal"/>
            <w:ind w:right="-108" w:firstLine="180"/>
            <w:rPr>
              <w:sz w:val="20"/>
            </w:rPr>
          </w:pPr>
          <w:r>
            <w:rPr>
              <w:sz w:val="20"/>
            </w:rPr>
            <w:t>3. A FELNŐTT ÉTKEZÉSSEL KAPCSOLATOS SZABÁLYOK………………………………………… .. 40</w:t>
          </w:r>
        </w:p>
        <w:p>
          <w:pPr>
            <w:pStyle w:val="Normal"/>
            <w:ind w:right="-108" w:firstLine="180"/>
            <w:rPr>
              <w:caps/>
              <w:sz w:val="20"/>
            </w:rPr>
          </w:pPr>
          <w:r>
            <w:rPr>
              <w:caps/>
              <w:sz w:val="20"/>
            </w:rPr>
            <w:t>4. Belső Ellenőrzési Szabályzat…………………………………………………………………...39</w:t>
          </w:r>
        </w:p>
        <w:p>
          <w:pPr>
            <w:pStyle w:val="Normal"/>
            <w:ind w:right="-108" w:firstLine="180"/>
            <w:rPr>
              <w:caps/>
              <w:sz w:val="20"/>
            </w:rPr>
          </w:pPr>
          <w:r>
            <w:rPr>
              <w:caps/>
              <w:sz w:val="20"/>
            </w:rPr>
            <w:t>5. Egyes vagyonnyilatkozat-tételi kötelezettségekről.………………………………42</w:t>
          </w:r>
        </w:p>
        <w:p>
          <w:pPr>
            <w:pStyle w:val="Normal"/>
            <w:ind w:firstLine="180"/>
            <w:rPr/>
          </w:pPr>
          <w:r>
            <w:rPr>
              <w:caps/>
              <w:sz w:val="20"/>
            </w:rPr>
            <w:t>6. Az iratkezelés szervezeti rendje………………………………………………………………43</w:t>
          </w:r>
        </w:p>
        <w:p>
          <w:pPr>
            <w:pStyle w:val="Normal"/>
            <w:tabs>
              <w:tab w:val="clear" w:pos="708"/>
              <w:tab w:val="left" w:pos="8820" w:leader="none"/>
            </w:tabs>
            <w:ind w:right="-108" w:firstLine="180"/>
            <w:rPr>
              <w:caps/>
              <w:sz w:val="20"/>
            </w:rPr>
          </w:pPr>
          <w:r>
            <w:rPr>
              <w:caps/>
              <w:sz w:val="20"/>
            </w:rPr>
            <w:t>7. Adatkezelési Szabályzat…..…………………………………………………………………….</w:t>
            <w:tab/>
            <w:t>44</w:t>
          </w:r>
        </w:p>
        <w:p>
          <w:pPr>
            <w:pStyle w:val="Normal"/>
            <w:tabs>
              <w:tab w:val="clear" w:pos="708"/>
              <w:tab w:val="left" w:pos="8820" w:leader="none"/>
            </w:tabs>
            <w:ind w:left="360" w:hanging="180"/>
            <w:rPr>
              <w:caps/>
              <w:sz w:val="20"/>
            </w:rPr>
          </w:pPr>
          <w:r>
            <w:rPr>
              <w:caps/>
              <w:sz w:val="20"/>
            </w:rPr>
            <w:t>8. A kiemelt munkavégzésért járó kereset kiegészítés KIFIZETÉSÉNEK SZEMPONTJai……………………………………………………………………………………………...47</w:t>
          </w:r>
        </w:p>
        <w:p>
          <w:pPr>
            <w:pStyle w:val="Normal"/>
            <w:ind w:left="709" w:hanging="529"/>
            <w:rPr>
              <w:caps/>
              <w:sz w:val="20"/>
            </w:rPr>
          </w:pPr>
          <w:r>
            <w:rPr>
              <w:caps/>
              <w:sz w:val="20"/>
            </w:rPr>
            <w:t>9. Az intézményi dokumentumok nyilvánosságra hozatalának rendje………….47</w:t>
          </w:r>
        </w:p>
        <w:p>
          <w:pPr>
            <w:pStyle w:val="Contents1"/>
            <w:rPr>
              <w:caps w:val="false"/>
              <w:smallCaps w:val="false"/>
              <w:sz w:val="20"/>
              <w:lang w:val="en-US" w:eastAsia="en-US"/>
            </w:rPr>
          </w:pPr>
          <w:r>
            <w:rPr>
              <w:caps w:val="false"/>
              <w:smallCaps w:val="false"/>
              <w:sz w:val="20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XII. ZÁRÓ RENDELKEZÉSEK…………………………………………………………………………….48</w:t>
          </w:r>
        </w:p>
        <w:p>
          <w:pPr>
            <w:pStyle w:val="Contents1"/>
            <w:rPr>
              <w:lang w:val="en-US" w:eastAsia="en-US"/>
            </w:rPr>
          </w:pPr>
          <w:r>
            <w:rPr/>
            <w:t>MELLÉKLET: 1. SZ. SZABÁLYTALANSÁGOK KEZELÉSÉNEK ELJÁRÁSRENDJE</w:t>
          </w:r>
        </w:p>
        <w:p>
          <w:pPr>
            <w:pStyle w:val="Normal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  <w:r>
            <w:rPr>
              <w:sz w:val="20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3578285"/>
      <w:r>
        <w:rPr/>
        <w:t xml:space="preserve"> </w:t>
      </w:r>
    </w:p>
    <w:p>
      <w:pPr>
        <w:pStyle w:val="Heading1"/>
        <w:rPr/>
      </w:pPr>
      <w:bookmarkStart w:id="1" w:name="__RefHeading___Toc503578285"/>
      <w:r>
        <w:rPr/>
        <w:t>I. AZ INTÉZMÉNY ÁLTALÁNOS JELLEMZŐI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503578286"/>
      <w:bookmarkEnd w:id="2"/>
      <w:r>
        <w:rPr>
          <w:rFonts w:cs="Times New Roman" w:ascii="Times New Roman" w:hAnsi="Times New Roman"/>
        </w:rPr>
        <w:t>1. A Szervezeti és Működési Szabályzat (SZMSZ) célja, jogi alapja és hatály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Szervezeti és Működési Szabályzat célja</w:t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</w:t>
      </w:r>
      <w:r>
        <w:rPr>
          <w:b/>
        </w:rPr>
        <w:t>meghatározza</w:t>
      </w:r>
      <w:r>
        <w:rPr/>
        <w:t xml:space="preserve"> az intézmény szervezeti felépítését, </w:t>
      </w:r>
      <w:r>
        <w:rPr>
          <w:b/>
        </w:rPr>
        <w:t>az intézmény</w:t>
      </w:r>
      <w:r>
        <w:rPr/>
        <w:t xml:space="preserve"> működésének </w:t>
      </w:r>
      <w:r>
        <w:rPr>
          <w:b/>
        </w:rPr>
        <w:t>belső rendjét</w:t>
      </w:r>
      <w:r>
        <w:rPr/>
        <w:t>, a külső kapcsolatokra vonatkozó megállapításokat és azokat a rendelkezéseket, amelyeket jogszabály nem utal más hatáskörbe.</w:t>
      </w:r>
    </w:p>
    <w:p>
      <w:pPr>
        <w:pStyle w:val="Normal"/>
        <w:ind w:left="284" w:hanging="0"/>
        <w:jc w:val="both"/>
        <w:rPr/>
      </w:pPr>
      <w:r>
        <w:rPr/>
        <w:t>A Szervezeti és Működési Szabályzat az intézmény pedagógiai programjában rögzített cél és feladatrendszer racionális és hatékony megvalósítását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Szervezeti és Működési Szabályzat</w:t>
      </w:r>
      <w:r>
        <w:rPr/>
        <w:t xml:space="preserve"> a következő </w:t>
      </w:r>
      <w:r>
        <w:rPr>
          <w:b/>
        </w:rPr>
        <w:t>törvények</w:t>
      </w:r>
      <w:r>
        <w:rPr/>
        <w:t xml:space="preserve"> alapján készül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1992. évi XXXIII. törvény: </w:t>
        <w:tab/>
        <w:t>A közalkalmazottak jogállásáról (Kjt.)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1996. évi XXVIII. törvény: </w:t>
        <w:tab/>
        <w:t xml:space="preserve">A közalkalmazottak jogállásról szóló 1992.évi </w:t>
        <w:tab/>
        <w:tab/>
        <w:tab/>
        <w:tab/>
        <w:tab/>
        <w:tab/>
        <w:t>törvény módosításáról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1993. évi LXXIX. törvény: </w:t>
        <w:tab/>
        <w:t>A közoktatásról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1996. évi LXII: törvény: </w:t>
        <w:tab/>
        <w:t xml:space="preserve">A közoktatásról szóló 1993. évi törvény </w:t>
        <w:tab/>
        <w:tab/>
        <w:tab/>
        <w:tab/>
        <w:tab/>
        <w:tab/>
        <w:tab/>
        <w:t>módosításáról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1999. évi LXVIII. törvény: </w:t>
        <w:tab/>
        <w:t xml:space="preserve">A közoktatásról szóló 1993. évi törvény </w:t>
        <w:tab/>
        <w:tab/>
        <w:tab/>
        <w:tab/>
        <w:tab/>
        <w:tab/>
        <w:tab/>
        <w:t>módosításáról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Cs w:val="24"/>
        </w:rPr>
        <w:t>1997. évi XXXI. törvény</w:t>
        <w:tab/>
        <w:t>A gyermekvédelemről</w:t>
      </w:r>
    </w:p>
    <w:p>
      <w:pPr>
        <w:pStyle w:val="Normal"/>
        <w:numPr>
          <w:ilvl w:val="0"/>
          <w:numId w:val="63"/>
        </w:numPr>
        <w:jc w:val="both"/>
        <w:rPr>
          <w:szCs w:val="24"/>
        </w:rPr>
      </w:pPr>
      <w:r>
        <w:rPr>
          <w:szCs w:val="24"/>
        </w:rPr>
        <w:t>1996. évi XXXI. törvény</w:t>
        <w:tab/>
        <w:t>A tűzvédelemről</w:t>
      </w:r>
    </w:p>
    <w:p>
      <w:pPr>
        <w:pStyle w:val="Normal"/>
        <w:numPr>
          <w:ilvl w:val="0"/>
          <w:numId w:val="63"/>
        </w:numPr>
        <w:jc w:val="both"/>
        <w:rPr>
          <w:szCs w:val="24"/>
        </w:rPr>
      </w:pPr>
      <w:r>
        <w:rPr>
          <w:szCs w:val="24"/>
        </w:rPr>
        <w:t>1992. évi XXXVIII. törvény</w:t>
        <w:tab/>
        <w:t>Az államháztartásról</w:t>
      </w:r>
    </w:p>
    <w:p>
      <w:pPr>
        <w:pStyle w:val="Normal"/>
        <w:numPr>
          <w:ilvl w:val="0"/>
          <w:numId w:val="63"/>
        </w:numPr>
        <w:jc w:val="both"/>
        <w:rPr>
          <w:szCs w:val="24"/>
        </w:rPr>
      </w:pPr>
      <w:r>
        <w:rPr>
          <w:szCs w:val="24"/>
        </w:rPr>
        <w:t>1999. évi XLII. törvény</w:t>
        <w:tab/>
        <w:t xml:space="preserve">A nemdohányzók védelméről és a dohánytermékek </w:t>
      </w:r>
    </w:p>
    <w:p>
      <w:pPr>
        <w:pStyle w:val="Normal"/>
        <w:ind w:left="3539" w:hanging="0"/>
        <w:rPr/>
      </w:pPr>
      <w:r>
        <w:rPr>
          <w:szCs w:val="24"/>
        </w:rPr>
        <w:t>fogyasztásának, forgalmazásának egyes szabályairól (2. §. (2) bekezdés b.) pont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2003. évi LXI. törvény:</w:t>
        <w:tab/>
        <w:t>A közoktatásról szóló 1993. évi törvény</w:t>
      </w:r>
    </w:p>
    <w:p>
      <w:pPr>
        <w:pStyle w:val="Normal"/>
        <w:ind w:left="3545" w:hanging="0"/>
        <w:jc w:val="both"/>
        <w:rPr/>
      </w:pPr>
      <w:r>
        <w:rPr/>
        <w:t>módosításáról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1992. évi XXII. törvény: </w:t>
        <w:tab/>
        <w:t>A munka törvénykönyve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2007. CLII. törvény:</w:t>
        <w:tab/>
        <w:tab/>
        <w:t>Egyes vagyonnyilatkozat-tételi kötelezettségről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2006. évi módosítás:</w:t>
        <w:tab/>
        <w:tab/>
        <w:t>Munka Törvénykönyve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alapjául szolgáló </w:t>
      </w:r>
      <w:r>
        <w:rPr>
          <w:b/>
        </w:rPr>
        <w:t>rendeletek</w:t>
      </w:r>
      <w:r>
        <w:rPr/>
        <w:t xml:space="preserve"> a következők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138/1992. évi (X. 8.) Korm. rendelet a Kjt. végrehajtásáról közoktatási intézményekben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11/1994. évi (VI.8.) MKM rendelet a nevelési-oktatási intézmények működéséről.</w:t>
      </w:r>
    </w:p>
    <w:p>
      <w:pPr>
        <w:pStyle w:val="Normal"/>
        <w:numPr>
          <w:ilvl w:val="0"/>
          <w:numId w:val="63"/>
        </w:numPr>
        <w:jc w:val="both"/>
        <w:rPr>
          <w:szCs w:val="24"/>
        </w:rPr>
      </w:pPr>
      <w:r>
        <w:rPr>
          <w:szCs w:val="24"/>
        </w:rPr>
        <w:t>277/1997. (XII.22.) Korm. rendelet a pedagógus továbbképzésekről, szakvizsgáról</w:t>
      </w:r>
    </w:p>
    <w:p>
      <w:pPr>
        <w:pStyle w:val="Normal"/>
        <w:numPr>
          <w:ilvl w:val="0"/>
          <w:numId w:val="63"/>
        </w:numPr>
        <w:jc w:val="both"/>
        <w:rPr>
          <w:szCs w:val="24"/>
        </w:rPr>
      </w:pPr>
      <w:r>
        <w:rPr>
          <w:szCs w:val="24"/>
        </w:rPr>
        <w:t xml:space="preserve">292/2009. (XII.19.) Korm. rendelet az államháztartás működési rendjéről 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Cs w:val="24"/>
        </w:rPr>
        <w:t xml:space="preserve">44/2007.(XII.29.) OKM rendelet a katasztrófák elleni védekezés és a polgári védelem ágazati feladatairól 3. §. 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Cs w:val="24"/>
        </w:rPr>
        <w:t>335/2005. (XII.29.) Korm. rend. 3. §. 3. bek: Iratkezelés szervezeti rendje</w:t>
      </w:r>
    </w:p>
    <w:p>
      <w:pPr>
        <w:pStyle w:val="Normal"/>
        <w:ind w:left="567" w:hanging="0"/>
        <w:jc w:val="both"/>
        <w:rPr/>
      </w:pPr>
      <w:r>
        <w:rPr/>
        <w:t>Zalaegerszeg MJV feladat ellátási, intézményhálózat - működtetési és fejlesztési terve (önkormányzati intézkedési terv)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Helyi pedagógiai program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IMI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 Szervezeti és Működési Szabályzat és a mellékletét képező egyéb szabályzatok betartása kötelező érvényű az intézmény minden közalkalmazottjára, az intézménnyel egyéb jogviszonyba állókra, az óvodába járó gyermekek közösségére, szüleire vagy törvényes képviselőjére. A szabályzat a nevelőtestület általi elfogadás után</w:t>
      </w:r>
      <w:r>
        <w:rPr>
          <w:szCs w:val="24"/>
        </w:rPr>
        <w:t xml:space="preserve"> a Közalkalmazotti Tanács véleményezésével és </w:t>
      </w:r>
      <w:r>
        <w:rPr/>
        <w:t>a fenntartó jóváhagyásával lép hatályba és határozatlan időre szól. Ezzel egyidejűleg hatályon kívül kerül az előző SZMSZ(ZMJVK 317/2008. sz. határ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503578287"/>
      <w:bookmarkEnd w:id="3"/>
      <w:r>
        <w:rPr>
          <w:rFonts w:cs="Times New Roman" w:ascii="Times New Roman" w:hAnsi="Times New Roman"/>
        </w:rPr>
        <w:t>2. Az intézmény jellemzői, jogállása és gazdálkodási módj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20" w:firstLine="300"/>
        <w:jc w:val="both"/>
        <w:rPr/>
      </w:pPr>
      <w:r>
        <w:rPr/>
        <w:t xml:space="preserve">Az intézmény neve: </w:t>
        <w:tab/>
        <w:tab/>
        <w:t>Kertvárosi Integrált Óvoda</w:t>
        <w:tab/>
        <w:t xml:space="preserve"> </w:t>
      </w:r>
    </w:p>
    <w:p>
      <w:pPr>
        <w:pStyle w:val="Normal"/>
        <w:ind w:left="284" w:hanging="0"/>
        <w:jc w:val="both"/>
        <w:rPr/>
      </w:pPr>
      <w:r>
        <w:rPr/>
        <w:tab/>
        <w:t xml:space="preserve">Címe:    </w:t>
        <w:tab/>
        <w:tab/>
        <w:tab/>
        <w:t>8900. Zalaegerszeg, Csillag köz 1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>OM azonosító:</w:t>
        <w:tab/>
        <w:tab/>
        <w:t>037346</w:t>
      </w:r>
    </w:p>
    <w:p>
      <w:pPr>
        <w:pStyle w:val="Normal"/>
        <w:ind w:left="284" w:firstLine="425"/>
        <w:jc w:val="both"/>
        <w:rPr/>
      </w:pPr>
      <w:r>
        <w:rPr/>
        <w:t xml:space="preserve">Szakfeladat száma: </w:t>
        <w:tab/>
        <w:tab/>
        <w:t>801 115</w:t>
      </w:r>
    </w:p>
    <w:p>
      <w:pPr>
        <w:pStyle w:val="Normal"/>
        <w:jc w:val="both"/>
        <w:rPr/>
      </w:pPr>
      <w:r>
        <w:rPr/>
        <w:tab/>
        <w:t>Törzsszáma:</w:t>
        <w:tab/>
        <w:tab/>
        <w:tab/>
        <w:t>43498021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MÁK-nál nyilvántartott törzsszám: </w:t>
        <w:tab/>
        <w:t>43498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Típusa:</w:t>
        <w:tab/>
        <w:tab/>
        <w:tab/>
        <w:t>Napközi otthonos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zervezeti egységek megnevezése:</w:t>
      </w:r>
    </w:p>
    <w:p>
      <w:pPr>
        <w:pStyle w:val="Normal"/>
        <w:ind w:firstLine="720"/>
        <w:jc w:val="both"/>
        <w:rPr/>
      </w:pPr>
      <w:r>
        <w:rPr/>
        <w:t xml:space="preserve">Székhelyóvoda: </w:t>
        <w:tab/>
        <w:tab/>
        <w:t>Csillag közi Székhelyóvoda</w:t>
      </w:r>
    </w:p>
    <w:p>
      <w:pPr>
        <w:pStyle w:val="Normal"/>
        <w:jc w:val="both"/>
        <w:rPr/>
      </w:pPr>
      <w:r>
        <w:rPr/>
        <w:tab/>
        <w:tab/>
        <w:tab/>
        <w:tab/>
        <w:tab/>
        <w:t>8900. Zalaegerszeg, Csillag köz 1.</w:t>
      </w:r>
    </w:p>
    <w:p>
      <w:pPr>
        <w:pStyle w:val="Normal"/>
        <w:ind w:firstLine="720"/>
        <w:jc w:val="both"/>
        <w:rPr/>
      </w:pPr>
      <w:r>
        <w:rPr/>
        <w:t>Tagóvoda:</w:t>
        <w:tab/>
        <w:tab/>
        <w:tab/>
        <w:t>Napsugár utcai Tagóvoda</w:t>
      </w:r>
    </w:p>
    <w:p>
      <w:pPr>
        <w:pStyle w:val="Normal"/>
        <w:jc w:val="both"/>
        <w:rPr/>
      </w:pPr>
      <w:r>
        <w:rPr/>
        <w:tab/>
        <w:tab/>
        <w:tab/>
        <w:tab/>
        <w:tab/>
        <w:t>8900. Zalaegerszeg, Napsugár u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>Működési, illetékességi körzet: A fenntartó által kijelölt körz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0" w:firstLine="300"/>
        <w:jc w:val="both"/>
        <w:rPr/>
      </w:pPr>
      <w:r>
        <w:rPr/>
        <w:t>Az intézmény jogállása.</w:t>
        <w:tab/>
        <w:t>Az Integrált óvoda önálló jogi személy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3420" w:hanging="2700"/>
        <w:jc w:val="both"/>
        <w:rPr>
          <w:szCs w:val="24"/>
        </w:rPr>
      </w:pPr>
      <w:r>
        <w:rPr>
          <w:szCs w:val="24"/>
        </w:rPr>
        <w:t>Alapítója, jogutódja és az Alapító Okirat gyakorlója: Zalaegerszeg Megyei Jogú Város Önkormányzata</w:t>
      </w:r>
    </w:p>
    <w:p>
      <w:pPr>
        <w:pStyle w:val="Normal"/>
        <w:ind w:left="3544" w:hanging="2839"/>
        <w:jc w:val="both"/>
        <w:rPr/>
      </w:pPr>
      <w:r>
        <w:rPr/>
        <w:t xml:space="preserve">Fenntartója: </w:t>
        <w:tab/>
        <w:t>Zalaegerszeg Megyei Jogú Város Önkormányz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>8900 Zalaegerszeg, Kossuth Lajos u. 17-19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Irányító és felügyeleti szerv: Zalaegerszeg Megyei Jogú Város Közgyűlése</w:t>
      </w:r>
    </w:p>
    <w:p>
      <w:pPr>
        <w:pStyle w:val="Normal"/>
        <w:ind w:firstLine="709"/>
        <w:jc w:val="both"/>
        <w:rPr/>
      </w:pPr>
      <w:r>
        <w:rPr/>
        <w:t xml:space="preserve">Alapítás éve: </w:t>
        <w:tab/>
        <w:tab/>
        <w:tab/>
        <w:t>1995. augusztus 23.</w:t>
      </w:r>
    </w:p>
    <w:p>
      <w:pPr>
        <w:pStyle w:val="Normal"/>
        <w:ind w:firstLine="720"/>
        <w:rPr/>
      </w:pPr>
      <w:r>
        <w:rPr/>
        <w:t>Határozat száma:</w:t>
      </w:r>
      <w:r>
        <w:rPr>
          <w:rFonts w:cs="Arial"/>
          <w:b/>
          <w:bCs/>
          <w:sz w:val="20"/>
        </w:rPr>
        <w:t xml:space="preserve"> </w:t>
        <w:tab/>
        <w:tab/>
        <w:t>270/1995/II. sz. közgyűlési határozat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Alapító okirat kelte: </w:t>
        <w:tab/>
        <w:tab/>
        <w:t>2010.04.22.</w:t>
      </w:r>
    </w:p>
    <w:p>
      <w:pPr>
        <w:pStyle w:val="Normal"/>
        <w:ind w:firstLine="720"/>
        <w:rPr>
          <w:rFonts w:cs="Arial"/>
          <w:sz w:val="20"/>
        </w:rPr>
      </w:pPr>
      <w:r>
        <w:rPr/>
        <w:t>Alapító okirat száma:</w:t>
        <w:tab/>
        <w:tab/>
        <w:t xml:space="preserve">68/2010. sz. </w:t>
      </w:r>
    </w:p>
    <w:p>
      <w:pPr>
        <w:pStyle w:val="Normal"/>
        <w:ind w:firstLine="709"/>
        <w:jc w:val="both"/>
        <w:rPr/>
      </w:pPr>
      <w:r>
        <w:rPr/>
        <w:t>Intézménybe felvehető gyermeklétszám: alapító okirat szerin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/>
        <w:t>A közalkalmazottak engedélyezett létszámát a ZMJV. Közgyűlésének, hatályos költségvetésének rende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z intézmény bélyegzőinek felirata és lenyomat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9" w:hanging="0"/>
        <w:jc w:val="both"/>
        <w:rPr/>
      </w:pPr>
      <w:r>
        <w:rPr/>
        <w:t xml:space="preserve">Hosszú bélyegző: </w:t>
      </w:r>
    </w:p>
    <w:p>
      <w:pPr>
        <w:pStyle w:val="Normal"/>
        <w:ind w:firstLine="1418"/>
        <w:jc w:val="both"/>
        <w:rPr/>
      </w:pPr>
      <w:r>
        <w:rPr/>
        <w:t>Kertvárosi Integrált Óvoda</w:t>
      </w:r>
    </w:p>
    <w:p>
      <w:pPr>
        <w:pStyle w:val="Normal"/>
        <w:ind w:firstLine="1418"/>
        <w:jc w:val="both"/>
        <w:rPr/>
      </w:pPr>
      <w:r>
        <w:rPr/>
        <w:t>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örbélyegző: </w:t>
      </w:r>
    </w:p>
    <w:p>
      <w:pPr>
        <w:pStyle w:val="Normal"/>
        <w:ind w:firstLine="1418"/>
        <w:jc w:val="both"/>
        <w:rPr/>
      </w:pPr>
      <w:r>
        <w:rPr/>
        <w:t>Kertvárosi Integrált Óvoda</w:t>
      </w:r>
    </w:p>
    <w:p>
      <w:pPr>
        <w:pStyle w:val="Normal"/>
        <w:ind w:firstLine="1418"/>
        <w:jc w:val="both"/>
        <w:rPr/>
      </w:pPr>
      <w:r>
        <w:rPr/>
        <w:t>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Hosszú bélyegző:</w:t>
      </w:r>
    </w:p>
    <w:p>
      <w:pPr>
        <w:pStyle w:val="Normal"/>
        <w:ind w:left="709" w:hanging="0"/>
        <w:jc w:val="both"/>
        <w:rPr/>
      </w:pPr>
      <w:r>
        <w:rPr/>
        <w:tab/>
        <w:t>Kertvárosi Integrált Óvoda</w:t>
      </w:r>
    </w:p>
    <w:p>
      <w:pPr>
        <w:pStyle w:val="Normal"/>
        <w:ind w:left="709" w:hanging="0"/>
        <w:jc w:val="both"/>
        <w:rPr/>
      </w:pPr>
      <w:r>
        <w:rPr/>
        <w:tab/>
        <w:t>Csillag közi Székhelyóvoda</w:t>
      </w:r>
    </w:p>
    <w:p>
      <w:pPr>
        <w:pStyle w:val="Normal"/>
        <w:ind w:left="709" w:hanging="0"/>
        <w:jc w:val="both"/>
        <w:rPr/>
      </w:pPr>
      <w:r>
        <w:rPr/>
        <w:tab/>
        <w:t>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Hosszú bélyegző:</w:t>
      </w:r>
    </w:p>
    <w:p>
      <w:pPr>
        <w:pStyle w:val="Normal"/>
        <w:ind w:left="709" w:hanging="0"/>
        <w:jc w:val="both"/>
        <w:rPr/>
      </w:pPr>
      <w:r>
        <w:rPr/>
        <w:tab/>
        <w:t>Kertvárosi Integrált Óvoda</w:t>
      </w:r>
    </w:p>
    <w:p>
      <w:pPr>
        <w:pStyle w:val="Normal"/>
        <w:ind w:left="709" w:hanging="0"/>
        <w:jc w:val="both"/>
        <w:rPr/>
      </w:pPr>
      <w:r>
        <w:rPr/>
        <w:tab/>
        <w:t>Napsugár utcai Tagóvoda</w:t>
      </w:r>
    </w:p>
    <w:p>
      <w:pPr>
        <w:pStyle w:val="Normal"/>
        <w:ind w:left="709" w:hanging="0"/>
        <w:jc w:val="both"/>
        <w:rPr/>
      </w:pPr>
      <w:r>
        <w:rPr/>
        <w:tab/>
        <w:t>Zalaegerszeg, Napsugár u.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gazdálkodás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fenntartó döntése alapján részben önállóan működő intézményként, bérgazdálkodási jogkörrel rendelkezik. P</w:t>
      </w:r>
      <w:r>
        <w:rPr>
          <w:szCs w:val="24"/>
        </w:rPr>
        <w:t>énzügyi gazdasági feladatait az OGESZ látja el, mint önállóan gazdálkodó költségvetési szerv. A gazdálkodás részletszabályait és a kötelezettségvállalás rendjét az OGESZ Szervezeti Működési Szabályzata tartalmazza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Az intézményi vagyon tulajdonjoga Zalaegerszeg Megyei Jogú Város Önkormányzatát illeti meg.</w:t>
      </w:r>
    </w:p>
    <w:p>
      <w:pPr>
        <w:pStyle w:val="Normal"/>
        <w:ind w:left="709" w:hanging="0"/>
        <w:jc w:val="both"/>
        <w:rPr/>
      </w:pPr>
      <w:r>
        <w:rPr/>
        <w:t>Az intézményi vagyon haszonélvezője a Kertvárosi Integrált Óvoda. Az intézmény fenntartási és működési költségei a fenntartót terhelik.</w:t>
      </w:r>
    </w:p>
    <w:p>
      <w:pPr>
        <w:pStyle w:val="Normal"/>
        <w:ind w:left="709" w:hanging="0"/>
        <w:jc w:val="both"/>
        <w:rPr/>
      </w:pPr>
      <w:r>
        <w:rPr/>
        <w:t>A jóváhagyott éves költségvetés irányozza elő az alapfeladatok ellátásához szükséges pénzeszközöke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zámlaszám:</w:t>
        <w:tab/>
        <w:tab/>
        <w:tab/>
        <w:t>OTP Bank Rt. 11749008-15434988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Készpénz kezeléséért felelős:</w:t>
        <w:tab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ab/>
        <w:t>Székhelyóvodában:</w:t>
        <w:tab/>
        <w:t>óvodatitkár</w:t>
      </w:r>
    </w:p>
    <w:p>
      <w:pPr>
        <w:pStyle w:val="Normal"/>
        <w:ind w:left="709" w:hanging="0"/>
        <w:jc w:val="both"/>
        <w:rPr/>
      </w:pPr>
      <w:r>
        <w:rPr/>
        <w:tab/>
        <w:t>Tagóvodában:</w:t>
        <w:tab/>
        <w:tab/>
        <w:t>óvodavezető hely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z intézmény feladatai alapdokumentumai és jogosultság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lap- és egyéb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Alapfeladat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óvodai ellátás keretében a 3-6-7, indokolt esetben 8 éves óvodáskorú gyermekek - sajátos nevelési igényű is - nevelése, gondozása és iskolára való felkészítés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laptevékenységre vonatkozó jogszabály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Az intézmény fő tevékenysége: </w:t>
        <w:tab/>
        <w:t>Óvodai nevelés</w:t>
        <w:tab/>
        <w:t>851020</w:t>
      </w:r>
    </w:p>
    <w:p>
      <w:pPr>
        <w:pStyle w:val="Normal"/>
        <w:ind w:firstLine="720"/>
        <w:jc w:val="both"/>
        <w:rPr/>
      </w:pPr>
      <w:r>
        <w:rPr>
          <w:b/>
        </w:rPr>
        <w:t>Az intézmény alaptevékenységei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444"/>
        <w:gridCol w:w="2700"/>
        <w:gridCol w:w="273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á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feladat szá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feladat megnevezés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alaptevékenységet meghatározó jogszabályok megjelölés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tevékenysége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Óvodai nevelés intézményeinek, programjainak komplex támogatás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államháztartásról szóló 1992. évi XXXVIII. törvé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1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Óvodai nevelés, ellátá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államháztartásról szóló 1992. évi XXXVIII. törvé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ajátos nevelési igényű gyermekek óvodai nevelése, ellátás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államháztartásról szóló 1992. évi XXXVIII. tör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A Sajátos nevelési igényű gyermekek óvodai nevelésének irányelve és a Sajátos nevelési igényű tanulók iskolai oktatásának irányelve kiadásáról szóló 2/2005. (III. 1.) OM rendele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6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edagógiai szakszolgáltató tevékenysé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oktatásról szóló 1993. évi LXXIX. törvé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államháztartásról szóló 1992. évi XXXVIII. törvé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A nevelési-oktatási intézmények működéséről szóló 11/1994. (VI.08.)MKM rendele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1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Önkormányzatok valamint többcélú kistérségi társulások elszámolása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tségvetési szervek jogállásáról és gazdálkodásáról szóló 2008. évi CV. törvény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háztartásról szóló 1992. évi XXXVIII. törvé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Az államháztartás működési rendjéről szóló 292/2009. (XII. 19.) Korm. rendele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2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Óvodai intézményi étkezteté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Kiegészítő tevékenysé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2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unkahelyi étkezteté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Éttermi mozgó vendéglátá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43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3"/>
        <w:ind w:left="708" w:firstLine="1"/>
        <w:rPr>
          <w:sz w:val="20"/>
          <w:szCs w:val="20"/>
        </w:rPr>
      </w:pPr>
      <w:r>
        <w:rPr>
          <w:sz w:val="20"/>
          <w:szCs w:val="20"/>
        </w:rPr>
        <w:t>Az intézmény kiegészítő és vállalkozói tevékenységet nem folytat, de helyiségeit az alapfeladatok ellátásának sérelme nélkül szabadon bérbe adhatja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Egyéb feladatok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Fakultatív foglalkoztatás a szülők igényei alapján és a nevelési program értékeivel harmonizálva. </w:t>
      </w:r>
    </w:p>
    <w:p>
      <w:pPr>
        <w:pStyle w:val="Normal"/>
        <w:ind w:left="709" w:hanging="0"/>
        <w:jc w:val="both"/>
        <w:rPr/>
      </w:pPr>
      <w:r>
        <w:rPr/>
        <w:t>Speciális feladat: 5 éves kortól a vízhez szoktatá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Feladatok, tevékenységek forrásai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Önkormányzati támogatá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ját bevét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tvett pénzeszközök (pályázatok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őző évi pénzmaradvány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költségvetés tervezésével és végrehajtásával kapcsolatos különleges előírások, feltételek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költségvetés tervezésével kapcsolatos különleges előírásokat, feltételeket a közgyűlés által jóváhagyott költségvetési koncepció és a fenntartó által közölt, az intézményi éves költségvetés összeállításához kapcsolódó önkormányzati finanszírozásról szóló értesítő; a költségvetés végrehajtásával kapcsolatos különleges előírásokat, feltételeket Zalaegerszeg Megyei Jogú Város éves költségvetési rendelet és az intézmény elemi költségvetése tartalmazz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z intézmény alapdokumentum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tartalmi működését a Helyi Nevelési Program határozza meg, amely az Óvodai Nevelés Országos Alapprogramjára épülve tartalmazza a feladatellátás szakmai alapjai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Helyi Nevelési Program és az IMIP megtalálható:</w:t>
      </w:r>
    </w:p>
    <w:p>
      <w:pPr>
        <w:pStyle w:val="Normal"/>
        <w:numPr>
          <w:ilvl w:val="0"/>
          <w:numId w:val="51"/>
        </w:numPr>
        <w:ind w:left="2268" w:firstLine="1418"/>
        <w:jc w:val="both"/>
        <w:rPr/>
      </w:pPr>
      <w:r>
        <w:rPr/>
        <w:t>valamennyi gyermekcsoportban</w:t>
      </w:r>
    </w:p>
    <w:p>
      <w:pPr>
        <w:pStyle w:val="Normal"/>
        <w:numPr>
          <w:ilvl w:val="0"/>
          <w:numId w:val="51"/>
        </w:numPr>
        <w:ind w:left="2268" w:firstLine="1418"/>
        <w:jc w:val="both"/>
        <w:rPr/>
      </w:pPr>
      <w:r>
        <w:rPr/>
        <w:t>vezetői és tagóvoda vezetői irodákba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intézmény egy tanévre szóló munkaterve</w:t>
      </w:r>
      <w:r>
        <w:rPr/>
        <w:t xml:space="preserve"> a feladatok megvalósításának konkrét tevékenységeit és munkafolyamatait tartalmazza az időpontok és a határidők kitűzésével, valamint a felelősök megjelölésével. A munkatervet a nevelőtestület a tanévnyitó értekezleten véglegesíti és fogadja 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z intézmény jogosultság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óvodai szakvélemény kiállítása.</w:t>
      </w:r>
    </w:p>
    <w:p>
      <w:pPr>
        <w:pStyle w:val="Normal"/>
        <w:ind w:left="709" w:hanging="0"/>
        <w:jc w:val="both"/>
        <w:rPr/>
      </w:pPr>
      <w:r>
        <w:rPr/>
        <w:t>Felmentés a rendszeres óvodába járás alól.</w:t>
      </w:r>
    </w:p>
    <w:p>
      <w:pPr>
        <w:pStyle w:val="Normal"/>
        <w:ind w:left="709" w:hanging="0"/>
        <w:jc w:val="both"/>
        <w:rPr/>
      </w:pPr>
      <w:r>
        <w:rPr/>
        <w:t>5 éven felüliek rendszeres óvodába járási kötelezettségével kapcsolatos írásos dokumentáció.</w:t>
      </w:r>
    </w:p>
    <w:p>
      <w:pPr>
        <w:pStyle w:val="Normal"/>
        <w:ind w:left="709" w:hanging="0"/>
        <w:jc w:val="both"/>
        <w:rPr/>
      </w:pPr>
      <w:r>
        <w:rPr/>
        <w:t>7 éven felüli gyermekek óvodai nevelésének nevelőtestületi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. AZ INTÉZMÉNY SZERVEZETI FELÉPÍTÉSE ÉS VEZ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503578290"/>
      <w:bookmarkEnd w:id="4"/>
      <w:r>
        <w:rPr>
          <w:rFonts w:cs="Times New Roman" w:ascii="Times New Roman" w:hAnsi="Times New Roman"/>
        </w:rPr>
        <w:t>1.  Szervezeti egységek és vezetői szintek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67" w:hanging="0"/>
        <w:jc w:val="both"/>
        <w:rPr/>
      </w:pPr>
      <w:r>
        <w:rPr/>
        <w:t>A szervezeti egységekhez kapcsolódó vezetői szintek meghatározásánál, azt az alapelvet érvényesítjük, hogy az intézmény feladatait a jogszabályi előírásoknak és a tartalmi követelményeknek megfelelően, magas színvonalon lássa el.</w:t>
      </w:r>
    </w:p>
    <w:p>
      <w:pPr>
        <w:pStyle w:val="Normal"/>
        <w:ind w:left="567" w:hanging="0"/>
        <w:jc w:val="both"/>
        <w:rPr/>
      </w:pPr>
      <w:r>
        <w:rPr/>
        <w:t>A munkavégzés a racionális és gazdaságos működtetés, valamint a helyi adottságok, körülmények, és igények figyelembevételével történ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2280</wp:posOffset>
                </wp:positionH>
                <wp:positionV relativeFrom="paragraph">
                  <wp:posOffset>-457200</wp:posOffset>
                </wp:positionV>
                <wp:extent cx="6181725" cy="6868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6868080"/>
                          <a:chOff x="0" y="0"/>
                          <a:chExt cx="6181560" cy="686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1560" cy="68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5440" y="4005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38912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389124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9120" y="389124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194832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4911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94832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519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30913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571428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51487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5714280"/>
                            <a:ext cx="1256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58287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58287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4571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pt;margin-top:-36pt;width:486.75pt;height:540.8pt" coordorigin="-728,-720" coordsize="9735,10816">
                <v:rect id="shape_0" stroked="f" o:allowincell="f" style="position:absolute;left:-728;top:-720;width:9734;height:1081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20,5588" to="4320,5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408" to="4500,5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8" to="3418,5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408" to="6657,5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348" to="4137,2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628" to="4500,1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48" to="5938,2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48" to="4500,3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148" to="4500,4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79" to="7558,9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388" to="4500,7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8279" to="3056,93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459" to="5938,9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8459" to="3776,93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479" to="4500,7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rtvárosi Integrált Óvoda szervezeti felépí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grált Óvoda vezető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Integrált Óvodavezető helyettes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</w:rPr>
      </w:pPr>
      <w:r>
        <w:rPr>
          <w:b/>
        </w:rPr>
        <w:t>Székhelyóvoda vezető helyettes</w:t>
        <w:tab/>
        <w:t xml:space="preserve"> Tagóvoda vezető</w:t>
      </w:r>
    </w:p>
    <w:p>
      <w:pPr>
        <w:pStyle w:val="Normal"/>
        <w:tabs>
          <w:tab w:val="clear" w:pos="708"/>
          <w:tab w:val="left" w:pos="1134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  <w:t>Minőségügyi vezető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0" cy="4572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215.9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1371600" cy="45720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341.9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240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  <w:t>Érdekképviseleti szerv      Munkaközösségi vezetők       Közalkalmazotti Tanács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Óvodapedagógusok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Technikai dolgozók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31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Óvodatitkár-</w:t>
        <w:tab/>
        <w:t xml:space="preserve"> Pedagógiai munkát segítők - Konyhai dolgozók - Fűtő, karbantartó</w:t>
      </w:r>
    </w:p>
    <w:p>
      <w:pPr>
        <w:pStyle w:val="Normal"/>
        <w:jc w:val="center"/>
        <w:rPr>
          <w:b/>
          <w:b/>
          <w:bdr w:val="double" w:sz="18" w:space="0" w:color="FF6600"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ÓVODATANÁ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döntést előkészítő testüle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agjai:</w:t>
        <w:tab/>
        <w:t>Integrált Óvodavezető</w:t>
      </w:r>
    </w:p>
    <w:p>
      <w:pPr>
        <w:pStyle w:val="Normal"/>
        <w:ind w:left="1418" w:firstLine="22"/>
        <w:jc w:val="both"/>
        <w:rPr/>
      </w:pPr>
      <w:r>
        <w:rPr/>
        <w:t>Tagóvoda vezető</w:t>
      </w:r>
    </w:p>
    <w:p>
      <w:pPr>
        <w:pStyle w:val="Normal"/>
        <w:ind w:left="1418" w:firstLine="22"/>
        <w:jc w:val="both"/>
        <w:rPr/>
      </w:pPr>
      <w:r>
        <w:rPr/>
        <w:t>Vezető helyettes óvónő</w:t>
      </w:r>
    </w:p>
    <w:p>
      <w:pPr>
        <w:pStyle w:val="Normal"/>
        <w:ind w:left="1418" w:firstLine="22"/>
        <w:jc w:val="both"/>
        <w:rPr/>
      </w:pPr>
      <w:r>
        <w:rPr/>
        <w:t>Szakszervezeti titkár</w:t>
      </w:r>
    </w:p>
    <w:p>
      <w:pPr>
        <w:pStyle w:val="Normal"/>
        <w:ind w:left="1418" w:firstLine="22"/>
        <w:jc w:val="both"/>
        <w:rPr/>
      </w:pPr>
      <w:r>
        <w:rPr/>
        <w:t xml:space="preserve">Közalkalmazotti Tanács elnöke </w:t>
      </w:r>
    </w:p>
    <w:p>
      <w:pPr>
        <w:pStyle w:val="Normal"/>
        <w:ind w:left="1418" w:firstLine="22"/>
        <w:jc w:val="both"/>
        <w:rPr/>
      </w:pPr>
      <w:r>
        <w:rPr/>
      </w:r>
    </w:p>
    <w:p>
      <w:pPr>
        <w:pStyle w:val="Normal"/>
        <w:ind w:firstLine="2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zülőket érintő kérdésekben:</w:t>
      </w:r>
    </w:p>
    <w:p>
      <w:pPr>
        <w:pStyle w:val="Normal"/>
        <w:ind w:left="1418" w:firstLine="709"/>
        <w:jc w:val="both"/>
        <w:rPr/>
      </w:pPr>
      <w:r>
        <w:rPr/>
        <w:t>Szülői Közösség elnök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Gazdasági kérdésekben</w:t>
      </w:r>
    </w:p>
    <w:p>
      <w:pPr>
        <w:pStyle w:val="Normal"/>
        <w:ind w:left="1418" w:firstLine="709"/>
        <w:jc w:val="both"/>
        <w:rPr/>
      </w:pPr>
      <w:r>
        <w:rPr/>
        <w:t>OGESZ vezetője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szervezeti egységek kapcsolattartási rendj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alkalmazottaknak úgy kell a közvetlen együttműködést megvalósítani, hogy az intézményi feladatok ellátása zavartalan és zökkenőmentes legye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503578291"/>
      <w:bookmarkEnd w:id="5"/>
      <w:r>
        <w:rPr>
          <w:rFonts w:cs="Times New Roman" w:ascii="Times New Roman" w:hAnsi="Times New Roman"/>
        </w:rPr>
        <w:t>2.  Az intézmény vezető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 xml:space="preserve">Az intézmény vezetője: </w:t>
      </w:r>
      <w:r>
        <w:rPr/>
        <w:t>Az intézmény élén Zalaegerszeg Megyei Jogú Város Közgyűlése által kinevezett magasabb vezető ál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 xml:space="preserve">Elérhetősége: </w:t>
        <w:tab/>
        <w:tab/>
        <w:tab/>
      </w:r>
      <w:r>
        <w:rPr/>
        <w:t>mindenkori Székhelyóvoda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vezetőjét nyilvános pályázat útján a fenntartó nevezi ki, a vonatkozó törvények betartásáv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z intézményvezető jog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 xml:space="preserve">Az intézmény vezetőjének a közoktatásról szóló 1993. évi LXXIX. törvény 54. és 55. §-a szerint feladata különösen, hogy </w:t>
      </w:r>
      <w:r>
        <w:rPr>
          <w:b/>
          <w:i/>
        </w:rPr>
        <w:t>irányítja</w:t>
      </w:r>
      <w:r>
        <w:rPr/>
        <w:t xml:space="preserve"> és </w:t>
      </w:r>
      <w:r>
        <w:rPr>
          <w:b/>
          <w:i/>
        </w:rPr>
        <w:t>koordinálja</w:t>
      </w:r>
      <w:r>
        <w:rPr/>
        <w:t xml:space="preserve"> az intézményben folyó mindennemű munkát és személyében felel az intézményben lévő tevékenységekért, történésekért, a megtett és elmulasztott intézkedésekért, vagyis </w:t>
      </w:r>
      <w:r>
        <w:rPr>
          <w:b/>
          <w:i/>
        </w:rPr>
        <w:t>egyszemélyi felelősséggel</w:t>
      </w:r>
      <w:r>
        <w:rPr/>
        <w:t xml:space="preserve"> áll az intézmény élén, maga hozza döntéseit, és a felelősséget is saját személyében viseli a döntések végrehajtásának megszervezéséért, a végrehajtásért és a végrehajtás ellenőrzésért.</w:t>
      </w:r>
    </w:p>
    <w:p>
      <w:pPr>
        <w:pStyle w:val="Normal"/>
        <w:ind w:left="705" w:hanging="0"/>
        <w:jc w:val="both"/>
        <w:rPr/>
      </w:pPr>
      <w:r>
        <w:rPr/>
        <w:t>A Kertvárosi Integrált Óvoda, mint helyi önkormányzat által fenntartott intézmény óvodavezetőjének különös kötelessége, hogy a közoktatásról szóló 1993. évi LXXIX. törvényt, az államháztartásról szóló 1992. évi XXXVIII. törvényt és ezek végrehajtási rendelkezéseit, a közoktatási rendszer működésére vonatkozó, illetve működését szabályozó egyéb jogszabályokat megtartsa, megtartas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 munkakör rendeltetése</w:t>
      </w:r>
    </w:p>
    <w:p>
      <w:pPr>
        <w:pStyle w:val="Normal"/>
        <w:jc w:val="both"/>
        <w:rPr/>
      </w:pPr>
      <w:r>
        <w:rPr/>
        <w:tab/>
        <w:t>Óvodai nevelés, iskolai életmódra felkész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Feladata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53"/>
        <w:jc w:val="both"/>
        <w:rPr/>
      </w:pPr>
      <w:r>
        <w:rPr/>
        <w:t xml:space="preserve">Felelős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z intézmény szakszerű és törvényes működésért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takarékos gazdálkodásá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pedagógiai munká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z intézmény ellenőrzési, mérési, értékelési és minőségbiztosítási rendszerének működés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- és ifjúságvédelmi feladatok megszervezésért és ellátásá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nevelő-oktató munka egészséges és biztonságos feltételeinek megteremtésé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balesetek megelőzéséért, a megelőző tevékenység irányításá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ek és a közalkalmazottak rendszeres egészségügyi vizsgálatának a irányításá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ek és a közalkalmazottak rendszeres egészségügyi vizsgálatának megszervezésé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z ésszerű és takarékos gazdálkodásért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a pénzeszközök jogszabályban meghatározott módon történő felhasználásáért, a bizonylati fegyelem betartásáér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gyakorolja a munkáltatói jogoka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dönt az intézmény működésével kapcsolatban minden olyan ügyben, amelyet jogszabály vagy kollektív szerződés (közalkalmazotti szabályzat) nem utal más hatáskörb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Képviseli az intézményt külső szervek előtt; jogkörét – jogszabályi előírásoknak megfelelően – esetenként vagy a feladatok meghatározott körében átruházhatja helyettesére, vagy az intézmény más alkalmazottjár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ellátja az intézmény működését érintő jogszabályokban, önkormányzati rendeletekben és döntésekben a vezető részére előírt feladatoka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elkészíti az intézmény működésére vonatkozó szabályzatokat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elkészíti az intézményi minőségirányítási programot és az alkalmazotti közösség elé terjeszti elfogadásra, gondoskodik a fenntartó által jóváhagyott minőségirányítási program végrehajtásáról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elkészíti a továbbképzés végrehajtására a középtávú, öt évre szóló továbbképzési programot, illetve a továbbképzési program végrehajtására az egy nevelési, tanítási évre szóló beiskolázási tervet. Gondoskodik annak jogszerű elfogadtatásáról és végrehajtásáról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előkészíti és a nevelőtestület elé terjeszti az éves munkára, a nevelési év munkatervére és az óvoda belső munkarendjére vonatkozó javaslatokat, illetve megszervezi és ellenőrzi azok szakszerű végrehajtását. A munkaidő elrendelés és nyilvántartás törvényi előírásait betartja és betartatj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az intézmény közalkalmazottjainak élet- és munkakörülményeit illetően meghallgatja a szakszervezetek, illetve a közalkalmazotti tanács véleményét, előírás szerint egyeztet velük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vezeti a nevelőtestülete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irányítja és ellenőrzi a nevelő-oktató munká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ellátja a jogszabályban meghatározott tanügy igazgatási feladatoka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biztosítja a rendelkezésre álló költségvetés alapján – az Óvodai Gazdasági ellátó Szervezet vezetőjével egyeztetve – az intézmény működéséhez szükséges személyi és tárgyi feltételeke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együttműködik a munkavállalói érdekképviseleti, illetve a szülői szervezettel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a munkarendhez igazodva szervezi és koordinálja a nemzeti és óvodai ünnepek méltó lebonyolításá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a nevelő-oktató munkáról minden félévkor és nevelési év végén átfogó beszámolót készít a fenntartó számára. A jogszabályban meghatározott esetekben intézkedéséhez be kell szerezni a fenntartó egyetértését, illetve ha ez nem lehetséges, a fenntartót haladéktalanul értesítenie kell.</w:t>
      </w:r>
      <w:bookmarkStart w:id="6" w:name="__RefHeading___Toc503578292"/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Az intézmény vezetősége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Cs w:val="24"/>
        </w:rPr>
        <w:t> </w:t>
      </w:r>
      <w:r>
        <w:rPr>
          <w:b/>
        </w:rPr>
        <w:t>A tagóvoda vezető és az óvodavezető helyettes személye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vezető feladatait vezető helyettes óvónő, tagóvoda vezetők és gazdasági vezető közreműködésével látja el. A vezető helyettesi és tagóvoda vezetői megbízást - a nevelőtestületi véleményezési jogkör megtartásával - az intézményvezető adja. Vezető helyettes részére határozatlan időre, tagóvoda vezetőknek határozott időre pályázati eljárás útján kinevezett közalkalmazottaknak, illetve pályázati kiírás nélkül a hatályos jogszabályi előírás szerint. A megbízás a határozott idő lejártáig, szabályszerű visszavonásig, illetve lemondásig érvényes. A kinevezés egyik szempontja az adott tagóvodák teljes alkalmazotti körének bizalmi szavazása a vezetői megbízást megelőző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A megbízás visszavonható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vezetővel való együttműködés hiány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örvényi és szakmai előírások megszegés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lenőrzési kötelezettség elmulasztás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ügyviteli, dokumentációs feladatok minőségi problémá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zetői etika be nem tartás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atvédelmi törvény megsértése eseté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i alkalmasság megítélése: az ÖMIP-ben meghatározott beszámoltatási rendhez igazodva, a magasabb vezetőkre érvényes szempontsor alapjá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ezetői beszámoltatás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evelőtestületi vélemény a szakmai munkáról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lkalmazotti kör véleménye a vezető személyiségéről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Óvodatanács véleménye az együttműködés addigi gyakorlatáró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gazdasági vezető</w:t>
      </w:r>
      <w:r>
        <w:rPr/>
        <w:t xml:space="preserve"> az Integrált óvoda vezetőjével az együttműködési megállapodásnak megfelelően látja el a gazdálkodással kapcsolato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tagóvoda vezető és az óvodavezető helyettes óvónő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tagóvoda vezető és az óvodavezető helyettes óvónő munkájukat munkaköri leírás alapján, valamint az Integrált óvoda vezetőjének közvetlen irányítása mellett végzik.</w:t>
      </w:r>
    </w:p>
    <w:p>
      <w:pPr>
        <w:pStyle w:val="Normal"/>
        <w:ind w:left="709" w:hanging="0"/>
        <w:jc w:val="both"/>
        <w:rPr/>
      </w:pPr>
      <w:r>
        <w:rPr>
          <w:b/>
        </w:rPr>
        <w:t>Feladat- és hatáskörük</w:t>
      </w:r>
      <w:r>
        <w:rPr/>
        <w:t xml:space="preserve"> kiterjed egész munkakörükre. A vezető beosztásúak munkaköri leírása. A szervezeti egységek vezetőinek munkaköri leírása a Szervezeti és Működési Szabályzat mellékletében található, mely tartalmazza azon jogosítványait, amelyek körében az intézmény képviselőjeként eljárh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vezető helyettes és tagóvoda vezető </w:t>
      </w:r>
      <w:r>
        <w:rPr>
          <w:b/>
        </w:rPr>
        <w:t>felelőssége</w:t>
      </w:r>
      <w:r>
        <w:rPr/>
        <w:t xml:space="preserve"> kiterjed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nevelőtestület vezetésér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nevelőmunka irányítására és ellenőrzésére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munka megszervezésével kapcsolatos dokumentumok kiadására, vezetésére, ellenőrzésére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nevelőtestület jogkörébe tartozó döntések előkészítésére, végrehajtásának szakszerű megszervezésére és ellenőrzésére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z Integrált óvoda vezetőjével történő egyeztetés után a rendelkezésre álló költségvetés alapján az intézmény működéséhez szükséges személyi és tárgyi feltételek biztosítására - likviditási terv alapján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szülői közösséggel, a szülői képviselettel és az érdekképviseleti szervekkel való együttműködésre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nemzeti és óvodai ünnepek munkarendhez igazodó méltó megszervezésére</w:t>
      </w:r>
    </w:p>
    <w:p>
      <w:pPr>
        <w:pStyle w:val="Normal"/>
        <w:ind w:left="1418" w:hanging="0"/>
        <w:jc w:val="both"/>
        <w:rPr/>
      </w:pPr>
      <w:r>
        <w:rPr/>
        <w:t xml:space="preserve">valamint a munkaköri leírásukban található feladatkörökre, ezen túlmenően személyes felelősséggel tartoznak az intézményvezetőnek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vezető helyettes és tagóvoda vezető éves és ötévenkénti </w:t>
      </w:r>
      <w:r>
        <w:rPr>
          <w:b/>
        </w:rPr>
        <w:t>beszámolási kötelezettsége</w:t>
      </w:r>
      <w:r>
        <w:rPr/>
        <w:t xml:space="preserve"> kiterjed az intézmény egész működésére és pedagógiai munkájára, a belső ellenőrzés tapasztalataira, valamint az intézményt érintő megoldandó problémák jelzésér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vezetőség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Az intézmény vezetősége konzultatív testület:</w:t>
      </w:r>
      <w:r>
        <w:rPr/>
        <w:t xml:space="preserve"> véleményező és a javaslattevő joggal rendelkezik, és dönt mindazon ügyekben, amelyekben az Integrált óvodavezető saját jogköréből szükségesnek tart.</w:t>
      </w:r>
    </w:p>
    <w:p>
      <w:pPr>
        <w:pStyle w:val="Normal"/>
        <w:ind w:left="709" w:hanging="0"/>
        <w:jc w:val="both"/>
        <w:rPr/>
      </w:pPr>
      <w:r>
        <w:rPr/>
        <w:t xml:space="preserve">A vezetőt és az utalványozási és teljesítésigazolási jogkörrel rendelkező tagóvoda vezetőt vagyonnyilatkozat tételi kötelezettség terhel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Integrált óvoda vezetőségének tagjai: </w:t>
      </w:r>
    </w:p>
    <w:p>
      <w:pPr>
        <w:pStyle w:val="Normal"/>
        <w:ind w:left="2700" w:hanging="0"/>
        <w:jc w:val="both"/>
        <w:rPr/>
      </w:pPr>
      <w:r>
        <w:rPr/>
        <w:t xml:space="preserve">- Integrált óvodavezető, </w:t>
      </w:r>
    </w:p>
    <w:p>
      <w:pPr>
        <w:pStyle w:val="Normal"/>
        <w:ind w:left="2700" w:hanging="0"/>
        <w:jc w:val="both"/>
        <w:rPr/>
      </w:pPr>
      <w:r>
        <w:rPr/>
        <w:t xml:space="preserve">- óvodavezető helyettes, </w:t>
      </w:r>
    </w:p>
    <w:p>
      <w:pPr>
        <w:pStyle w:val="Normal"/>
        <w:ind w:left="2700" w:hanging="0"/>
        <w:jc w:val="both"/>
        <w:rPr/>
      </w:pPr>
      <w:r>
        <w:rPr/>
        <w:t xml:space="preserve">- tagóvoda vezető, </w:t>
      </w:r>
    </w:p>
    <w:p>
      <w:pPr>
        <w:pStyle w:val="Normal"/>
        <w:ind w:left="2700" w:hanging="0"/>
        <w:jc w:val="both"/>
        <w:rPr/>
      </w:pPr>
      <w:r>
        <w:rPr/>
        <w:t xml:space="preserve">- minőségi kör vezetője, </w:t>
      </w:r>
    </w:p>
    <w:p>
      <w:pPr>
        <w:pStyle w:val="Normal"/>
        <w:ind w:left="2700" w:hanging="0"/>
        <w:jc w:val="both"/>
        <w:rPr/>
      </w:pPr>
      <w:r>
        <w:rPr/>
        <w:t xml:space="preserve">- szakmai munkaközösségek vezetői, </w:t>
      </w:r>
    </w:p>
    <w:p>
      <w:pPr>
        <w:pStyle w:val="Normal"/>
        <w:ind w:left="2700" w:hanging="0"/>
        <w:jc w:val="both"/>
        <w:rPr/>
      </w:pPr>
      <w:r>
        <w:rPr/>
        <w:t xml:space="preserve">- az intézmény közalkalmazottainak választott képviselője és </w:t>
      </w:r>
    </w:p>
    <w:p>
      <w:pPr>
        <w:pStyle w:val="Normal"/>
        <w:ind w:left="2700" w:hanging="0"/>
        <w:jc w:val="both"/>
        <w:rPr/>
      </w:pPr>
      <w:r>
        <w:rPr/>
        <w:t>- a szakszervezeti vezető.</w:t>
      </w:r>
    </w:p>
    <w:p>
      <w:pPr>
        <w:pStyle w:val="Normal"/>
        <w:ind w:left="2700" w:hanging="0"/>
        <w:jc w:val="both"/>
        <w:rPr/>
      </w:pPr>
      <w:r>
        <w:rPr/>
      </w:r>
    </w:p>
    <w:p>
      <w:pPr>
        <w:pStyle w:val="Normal"/>
        <w:ind w:left="2700" w:hanging="0"/>
        <w:jc w:val="both"/>
        <w:rPr/>
      </w:pPr>
      <w:r>
        <w:rPr/>
      </w:r>
    </w:p>
    <w:p>
      <w:pPr>
        <w:pStyle w:val="Normal"/>
        <w:ind w:left="270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k irányítják, tervezik, szervezik és ellenőrzik a saját területükhöz tartozó munkát, írásban és értekezleteken beszámolnak területük működéséről: a kiemelkedő teljesítményekről, a hiányosságokról, a problémákról, valamint azok megoldási módjáról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A vezetők kapcsolattartási 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egrált óvoda vezetője és a helyettesek kapcsolattartása folyamatos, a szükségletnek megfelelő rendszerességgel tartanak vezetői megbeszéléseket.</w:t>
      </w:r>
    </w:p>
    <w:p>
      <w:pPr>
        <w:pStyle w:val="Normal"/>
        <w:ind w:left="709" w:hanging="0"/>
        <w:jc w:val="both"/>
        <w:rPr/>
      </w:pPr>
      <w:r>
        <w:rPr/>
        <w:t>A vezetőség a munkatervben rögzített vezetői értekezleteket tart, melyről írásban emlékeztető feljegyzés készül. Rendkívüli vezetői értekezletet az intézményvezető bármikor összehívh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vezetők helyettesítési rendje</w:t>
      </w:r>
    </w:p>
    <w:p>
      <w:pPr>
        <w:pStyle w:val="Heading7"/>
        <w:ind w:firstLine="720"/>
        <w:rPr/>
      </w:pPr>
      <w:r>
        <w:rPr/>
        <w:t>Az Integrált óvoda vezetőjének helyettesítése</w:t>
      </w:r>
    </w:p>
    <w:p>
      <w:pPr>
        <w:pStyle w:val="Normal"/>
        <w:ind w:left="709" w:hanging="0"/>
        <w:jc w:val="both"/>
        <w:rPr/>
      </w:pPr>
      <w:r>
        <w:rPr/>
        <w:t xml:space="preserve">Az Integrált óvoda vezetőjét szabadsága és betegsége alatt, valamint hivatalos távolléte esetén a Napsugár úti Tagóvoda vezetője, annak hiányzása esetén székhelyóvoda vezető helyettese, egyéb esetekben a következő beosztású munkatársa: Közalkalmazotti Tanács tag, valamint a munkáltató által írásban megjelölt személy.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egrált óvoda vezetőjének tartós, 30 napot meghaladó távolléte esetén a teljes vezetői jogkör gyakorlására külön írásos intézkedésben ad felhatalmazást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Utalványozási jogkörrel rendelkezik:</w:t>
      </w:r>
      <w:r>
        <w:rPr/>
        <w:t xml:space="preserve"> </w:t>
      </w:r>
    </w:p>
    <w:p>
      <w:pPr>
        <w:pStyle w:val="Normal"/>
        <w:ind w:firstLine="1985"/>
        <w:jc w:val="both"/>
        <w:rPr/>
      </w:pPr>
      <w:r>
        <w:rPr/>
        <w:t>A mindenkori óvodavezető helyettes</w:t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eljesítési jogkörrel rendelkezik:</w:t>
      </w:r>
    </w:p>
    <w:p>
      <w:pPr>
        <w:pStyle w:val="Normal"/>
        <w:ind w:firstLine="1985"/>
        <w:jc w:val="both"/>
        <w:rPr/>
      </w:pPr>
      <w:r>
        <w:rPr/>
        <w:t>Óvodavezető helyettes és a Székhelyóvoda vezető helyettes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tagóvoda vezető és az óvodavezető helyettes helyettesíté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Kertvárosi Integrált Óvodában a Napsugár utcai Tagóvoda vezető helyettesítését a mindenkori Közalkalmazotti Tanács Elnöke, valamint a munkáltató által írásban megjelölt személy látja el. </w:t>
      </w:r>
    </w:p>
    <w:p>
      <w:pPr>
        <w:pStyle w:val="Normal"/>
        <w:ind w:left="708" w:hanging="0"/>
        <w:jc w:val="both"/>
        <w:rPr/>
      </w:pPr>
      <w:r>
        <w:rPr/>
      </w:r>
      <w:bookmarkStart w:id="7" w:name="__RefHeading___Toc503578293"/>
      <w:bookmarkStart w:id="8" w:name="__RefHeading___Toc503578293"/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03578293"/>
      <w:r>
        <w:rPr/>
        <w:t>III. AZ INTÉZMÉNYI KÖZÖSSÉGEK, JOGAIK ÉS KAPCSOLATTARTÁSUK</w:t>
      </w:r>
      <w:bookmarkEnd w:id="9"/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10" w:name="__RefHeading___Toc503578294"/>
      <w:bookmarkEnd w:id="10"/>
      <w:r>
        <w:rPr>
          <w:rFonts w:cs="Times New Roman" w:ascii="Times New Roman" w:hAnsi="Times New Roman"/>
        </w:rPr>
        <w:t>1.  Az alkalmazotti közösség és kapcsolattartásának rendj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Közalkalmazottak</w:t>
      </w:r>
    </w:p>
    <w:p>
      <w:pPr>
        <w:pStyle w:val="Normal"/>
        <w:ind w:left="709" w:hanging="0"/>
        <w:jc w:val="both"/>
        <w:rPr/>
      </w:pPr>
      <w:r>
        <w:rPr/>
        <w:t xml:space="preserve">Az intézmény dolgozói közalkalmazottak, ezért munkavégzésükkel kapcsolatos kötelességeiket és jogaikat a munka törvénykönyve mellett a Közalkalmazottak Jogállásáról szóló törvény szabályozza. Az alkalmazottak egy része oktató- nevelőmunkát végző </w:t>
      </w:r>
      <w:r>
        <w:rPr>
          <w:b/>
        </w:rPr>
        <w:t>pedagógus</w:t>
      </w:r>
      <w:r>
        <w:rPr/>
        <w:t xml:space="preserve">, a többi dolgozó az oktató-nevelő munkát közvetlenül vagy közvetetten segítő </w:t>
      </w:r>
      <w:r>
        <w:rPr>
          <w:b/>
        </w:rPr>
        <w:t>más közalkalmazott</w:t>
      </w:r>
      <w:r>
        <w:rPr/>
        <w:t>. A pedagógus az óvodai nevelőmunka ellátása során a gyermekkel összefüggő tevékenységgel kapcsolatban közfeladatot ellátó személy, büntetőjogi védelem szempontjából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pedagógus joga</w:t>
      </w:r>
      <w:r>
        <w:rPr/>
        <w:t>, hogy a helyi önkormányzat által fenntartott könyvtárakat, múzeumokat és más kiállítótermeket ingyen látogassa, továbbá megilleti, hogy hozzájárulást vegyen igénybe szakirodalom vásárlásához. A nevelőtestület határozza meg alapvetően az intézmény tartalmai munkáját, melynek tevékenységével a Szervezeti és Működési Szabályzat önálló fejezete foglalkozik.</w:t>
      </w:r>
    </w:p>
    <w:p>
      <w:pPr>
        <w:pStyle w:val="Normal"/>
        <w:ind w:left="709" w:hanging="0"/>
        <w:jc w:val="both"/>
        <w:rPr/>
      </w:pPr>
      <w:r>
        <w:rPr/>
        <w:t>A pedagógusok alkotják az intézmény nevelőtestületét. A nevelőtestület határozza meg alapvetően az intézmény tartalmi munkáját, melynek tevékenységével a Szervezeti és Működési Szabályzat önálló fejezete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z alkalmazotti közösségek jogai</w:t>
      </w:r>
    </w:p>
    <w:p>
      <w:pPr>
        <w:pStyle w:val="Normal"/>
        <w:ind w:left="709" w:hanging="0"/>
        <w:jc w:val="both"/>
        <w:rPr/>
      </w:pPr>
      <w:r>
        <w:rPr/>
        <w:t>Az alkalmazotti közösséget és azok képviselőit jogszabályokban meghatározott részvételi, javaslattételi, véleményezési, egyetértési és döntési jogok illetik meg.</w:t>
      </w:r>
    </w:p>
    <w:p>
      <w:pPr>
        <w:pStyle w:val="Normal"/>
        <w:ind w:left="709" w:hanging="0"/>
        <w:jc w:val="both"/>
        <w:rPr/>
      </w:pPr>
      <w:r>
        <w:rPr>
          <w:b/>
        </w:rPr>
        <w:t>Részvételi jog</w:t>
      </w:r>
      <w:r>
        <w:rPr/>
        <w:t xml:space="preserve"> illeti meg az intézmény minden dolgozóját és közösségét azokon a rendezvényeken, amelyekre meghívót kap.</w:t>
      </w:r>
    </w:p>
    <w:p>
      <w:pPr>
        <w:pStyle w:val="Normal"/>
        <w:ind w:left="709" w:hanging="0"/>
        <w:jc w:val="both"/>
        <w:rPr/>
      </w:pPr>
      <w:r>
        <w:rPr>
          <w:b/>
        </w:rPr>
        <w:t>Javaslattételi és véleményezési jog</w:t>
      </w:r>
      <w:r>
        <w:rPr/>
        <w:t xml:space="preserve"> illeti meg az intézménnyel közalkalmazotti jogviszonyban álló minden személyt és közösséget. Az elhangzott javaslatokat és véleményeket a döntés előkészítése során a döntési jogkör gyakorlójának mérlegelnie kell.</w:t>
      </w:r>
    </w:p>
    <w:p>
      <w:pPr>
        <w:pStyle w:val="Normal"/>
        <w:ind w:left="709" w:hanging="0"/>
        <w:jc w:val="both"/>
        <w:rPr/>
      </w:pPr>
      <w:r>
        <w:rPr/>
        <w:t>A döntési jogkör gyakorlójának az írásban kifejtett javaslattal, véleménnyel kapcsolatos álláspontját a javaslattevővel, véleményezővel közölni kell.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egyetértési jog</w:t>
      </w:r>
      <w:r>
        <w:rPr/>
        <w:t xml:space="preserve"> az intézkedés meghozatalának feltétele. A jogkör gyakorlója az adott kérdésekben csak úgy rendelkezhet, ha a hatályos jogszabályok szerint az egyetértésre jogosult személy, vagy közösség az intézkedéssel ténylegesen egyetért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döntési jog</w:t>
      </w:r>
      <w:r>
        <w:rPr/>
        <w:t xml:space="preserve"> a rendelkező személy, vagy testület számára kizárólagos intézkedési jog, amelyet jogszabályok biztosítanak. Személyes jogkör esetén a jogkör gyakorlója teljes felelősséggel egy személyben - testületi jogkör esetén a testület abszolút többség ( 50% + 1 fő) alapján dönt. A testület akkor határozatképes, ha kétharmad része jelen van. Kjt. 57.,58.§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z alkalmazotti közösség kapcsolattartásának rendje</w:t>
      </w:r>
    </w:p>
    <w:p>
      <w:pPr>
        <w:pStyle w:val="Normal"/>
        <w:ind w:left="709" w:hanging="0"/>
        <w:jc w:val="both"/>
        <w:rPr/>
      </w:pPr>
      <w:r>
        <w:rPr/>
        <w:t>Az intézmény, különböző közösségeinek tevékenységét a választott közösségi képviselők segítségével az intézményvezető fogja össze. A kapcsolattartásnak különböző formái vannak, melyek közül mindig azt kell alkalmazni, amelyik a legmegfelelőbben szolgálja az együttműköd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kapcsolattartás formái</w:t>
      </w:r>
      <w:r>
        <w:rPr/>
        <w:t>: különböző értekezletek, megbeszélések, fórumok, intézményi összejövetelek.</w:t>
      </w:r>
    </w:p>
    <w:p>
      <w:pPr>
        <w:pStyle w:val="Normal"/>
        <w:ind w:left="709" w:hanging="0"/>
        <w:jc w:val="both"/>
        <w:rPr/>
      </w:pPr>
      <w:r>
        <w:rPr/>
        <w:t>Az intézményi kapcsolattartás rendszeres és konkrét időpontjait a munkaterv tartalmazza, mely a vezetői irodákban találhatók.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 teljes</w:t>
      </w:r>
      <w:r>
        <w:rPr>
          <w:b/>
        </w:rPr>
        <w:t xml:space="preserve"> alkalmazotti közösség gyűlését</w:t>
      </w:r>
      <w:r>
        <w:rPr/>
        <w:t xml:space="preserve"> az intézményvezető akkor hívja össze, amikor ezt jogszabály előírja, vagy az intézmény egészét érintő kérdések tárgyalására kerül sor. Az alkalmazotti közösség értekezleteiről jegyzőkönyvet kell vezetni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503578295"/>
      <w:bookmarkEnd w:id="11"/>
      <w:r>
        <w:rPr>
          <w:rFonts w:cs="Times New Roman" w:ascii="Times New Roman" w:hAnsi="Times New Roman"/>
        </w:rPr>
        <w:t>2. Az óvoda csoportjai és kapcsolattartásának rendj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both"/>
        <w:rPr/>
      </w:pPr>
      <w:r>
        <w:rPr/>
        <w:t>Az óvodák alaptevékenységüket csoportkeretben végzik. Az óvodába felvehető gyermekek maximális létszáma az Alapító Okiratban meghatározott, a csoportok vezetéséért a csoportban dolgozó óvónők együttesen felelnek.</w:t>
      </w:r>
    </w:p>
    <w:p>
      <w:pPr>
        <w:pStyle w:val="Normal"/>
        <w:ind w:left="709" w:hanging="0"/>
        <w:jc w:val="both"/>
        <w:rPr/>
      </w:pPr>
      <w:r>
        <w:rPr/>
        <w:t>A gyerekek csoportba való beosztását koruk, fejlettségi szintjük, illetve az adott körülmények határozzák meg. Ez tanévenként a szükségletek és a lehetőségek figyelembe vételével változhat. Erről a tagóvoda vezető az óvodavezető egyetértésével dönt a nevelőtestület véleményének kikérésé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gyermekcsoport létszámalakulás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óvodába felvehető gyermekek maximális létszáma az Alapító Okiratban meghatározott. A csoportok létszámának megállapításáról a helyi körülmények és a gyermekek elláthatóságának figyelembe vételével az integrált óvodavezető dönt az vezető helyettes javaslata alapján. A tagóvoda vezető dönt az egyes intézményeken belüli csoportösszevonásokról - átmenetileg, vagy huzamosabb ideig - tájékoztatási kötelezettségének betartásáv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2" w:name="__RefHeading___Toc503578296"/>
      <w:bookmarkEnd w:id="12"/>
      <w:r>
        <w:rPr>
          <w:rFonts w:cs="Times New Roman" w:ascii="Times New Roman" w:hAnsi="Times New Roman"/>
        </w:rPr>
        <w:t>3.  A szülői közösség és a kapcsolattartás rendj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Szülői Szervezetek és a Szülői Testület</w:t>
      </w:r>
    </w:p>
    <w:p>
      <w:pPr>
        <w:pStyle w:val="Normal"/>
        <w:ind w:left="709" w:hanging="0"/>
        <w:jc w:val="both"/>
        <w:rPr/>
      </w:pPr>
      <w:r>
        <w:rPr/>
        <w:t xml:space="preserve">A közoktatási törvény alapján a szülők meghatározott </w:t>
      </w:r>
      <w:r>
        <w:rPr>
          <w:b/>
        </w:rPr>
        <w:t>jogaik érvényesítésére</w:t>
      </w:r>
      <w:r>
        <w:rPr/>
        <w:t xml:space="preserve"> és kötelességük teljesítésére szülői közösséget hoznak létre. A szülői közösség dönt a Szülői Szervezeti Szabályzat-a alapján a szervezeti és működési rendjéről, munkatervének elfogadásáról, tisztségviselőinek megválasztásáról és képviseletéről.</w:t>
      </w:r>
    </w:p>
    <w:p>
      <w:pPr>
        <w:pStyle w:val="Normal"/>
        <w:ind w:left="709" w:hanging="0"/>
        <w:jc w:val="both"/>
        <w:rPr/>
      </w:pPr>
      <w:r>
        <w:rPr/>
        <w:t>Figyelemmel kíséri a gyermeki jogok érvényesülését, a pedagógiai munka eredményességét. A gyermekek nagyobb csoportját, egy óvodai csoportot érintő bármely kérdésben tájékoztatást kérhet. Az e körbe tartozó ügyek tárgyalásán részvételi joga v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A szülői közösséggel való kapcsolattartás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gy csoport szülői szervezetével a gyermekközösséget vezető óvónő közvetlen kapcsolatot tart.</w:t>
      </w:r>
    </w:p>
    <w:p>
      <w:pPr>
        <w:pStyle w:val="Normal"/>
        <w:ind w:left="709" w:hanging="0"/>
        <w:jc w:val="both"/>
        <w:rPr/>
      </w:pPr>
      <w:r>
        <w:rPr/>
        <w:t>A szülői közösségek intézménnyel kapcsolatos véleményét, javaslatait a szülői szervezetek vezetői vagy a választott elnök juttatja el az intézmény vezetőségéhez.</w:t>
      </w:r>
    </w:p>
    <w:p>
      <w:pPr>
        <w:pStyle w:val="Normal"/>
        <w:ind w:left="709" w:hanging="0"/>
        <w:jc w:val="both"/>
        <w:rPr/>
      </w:pPr>
      <w:r>
        <w:rPr/>
        <w:t xml:space="preserve">A Szülői Testületet az </w:t>
      </w:r>
      <w:r>
        <w:rPr>
          <w:b/>
        </w:rPr>
        <w:t>intézményvezető</w:t>
      </w:r>
      <w:r>
        <w:rPr/>
        <w:t xml:space="preserve"> a munkatervben rögzített időpontokban tanévenként legalább háromszor hívja össze, ahol tájékoztatást ad az intézmény munkájáról és feladatairól, valamint meghallgatja a szülői közösség véleményét és javaslatait.</w:t>
      </w:r>
    </w:p>
    <w:p>
      <w:pPr>
        <w:pStyle w:val="Normal"/>
        <w:ind w:left="709" w:hanging="0"/>
        <w:jc w:val="both"/>
        <w:rPr/>
      </w:pPr>
      <w:r>
        <w:rPr/>
        <w:t>A Szülői Testület elnöke közvetlen kapcsolatot tart az intézményvezetővel, tagóvoda vezető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 szülői szervezet véleményezési</w:t>
      </w:r>
      <w:r>
        <w:rPr>
          <w:b/>
        </w:rPr>
        <w:t xml:space="preserve">, egyetértési jogait </w:t>
      </w:r>
      <w:r>
        <w:rPr/>
        <w:t>gyakorolja az alábbiak vonatkozásában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leményezési jog:</w:t>
        <w:tab/>
        <w:tab/>
      </w:r>
      <w:r>
        <w:rPr/>
        <w:t>Nevelési Program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 Minőségirányítási Program vonatkozásában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leményezési és egyetértési jo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Házirend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az SZMSZ és a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Munkaterv nevelési év rendjét meghatározó részét illetően,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valamint a gyermekek fogadásának és a vezető intézményben való benntartózkodásának rendjét,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a jogviszonyban nem állók benntartózkodási rendjét, a kapcsolattartás formáját valamint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rendszeres egészségügyi felügyelet ellátásá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 szülők szóbeli tájékoztatási rendje</w:t>
      </w:r>
    </w:p>
    <w:p>
      <w:pPr>
        <w:pStyle w:val="Normal"/>
        <w:ind w:left="709" w:hanging="0"/>
        <w:jc w:val="both"/>
        <w:rPr/>
      </w:pPr>
      <w:r>
        <w:rPr/>
        <w:t xml:space="preserve">Az intézmény- a közoktatási törvénynek megfelelően - a gyermekekről a tanév során rendszeres szóbeli tájékoztatást ad. A szóbeli tájékoztatás lehet csoportos és egyéni. A szülők </w:t>
      </w:r>
      <w:r>
        <w:rPr>
          <w:b/>
        </w:rPr>
        <w:t>csoportos tájékoztatásának</w:t>
      </w:r>
      <w:r>
        <w:rPr/>
        <w:t xml:space="preserve"> módja a szülői értekezletek. Az </w:t>
      </w:r>
      <w:r>
        <w:rPr>
          <w:b/>
        </w:rPr>
        <w:t>egyéni tájékoztatás</w:t>
      </w:r>
      <w:r>
        <w:rPr/>
        <w:t xml:space="preserve"> a fogadóórákon történ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A szülői értekezletek rendje</w:t>
      </w:r>
    </w:p>
    <w:p>
      <w:pPr>
        <w:pStyle w:val="Normal"/>
        <w:ind w:left="709" w:hanging="0"/>
        <w:jc w:val="both"/>
        <w:rPr/>
      </w:pPr>
      <w:r>
        <w:rPr/>
        <w:t>A csoportok szülői közössége számára az intézmény tanévenként a munkatervben rögzített időpontú, rendes szülői értekezletet tart az óvodapedagógus az óvodavezető vezetésével. A tanév első szülői értekezletén a szülők értesülnek a tanév rendjéről, feladatairól. Ekkor bemutatják a csoportban oktató-nevelő munkát végző óvodapedagógusokat, a nevelő-oktató munkát segítő dajkákat.</w:t>
      </w:r>
    </w:p>
    <w:p>
      <w:pPr>
        <w:pStyle w:val="Normal"/>
        <w:ind w:left="709" w:hanging="0"/>
        <w:jc w:val="both"/>
        <w:rPr/>
      </w:pPr>
      <w:r>
        <w:rPr>
          <w:b/>
        </w:rPr>
        <w:t>Rendkívüli szülői értekezletet</w:t>
      </w:r>
      <w:r>
        <w:rPr/>
        <w:t xml:space="preserve"> hívhat össze az intézményvezető, és a szülői közösség képviselője a gyermekközösségben felmerülő problémák megoldására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szülői fogadóórák rendje</w:t>
      </w:r>
    </w:p>
    <w:p>
      <w:pPr>
        <w:pStyle w:val="Normal"/>
        <w:ind w:left="709" w:hanging="0"/>
        <w:jc w:val="both"/>
        <w:rPr/>
      </w:pPr>
      <w:r>
        <w:rPr/>
        <w:t xml:space="preserve">Az intézmény pedagógusai a szülői fogadóórákon </w:t>
      </w:r>
      <w:r>
        <w:rPr>
          <w:b/>
        </w:rPr>
        <w:t>egyéni tájékoztatást</w:t>
      </w:r>
      <w:r>
        <w:rPr/>
        <w:t xml:space="preserve"> adnak a gyermekekről a szülők számára.</w:t>
      </w:r>
    </w:p>
    <w:p>
      <w:pPr>
        <w:pStyle w:val="Normal"/>
        <w:ind w:left="709" w:hanging="0"/>
        <w:jc w:val="both"/>
        <w:rPr/>
      </w:pPr>
      <w:r>
        <w:rPr/>
        <w:t>Az óvodapedagógusok a szülővel előre egyeztetett időpontban fogadóórát tartanak. Ezt a szülő is és az óvodapedagógus is kezdeményezheti.</w:t>
      </w:r>
    </w:p>
    <w:p>
      <w:pPr>
        <w:pStyle w:val="Normal"/>
        <w:ind w:left="709" w:hanging="0"/>
        <w:jc w:val="both"/>
        <w:rPr/>
      </w:pPr>
      <w:r>
        <w:rPr/>
        <w:t>A szülők írásbeli tájékoztatása hirdetőtábláko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503578297"/>
      <w:bookmarkEnd w:id="13"/>
      <w:r>
        <w:rPr>
          <w:rFonts w:cs="Times New Roman" w:ascii="Times New Roman" w:hAnsi="Times New Roman"/>
        </w:rPr>
        <w:t>4. Az intézmény külső kapcsolatainak rendszer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A külső kapcsolatok célja, formája és módja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Intézményünk a feladatok elvégzése, a gyermekek egészségügyi, gyermekvédelmi és szociális ellátása, az iskolába lépés érdekében, valamint egyéb ügyekben rendszeres kapcsolatot tart fenn más intézményekk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Rendszeres külső kapcsolatok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Intézményünk a </w:t>
      </w:r>
      <w:r>
        <w:rPr>
          <w:b/>
        </w:rPr>
        <w:t>feladatok</w:t>
      </w:r>
      <w:r>
        <w:rPr/>
        <w:t xml:space="preserve"> eredményes ellátása érdekében rendszeres munkakapcsolatot tart számos szervezettel. Napi munkakapcsolat köti az intézményt a közös fenntartásban működő intézményekhez és szervezetekhe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kapcsolatban áll a következő szervezetekkel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 xml:space="preserve">a </w:t>
      </w:r>
      <w:r>
        <w:rPr>
          <w:b/>
        </w:rPr>
        <w:t>fenntartóval</w:t>
      </w:r>
      <w:r>
        <w:rPr/>
        <w:t>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 fenntartó által finanszírozott többi közoktatási intézménnye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 gyermekek egészségügyi ellátásáról gondoskodó társintézményekke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 xml:space="preserve">a gyermekvédelmi </w:t>
      </w:r>
      <w:r>
        <w:rPr>
          <w:b/>
        </w:rPr>
        <w:t>hatóságokkal</w:t>
      </w:r>
      <w:r>
        <w:rPr/>
        <w:t xml:space="preserve">, 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 Béke Ligeti Általános Iskola, Speciális Szakiskola és Egységes Gyógypedagógiai Módszertani Intézménnyel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 xml:space="preserve">a Nevelési Tanácsadóval, 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 Nyitott ház Módszertani Intézettel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 Családsegítő és Gyermekjóléti Szolgálatta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közművelődési intézményekke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 történelmi egyházak szervezeteive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munkavédelmi ellenőrre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az OGESZ-szel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 xml:space="preserve">az intézményt támogató </w:t>
      </w:r>
      <w:r>
        <w:rPr>
          <w:b/>
        </w:rPr>
        <w:t>alapítványokkal</w:t>
      </w:r>
      <w:r>
        <w:rPr/>
        <w:t>,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pedagógiai szakmai szakszolgálattal.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/>
        <w:t>Település részi Önkormányzat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4" w:name="__RefHeading___Toc503578298"/>
      <w:bookmarkEnd w:id="14"/>
      <w:r>
        <w:rPr/>
        <w:t>IV. A NEVELŐTESTÜLET ÉS A SZAKMAI MUNKAKÖZÖSSÉG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15" w:name="__RefHeading___Toc503578299"/>
      <w:bookmarkEnd w:id="15"/>
      <w:r>
        <w:rPr>
          <w:rFonts w:cs="Times New Roman" w:ascii="Times New Roman" w:hAnsi="Times New Roman"/>
        </w:rPr>
        <w:t>1. A nevelőtestület és működési rendj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A nevelőtestület</w:t>
      </w:r>
    </w:p>
    <w:p>
      <w:pPr>
        <w:pStyle w:val="Normal"/>
        <w:ind w:left="709" w:hanging="0"/>
        <w:jc w:val="both"/>
        <w:rPr/>
      </w:pPr>
      <w:r>
        <w:rPr/>
        <w:t xml:space="preserve">A nevelőtestület az intézmény pedagógusainak közössége, nevelési és oktatási kérdésekben a közoktatási intézmény legfontosabb tanácskozó és </w:t>
      </w:r>
      <w:r>
        <w:rPr>
          <w:b/>
        </w:rPr>
        <w:t>határozathozó</w:t>
      </w:r>
      <w:r>
        <w:rPr/>
        <w:t xml:space="preserve"> szerve. A nevelőtestület tagja minden közalkalmazott pedagógus, valamint a nevelő és oktató munkát közvetlenül segítő felsőfokú végzettségű alkalmazot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A nevelőtestület feladatai és jogai</w:t>
      </w:r>
    </w:p>
    <w:p>
      <w:pPr>
        <w:pStyle w:val="Normal"/>
        <w:ind w:left="709" w:hanging="0"/>
        <w:jc w:val="both"/>
        <w:rPr/>
      </w:pPr>
      <w:r>
        <w:rPr/>
        <w:t>A nevelőtestület legfontosabb feladata a pedagógiai program létrehozása és egységes megvalósítása - ezáltal a gyermekek magas színvonalú nevelése és oktatása. Ennek a komplex feladatnak megfelelően a nevelőtestület véleményező és javaslattevő jogkörrel rendelkezik minden, az intézményt érintő ügy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 xml:space="preserve">A nevelőtestület tagjainak munkájával, személyzeti ügyeivel, a gyermekek elbírálásával kapcsolatos adatok, a tanácskozások vitaanyaga, a hivatali titok fogalomkörébe tartoznak. A hivatali titok megőrzésére fegyelmi felelősség kötelezi a nevelőtestület minden tagját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A nevelőtestület döntési jogköre: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a pedagógiai program elfogadása, (óvodában nevelési program Kt 8 §)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Szervezeti és Működési Szabályzat, a Házirend és az IMIP elfogadása,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nevelési év munkatervének jóváhagyása,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a Feladat ellátási terv véleményezése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átfogó értékelések és beszámolók elfogadása,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intézményvezetői programok szakmai véleményezése,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nevelőtestület képviseletében eljáró pedagógus kiválasztása,</w:t>
      </w:r>
    </w:p>
    <w:p>
      <w:pPr>
        <w:pStyle w:val="Normal"/>
        <w:numPr>
          <w:ilvl w:val="0"/>
          <w:numId w:val="18"/>
        </w:numPr>
        <w:ind w:left="709" w:firstLine="731"/>
        <w:jc w:val="both"/>
        <w:rPr/>
      </w:pPr>
      <w:r>
        <w:rPr/>
        <w:t>saját feladatainak és jogainak részleges átruházása,</w:t>
      </w:r>
    </w:p>
    <w:p>
      <w:pPr>
        <w:pStyle w:val="Normal"/>
        <w:numPr>
          <w:ilvl w:val="0"/>
          <w:numId w:val="18"/>
        </w:numPr>
        <w:ind w:left="720" w:firstLine="731"/>
        <w:jc w:val="both"/>
        <w:rPr/>
      </w:pPr>
      <w:r>
        <w:rPr/>
        <w:t>a jogszabályokban meghatározott más ügyek.</w:t>
      </w:r>
    </w:p>
    <w:p>
      <w:pPr>
        <w:pStyle w:val="Normal"/>
        <w:ind w:left="709" w:firstLine="731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>
          <w:b/>
          <w:b/>
        </w:rPr>
      </w:pPr>
      <w:r>
        <w:rPr>
          <w:b/>
        </w:rPr>
        <w:t>A nevelőtestület értekezletei</w:t>
      </w:r>
    </w:p>
    <w:p>
      <w:pPr>
        <w:pStyle w:val="Normal"/>
        <w:ind w:left="709" w:hanging="0"/>
        <w:jc w:val="both"/>
        <w:rPr/>
      </w:pPr>
      <w:r>
        <w:rPr/>
        <w:t xml:space="preserve">A nevelőtestület feladatainak ellátása érdekében számos értekezletet tart a nevelési év során. A kötelező értekezletek rendjét az intézmény éves </w:t>
      </w:r>
      <w:r>
        <w:rPr>
          <w:b/>
        </w:rPr>
        <w:t>munkaterve</w:t>
      </w:r>
      <w:r>
        <w:rPr/>
        <w:t xml:space="preserve"> rögzíti.</w:t>
      </w:r>
    </w:p>
    <w:p>
      <w:pPr>
        <w:pStyle w:val="Normal"/>
        <w:ind w:left="709" w:hanging="0"/>
        <w:jc w:val="both"/>
        <w:rPr/>
      </w:pPr>
      <w:r>
        <w:rPr/>
        <w:t>Rendkívüli értekezlet hívható össze, ha a nevelőtestület tagjainak egyharmada, valamint a közalkalmazotti tanács és az intézmény vezetője vagy vezetősége szükségesnek lá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ind w:left="780" w:firstLine="360"/>
        <w:jc w:val="both"/>
        <w:rPr/>
      </w:pPr>
      <w:r>
        <w:rPr>
          <w:b/>
        </w:rPr>
        <w:t>A nevelőtestület döntései és határozatai</w:t>
      </w:r>
    </w:p>
    <w:p>
      <w:pPr>
        <w:pStyle w:val="Normal"/>
        <w:ind w:left="709" w:hanging="0"/>
        <w:jc w:val="both"/>
        <w:rPr/>
      </w:pPr>
      <w:r>
        <w:rPr/>
        <w:t>A nevelőtestület döntéseit és határozatait általában - a jogszabályokban meghatározottak kivételével -</w:t>
      </w:r>
      <w:r>
        <w:rPr>
          <w:b/>
        </w:rPr>
        <w:t xml:space="preserve"> nyílt szavazással</w:t>
      </w:r>
      <w:r>
        <w:rPr/>
        <w:t xml:space="preserve"> és egyszerű szótöbbséggel hozza.</w:t>
      </w:r>
    </w:p>
    <w:p>
      <w:pPr>
        <w:pStyle w:val="Normal"/>
        <w:ind w:left="709" w:hanging="0"/>
        <w:jc w:val="both"/>
        <w:rPr/>
      </w:pPr>
      <w:r>
        <w:rPr>
          <w:b/>
        </w:rPr>
        <w:t>Titkos szavazás</w:t>
      </w:r>
      <w:r>
        <w:rPr/>
        <w:t xml:space="preserve"> esetén szavazatszámláló bizottságot jelöl ki a nevelőtestület tagjai közül. A szavazatok egyenlősége esetén az intézményvezető szavazata dönt. </w:t>
      </w:r>
    </w:p>
    <w:p>
      <w:pPr>
        <w:pStyle w:val="Normal"/>
        <w:ind w:left="709" w:hanging="0"/>
        <w:jc w:val="both"/>
        <w:rPr/>
      </w:pPr>
      <w:r>
        <w:rPr/>
        <w:t xml:space="preserve">A nevelőtestületi értekezlet lényegkiemelő emlékeztető </w:t>
      </w:r>
      <w:r>
        <w:rPr>
          <w:b/>
        </w:rPr>
        <w:t>jegyzőkönyvét</w:t>
      </w:r>
      <w:r>
        <w:rPr/>
        <w:t xml:space="preserve"> kijelölt pedagógus vezeti. A jegyzőkönyvet az intézményvezető, a jegyzőkönyvvezető és a nevelőtestület jelenlévő tagjai közül két hitelesítő írja alá. A döntések az intézmény iktatott iratanyagába kerülnek, határozati formában.</w:t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503578300"/>
      <w:bookmarkEnd w:id="16"/>
      <w:r>
        <w:rPr>
          <w:rFonts w:cs="Times New Roman" w:ascii="Times New Roman" w:hAnsi="Times New Roman"/>
        </w:rPr>
        <w:t>2. A nevelőtestület szakmai munkaközös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</w:rPr>
      </w:pPr>
      <w:r>
        <w:rPr>
          <w:b/>
        </w:rPr>
        <w:t>A munkaközösségek célja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azonos műveltségi területen</w:t>
      </w:r>
      <w:r>
        <w:rPr/>
        <w:t xml:space="preserve"> tevékenykedő pedagógusok a közös minőségi és szakmai munkára, annak tervezésére, szervezésére és ellenőrzésére szakmai munkaközösségeket hoznak létre.</w:t>
      </w:r>
    </w:p>
    <w:p>
      <w:pPr>
        <w:pStyle w:val="Normal"/>
        <w:ind w:left="709" w:hanging="0"/>
        <w:jc w:val="both"/>
        <w:rPr/>
      </w:pPr>
      <w:r>
        <w:rPr/>
        <w:t>A szakmai munkaközösség tagjai közül évenként a munkaközösség saját tevékenységének irányítására, koordinálására munkaközösség vezetőt választanak, akit az intézményvezető bíz meg a feladatok ellátásáv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Szakmai munkaközösség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szakmai munkaközösség hozható létre 3 fő kezdeményezésére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szakmai munkaközösség tagjainak javaslatára az óvodavezető bízza meg a szakmai munkaközösség vezetőt, akik szakmai programot dolgoznak k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Cél</w:t>
      </w:r>
      <w:r>
        <w:rPr/>
        <w:t>: szakmai, módszertani kérdések kidolgozása, amivel segítik az intézményben folyó nevelőmunkát. A munkaközösség vezető beszámolási kötelezettséggel bír az óvodavezető felé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munkaközösség vezető kötelező óraszámából </w:t>
      </w:r>
      <w:r>
        <w:rPr>
          <w:b/>
        </w:rPr>
        <w:t>heti 1 óra</w:t>
      </w:r>
      <w:r>
        <w:rPr/>
        <w:t xml:space="preserve"> beszámítható, melyet a munkaközösségi feladatok ellátására fordí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>
          <w:b/>
          <w:b/>
        </w:rPr>
      </w:pPr>
      <w:r>
        <w:rPr>
          <w:b/>
        </w:rPr>
        <w:t>A szakmai munkaközösségek feladatai</w:t>
      </w:r>
    </w:p>
    <w:p>
      <w:pPr>
        <w:pStyle w:val="Normal"/>
        <w:ind w:left="709" w:hanging="0"/>
        <w:jc w:val="both"/>
        <w:rPr/>
      </w:pPr>
      <w:r>
        <w:rPr/>
        <w:t xml:space="preserve">A munkaközösség a </w:t>
      </w:r>
      <w:r>
        <w:rPr>
          <w:b/>
        </w:rPr>
        <w:t>magas színvonalú munkavégzés</w:t>
      </w:r>
      <w:r>
        <w:rPr/>
        <w:t xml:space="preserve"> érdekében: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fejleszti a szakterület módszertanát és az oktató munkát.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javaslatot tesz a speciális irányok megválasztására és a költségvetés szakmai előirányzatainak felhasználására,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szervezi a pedagógusok továbbképzését,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támogatja a pályakezdő pedagógusok munkáját,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összehangolja az egységes intézményi követelményrendszert,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felméri és értékeli az egyes csoportok fejlettségi szintjé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7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>
          <w:b/>
        </w:rPr>
        <w:t>A munkaközösség vezetők jogai és feladatai</w:t>
      </w:r>
    </w:p>
    <w:p>
      <w:pPr>
        <w:pStyle w:val="Normal"/>
        <w:ind w:left="709" w:hanging="0"/>
        <w:jc w:val="both"/>
        <w:rPr/>
      </w:pPr>
      <w:r>
        <w:rPr/>
        <w:t xml:space="preserve">A szakmai munkaközösség vezetője </w:t>
      </w:r>
      <w:r>
        <w:rPr>
          <w:b/>
        </w:rPr>
        <w:t>képviseli</w:t>
      </w:r>
      <w:r>
        <w:rPr/>
        <w:t xml:space="preserve"> a munkaközösséget az intézmény vezetősége felé és az óvodán kívül. Állásfoglalásai, javaslatai előtt köteles meghallgatni a munkaközösség tagjait. Ezen túlmenően </w:t>
      </w:r>
      <w:r>
        <w:rPr>
          <w:b/>
        </w:rPr>
        <w:t>tájékoztatja</w:t>
      </w:r>
      <w:r>
        <w:rPr/>
        <w:t xml:space="preserve"> őket a vezetői értekezletek napirendi pontjaival kapcsolatban.</w:t>
      </w:r>
    </w:p>
    <w:p>
      <w:pPr>
        <w:pStyle w:val="Normal"/>
        <w:ind w:left="709" w:hanging="0"/>
        <w:jc w:val="both"/>
        <w:rPr/>
      </w:pPr>
      <w:r>
        <w:rPr/>
        <w:t>A munkaközösség vezetők további feladatai és jogai: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 xml:space="preserve">irányítja a munkaközösség tevékenységét, 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 xml:space="preserve">felelős a szakmai munkáért, 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részt vesz a szakmai munka ellenőrzésében, értékelésében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 xml:space="preserve">értekezleteket hív össze, 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bemutató foglalkozásokat szervez, ellenőrzi a szakmai munkát, csoportot látogat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beszámol a végzett munkáról.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hiányosságok esetén intézkedést kezdeményez az óvoda vezetőjénél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összeállítja a munkaközösség éves programját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 xml:space="preserve">beszámol a nevelőtestületnek az éves munkáról 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javaslatot tesz a szakmai továbbképzésekre,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a munkaközösség tagjainak jutalmazására</w:t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/>
        <w:t>javaslatot tesz a szakmai eszközjegyzékben szereplő fejlesztő eszközök, játékok beszerzésére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>Az intézmény szakmai munkaközösségeit az éves munkaterv tartalmazza.</w:t>
      </w:r>
    </w:p>
    <w:p>
      <w:pPr>
        <w:pStyle w:val="Normal"/>
        <w:jc w:val="both"/>
        <w:rPr/>
      </w:pPr>
      <w:r>
        <w:rPr>
          <w:b/>
        </w:rPr>
        <w:t>Minőségirányítási Támogató Szervezet</w:t>
      </w:r>
      <w:r>
        <w:rPr/>
        <w:t xml:space="preserve"> működési rendje az intézményi Minőségirányítási Programban szabályozott.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503578301"/>
      <w:bookmarkEnd w:id="17"/>
      <w:r>
        <w:rPr>
          <w:rFonts w:cs="Times New Roman" w:ascii="Times New Roman" w:hAnsi="Times New Roman"/>
        </w:rPr>
        <w:t>3. A nevelőtestület feladatainak átruházás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z egyes feladat- és jogkörök átadása</w:t>
      </w:r>
    </w:p>
    <w:p>
      <w:pPr>
        <w:pStyle w:val="Normal"/>
        <w:ind w:left="709" w:hanging="0"/>
        <w:jc w:val="both"/>
        <w:rPr/>
      </w:pPr>
      <w:r>
        <w:rPr/>
        <w:t>Véleményezési, egyetértési, döntési jogkörét saját döntési jogkörében átruházhatja a szakmai munkaközösségek vezetőire.</w:t>
      </w:r>
    </w:p>
    <w:p>
      <w:pPr>
        <w:pStyle w:val="Normal"/>
        <w:ind w:left="709" w:hanging="0"/>
        <w:jc w:val="both"/>
        <w:rPr/>
      </w:pPr>
      <w:r>
        <w:rPr/>
        <w:t>A nevelőtestület a feladatkörébe tartozó ügyek előkészítésére vagy eldöntésére tagjaiból - meghatározott időre vagy alkalmilag - bizottságot hozhat létre, illetve egyes jogköreinek gyakorlását átruházhatja másra, így a szakmai munkaközösségre, illetve vezetőikre. Az átruházott jogkör gyakorlói beszámolási kötelezettséggel tartoznak a nevelőtestületne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szakmai munkaközösségekre ruházza át az óvodapedagógusok külön megbízásának elosztásával kapcsolatban a közoktatási törvényben meghatározott véleményezési jogkör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1"/>
        <w:rPr/>
      </w:pPr>
      <w:bookmarkStart w:id="18" w:name="__RefHeading___Toc503578302"/>
      <w:bookmarkEnd w:id="18"/>
      <w:r>
        <w:rPr/>
        <w:t>V. AZ INTÉZMÉNY MŰKÖDÉSI RENDJ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19" w:name="__RefHeading___Toc503578303"/>
      <w:bookmarkEnd w:id="19"/>
      <w:r>
        <w:rPr>
          <w:rFonts w:cs="Times New Roman" w:ascii="Times New Roman" w:hAnsi="Times New Roman"/>
        </w:rPr>
        <w:t>1. A nevelési év helyi rendje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 nevelési év rendjének meghatározása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Nevelési év szeptember 1-től a következő év augusztus 31-ig, a szorgalmi idő május 31-ig tart. A tanév általános rendjéről az oktatási miniszter évenként rendelkezik. A nevelési év </w:t>
      </w:r>
      <w:r>
        <w:rPr>
          <w:b/>
        </w:rPr>
        <w:t>helyi rendjét</w:t>
      </w:r>
      <w:r>
        <w:rPr/>
        <w:t xml:space="preserve">, programjait a </w:t>
      </w:r>
      <w:r>
        <w:rPr>
          <w:b/>
        </w:rPr>
        <w:t>nevelőtestület határozza meg</w:t>
      </w:r>
      <w:r>
        <w:rPr/>
        <w:t xml:space="preserve"> és rögzíti munkatervben az érintett közösségek véleményének figyelembe vételé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 nevelési év rendje és annak közzététele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nevelési év</w:t>
      </w:r>
      <w:r>
        <w:rPr/>
        <w:t xml:space="preserve"> helyi rendje </w:t>
      </w:r>
      <w:r>
        <w:rPr>
          <w:b/>
        </w:rPr>
        <w:t>tartalmazza</w:t>
      </w:r>
      <w:r>
        <w:rPr/>
        <w:t xml:space="preserve"> az intézmény működésével kapcsolatos </w:t>
      </w:r>
      <w:r>
        <w:rPr>
          <w:b/>
        </w:rPr>
        <w:t>legfontosabb eseményeket és időpontokat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709" w:firstLine="425"/>
        <w:jc w:val="both"/>
        <w:rPr/>
      </w:pPr>
      <w:r>
        <w:rPr/>
        <w:t>a nevelőtestületi értekezletek időpontjait,</w:t>
      </w:r>
    </w:p>
    <w:p>
      <w:pPr>
        <w:pStyle w:val="Normal"/>
        <w:numPr>
          <w:ilvl w:val="0"/>
          <w:numId w:val="34"/>
        </w:numPr>
        <w:ind w:left="709" w:firstLine="425"/>
        <w:jc w:val="both"/>
        <w:rPr/>
      </w:pPr>
      <w:r>
        <w:rPr/>
        <w:t>az intézményi rendezvények és ünnepségek módját és időpontját</w:t>
      </w:r>
    </w:p>
    <w:p>
      <w:pPr>
        <w:pStyle w:val="Normal"/>
        <w:numPr>
          <w:ilvl w:val="0"/>
          <w:numId w:val="34"/>
        </w:numPr>
        <w:ind w:left="709" w:firstLine="425"/>
        <w:jc w:val="both"/>
        <w:rPr/>
      </w:pPr>
      <w:r>
        <w:rPr/>
        <w:t>a nevelés nélküli munkanapok programját és időpontját,</w:t>
      </w:r>
    </w:p>
    <w:p>
      <w:pPr>
        <w:pStyle w:val="Normal"/>
        <w:numPr>
          <w:ilvl w:val="0"/>
          <w:numId w:val="34"/>
        </w:numPr>
        <w:ind w:left="709" w:firstLine="425"/>
        <w:jc w:val="both"/>
        <w:rPr/>
      </w:pPr>
      <w:r>
        <w:rPr/>
        <w:t>a szünetek időpontját a fenntartói döntés alapján</w:t>
      </w:r>
    </w:p>
    <w:p>
      <w:pPr>
        <w:pStyle w:val="Normal"/>
        <w:numPr>
          <w:ilvl w:val="0"/>
          <w:numId w:val="34"/>
        </w:numPr>
        <w:ind w:left="709" w:firstLine="425"/>
        <w:jc w:val="both"/>
        <w:rPr/>
      </w:pPr>
      <w:r>
        <w:rPr/>
        <w:t>a nyílt napok megtartásának rendjét és 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nevelési év </w:t>
      </w:r>
      <w:r>
        <w:rPr>
          <w:b/>
        </w:rPr>
        <w:t>helyi rendjét</w:t>
      </w:r>
      <w:r>
        <w:rPr/>
        <w:t xml:space="preserve">, valamint az intézmény rendszabályait (házirend) és a balesetvédelmi előírásokat az </w:t>
      </w:r>
      <w:r>
        <w:rPr>
          <w:b/>
        </w:rPr>
        <w:t>óvodapedagógusok</w:t>
      </w:r>
      <w:r>
        <w:rPr/>
        <w:t xml:space="preserve"> az első hónapban </w:t>
      </w:r>
      <w:r>
        <w:rPr>
          <w:b/>
        </w:rPr>
        <w:t>ismertetik</w:t>
      </w:r>
      <w:r>
        <w:rPr/>
        <w:t xml:space="preserve"> a gyerekekkel, az első szülői értekezleten pedig a szülőkkel. A fentieket, a házirendet a nyitva tartás és a felügyelet időpontjait az intézmény bejáratánál ki kell függeszteni.</w:t>
      </w:r>
    </w:p>
    <w:p>
      <w:pPr>
        <w:pStyle w:val="Normal"/>
        <w:ind w:left="709" w:hanging="0"/>
        <w:jc w:val="both"/>
        <w:rPr/>
      </w:pPr>
      <w:r>
        <w:rPr/>
        <w:t>A fentiek időpontját az intézmény éves munkaterve tartalmazz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z intézmény nyitva tartása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a nevelési évben</w:t>
        <w:tab/>
        <w:t>6</w:t>
      </w:r>
      <w:r>
        <w:rPr>
          <w:u w:val="single"/>
          <w:vertAlign w:val="superscript"/>
        </w:rPr>
        <w:t>45</w:t>
      </w:r>
      <w:r>
        <w:rPr/>
        <w:t xml:space="preserve"> – 17</w:t>
      </w:r>
      <w:r>
        <w:rPr>
          <w:u w:val="single"/>
          <w:vertAlign w:val="superscript"/>
        </w:rPr>
        <w:t>15</w:t>
      </w:r>
      <w:r>
        <w:rPr/>
        <w:t>-ig tart nyitv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szokásos nyitvatartási rendtől való eltérésre az intézményvezető adhat engedélyt, eseti kérelmek alapján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Intézményvezető hivatalos munkaideje: 8- 16 - ig tar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z óvoda munkarendje, nyitva tartása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5 napos (hétfőtől péntekig) 52,5 órás munkarenddel üzemelnek. Eltérő az óvodai munkarend, a gyermekek fogadásának rendje abban az esetben, ha a munkaszüneti napok rendje is eltérően alakul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dolgozóinak munkarendjét a mindenkori éves munkatervek tartalmazzák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evelési év szeptember 1-től augusztus 31-ig tart, két részből ál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1843" w:hanging="283"/>
        <w:jc w:val="both"/>
        <w:rPr/>
      </w:pPr>
      <w:r>
        <w:rPr/>
        <w:t>szeptember 1-május 31-ig szorgalmi idő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1843" w:hanging="283"/>
        <w:jc w:val="both"/>
        <w:rPr/>
      </w:pPr>
      <w:r>
        <w:rPr/>
        <w:t>június 1-augusztus 31-ig nyári  élet (összevont)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egyéb rendelkezések szerint is zárva tarthatnak, melyről a szülők legalább 7 nappal előbb hirdetés útján értesítést kap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992" w:firstLine="1"/>
        <w:jc w:val="both"/>
        <w:rPr/>
      </w:pPr>
      <w:r>
        <w:rPr/>
        <w:t xml:space="preserve">A zárva tartás ideje alatt a szülő kérése esetén a gyermekek részére </w:t>
      </w:r>
      <w:r>
        <w:rPr>
          <w:rFonts w:eastAsia="Arial" w:cs="Arial" w:ascii="Arial" w:hAnsi="Arial"/>
        </w:rPr>
        <w:t>„</w:t>
      </w:r>
      <w:r>
        <w:rPr/>
        <w:t>ügyeletet" kell biztosítani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ekek fogadása óvónő jelenlétében történik. A gyerekek szakszerű felügyeletének megszervezéséről a nyitva tartás időtartama alatt a tagóvoda vezető gondoskodik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mekek napirendjét a csoport óvónőinek a csoportnaplóban kell rögzíteni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a-iskolai életre felkészítő feladatát elsősorban 8</w:t>
      </w:r>
      <w:r>
        <w:rPr>
          <w:u w:val="single"/>
          <w:vertAlign w:val="superscript"/>
        </w:rPr>
        <w:t>00</w:t>
      </w:r>
      <w:r>
        <w:rPr/>
        <w:t>-12</w:t>
      </w:r>
      <w:r>
        <w:rPr>
          <w:u w:val="single"/>
          <w:vertAlign w:val="superscript"/>
        </w:rPr>
        <w:t>00</w:t>
      </w:r>
      <w:r>
        <w:rPr/>
        <w:t xml:space="preserve"> óráig látja el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foglalkozás tartama napi 4 óra, amelynek érdekében a gyerekek 5 éves kortól ezen idő alatt kötelesek az óvodában tartózkodni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yári időszakban 5 hétig zárva tartanak. Ez alatt az időszak alatt kell elvégezni az óvodák szükség szerinti felújítását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a tavaszi, téli időszakban, illetve munkanap áthelyezés esetén az igényeknek és gazdaságosságnak figyelembe vételével tartanak nyitva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evelés nélküli munkanapok száma évente a fenntartó által meghatározott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yári zárás idejéről a gyermekek szüleit február 15-ig értesíteni kell!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Fakultáció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ab/>
        <w:t>Hit és vallásoktatáshoz az intézmény vezetője az óvodai foglalkozásoktól elkülönítetten biztosítja az időt és helyet.</w:t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z óvodákban dolgozó közalkalmazotta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éves munkatervben, valamint a dolgozók számára jól látható helyen található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Legfontosabb pontjai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ekekkel a nyitva tartás ideje alatt óvodapedagógus foglalkozik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Munkarendjük változhat: szorgalmi időben</w:t>
      </w:r>
    </w:p>
    <w:p>
      <w:pPr>
        <w:pStyle w:val="Normal"/>
        <w:tabs>
          <w:tab w:val="clear" w:pos="708"/>
          <w:tab w:val="left" w:pos="5670" w:leader="none"/>
        </w:tabs>
        <w:ind w:left="1701" w:firstLine="1719"/>
        <w:jc w:val="both"/>
        <w:rPr/>
      </w:pPr>
      <w:r>
        <w:rPr/>
        <w:t>nyári szabadságolás ideje alatt</w:t>
      </w:r>
    </w:p>
    <w:p>
      <w:pPr>
        <w:pStyle w:val="Normal"/>
        <w:tabs>
          <w:tab w:val="clear" w:pos="708"/>
          <w:tab w:val="left" w:pos="5670" w:leader="none"/>
        </w:tabs>
        <w:ind w:left="3420" w:hanging="0"/>
        <w:jc w:val="both"/>
        <w:rPr/>
      </w:pPr>
      <w:r>
        <w:rPr/>
        <w:t>az iskolai tavaszi, őszi, téli szünet ideje alatt, illetve munkanap áthelyezésekor.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5670" w:leader="none"/>
        </w:tabs>
        <w:jc w:val="both"/>
        <w:rPr/>
      </w:pPr>
      <w:r>
        <w:rPr/>
        <w:t>Befolyásolja: szülői igények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jc w:val="both"/>
        <w:rPr/>
      </w:pPr>
      <w:r>
        <w:rPr/>
        <w:t>hiányzások (gyerekek, intézményi dolgozók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jc w:val="both"/>
        <w:rPr/>
      </w:pPr>
      <w:r>
        <w:rPr/>
        <w:t>egyéni kérések figyelembe vétel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jc w:val="both"/>
        <w:rPr/>
      </w:pPr>
      <w:r>
        <w:rPr/>
        <w:t>továbbképzéseken való részvétel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jc w:val="both"/>
        <w:rPr/>
      </w:pPr>
      <w:r>
        <w:rPr/>
        <w:t>továbbtanulás.</w:t>
      </w:r>
    </w:p>
    <w:p>
      <w:pPr>
        <w:pStyle w:val="Heading2"/>
        <w:rPr>
          <w:rFonts w:ascii="Times New Roman" w:hAnsi="Times New Roman" w:cs="Times New Roman"/>
        </w:rPr>
      </w:pPr>
      <w:bookmarkStart w:id="20" w:name="__RefHeading___Toc503578304"/>
      <w:bookmarkEnd w:id="20"/>
      <w:r>
        <w:rPr>
          <w:rFonts w:cs="Times New Roman" w:ascii="Times New Roman" w:hAnsi="Times New Roman"/>
        </w:rPr>
        <w:t>2. Az intézmény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 vezetők intézményekben való tartózkod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intézmény hivatalos munkaidejében felelős vezetőnek kell az épületben tartózkodni. Ezért az intézmény vezetője vagy vezető helyettesei heti beosztás alapján látják el az ügyeletes vezető feladatait. Az </w:t>
      </w:r>
      <w:r>
        <w:rPr>
          <w:b/>
        </w:rPr>
        <w:t>ügyeletes</w:t>
      </w:r>
      <w:r>
        <w:rPr/>
        <w:t xml:space="preserve"> vezető akadályoztatása esetén a vezetők helyettesítési rendje szerint jelöli ki az ügyeleti feladatokat ellátó személy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A közalkalmazotta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zavartalan működése érdekében a közalkalmazottak munkarendjét a hatályos jogszabályok betartásával - az intézményvezető állapítja meg. A közalkalmazottak munkaköri leírását az óvodavezető készíti el, kikérve a tagóvoda vezető véleményét.  Minden közalkalmazottnak az intézményben be kell tartania az általános munka és balesetvédelmi szabályokat. Az ezzel kapcsolatos képzést az intézmény megbízott munkavédelmi felelőse tartj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tagóvoda vezető tesz javaslatot- a törvényes munkaidő és pihenő idő figyelembevételével - a </w:t>
      </w:r>
      <w:r>
        <w:rPr>
          <w:b/>
        </w:rPr>
        <w:t>napi munkarend</w:t>
      </w:r>
      <w:r>
        <w:rPr/>
        <w:t xml:space="preserve"> összehangolt kialakítására, változására és a közalkalmazottak szabadságának kiadásá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alapítványi bálok és egyéb rendezvények lebonyolításában való aktív részvételért 1 nap jutalom szabadság adhat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avezető ügyeljen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egyenletes terhelés megvalósítására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valamint a törvényes előírások a helyettesítésekről, az anyagi térítésről szóló szabályok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alkalmazottak személyes adatai csak a törvényben meghatározott nyilvántartások kezelése céljából vezethetők. Adattovábbításra csak az óvoda vezetője jogosul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közalkalmazottak </w:t>
      </w:r>
      <w:r>
        <w:rPr>
          <w:b/>
        </w:rPr>
        <w:t>napi munkarendjét</w:t>
      </w:r>
      <w:r>
        <w:rPr/>
        <w:t xml:space="preserve"> a felügyeleti és helyettesítési rendet a tagóvoda vezetők állapítják meg - az intézményvezető jóváhagyásával. A közalkalmazott </w:t>
      </w:r>
      <w:r>
        <w:rPr>
          <w:b/>
        </w:rPr>
        <w:t>köteles</w:t>
      </w:r>
      <w:r>
        <w:rPr/>
        <w:t xml:space="preserve"> munkaideje kezdetekor pontosan, munkára kész állapotban a gyermekcsoportban megjelenni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munkavállalóknak a munkából való </w:t>
      </w:r>
      <w:r>
        <w:rPr>
          <w:b/>
        </w:rPr>
        <w:t>távolmaradását</w:t>
      </w:r>
      <w:r>
        <w:rPr/>
        <w:t xml:space="preserve"> előzetesen jelenteni kell, hogy feladatának ellátásáról, helyettesítéssel gondoskodni lehessen! A lemaradás elkerülése érdekében az óvodapedagógust hiányzása esetén - szakszerűen kell helyettesíteni.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Az óvoda házi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házirend az óvodai élet szervezeti kerete, mely a szülő felé jogokat és kötelességeket, a gyermekek óvodai életrendjével kapcsolatos rendelkezéseket állapítja meg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óvoda alaptevékenységének folyamat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a 3 éves kortól az iskolába járáshoz szükséges fejlettség eléréséig, legfeljebb 8 éves korig nevelő intézmény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Kivétel: a közoktatásról szóló 1993. évi LXXIX. törvény 24. § (5) bekezdésében meghatározott esetekben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óvodapedagóguso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óvodapedagógusok jogait és kötelességeit a közoktatási törvény rögzíti. A nevelési-oktatási intézményben dolgozó pedagógus </w:t>
      </w:r>
      <w:r>
        <w:rPr>
          <w:b/>
        </w:rPr>
        <w:t>heti teljes munkaideje</w:t>
      </w:r>
      <w:r>
        <w:rPr/>
        <w:t xml:space="preserve"> kötelező órákból, valamint a nevelő-oktató munkával, vagy a gyermekekkel, a szakfeladatának megfelelő foglalkozással összefüggő feladatok ellátásához szükséges időből áll. A munkabeosztások összeállításánál alapelv, az intézmény zavartalan működése és az óvodapedagógusok egyenletes terhelés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Foglalkozási időkeret csökkenté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both"/>
        <w:rPr/>
      </w:pPr>
      <w:r>
        <w:rPr/>
        <w:t>Hivatalos távollét miatt kieső órák elszámolásának rendje:</w:t>
      </w:r>
    </w:p>
    <w:p>
      <w:pPr>
        <w:pStyle w:val="Normal"/>
        <w:tabs>
          <w:tab w:val="clear" w:pos="708"/>
          <w:tab w:val="left" w:pos="2268" w:leader="none"/>
        </w:tabs>
        <w:ind w:left="1418" w:hanging="425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Hivatalos távollétnek minősülnek – amely alatt a munkáltató a pedagógust az óvodai foglalkozások  alól mentesíti – az alábbi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68" w:leader="none"/>
        </w:tabs>
        <w:ind w:left="2268" w:hanging="850"/>
        <w:jc w:val="both"/>
        <w:rPr/>
      </w:pPr>
      <w:r>
        <w:rPr/>
        <w:t>a munkáltató által elrendelt továbbképzéseken é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68" w:leader="none"/>
        </w:tabs>
        <w:ind w:left="2268" w:hanging="850"/>
        <w:jc w:val="both"/>
        <w:rPr/>
      </w:pPr>
      <w:r>
        <w:rPr/>
        <w:t>az oktató-nevelő munkával összefüggő értekezleten történő részvétel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68" w:leader="none"/>
        </w:tabs>
        <w:ind w:left="2268" w:hanging="850"/>
        <w:jc w:val="both"/>
        <w:rPr/>
      </w:pPr>
      <w:r>
        <w:rPr/>
        <w:t>gyermekek  kísérése a munkáltató kirendelése alapján országos és regionális  sport- és kulturális versenyekre, óvodák  között zajló sportversenyekre, amennyiben ezek a nevelési  napokra esnek és időtartamuk legalább 4 munkaó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862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A munkaidő – nyilvántartás vezetésének szabálya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nevelési- oktatási intézmény a 138/1992. (X. 8.) Korm. rendelet 7. § (1) bekezdése alapján Szervezeti és Működési Szabályzatban szabályozni köteles a közoktatási intézményekre vonatkozó munkaidő - nyilvántartás vezetésével kapcsolatos helyi rendet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munkaidő elrendelés és nyilvántartás tartalm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munkaidő elrendelésnek és nyilvántartásnak tartalmaznia kell a tanítással le nem kötött munkaidő keretében a nevelő-oktató munkával összefüggő tevékenységeket a teljesítményértékeléshez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munkaidő – nyilvántartás vonatkozásában a foglalkozással le nem kötött munkaidő meghatározásakor foglalkozásnak minősül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>- az óvodai foglalkozás teljes időtartama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munkaidő – nyilvántartás vezetésének részletes szabályai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munkaidő – nyilvántartást személyenként külön-külön kell vezetni.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>
          <w:szCs w:val="24"/>
        </w:rPr>
      </w:pPr>
      <w:r>
        <w:rPr>
          <w:szCs w:val="24"/>
        </w:rPr>
        <w:t>Tartalmazza: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nyilvántartási időszakot,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nyilvántartási napok számát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>- kéthavi elrendelt kötelező óraszámot napi lebontásba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 xml:space="preserve">- kéthavi munkaidő kedvezményt. </w:t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személyenként vezetett lapokon naponta rögzíteni kell az adatokat a következő bontásban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- foglalkozással lekötött munkaidő</w:t>
      </w:r>
    </w:p>
    <w:p>
      <w:pPr>
        <w:pStyle w:val="Normal"/>
        <w:tabs>
          <w:tab w:val="clear" w:pos="708"/>
          <w:tab w:val="left" w:pos="2160" w:leader="none"/>
        </w:tabs>
        <w:ind w:left="709" w:firstLine="11"/>
        <w:jc w:val="both"/>
        <w:rPr/>
      </w:pPr>
      <w:r>
        <w:rPr/>
        <w:t>- kötelező óra teljesítése</w:t>
      </w:r>
    </w:p>
    <w:p>
      <w:pPr>
        <w:pStyle w:val="Normal"/>
        <w:tabs>
          <w:tab w:val="clear" w:pos="708"/>
          <w:tab w:val="left" w:pos="2160" w:leader="none"/>
        </w:tabs>
        <w:ind w:left="709" w:firstLine="11"/>
        <w:jc w:val="both"/>
        <w:rPr/>
      </w:pPr>
      <w:r>
        <w:rPr/>
        <w:t>- kötelező órába beszámítható tevékenység</w:t>
      </w:r>
    </w:p>
    <w:p>
      <w:pPr>
        <w:pStyle w:val="Normal"/>
        <w:tabs>
          <w:tab w:val="clear" w:pos="708"/>
          <w:tab w:val="left" w:pos="2160" w:leader="none"/>
        </w:tabs>
        <w:ind w:left="709" w:firstLine="11"/>
        <w:jc w:val="both"/>
        <w:rPr/>
      </w:pPr>
      <w:r>
        <w:rPr/>
        <w:t>- helyettesítés (elrendelt)</w:t>
      </w:r>
    </w:p>
    <w:p>
      <w:pPr>
        <w:pStyle w:val="Normal"/>
        <w:tabs>
          <w:tab w:val="clear" w:pos="708"/>
          <w:tab w:val="left" w:pos="2160" w:leader="none"/>
        </w:tabs>
        <w:ind w:left="709" w:firstLine="11"/>
        <w:jc w:val="both"/>
        <w:rPr/>
      </w:pPr>
      <w:r>
        <w:rPr/>
        <w:t>- összes foglalkozással lekötött munkaidő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rPr>
          <w:b/>
          <w:b/>
        </w:rPr>
      </w:pPr>
      <w:r>
        <w:rPr>
          <w:b/>
        </w:rPr>
        <w:t>A nyilvántartásba történő bejegyzés alapja, és az egyeztető ellenőrzés során felhasználható dokumentumok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A foglalkozással lekötött munkaidő bejegyzésének alapja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a pedagógusok csoportbeosztás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csoportnaplóba vezetett tervező munk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a kötelező órába beszámítható tevékenységek terve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az elrendelt többletfoglalkozás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helyettesítési napló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nyilvántartás vezetésével kapcsolatos felelőssé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 nyilvántartás vezetésével kapcsolatban felelősség terhel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az intézményvezetőt</w:t>
      </w:r>
    </w:p>
    <w:p>
      <w:pPr>
        <w:pStyle w:val="Normal"/>
        <w:numPr>
          <w:ilvl w:val="0"/>
          <w:numId w:val="28"/>
        </w:numPr>
        <w:rPr/>
      </w:pPr>
      <w:r>
        <w:rPr/>
        <w:t>tagóvoda vezetőt</w:t>
      </w:r>
    </w:p>
    <w:p>
      <w:pPr>
        <w:pStyle w:val="Normal"/>
        <w:numPr>
          <w:ilvl w:val="0"/>
          <w:numId w:val="28"/>
        </w:numPr>
        <w:rPr/>
      </w:pPr>
      <w:r>
        <w:rPr/>
        <w:t>óvodapedagóg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Feladataik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A nyilvántartás vezetésének szervezési feladatait az intézményvezető utasítása szerint a tagóvoda vezető, illetve az általános helyettes látja 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Ennek keretében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ódosítja, kiegészíti a munkaköri leírás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ijelöli a nyilvántartás vezetéséért, ellenőrzéséért, egyeztetéséért felelős személyt - a mindenkori tagóvoda vezetői feladatokat ellátó személy (Munkaterv alapján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nyilvántartás vezetésének szükségességéről, valamint az információ- szolgáltatási kötelezettségről nevelőtestületi megbeszélésen, értekezleten, vagy körlevél formájában tájékoztatja a pedagógus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ijelöli a nyilvántartás tartási helyét (nevelői szoba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900" w:hanging="360"/>
        <w:rPr>
          <w:b/>
          <w:b/>
        </w:rPr>
      </w:pPr>
      <w:r>
        <w:rPr>
          <w:b/>
        </w:rPr>
        <w:t>A nyilvántartás kezelő feladata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nyilvántartás kezelő tagóvoda vezető feladata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felméri a nyilvántartási szükségletet, és biztosítja a megfelelő mennyiségű adatlapot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a pedagógusok részére a nyilvántartó adatlapot átadja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a nyilvántartások legalább heti egy alkalommal történő egyeztető jellegű ellenőrzése a rendelkezésre álló nyilvántartások, adatok és információk alapján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a heti összesítések ellenőrzése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az ellenőrzés tényének aláírással történő igazolása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a kéthavi időkeret teljesítésével kapcsolatos összesítés ellenőrzése, és az ellenőrzés megtörténtének igazolása</w:t>
      </w:r>
    </w:p>
    <w:p>
      <w:pPr>
        <w:pStyle w:val="Normal"/>
        <w:numPr>
          <w:ilvl w:val="0"/>
          <w:numId w:val="19"/>
        </w:numPr>
        <w:ind w:left="1276" w:hanging="425"/>
        <w:jc w:val="both"/>
        <w:rPr/>
      </w:pPr>
      <w:r>
        <w:rPr/>
        <w:t>amennyiben az egyeztető jellegű ellenőrzése során eltérést tapasztal, - a pedagógus bevonásával - a nyilvántartásban kétséges adat helyességéről meggyőződjön és a munkaidő nyilvántartást, vagy az egyeztetés alapjául szolgáló dokumentumot javítsa, illetve annak szükségességét jelez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pedagógus által ellátandó felada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i/>
        </w:rPr>
        <w:t>pedagógus feladata</w:t>
      </w:r>
      <w:r>
        <w:rPr/>
        <w:t>, hog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2"/>
        </w:numPr>
        <w:ind w:left="1352" w:hanging="501"/>
        <w:jc w:val="both"/>
        <w:rPr/>
      </w:pPr>
      <w:r>
        <w:rPr/>
        <w:t>a nyilvántartás vezetésével kapcsolatos előírásokat megismerje, és betartsa,</w:t>
      </w:r>
    </w:p>
    <w:p>
      <w:pPr>
        <w:pStyle w:val="Normal"/>
        <w:numPr>
          <w:ilvl w:val="0"/>
          <w:numId w:val="62"/>
        </w:numPr>
        <w:ind w:left="1352" w:hanging="501"/>
        <w:jc w:val="both"/>
        <w:rPr/>
      </w:pPr>
      <w:r>
        <w:rPr/>
        <w:t>a nyilvántartást a kijelölt tartási helyen tartsa, onnan csak a napi bejegyzések beírásának időtartamára vigye el,</w:t>
      </w:r>
    </w:p>
    <w:p>
      <w:pPr>
        <w:pStyle w:val="Normal"/>
        <w:numPr>
          <w:ilvl w:val="0"/>
          <w:numId w:val="62"/>
        </w:numPr>
        <w:ind w:left="1352" w:hanging="501"/>
        <w:jc w:val="both"/>
        <w:rPr/>
      </w:pPr>
      <w:r>
        <w:rPr/>
        <w:t>az adatlapra naponta beírja a foglalkozással lekötött munkaidő, valamint a foglalkozással le nem kötött munkaidő teljesítését a nyilvántartásban szereplő jogcímek szerint,</w:t>
      </w:r>
    </w:p>
    <w:p>
      <w:pPr>
        <w:pStyle w:val="Normal"/>
        <w:numPr>
          <w:ilvl w:val="0"/>
          <w:numId w:val="62"/>
        </w:numPr>
        <w:ind w:left="1352" w:hanging="501"/>
        <w:jc w:val="both"/>
        <w:rPr/>
      </w:pPr>
      <w:r>
        <w:rPr/>
        <w:t>elkészítse a heti összesítéseket,</w:t>
      </w:r>
    </w:p>
    <w:p>
      <w:pPr>
        <w:pStyle w:val="Normal"/>
        <w:numPr>
          <w:ilvl w:val="0"/>
          <w:numId w:val="62"/>
        </w:numPr>
        <w:ind w:left="1352" w:hanging="501"/>
        <w:jc w:val="both"/>
        <w:rPr/>
      </w:pPr>
      <w:r>
        <w:rPr/>
        <w:t>a nyilvántartást kezelő kérésére együttműködik, a nyilvántartással kapcsolatos esetleges tévedések, elírások kijavításában, illetve az egyéb adminisztrációs tévedésekből fakadó eltérések kiigazításában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A nem pedagógus munkakörűek munka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Kollektív Szerződésben és a Közalkalmazotti Tanács tervében megfogalmazott követelmények, és a jogok a dolgozók és a fenntartók együttműködését, kötelezettségét határozzá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Óvodatitkár feladata és jogkör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ában a gazdasági,- ügyviteli,- adminisztrációs feladatok ellátását heti 40 órában végz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unkáltatója az óvoda vezetője, feladatát az óvodavezető utasítása alapján végzi. A feladatkörébe utalt teendőket a munkaköri leírás tartalmazza. Önálló intézkedési jogkörrel nem rendelkezi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Fegyelmi felelősséggel tartozik, titoktartásra kötelezet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Dajka feladata és jogkör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Dajka mindazokat a feladatokat végzi, amely szükséges a gyermek egész napos óvodai ellátásához, az óvodában végzett nevelési célok eléréséhez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Feladatuk</w:t>
      </w:r>
      <w:r>
        <w:rPr/>
        <w:t xml:space="preserve"> az óvodapedagógus irányításával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0" w:leader="none"/>
        </w:tabs>
        <w:ind w:left="1560" w:hanging="426"/>
        <w:jc w:val="both"/>
        <w:rPr/>
      </w:pPr>
      <w:r>
        <w:rPr/>
        <w:t>gyermek gondozásában, nevelésében való részvétel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0" w:leader="none"/>
        </w:tabs>
        <w:ind w:left="1560" w:hanging="426"/>
        <w:jc w:val="both"/>
        <w:rPr/>
      </w:pPr>
      <w:r>
        <w:rPr/>
        <w:t>az óvoda épületének folyamatos, rendszeres tisztán tartás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Elvégzi</w:t>
      </w:r>
      <w:r>
        <w:rPr/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0" w:leader="none"/>
        </w:tabs>
        <w:ind w:left="1560" w:hanging="426"/>
        <w:jc w:val="both"/>
        <w:rPr/>
      </w:pPr>
      <w:r>
        <w:rPr/>
        <w:t>a vezető által munkakörébe utalt feladatokat, külön díjazásért az egyéb, nem feladatkörébe tartozó feladatokat is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</w:t>
      </w:r>
      <w:r>
        <w:rPr>
          <w:b/>
        </w:rPr>
        <w:t xml:space="preserve"> technikai dolgozók</w:t>
      </w:r>
      <w:r>
        <w:rPr/>
        <w:t xml:space="preserve"> munkabeosztását az óvoda teljes nyitva tartása, valamint a munkakörbe utalt munkák elvégzésének szükségessége szabja meg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unkájukat heti szükség szerinti váltásban, illetve:</w:t>
      </w:r>
    </w:p>
    <w:p>
      <w:pPr>
        <w:pStyle w:val="Normal"/>
        <w:tabs>
          <w:tab w:val="clear" w:pos="708"/>
          <w:tab w:val="left" w:pos="3119" w:leader="none"/>
        </w:tabs>
        <w:ind w:left="1843" w:hanging="0"/>
        <w:jc w:val="both"/>
        <w:rPr/>
      </w:pPr>
      <w:r>
        <w:rPr/>
        <w:t xml:space="preserve">de: </w:t>
        <w:tab/>
        <w:t>6</w:t>
      </w:r>
      <w:r>
        <w:rPr>
          <w:u w:val="single"/>
          <w:vertAlign w:val="superscript"/>
        </w:rPr>
        <w:t>00</w:t>
      </w:r>
      <w:r>
        <w:rPr/>
        <w:t xml:space="preserve"> - 14</w:t>
      </w:r>
      <w:r>
        <w:rPr>
          <w:u w:val="single"/>
          <w:vertAlign w:val="superscript"/>
        </w:rPr>
        <w:t>00</w:t>
      </w:r>
      <w:r>
        <w:rPr/>
        <w:t xml:space="preserve"> óráig illetve 6</w:t>
      </w:r>
      <w:r>
        <w:rPr>
          <w:u w:val="single"/>
          <w:vertAlign w:val="superscript"/>
        </w:rPr>
        <w:t>30</w:t>
      </w:r>
      <w:r>
        <w:rPr/>
        <w:t>- 15</w:t>
      </w:r>
      <w:r>
        <w:rPr>
          <w:u w:val="single"/>
          <w:vertAlign w:val="superscript"/>
        </w:rPr>
        <w:t>00</w:t>
      </w:r>
      <w:r>
        <w:rPr/>
        <w:t xml:space="preserve"> óráig</w:t>
      </w:r>
    </w:p>
    <w:p>
      <w:pPr>
        <w:pStyle w:val="Normal"/>
        <w:tabs>
          <w:tab w:val="clear" w:pos="708"/>
          <w:tab w:val="left" w:pos="3119" w:leader="none"/>
        </w:tabs>
        <w:ind w:left="1843" w:hanging="0"/>
        <w:jc w:val="both"/>
        <w:rPr/>
      </w:pPr>
      <w:r>
        <w:rPr/>
        <w:t>du:</w:t>
        <w:tab/>
        <w:t>10</w:t>
      </w:r>
      <w:r>
        <w:rPr>
          <w:u w:val="single"/>
          <w:vertAlign w:val="superscript"/>
        </w:rPr>
        <w:t>00</w:t>
      </w:r>
      <w:r>
        <w:rPr/>
        <w:t xml:space="preserve"> -18</w:t>
      </w:r>
      <w:r>
        <w:rPr>
          <w:u w:val="single"/>
          <w:vertAlign w:val="superscript"/>
        </w:rPr>
        <w:t>00</w:t>
      </w:r>
      <w:r>
        <w:rPr/>
        <w:t xml:space="preserve"> óráig  illetve 10 </w:t>
      </w:r>
      <w:r>
        <w:rPr>
          <w:u w:val="single"/>
          <w:vertAlign w:val="superscript"/>
        </w:rPr>
        <w:t>30</w:t>
      </w:r>
      <w:r>
        <w:rPr/>
        <w:t>- 18</w:t>
      </w:r>
      <w:r>
        <w:rPr>
          <w:u w:val="single"/>
          <w:vertAlign w:val="superscript"/>
        </w:rPr>
        <w:t>00</w:t>
      </w:r>
      <w:r>
        <w:rPr/>
        <w:t xml:space="preserve"> óráig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  <w:t>napközben eső munkaidő: 8</w:t>
      </w:r>
      <w:r>
        <w:rPr>
          <w:u w:val="single"/>
          <w:vertAlign w:val="superscript"/>
        </w:rPr>
        <w:t>00</w:t>
      </w:r>
      <w:r>
        <w:rPr/>
        <w:t xml:space="preserve"> - 16</w:t>
      </w:r>
      <w:r>
        <w:rPr>
          <w:u w:val="single"/>
          <w:vertAlign w:val="superscript"/>
        </w:rPr>
        <w:t>00</w:t>
      </w:r>
      <w:r>
        <w:rPr/>
        <w:t xml:space="preserve"> óráig tart.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</w:t>
      </w:r>
      <w:r>
        <w:rPr>
          <w:b/>
        </w:rPr>
        <w:t>technikai dolgozók</w:t>
      </w:r>
      <w:r>
        <w:rPr/>
        <w:t xml:space="preserve"> szükség szerint átcsoportosíthatók az integrált egységen belü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tagóvoda vezető az ellenőrzési terv, illetőleg írásban rögzített munkamegosztás alapján, a pedagógiai munka eredményessége és az intézmény zavartalan működése érdekében ellenőrzi, értékeli a közalkalmazottak munkájá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egrált óvoda vezetője a felelősségi területén kötelezően, szakmai téren a tájékozódás szintjén végzi ellenőrzési feladata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z ellenőrzési terv az óvodai munkaterv rész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ellenőrzés kiterjed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a munkakörrel kapcsolatos feladatok elvégzésének módjára, minőségére és a munkafegyelemmel összefüggő kérdésekre.</w:t>
      </w:r>
    </w:p>
    <w:p>
      <w:pPr>
        <w:pStyle w:val="Normal"/>
        <w:tabs>
          <w:tab w:val="clear" w:pos="708"/>
          <w:tab w:val="left" w:pos="5670" w:leader="none"/>
        </w:tabs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ellenőrzés fajtái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Tervszerű, a munkatervben rögzített szempontok alapján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Alkalomszerű ellenőrzés célja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5670" w:leader="none"/>
        </w:tabs>
        <w:jc w:val="both"/>
        <w:rPr/>
      </w:pPr>
      <w:r>
        <w:rPr/>
        <w:t>a problémák feltárása, megoldása érdekében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5670" w:leader="none"/>
        </w:tabs>
        <w:jc w:val="both"/>
        <w:rPr/>
      </w:pPr>
      <w:r>
        <w:rPr/>
        <w:t>eredményesség mérése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5670" w:leader="none"/>
        </w:tabs>
        <w:jc w:val="both"/>
        <w:rPr/>
      </w:pPr>
      <w:r>
        <w:rPr/>
        <w:t>a napi felkészültség felmérésének érdekében.</w:t>
      </w:r>
    </w:p>
    <w:p>
      <w:pPr>
        <w:pStyle w:val="TextBodyIndent"/>
        <w:tabs>
          <w:tab w:val="clear" w:pos="708"/>
          <w:tab w:val="left" w:pos="5670" w:leader="none"/>
        </w:tabs>
        <w:ind w:left="720" w:hanging="0"/>
        <w:rPr/>
      </w:pPr>
      <w:r>
        <w:rPr/>
        <w:t>A tagóvoda vezető az ellenőrzési ütemterv, illetőleg írásban rögzített munkamegosztás alapján, a pedagógiai munka eredményessége és az intézmény zavartalan működése érdekében ellenőrzi, értékeli a közalkalmazottak munkájá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egrált óvoda vezetője a felelősségi területén kötelezően, szakmai téren a tájékozódás szintjén végzi ellenőrzési feladata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ellenőrzés tapasztalatait, majd a feladatok meghatározását az ellenőrzöttel ismertetni kell. Az általános tapasztalatokat a nevelőtestülettel értelmezni, értékelni kel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A gyermekek óvodai életrendj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gyermekek intézményi életének részletes szabályozását a Szervezeti és Működési Szabályzat mellékletében található </w:t>
      </w:r>
      <w:r>
        <w:rPr>
          <w:b/>
        </w:rPr>
        <w:t xml:space="preserve">házirend határozza meg </w:t>
      </w:r>
      <w:r>
        <w:rPr>
          <w:sz w:val="20"/>
        </w:rPr>
        <w:t>(szakértése megtörtént)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házirend szabályait a nevelőtestület - az intézményvezető előterjesztése után - az érintett közösségek véleményének egyeztetésével alkotja meg. A házirend betartása a pedagógiai program céljainak megvalósítása miatt az intézmény valamennyi gyermekére és az intézményben tartózkodó személyekre nézve kötelező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A gyermek napközbeni ellátása: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0" w:leader="none"/>
        </w:tabs>
        <w:jc w:val="both"/>
        <w:rPr/>
      </w:pPr>
      <w:r>
        <w:rPr/>
        <w:t>egészséges életmódra nevelés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0" w:leader="none"/>
        </w:tabs>
        <w:jc w:val="both"/>
        <w:rPr/>
      </w:pPr>
      <w:r>
        <w:rPr/>
        <w:t>értelmi, érzelmi nevelés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0" w:leader="none"/>
        </w:tabs>
        <w:jc w:val="both"/>
        <w:rPr/>
      </w:pPr>
      <w:r>
        <w:rPr/>
        <w:t>szocializáció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0" w:leader="none"/>
        </w:tabs>
        <w:jc w:val="both"/>
        <w:rPr/>
      </w:pPr>
      <w:r>
        <w:rPr/>
        <w:t>intézményi étkeztetés.</w:t>
      </w:r>
      <w:bookmarkStart w:id="21" w:name="__RefHeading___Toc503578305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VI. AZ INTÉZMÉNYEN KÍVÜL TÖRTÉNŐ PEDAGÓGIAI FELADATOK ELLÁTÁSÁRA VONATKOZÓ FELADATOK</w:t>
      </w:r>
      <w:bookmarkEnd w:id="21"/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2" w:name="__RefHeading___Toc503578306"/>
      <w:r>
        <w:rPr>
          <w:rFonts w:cs="Times New Roman" w:ascii="Times New Roman" w:hAnsi="Times New Roman"/>
          <w:sz w:val="24"/>
          <w:szCs w:val="24"/>
        </w:rPr>
        <w:t>1.</w:t>
      </w:r>
      <w:bookmarkEnd w:id="22"/>
      <w:r>
        <w:rPr>
          <w:rFonts w:cs="Times New Roman" w:ascii="Times New Roman" w:hAnsi="Times New Roman"/>
          <w:sz w:val="24"/>
          <w:szCs w:val="24"/>
        </w:rPr>
        <w:tab/>
        <w:t>Pedagógiai feladat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Könyvtárlátoga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Kulturális rendezvény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Testi neveléssel, egészséges életmódra neveléssel kapcsolatos rendezvények, Ovis nap, sportrendezvény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 xml:space="preserve">Egyéb rendezvények szervezése a csoportok számára az intézmény éves munkatervében meghatározott rend szerint kötelező az óvodapedagógusok számár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A rendezvényekre való kisérés, és annak tartalma alatt köteles a balesetvédelmi szabályok betartására és betartatásá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szülői szervezet által kezdeményezett kirándulások várható költségeiről a szülőket előzetesen tájékoztatni kel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1080" w:hanging="360"/>
        <w:jc w:val="both"/>
        <w:rPr/>
      </w:pPr>
      <w:r>
        <w:rPr>
          <w:szCs w:val="24"/>
        </w:rPr>
        <w:t xml:space="preserve">A kirándulások, utazások szervezésekor figyelembe kell venni </w:t>
      </w:r>
      <w:r>
        <w:rPr>
          <w:bCs/>
          <w:szCs w:val="24"/>
        </w:rPr>
        <w:t xml:space="preserve">az utazási szerződésről szóló 281/2008. (XI. 28.) Kormányrendelet </w:t>
      </w:r>
      <w:r>
        <w:rPr>
          <w:szCs w:val="24"/>
        </w:rPr>
        <w:t>előírásai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1080" w:hanging="360"/>
        <w:jc w:val="both"/>
        <w:rPr>
          <w:szCs w:val="24"/>
        </w:rPr>
      </w:pPr>
      <w:r>
        <w:rPr>
          <w:bCs/>
          <w:szCs w:val="24"/>
        </w:rPr>
        <w:t>A kirándulások alkalmával tekintettel kell lenni a szabad vízen való tartózkodás alapvető szabályairól szóló 46/2001. (XII. 27.) BM rendelet előírásair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án kívüli programokat az óvodavezető illetve tagóvoda vezető engedélyezi!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</w:rPr>
        <w:tab/>
      </w:r>
      <w:r>
        <w:rPr/>
        <w:t>Az intézményben a nevelőtestület által szervezett rendezvényeken a nevelőtestület részvétele kötelező, az egyéb alkalmazottak bevonásáról az óvodavezető, illetve tagóvoda vezető dönt.</w:t>
      </w:r>
      <w:r>
        <w:br w:type="page"/>
      </w:r>
    </w:p>
    <w:p>
      <w:pPr>
        <w:pStyle w:val="Heading1"/>
        <w:rPr/>
      </w:pPr>
      <w:bookmarkStart w:id="23" w:name="__RefHeading___Toc503578307"/>
      <w:bookmarkEnd w:id="23"/>
      <w:r>
        <w:rPr/>
        <w:t>VII. A GYERMEKEK FELVÉTELE TÁVOLMARADÁS IGAZOL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4" w:name="__RefHeading___Toc503578308"/>
      <w:bookmarkEnd w:id="24"/>
      <w:r>
        <w:rPr>
          <w:rFonts w:cs="Times New Roman" w:ascii="Times New Roman" w:hAnsi="Times New Roman"/>
        </w:rPr>
        <w:t>1. A gyermek óvodai jogviszonya és következményei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Az óvodai jelentkezés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csoportok szervezésének szabályait figyelembe véve a szülő gyermeke felvételét bármikor kérheti, illetve a szervezett jelentkezés rendjét évente kiadott rendelkezés tartalmazz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beírás idejét, a szükséges okmányok bemutatását a fenntartó szervek határozzák meg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jelentkezés körülményeiről, majd a felvétel eredményéről </w:t>
      </w:r>
      <w:r>
        <w:rPr>
          <w:b/>
        </w:rPr>
        <w:t>hirdetés vagy</w:t>
      </w:r>
      <w:r>
        <w:rPr/>
        <w:t xml:space="preserve"> </w:t>
      </w:r>
      <w:r>
        <w:rPr>
          <w:b/>
        </w:rPr>
        <w:t>levél útján</w:t>
      </w:r>
      <w:r>
        <w:rPr/>
        <w:t xml:space="preserve"> értesül az érdekelt szülő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újonnan jelentkező gyerekek fogadása az óvodai nevelési évben folyamatosan (külön figyelemmel az 5. életévét betöltött gyermekre) történik: meghatározója a Ktv.3.sz. melléklet, valamint a tárgyi, személyi körülmények lehetőség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A gyermekek felvétele, csoportba való beosztása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felvételek biztosításáért, elvégzéséért a jogszabályok betartásáért az óvodavezető és tagóvoda vezető felelős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mek felvételére a törvény, valamint a megfelelő jogszabály az irányadó, figyelembe véve a helyi sajátosságokat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ba felvett gyermekek csoportba való beosztásáról a tagóvoda vezető dönt, a szülők és az óvodapedagógusok véleményének figyelembevételével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Sajátos nevelési igényű gyermekek felvétele szakértői vélemény alapján történik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Ha a gyermek óvodát változtat, a további nyilvántartása, az átadó óvoda értesítése alapján az átvevő óvoda feladata. Az óvoda törli az óvódások nyilvántartásából azt a gyermeket, akinek ellátása a jogszabály szerint megszűn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 xml:space="preserve">A gyermek napközbeni ellátása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gyermeket elsősorban abba az óvodába kell felvenni, átvenni, amelynek körzetében lakik, illetőleg ahol szülője dolgozik. Az óvodai felvételről, átvételről az óvoda vezetője dönt. Ha az óvodába jelentkezők száma meghaladja a felvehető gyermekek számát, az óvodavezető több óvoda esetén az óvoda fenntartója bizottságot szervez, amely javaslatot tesz a felvételre. Az óvoda – beleértve a kijelölt óvodát is – köteles felvenni, átvenni azt a gyermeket, aki e törvény 24. §-ának (3) bekezdése alapján köteles óvodába járni, ha lakóhelye, ennek hiányában tartózkodási helye a körzetében található (kötelező felvételt biztosító óvoda). A kijelölt óvoda (30. §.(4) bek.), ha nem látja el a kötelező felvételt biztosító óvoda feladatait, csak helyhiány miatt tagadhatja meg a gyermek felvételét. A kötelező felvételt biztosító óvoda – ha a gyermek betöltötte a harmadik életévét – nem tagadhatja meg a hátrányos illetve halmozottan hátrányos helyzetű gyermek, továbbá annak a gyermeknek a felvételét, akik a gyermekek védelméről és a gyámügyi igazgatásról szóló törvény 41. §-a alapján jogosult a gyermek napközbeni ellátásának igénybevételére, illetve akinek a felvételét a gyámhatóság kezdeményezt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25" w:name="__RefHeading___Toc503578309"/>
      <w:bookmarkEnd w:id="25"/>
      <w:r>
        <w:rPr>
          <w:rFonts w:cs="Times New Roman" w:ascii="Times New Roman" w:hAnsi="Times New Roman"/>
        </w:rPr>
        <w:t>2. A gyermek távolmaradása és annak igazol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A gyermekek távolmaradásának okát a szülőnek kell jelentenie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nevelési év alatt, tanköteles, egészséges gyermek hiányzását indokolt esetben előzetesen az óvodavezető engedélyezheti (max. 2 hét)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Bejelentési kötelezettsége van, ha több hétre egészségügyi, családi okok miatt hiányzi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Betegség miatti hiányzás után orvosi igazolással látogathatja újra az óvodát a gyerme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</w:t>
      </w:r>
      <w:r>
        <w:rPr>
          <w:b/>
        </w:rPr>
        <w:t xml:space="preserve"> felvételi és mulasztási napló</w:t>
      </w:r>
      <w:r>
        <w:rPr/>
        <w:t xml:space="preserve"> a csoportba beírt gyermekek adatait és hiányzásait rögzíti. Naprakész vezetéséért a csoportban dolgozó óvodapedagógusok a felelősek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Az igazolt és igazolatlan hiányz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gyermek hiányzását a pedagógus a mulasztási naplóba jegyzi be. A hiányzásokat szülői és orvosi indok esetén az óvodapedagógus mérlegeli, és annak függvényében igazolja a mulasztás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mulasztásokat igazoltnak kell tekinteni, ha a gyermek előzetesen engedélyt kapott a távolmaradás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/>
      </w:pPr>
      <w:r>
        <w:rPr>
          <w:b/>
        </w:rPr>
        <w:t>Igazolatlan</w:t>
      </w:r>
      <w:r>
        <w:rPr/>
        <w:t xml:space="preserve"> az a </w:t>
      </w:r>
      <w:r>
        <w:rPr>
          <w:b/>
        </w:rPr>
        <w:t>hiányzás</w:t>
      </w:r>
      <w:r>
        <w:rPr/>
        <w:t>, melynek indoklását az óvodapedagógus nem fogadja e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igazolatlan </w:t>
      </w:r>
      <w:r>
        <w:rPr>
          <w:b/>
        </w:rPr>
        <w:t>mulasztások hátterének</w:t>
      </w:r>
      <w:r>
        <w:rPr/>
        <w:t xml:space="preserve"> felderítésében az óvodapedagógus a gyermekvédelmi felelőssel együtt jár el. Ők kezdeményezik a tankötelezettség megszegésére vonatkozó szabálysértési eljárás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Ha a gyermek az iskolai életmódra felkészítő foglalkozásról egy nevelési évben </w:t>
      </w:r>
      <w:r>
        <w:rPr>
          <w:b/>
        </w:rPr>
        <w:t>7 napnál</w:t>
      </w:r>
      <w:r>
        <w:rPr/>
        <w:t xml:space="preserve"> többet igazolatlanul mulaszt, az óvoda vezetője értesíti a gyermek lakóhelye szerint illetékes jegyző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egszűnik az óvodai elhelyezés, ha a gyermeket nem vették fel az iskolába annak a nevelési évnek az utolsó napján, amelyben a 8. életévét betölt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 xml:space="preserve">Megszűnik az óvodai elhelyezés – a Közoktatási Törvény 74. § 3. bekezdésében foglaltak kivételével -, ha a gyermek az óvodából igazolatlanul 10 napnál tovább van távol, feltéve, hogy az óvoda a szülőt legalább kettő alkalommal írásban figyelmeztette az igazolatlan mulasztás következményeire. 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A Nevelési Tanácsadó szakvéleménye alapján felmentett tanköteles korú gyermek az óvodába járás alól nem mentesíthető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1"/>
        <w:rPr/>
      </w:pPr>
      <w:r>
        <w:rPr/>
      </w:r>
      <w:bookmarkStart w:id="26" w:name="__RefHeading___Toc503578310"/>
      <w:bookmarkStart w:id="27" w:name="__RefHeading___Toc5035783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503578310"/>
      <w:r>
        <w:rPr/>
        <w:t>VIII. A LÉTESÍTMÉNYEK ÉS HELYISÉGEK HASZNÁLATI RENDJE</w:t>
      </w:r>
      <w:bookmarkEnd w:id="28"/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29" w:name="__RefHeading___Toc503578311"/>
      <w:bookmarkEnd w:id="29"/>
      <w:r>
        <w:rPr>
          <w:rFonts w:cs="Times New Roman" w:ascii="Times New Roman" w:hAnsi="Times New Roman"/>
        </w:rPr>
        <w:t>1. Az épület egészére vonatkozó rendszabály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Az épület rendje</w:t>
      </w:r>
    </w:p>
    <w:p>
      <w:pPr>
        <w:pStyle w:val="Normal"/>
        <w:ind w:left="709" w:hanging="0"/>
        <w:jc w:val="both"/>
        <w:rPr/>
      </w:pPr>
      <w:r>
        <w:rPr/>
        <w:t>Az épület főbejárata mellett címtáblát kell elhelyezni.</w:t>
      </w:r>
    </w:p>
    <w:p>
      <w:pPr>
        <w:pStyle w:val="Normal"/>
        <w:ind w:left="709" w:hanging="0"/>
        <w:jc w:val="both"/>
        <w:rPr/>
      </w:pPr>
      <w:r>
        <w:rPr/>
        <w:t>Az épület lobogózása folyamatos, a karbantartók felada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intézmény teljes területén, az épületekben és az udvarokon tartózkodó minden személy </w:t>
      </w:r>
      <w:r>
        <w:rPr>
          <w:b/>
        </w:rPr>
        <w:t>köteles</w:t>
      </w:r>
      <w:r>
        <w:rPr/>
        <w:t>,</w:t>
      </w:r>
    </w:p>
    <w:p>
      <w:pPr>
        <w:pStyle w:val="Normal"/>
        <w:numPr>
          <w:ilvl w:val="0"/>
          <w:numId w:val="33"/>
        </w:numPr>
        <w:ind w:left="1418" w:hanging="425"/>
        <w:jc w:val="both"/>
        <w:rPr/>
      </w:pPr>
      <w:r>
        <w:rPr/>
        <w:t>a közösségi tulajdont védeni,</w:t>
      </w:r>
    </w:p>
    <w:p>
      <w:pPr>
        <w:pStyle w:val="Normal"/>
        <w:numPr>
          <w:ilvl w:val="0"/>
          <w:numId w:val="33"/>
        </w:numPr>
        <w:ind w:left="1418" w:hanging="425"/>
        <w:jc w:val="both"/>
        <w:rPr/>
      </w:pPr>
      <w:r>
        <w:rPr/>
        <w:t>a berendezéseket rendeltetésszerűen használni,</w:t>
      </w:r>
    </w:p>
    <w:p>
      <w:pPr>
        <w:pStyle w:val="Normal"/>
        <w:numPr>
          <w:ilvl w:val="0"/>
          <w:numId w:val="33"/>
        </w:numPr>
        <w:ind w:left="1418" w:hanging="425"/>
        <w:jc w:val="both"/>
        <w:rPr/>
      </w:pPr>
      <w:r>
        <w:rPr/>
        <w:t>az óvoda rendjét és tisztaságát megőrizni,</w:t>
      </w:r>
    </w:p>
    <w:p>
      <w:pPr>
        <w:pStyle w:val="Normal"/>
        <w:numPr>
          <w:ilvl w:val="0"/>
          <w:numId w:val="33"/>
        </w:numPr>
        <w:ind w:left="1418" w:hanging="425"/>
        <w:jc w:val="both"/>
        <w:rPr/>
      </w:pPr>
      <w:r>
        <w:rPr/>
        <w:t>az energiával és a szükséges anyagokkal takarékoskodni,</w:t>
      </w:r>
    </w:p>
    <w:p>
      <w:pPr>
        <w:pStyle w:val="Normal"/>
        <w:numPr>
          <w:ilvl w:val="0"/>
          <w:numId w:val="33"/>
        </w:numPr>
        <w:ind w:left="1418" w:hanging="425"/>
        <w:jc w:val="both"/>
        <w:rPr/>
      </w:pPr>
      <w:r>
        <w:rPr/>
        <w:t>tűz- és balesetvédelmi előírások szerint eljárni,</w:t>
      </w:r>
    </w:p>
    <w:p>
      <w:pPr>
        <w:pStyle w:val="Normal"/>
        <w:numPr>
          <w:ilvl w:val="0"/>
          <w:numId w:val="33"/>
        </w:numPr>
        <w:ind w:left="1418" w:hanging="425"/>
        <w:jc w:val="both"/>
        <w:rPr/>
      </w:pPr>
      <w:r>
        <w:rPr/>
        <w:t>a munka- és egészségvédelmi szabályokat betartani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1582" w:hanging="1222"/>
        <w:jc w:val="both"/>
        <w:rPr>
          <w:b/>
          <w:b/>
        </w:rPr>
      </w:pPr>
      <w:r>
        <w:rPr>
          <w:b/>
        </w:rPr>
        <w:t>Biztonsági rendszabályok</w:t>
      </w:r>
    </w:p>
    <w:p>
      <w:pPr>
        <w:pStyle w:val="Normal"/>
        <w:ind w:left="709" w:hanging="0"/>
        <w:jc w:val="both"/>
        <w:rPr/>
      </w:pPr>
      <w:r>
        <w:rPr/>
        <w:t xml:space="preserve">Az intézményi és személyi vagyonvédelem miatt a bejárati ajtót az illetékes dajka, konyhai dolgozó köteles </w:t>
      </w:r>
      <w:r>
        <w:rPr>
          <w:b/>
        </w:rPr>
        <w:t>zárva tartani</w:t>
      </w:r>
      <w:r>
        <w:rPr/>
        <w:t>. Vagyonvédelmi okokból ugyancsak zárva kell tartani nyitvatartási idő alatt is az üresen hagyott egyéb helyiségeke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dajkák</w:t>
      </w:r>
      <w:r>
        <w:rPr/>
        <w:t xml:space="preserve"> </w:t>
      </w:r>
      <w:r>
        <w:rPr>
          <w:b/>
        </w:rPr>
        <w:t xml:space="preserve">és karbantartó </w:t>
      </w:r>
      <w:r>
        <w:rPr/>
        <w:t>feladata, hogy az udvar bejárati ajtaja és kapuja zárva legyen, hogy illetéktelen személyek azokon át se juthassanak az intézmény területére. A karbantartó gondoskodik a zárak használhatóságáról.</w:t>
      </w:r>
    </w:p>
    <w:p>
      <w:pPr>
        <w:pStyle w:val="Normal"/>
        <w:ind w:left="709" w:hanging="0"/>
        <w:jc w:val="both"/>
        <w:rPr/>
      </w:pPr>
      <w:r>
        <w:rPr/>
        <w:t>Az épületet nyitó és záró dolgozó köteles az épület riasztóberendezését felelősséggel kezelni. Hibás riasztás esetén a megadott telefonszámon az ügyeletest értesíteni kell a jelszó, neve, lakcíme bemondásával. A nem bejelentett téves riasztás költsége a mulasztót terheli. Az épület kulcsaiért és a riasztó kódért megőrzési felelősséggel tartozik</w:t>
      </w:r>
    </w:p>
    <w:p>
      <w:pPr>
        <w:pStyle w:val="Normal"/>
        <w:ind w:left="709" w:hanging="0"/>
        <w:jc w:val="both"/>
        <w:rPr/>
      </w:pPr>
      <w:r>
        <w:rPr/>
        <w:t>A dolgozók által használt elektromos berendezéseket munkavégzés befejezése után kötelesek áramtalaní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 látogatás rendj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elépés és benntartózkodás azok részére, akik nem állnak jogviszonyban az óvodával.</w:t>
      </w:r>
    </w:p>
    <w:p>
      <w:pPr>
        <w:pStyle w:val="Normal"/>
        <w:ind w:left="709" w:hanging="0"/>
        <w:jc w:val="both"/>
        <w:rPr/>
      </w:pPr>
      <w:r>
        <w:rPr/>
        <w:t>A gyermekeket kísérő szülők kivételével, az óvodával jogviszonyban nem álló személyek az őt fogadó alkalmazottnak vagy tagóvoda vezetőjének jelentik be, hogy milyen ügyben jelentek meg az óvodában. A kapu zárását követően a csengetésre kaput nyitó dajka a belépőket a vezetőhöz kíséri.</w:t>
      </w:r>
    </w:p>
    <w:p>
      <w:pPr>
        <w:pStyle w:val="Normal"/>
        <w:ind w:left="709" w:hanging="0"/>
        <w:jc w:val="both"/>
        <w:rPr/>
      </w:pPr>
      <w:r>
        <w:rPr/>
        <w:t>A fenntartói, szakértői, szaktanácsadói és egyéb hivatalos látogatás az óvodavezetővel történt egyeztetés szerint történik.</w:t>
      </w:r>
    </w:p>
    <w:p>
      <w:pPr>
        <w:pStyle w:val="Normal"/>
        <w:ind w:left="709" w:hanging="0"/>
        <w:jc w:val="both"/>
        <w:rPr/>
      </w:pPr>
      <w:r>
        <w:rPr/>
        <w:t>Az óvodai csoportok és foglalkozások látogatását más személyek részére az óvodavezető engedélyez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z intézmény helyiségeinek bérbeadási rendje</w:t>
      </w:r>
    </w:p>
    <w:p>
      <w:pPr>
        <w:pStyle w:val="Normal"/>
        <w:ind w:left="709" w:hanging="0"/>
        <w:jc w:val="both"/>
        <w:rPr/>
      </w:pPr>
      <w:r>
        <w:rPr/>
        <w:t>A nevelési intézmény anyagi haszonszerzésre irányuló tevékenységet is folytathat, melynek egyik fő formája az ingatlan vagyon bérbeadása.</w:t>
      </w:r>
    </w:p>
    <w:p>
      <w:pPr>
        <w:pStyle w:val="Normal"/>
        <w:ind w:left="709" w:hanging="0"/>
        <w:jc w:val="both"/>
        <w:rPr/>
      </w:pPr>
      <w:r>
        <w:rPr/>
        <w:t xml:space="preserve">Az intézmény helyiségeinek, létesítményeinek, berendezéseinek </w:t>
      </w:r>
      <w:r>
        <w:rPr>
          <w:b/>
        </w:rPr>
        <w:t>bérbeadásáról</w:t>
      </w:r>
      <w:r>
        <w:rPr/>
        <w:t xml:space="preserve"> - ha az nem veszélyezteti az alapfeladatok ellátását - a gazdasági vezetővel egyeztetve - az intézményvezető dönt.</w:t>
      </w:r>
    </w:p>
    <w:p>
      <w:pPr>
        <w:pStyle w:val="Normal"/>
        <w:ind w:left="709" w:hanging="0"/>
        <w:jc w:val="both"/>
        <w:rPr/>
      </w:pPr>
      <w:r>
        <w:rPr/>
        <w:t xml:space="preserve">Az intézmény </w:t>
      </w:r>
      <w:r>
        <w:rPr>
          <w:b/>
        </w:rPr>
        <w:t>bérleti szerződéseiben</w:t>
      </w:r>
      <w:r>
        <w:rPr/>
        <w:t xml:space="preserve"> ki kell kötni az épületben tartózkodás idejét, a rendeltetésszerű használat módját és a bérlő kártérítési kötelezettségé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0" w:name="__RefHeading___Toc503578312"/>
      <w:bookmarkEnd w:id="30"/>
      <w:r>
        <w:rPr>
          <w:rFonts w:cs="Times New Roman" w:ascii="Times New Roman" w:hAnsi="Times New Roman"/>
        </w:rPr>
        <w:t>2. A helyiségek és berendezésük használati rend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z alkalmazottak helyiség használata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dolgozók az intézmény helyiségeit, létesítményeit nyitvatartási időben akkor és olyan módon használhatják, hogy az </w:t>
      </w:r>
      <w:r>
        <w:rPr>
          <w:b/>
        </w:rPr>
        <w:t>ne veszélyeztesse</w:t>
      </w:r>
      <w:r>
        <w:rPr/>
        <w:t xml:space="preserve"> a nevelő-oktató tevékenységet, és az intézmény egyéb feladatainak ellátását.</w:t>
      </w:r>
    </w:p>
    <w:p>
      <w:pPr>
        <w:pStyle w:val="Normal"/>
        <w:ind w:left="709" w:hanging="0"/>
        <w:jc w:val="both"/>
        <w:rPr/>
      </w:pPr>
      <w:r>
        <w:rPr/>
        <w:t>Ha intézményi alkalmazott a nyitvatartási időn túlmenően igénybe kívánja venni az óvoda helyiségeit, azt az intézményvezetőtől írásban kell kérvényeznie a használat céljának és időpontjának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 gyerekek helyiség használata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gyerekek az óvoda helyiségeit és ezek berendezéseit csak pedagógus és dajka </w:t>
      </w:r>
      <w:r>
        <w:rPr>
          <w:b/>
        </w:rPr>
        <w:t>felügyelettel</w:t>
      </w:r>
      <w:r>
        <w:rPr/>
        <w:t xml:space="preserve"> használhatják - a házirend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 berendezések használata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/>
        <w:t xml:space="preserve">Ha a közalkalmazott </w:t>
      </w:r>
      <w:r>
        <w:rPr>
          <w:b/>
        </w:rPr>
        <w:t>kölcsönbe</w:t>
      </w:r>
      <w:r>
        <w:rPr/>
        <w:t xml:space="preserve"> szeretne venni egy intézményi berendezést, akkor ezt írásban kell kérvényeznie. A kölcsönkérő alkalmazottnak a tárgy átvételéről és az anyagi felelősségről elismervényt kell aláírni. A </w:t>
      </w:r>
      <w:r>
        <w:rPr>
          <w:b/>
        </w:rPr>
        <w:t>kiviteli engedély</w:t>
      </w:r>
      <w:r>
        <w:rPr/>
        <w:t xml:space="preserve"> csak az óvodavezető aláírásával érvényes. Az engedélyen fel kell tüntetni a kölcsönzési határidőt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 számítástechnikai eszközök, és fénymásolók használatának rendj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óvodatitkár irodájában elhelyezett számítógép, nyomtató használatára jogosul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titká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tagóvoda vezető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 helyette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i irodában elhelyezett számítógépek, nyomtatók használatára jogosul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tagóvoda vezető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-helyett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a minőségirányítási támogató szervezet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titká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Közalkalmazotti Tanács vezetőj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i alapítványok kuratóriumának tagja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Feltétele</w:t>
      </w:r>
      <w:r>
        <w:rPr/>
        <w:t>: a számítógépek használatához szükséges képzettség megléte, illetve az óvodavezetővel, tagóvoda vezetővel való előzetes egyezteté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énymásolók használatára az óvodavezetőkkel való egyeztetést követően minden óvodapedagógus jogosult, amennyiben az anyag az óvodai nevelési, működési feladatokhoz kapcsolód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formatikai eszközök használatánál követelmény – a takarékossági szempontok betartása.</w:t>
      </w:r>
    </w:p>
    <w:p>
      <w:pPr>
        <w:pStyle w:val="Normal"/>
        <w:ind w:left="709" w:hanging="0"/>
        <w:jc w:val="both"/>
        <w:rPr/>
      </w:pPr>
      <w:r>
        <w:rPr/>
        <w:t>A gépek kíméletes, szakszerű használata</w:t>
      </w:r>
    </w:p>
    <w:p>
      <w:pPr>
        <w:pStyle w:val="Normal"/>
        <w:ind w:left="709" w:hanging="0"/>
        <w:jc w:val="both"/>
        <w:rPr/>
      </w:pPr>
      <w:r>
        <w:rPr/>
        <w:t>Működési zavar esetén a használó köteles azonnal értesíteni az óvodavezetőt, tagóvoda vezetőt, óvodavezető helyette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Karbantartás és kártérítés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karbantartó felelős</w:t>
      </w:r>
      <w:r>
        <w:rPr/>
        <w:t xml:space="preserve"> az óvodai helyiségek, berendezések, udvari felszerelések balesetmentes használhatóságáért és az azokban elhelyezett eszközök karbantartásáért. </w:t>
      </w:r>
    </w:p>
    <w:p>
      <w:pPr>
        <w:pStyle w:val="Normal"/>
        <w:ind w:left="709" w:hanging="0"/>
        <w:jc w:val="both"/>
        <w:rPr/>
      </w:pPr>
      <w:r>
        <w:rPr/>
        <w:t>Az eszközök</w:t>
      </w:r>
      <w:r>
        <w:rPr>
          <w:b/>
        </w:rPr>
        <w:t>, berendezések hibáját</w:t>
      </w:r>
      <w:r>
        <w:rPr/>
        <w:t xml:space="preserve"> a használó köteles jelenteni az óvodavezetőnek, óvodavezető helyettesnek. Újbóli használatbavételről a karbantartó tájékoztat. A javíthatatlan eszközöket, berendezéseket külön jogszabály alapján selejte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területén az épület felszereltségében és a berendezési tárgyaiban előidézett kárt a károkozónak meg kell 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1" w:name="__RefHeading___Toc503578313"/>
      <w:bookmarkEnd w:id="31"/>
      <w:r>
        <w:rPr/>
        <w:t>IX. AZ INTÉZMÉNYI HAGYOMÁNYOK ÁPOLÁSA ÉS AZ ÜNNEPÉLYEK REND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bookmarkStart w:id="32" w:name="__RefHeading___Toc503578314"/>
      <w:bookmarkEnd w:id="32"/>
      <w:r>
        <w:rPr>
          <w:rFonts w:cs="Times New Roman" w:ascii="Times New Roman" w:hAnsi="Times New Roman"/>
        </w:rPr>
        <w:t>1. Hagyományok, ünnepély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 hagyományápolás célja</w:t>
      </w:r>
    </w:p>
    <w:p>
      <w:pPr>
        <w:pStyle w:val="Normal"/>
        <w:ind w:left="709" w:hanging="0"/>
        <w:jc w:val="both"/>
        <w:rPr/>
      </w:pPr>
      <w:r>
        <w:rPr/>
        <w:t>Az intézmény hagyományainak ápolása, ezek fejlesztése és bővítése valamint az intézmény jó hírnevének megőrzése az alkalmazotti és gyermekközösség minden tagjának kötelessége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nemzeti ünnepélyek</w:t>
      </w:r>
      <w:r>
        <w:rPr/>
        <w:t xml:space="preserve"> és megemlékezések a pedagógiai programban vannak rögzítve.</w:t>
      </w:r>
    </w:p>
    <w:p>
      <w:pPr>
        <w:pStyle w:val="Normal"/>
        <w:ind w:left="709" w:hanging="0"/>
        <w:jc w:val="both"/>
        <w:rPr/>
      </w:pPr>
      <w:r>
        <w:rPr/>
        <w:t xml:space="preserve">Az intézmény egyéb </w:t>
      </w:r>
      <w:r>
        <w:rPr>
          <w:b/>
        </w:rPr>
        <w:t>helyi hagyományai</w:t>
      </w:r>
      <w:r>
        <w:rPr/>
        <w:t xml:space="preserve"> közé tartozó rendezvények a közösségi élet formálását, a közös cselekvés örömét szolgálják, a gyermekeket az egymás iránti tiszteletre nevelik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Az épületek fel lobogózása 132/2000.(VII.14.) Korm. rendelet,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A városi címer és zászló használat a ZMJKV 40/2000.(X.20.) rendelet alapján történik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Gyermekközösséggel kapcsolatos hagyományok a pedagógiai programban vannak rögzítve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Nemzeti ünnepről megemlékezés: 1848-as szabadságharc (március 15.)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Csoport megemlékezések: intézményenként változó, munkatervben rögzített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Óvodai ünnepek, népszokások, hagyományok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Óvodai ünnepélyek, rendezvények megtartása</w:t>
      </w:r>
    </w:p>
    <w:p>
      <w:pPr>
        <w:pStyle w:val="Normal"/>
        <w:ind w:left="2552" w:hanging="0"/>
        <w:jc w:val="both"/>
        <w:rPr/>
      </w:pPr>
      <w:r>
        <w:rPr/>
        <w:t>Mikulás, Karácsony, Farsang</w:t>
      </w:r>
    </w:p>
    <w:p>
      <w:pPr>
        <w:pStyle w:val="Normal"/>
        <w:ind w:left="2552" w:hanging="0"/>
        <w:jc w:val="both"/>
        <w:rPr/>
      </w:pPr>
      <w:r>
        <w:rPr/>
        <w:t>Gyermeknap, Anyák Napja, Évzáró tagintézményenként változó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Egyéb helyi szokásokat, hagyományokat tükröző szokások</w:t>
      </w:r>
    </w:p>
    <w:p>
      <w:pPr>
        <w:pStyle w:val="Normal"/>
        <w:ind w:left="1843" w:hanging="0"/>
        <w:jc w:val="both"/>
        <w:rPr/>
      </w:pPr>
      <w:r>
        <w:rPr/>
        <w:t>népi hagyományok ápolása</w:t>
      </w:r>
    </w:p>
    <w:p>
      <w:pPr>
        <w:pStyle w:val="Normal"/>
        <w:ind w:left="1843" w:hanging="0"/>
        <w:jc w:val="both"/>
        <w:rPr/>
      </w:pPr>
      <w:r>
        <w:rPr/>
        <w:t>jeles napokhoz kapcsolódóan, népi kézműves technikák kiállítása, bemutatása.</w:t>
      </w:r>
    </w:p>
    <w:p>
      <w:pPr>
        <w:pStyle w:val="Normal"/>
        <w:numPr>
          <w:ilvl w:val="0"/>
          <w:numId w:val="41"/>
        </w:numPr>
        <w:ind w:left="1134" w:hanging="283"/>
        <w:jc w:val="both"/>
        <w:rPr/>
      </w:pPr>
      <w:r>
        <w:rPr/>
        <w:t>Őszi, téli, tavaszi kirándulások</w:t>
      </w:r>
    </w:p>
    <w:p>
      <w:pPr>
        <w:pStyle w:val="Normal"/>
        <w:ind w:left="1843" w:hanging="0"/>
        <w:jc w:val="both"/>
        <w:rPr/>
      </w:pPr>
      <w:r>
        <w:rPr/>
        <w:t>múzeum, színház, bábszínház, könyvtár, kiállítás lát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egoldás módjait, eszközeit a csoport pedagógusai a szülőkkel együtt határozzák meg, a gyermekek életkorának, érzelmi beállítottságá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3" w:name="__RefHeading___Toc503578315"/>
      <w:bookmarkEnd w:id="33"/>
      <w:r>
        <w:rPr/>
        <w:t>X. INTÉZMÉNYI ÓVÓ-VÉDŐ ELŐÍRÁSOK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4" w:name="__RefHeading___Toc503578316"/>
      <w:bookmarkEnd w:id="34"/>
      <w:r>
        <w:rPr>
          <w:rFonts w:cs="Times New Roman" w:ascii="Times New Roman" w:hAnsi="Times New Roman"/>
        </w:rPr>
        <w:t>1 .A rendszeres egészségügyi felügyelet és ellátás rend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Cs w:val="24"/>
        </w:rPr>
      </w:pPr>
      <w:r>
        <w:rPr>
          <w:b/>
          <w:szCs w:val="24"/>
        </w:rPr>
        <w:t>Általános előírások:</w:t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  <w:tab/>
        <w:t>A gyermekekkel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850" w:hanging="11"/>
        <w:jc w:val="both"/>
        <w:rPr>
          <w:szCs w:val="24"/>
        </w:rPr>
      </w:pPr>
      <w:r>
        <w:rPr>
          <w:szCs w:val="24"/>
        </w:rPr>
        <w:t>az óvodai nevelési év folyamán a tevékenység megkezdése előtt helyszínenként rendszeresen ismertetni kell a gyermekekkel a következő óvó-védő előírásokat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Óvó-védő előírás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720" w:hanging="720"/>
        <w:jc w:val="both"/>
        <w:rPr>
          <w:b/>
          <w:b/>
          <w:szCs w:val="24"/>
        </w:rPr>
      </w:pPr>
      <w:r>
        <w:rPr>
          <w:szCs w:val="24"/>
        </w:rPr>
        <w:t>az egészségük és testi épségük védelmére vonatkozó előírás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720" w:hanging="720"/>
        <w:jc w:val="both"/>
        <w:rPr>
          <w:b/>
          <w:b/>
          <w:szCs w:val="24"/>
        </w:rPr>
      </w:pPr>
      <w:r>
        <w:rPr>
          <w:szCs w:val="24"/>
        </w:rPr>
        <w:t>a foglalkozásokkal együtt járó veszélyforrások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720" w:hanging="720"/>
        <w:jc w:val="both"/>
        <w:rPr>
          <w:b/>
          <w:b/>
          <w:szCs w:val="24"/>
        </w:rPr>
      </w:pPr>
      <w:r>
        <w:rPr>
          <w:szCs w:val="24"/>
        </w:rPr>
        <w:t>a tilos és az elvárható magatartásforma</w:t>
      </w:r>
      <w:r>
        <w:rPr>
          <w:b/>
          <w:szCs w:val="24"/>
        </w:rPr>
        <w:t xml:space="preserve"> </w:t>
      </w:r>
      <w:r>
        <w:rPr>
          <w:szCs w:val="24"/>
        </w:rPr>
        <w:t>meghatározása, ismertetése.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Higiéniás szabályok:</w:t>
      </w:r>
    </w:p>
    <w:p>
      <w:pPr>
        <w:pStyle w:val="Normal"/>
        <w:numPr>
          <w:ilvl w:val="0"/>
          <w:numId w:val="64"/>
        </w:numPr>
        <w:ind w:left="992" w:hanging="283"/>
        <w:jc w:val="both"/>
        <w:rPr/>
      </w:pPr>
      <w:r>
        <w:rPr/>
        <w:t>A konyha, melegítőkonyha, mosdók, WC-k, a tornaterem és az előterek egészségügyi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z óvodai egészségügyi ellátás az alábbi területekre terjed ki:</w:t>
      </w:r>
    </w:p>
    <w:p>
      <w:pPr>
        <w:pStyle w:val="Normal"/>
        <w:numPr>
          <w:ilvl w:val="0"/>
          <w:numId w:val="22"/>
        </w:numPr>
        <w:ind w:left="1418" w:hanging="284"/>
        <w:jc w:val="both"/>
        <w:rPr/>
      </w:pPr>
      <w:r>
        <w:rPr/>
        <w:t>Fogászati kezelés</w:t>
      </w:r>
    </w:p>
    <w:p>
      <w:pPr>
        <w:pStyle w:val="Normal"/>
        <w:numPr>
          <w:ilvl w:val="0"/>
          <w:numId w:val="22"/>
        </w:numPr>
        <w:ind w:left="1418" w:hanging="284"/>
        <w:jc w:val="both"/>
        <w:rPr/>
      </w:pPr>
      <w:r>
        <w:rPr/>
        <w:t>A beteg gyermekek szakorvosi vizsgálatra utalása.</w:t>
      </w:r>
    </w:p>
    <w:p>
      <w:pPr>
        <w:pStyle w:val="Normal"/>
        <w:ind w:left="709" w:hanging="0"/>
        <w:jc w:val="both"/>
        <w:rPr/>
      </w:pPr>
      <w:r>
        <w:rPr/>
        <w:t>Az orvosi vizsgálatok időpontját a védőnő az intézmény vezetőivel eg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Az óvoda egészségvédelmi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z óvoda működtetése során az Állami Népegészségügyi és Tisztiorvosi Szolgálat által meghatározott </w:t>
      </w:r>
      <w:r>
        <w:rPr>
          <w:b/>
        </w:rPr>
        <w:t>szabályzatot szigorúan be kell tartani</w:t>
      </w:r>
      <w:r>
        <w:rPr/>
        <w:t xml:space="preserve"> (fertőtlenítés, mosogatás, ételminta vétel, ételek hőkezelése)</w:t>
      </w:r>
    </w:p>
    <w:p>
      <w:pPr>
        <w:pStyle w:val="Normal"/>
        <w:ind w:left="709" w:hanging="0"/>
        <w:jc w:val="both"/>
        <w:rPr/>
      </w:pPr>
      <w:r>
        <w:rPr/>
        <w:t>Az óvodában megbetegedő, lázas gyermeket a szülőnek az értesítéstől számított legrövidebb időn belül haza kell vinnie.</w:t>
      </w:r>
    </w:p>
    <w:p>
      <w:pPr>
        <w:pStyle w:val="Normal"/>
        <w:ind w:left="709" w:hanging="0"/>
        <w:jc w:val="both"/>
        <w:rPr/>
      </w:pPr>
      <w:r>
        <w:rPr/>
        <w:t xml:space="preserve">Az óvónőnek addig </w:t>
      </w:r>
      <w:r>
        <w:rPr>
          <w:b/>
        </w:rPr>
        <w:t>gondoskodnia kell</w:t>
      </w:r>
      <w:r>
        <w:rPr/>
        <w:t xml:space="preserve"> a gyerek lehetőségen belüli elkülönítéséről, lázának csillapításáról, ha szükséges orvosi ellátásáról.</w:t>
      </w:r>
    </w:p>
    <w:p>
      <w:pPr>
        <w:pStyle w:val="Normal"/>
        <w:ind w:left="709" w:hanging="0"/>
        <w:jc w:val="both"/>
        <w:rPr/>
      </w:pPr>
      <w:r>
        <w:rPr/>
        <w:t xml:space="preserve">Lábadozó, gyógyszeres kezelés alatt álló gyermek az óvodát teljes </w:t>
      </w:r>
      <w:r>
        <w:rPr>
          <w:b/>
        </w:rPr>
        <w:t>gyógyulásig nem látogathatja.</w:t>
      </w:r>
    </w:p>
    <w:p>
      <w:pPr>
        <w:pStyle w:val="Normal"/>
        <w:ind w:left="709" w:hanging="0"/>
        <w:jc w:val="both"/>
        <w:rPr/>
      </w:pPr>
      <w:r>
        <w:rPr/>
        <w:t xml:space="preserve">A gyermekbetegség után csak </w:t>
      </w:r>
      <w:r>
        <w:rPr>
          <w:b/>
        </w:rPr>
        <w:t>orvosi igazolással</w:t>
      </w:r>
      <w:r>
        <w:rPr/>
        <w:t xml:space="preserve"> jöhet óvodába.</w:t>
      </w:r>
    </w:p>
    <w:p>
      <w:pPr>
        <w:pStyle w:val="Normal"/>
        <w:ind w:left="709" w:hanging="0"/>
        <w:jc w:val="both"/>
        <w:rPr/>
      </w:pPr>
      <w:r>
        <w:rPr/>
        <w:t>Fertőző megbetegedés esetén az óvodát azonnal értesíteni kell a további megbetegedések megelőz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Balesetek megelő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gyermekbalesetek megelőzése érdekében az óvónők a gyermekeket </w:t>
      </w:r>
      <w:r>
        <w:rPr>
          <w:b/>
        </w:rPr>
        <w:t>balesetmegelőző oktatásban</w:t>
      </w:r>
      <w:r>
        <w:rPr/>
        <w:t xml:space="preserve"> részesítik.</w:t>
      </w:r>
    </w:p>
    <w:p>
      <w:pPr>
        <w:pStyle w:val="Normal"/>
        <w:ind w:left="709" w:hanging="0"/>
        <w:jc w:val="both"/>
        <w:rPr/>
      </w:pPr>
      <w:r>
        <w:rPr/>
        <w:t xml:space="preserve">A nevelési tervükben évszakonként rögzítik azokat az óvó-védő szabályokat, amelyek </w:t>
      </w:r>
      <w:r>
        <w:rPr>
          <w:b/>
        </w:rPr>
        <w:t>betartása kötelező</w:t>
      </w:r>
    </w:p>
    <w:p>
      <w:pPr>
        <w:pStyle w:val="Normal"/>
        <w:numPr>
          <w:ilvl w:val="0"/>
          <w:numId w:val="44"/>
        </w:numPr>
        <w:ind w:left="709" w:firstLine="1276"/>
        <w:jc w:val="both"/>
        <w:rPr/>
      </w:pPr>
      <w:r>
        <w:rPr/>
        <w:t>az óvoda épületében, játszóudvaron</w:t>
      </w:r>
    </w:p>
    <w:p>
      <w:pPr>
        <w:pStyle w:val="Normal"/>
        <w:numPr>
          <w:ilvl w:val="0"/>
          <w:numId w:val="44"/>
        </w:numPr>
        <w:ind w:left="709" w:firstLine="1276"/>
        <w:jc w:val="both"/>
        <w:rPr/>
      </w:pPr>
      <w:r>
        <w:rPr/>
        <w:t>séták során</w:t>
      </w:r>
    </w:p>
    <w:p>
      <w:pPr>
        <w:pStyle w:val="Normal"/>
        <w:numPr>
          <w:ilvl w:val="0"/>
          <w:numId w:val="44"/>
        </w:numPr>
        <w:ind w:left="709" w:firstLine="1276"/>
        <w:jc w:val="both"/>
        <w:rPr/>
      </w:pPr>
      <w:r>
        <w:rPr/>
        <w:t>kirándulásokon</w:t>
      </w:r>
    </w:p>
    <w:p>
      <w:pPr>
        <w:pStyle w:val="Normal"/>
        <w:numPr>
          <w:ilvl w:val="0"/>
          <w:numId w:val="44"/>
        </w:numPr>
        <w:ind w:left="709" w:firstLine="1276"/>
        <w:jc w:val="both"/>
        <w:rPr/>
      </w:pPr>
      <w:r>
        <w:rPr/>
        <w:t>utazáskor</w:t>
      </w:r>
    </w:p>
    <w:p>
      <w:pPr>
        <w:pStyle w:val="Normal"/>
        <w:numPr>
          <w:ilvl w:val="0"/>
          <w:numId w:val="44"/>
        </w:numPr>
        <w:ind w:left="709" w:firstLine="1276"/>
        <w:jc w:val="both"/>
        <w:rPr/>
      </w:pPr>
      <w:r>
        <w:rPr/>
        <w:t>uszodában</w:t>
      </w:r>
    </w:p>
    <w:p>
      <w:pPr>
        <w:pStyle w:val="Normal"/>
        <w:numPr>
          <w:ilvl w:val="0"/>
          <w:numId w:val="44"/>
        </w:numPr>
        <w:ind w:left="709" w:firstLine="1276"/>
        <w:jc w:val="both"/>
        <w:rPr/>
      </w:pPr>
      <w:r>
        <w:rPr/>
        <w:t>rendezvényeken, könyvtárban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 csak </w:t>
      </w:r>
      <w:r>
        <w:rPr>
          <w:b/>
        </w:rPr>
        <w:t>megfelelőségi jellel</w:t>
      </w:r>
      <w:r>
        <w:rPr/>
        <w:t xml:space="preserve"> ellátott játékot vásárolhat. A játékot használó óvodapedagógus köteles a játékon feltüntetett, vagy ahhoz mellékelt figyelmeztetést, feliratot, használati utasítást gondosan áttanulmányozni és betar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játszóudvar, torna és játékeszközök épségét balesetmentes használhatóságát a karbantartó, csoportos dajka, óvodapedagógus rendszeresen ellenőrzi. A balesetveszélyes eszközöket, állapotot köteles jelezni az óvoda vezetőjének, vezető helyettes óvónőnek, és a veszélyforrás megszüntetéséig a berendezés, eszköz használatát megtiltani.</w:t>
      </w:r>
    </w:p>
    <w:p>
      <w:pPr>
        <w:pStyle w:val="Normal"/>
        <w:ind w:left="709" w:hanging="0"/>
        <w:jc w:val="both"/>
        <w:rPr/>
      </w:pPr>
      <w:r>
        <w:rPr/>
        <w:t>Az óvoda épületének állapotában bekövetkezett balesetveszély esetén a fenntartó köteles gondoskodni az épület karbantartásáró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Gyermekbales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Ha a gyermeket baleset éri, a vele foglalkozó </w:t>
      </w:r>
      <w:r>
        <w:rPr>
          <w:b/>
        </w:rPr>
        <w:t>óvodapedagógus kötelessége az elsősegélynyújtás</w:t>
      </w:r>
      <w:r>
        <w:rPr/>
        <w:t>. Ha a balesetet vagy a veszélyforrást dajka észleli, köteles azonnal intézkedni, a veszélyforrásra pedig az óvodavezető-helyettes figyelmét haladéktalanul felhívni. A gyermekbalesettel kapcsolatos nyilvántartási és jelentési kötelezettség teljesítését az óvodavezető ellenőrz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Ha a gyermeket baleset éri az óvodapedagógusnak kötelessége az alábbi szabályok szerint eljárni: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b/>
          <w:b/>
        </w:rPr>
      </w:pPr>
      <w:r>
        <w:rPr/>
        <w:t>horzsolásos balesetek, ütésből származó sérülések helybeni elsősegélynyújtás, a szülő tájékoztatása,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b/>
          <w:b/>
        </w:rPr>
      </w:pPr>
      <w:r>
        <w:rPr/>
        <w:t>nyílt törések, életveszélyes sérülés esetén azonnal mentő hívás és a szülő értesítése,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b/>
          <w:b/>
        </w:rPr>
      </w:pPr>
      <w:r>
        <w:rPr/>
        <w:t>életveszélyt nem jelentő, de orvosi baleseti ellátást igénylő sérülés esetén a szülő értesítése és közös döntés a további intézkedésről,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b/>
          <w:b/>
        </w:rPr>
      </w:pPr>
      <w:r>
        <w:rPr/>
        <w:t>minden balesetet köteles jelenteni az óvoda vezetőjének, részt venni kivizsgálásában és a jegyzőkönyv elkészítésében,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b/>
          <w:b/>
        </w:rPr>
      </w:pPr>
      <w:r>
        <w:rPr/>
        <w:t>a hasonló balesetek megelőzése érdekében számára meghatározott intézkedések betartása, ennek dokumentálása a csoportnaplóban.</w:t>
      </w:r>
      <w:r>
        <w:br w:type="page"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Gyermekbalesetek jelenté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/>
        <w:tab/>
        <w:t>A gyermekbaleseteket az előírt nyomtatványon nyilván kell tartani.</w:t>
      </w:r>
    </w:p>
    <w:p>
      <w:pPr>
        <w:pStyle w:val="Normal"/>
        <w:ind w:left="1134" w:hanging="54"/>
        <w:jc w:val="both"/>
        <w:rPr/>
      </w:pPr>
      <w:r>
        <w:rPr/>
        <w:t>A három napon túl gyógyuló sérülést okozó gyermekbaleseteket haladéktalanul ki kell vizsgálni.</w:t>
      </w:r>
    </w:p>
    <w:p>
      <w:pPr>
        <w:pStyle w:val="Normal"/>
        <w:ind w:left="1134" w:hanging="0"/>
        <w:jc w:val="both"/>
        <w:rPr/>
      </w:pPr>
      <w:r>
        <w:rPr/>
        <w:t>Ennek során fel kell tárni a kiváltó és közreható személyi, tárgyi és szervezési okokat.</w:t>
      </w:r>
    </w:p>
    <w:p>
      <w:pPr>
        <w:pStyle w:val="Normal"/>
        <w:ind w:left="1134" w:hanging="0"/>
        <w:jc w:val="both"/>
        <w:rPr/>
      </w:pPr>
      <w:r>
        <w:rPr/>
        <w:t>Ezekről a balesetekről az előírt nyomtatványon jegyzőkönyvet kell felvenni, amelynek egy-egy példányát a kivizsgálás befejezésekor, de legkésőbb a tárgyhót követő hónap 8 napjáig meg kell küldeni a fenntartónak, a Megyei Önkormányzat Művelődési Osztályának, a gyermek szüleinek.</w:t>
      </w:r>
    </w:p>
    <w:p>
      <w:pPr>
        <w:pStyle w:val="Normal"/>
        <w:ind w:left="1134" w:hanging="0"/>
        <w:jc w:val="both"/>
        <w:rPr/>
      </w:pPr>
      <w:r>
        <w:rPr/>
        <w:t>A jegyzőkönyv egy példányát a kiállító nevelési-oktatási intézmény őrzi.</w:t>
      </w:r>
    </w:p>
    <w:p>
      <w:pPr>
        <w:pStyle w:val="Normal"/>
        <w:ind w:left="1134" w:hanging="425"/>
        <w:jc w:val="both"/>
        <w:rPr/>
      </w:pPr>
      <w:r>
        <w:rPr/>
        <w:tab/>
        <w:t xml:space="preserve">Ha a sérült állapota vagy a baleset jellege miatt a vizsgálatot az adatszolgáltatás </w:t>
      </w:r>
      <w:r>
        <w:rPr>
          <w:szCs w:val="24"/>
        </w:rPr>
        <w:t>határidejére nem lehet befejezni, akkor azt a jegyzőkönyvben meg kell indokolni.</w:t>
      </w:r>
    </w:p>
    <w:p>
      <w:pPr>
        <w:pStyle w:val="Szvegtrzsbehzssal3"/>
        <w:ind w:left="283" w:hanging="54"/>
        <w:rPr>
          <w:sz w:val="24"/>
          <w:szCs w:val="24"/>
        </w:rPr>
      </w:pPr>
      <w:r>
        <w:rPr>
          <w:sz w:val="24"/>
          <w:szCs w:val="24"/>
        </w:rPr>
        <w:t>A súlyos balesetet telefonon, vagy személyesen azonnal be kell jelenteni az intézmény fenntartójának.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ab/>
        <w:t>A súlyos baleset kivizsgálásába legalább középfokú munkavédelmi szakképesítéssel rendelkező személyt kell bevonni.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1"/>
        </w:numPr>
        <w:ind w:left="108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úlyos a gyermekbaleset, ha</w:t>
      </w:r>
    </w:p>
    <w:p>
      <w:pPr>
        <w:pStyle w:val="Normal"/>
        <w:numPr>
          <w:ilvl w:val="0"/>
          <w:numId w:val="26"/>
        </w:numPr>
        <w:ind w:left="1843" w:hanging="283"/>
        <w:jc w:val="both"/>
        <w:rPr>
          <w:szCs w:val="24"/>
        </w:rPr>
      </w:pPr>
      <w:r>
        <w:rPr>
          <w:szCs w:val="24"/>
        </w:rPr>
        <w:t>a sérült halálát</w:t>
      </w:r>
    </w:p>
    <w:p>
      <w:pPr>
        <w:pStyle w:val="Normal"/>
        <w:numPr>
          <w:ilvl w:val="0"/>
          <w:numId w:val="26"/>
        </w:numPr>
        <w:ind w:left="1843" w:hanging="283"/>
        <w:jc w:val="both"/>
        <w:rPr>
          <w:szCs w:val="24"/>
        </w:rPr>
      </w:pPr>
      <w:r>
        <w:rPr>
          <w:szCs w:val="24"/>
        </w:rPr>
        <w:t>valamely érzékszerv elvesztését, vagy jelentős mértékű károsodását</w:t>
      </w:r>
    </w:p>
    <w:p>
      <w:pPr>
        <w:pStyle w:val="Normal"/>
        <w:numPr>
          <w:ilvl w:val="0"/>
          <w:numId w:val="26"/>
        </w:numPr>
        <w:ind w:left="1843" w:hanging="283"/>
        <w:jc w:val="both"/>
        <w:rPr>
          <w:szCs w:val="24"/>
        </w:rPr>
      </w:pPr>
      <w:r>
        <w:rPr>
          <w:szCs w:val="24"/>
        </w:rPr>
        <w:t>életveszélyes sérülést, egészségkárosodást</w:t>
      </w:r>
    </w:p>
    <w:p>
      <w:pPr>
        <w:pStyle w:val="Normal"/>
        <w:numPr>
          <w:ilvl w:val="0"/>
          <w:numId w:val="26"/>
        </w:numPr>
        <w:ind w:left="1843" w:hanging="283"/>
        <w:jc w:val="both"/>
        <w:rPr>
          <w:szCs w:val="24"/>
        </w:rPr>
      </w:pPr>
      <w:r>
        <w:rPr>
          <w:szCs w:val="24"/>
        </w:rPr>
        <w:t>súlyos csonkulást (végtagok, részeik elvesztése)</w:t>
      </w:r>
    </w:p>
    <w:p>
      <w:pPr>
        <w:pStyle w:val="Normal"/>
        <w:numPr>
          <w:ilvl w:val="0"/>
          <w:numId w:val="26"/>
        </w:numPr>
        <w:ind w:left="1843" w:hanging="283"/>
        <w:jc w:val="both"/>
        <w:rPr>
          <w:szCs w:val="24"/>
        </w:rPr>
      </w:pPr>
      <w:r>
        <w:rPr>
          <w:szCs w:val="24"/>
        </w:rPr>
        <w:t>beszélőképesség elvesztését, feltűnő torzulást, bénulást illetve elmezavart okozott.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ab/>
        <w:t>A nevelési intézményeknek lehetővé kell tenni a szülői szervezetek képviselője részvételét a gyermekbalesetek kivizsgálásába.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ab/>
        <w:t>Minden gyermekbalesetet követően meg kell tenni a szükséges intézkedéseket a hasonló balesetek megelőzésére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Dolgozók rendszeres egészségügyi ellenőr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minden dolgozója köteles alkalmazás előtt teljes körű munka alkalmassági, azt követően évente időszakos és szükség szerint soron kívül munka alkalmassági vizsgálaton megjelenni, munkaköre ellátására való alkalmasságát a munkáltató által megnevezett orvossal igazo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Felnőtt balesetek</w:t>
      </w:r>
    </w:p>
    <w:p>
      <w:pPr>
        <w:pStyle w:val="Normal"/>
        <w:ind w:left="709" w:hanging="0"/>
        <w:jc w:val="both"/>
        <w:rPr/>
      </w:pPr>
      <w:r>
        <w:rPr/>
        <w:t>A balesetet az azt észlelő dolgozó köteles jelenteni az óvoda intézkedésre jogosult vezetőjének és részt venni a sérült ellátásában.</w:t>
      </w:r>
    </w:p>
    <w:p>
      <w:pPr>
        <w:pStyle w:val="Normal"/>
        <w:ind w:left="709" w:hanging="0"/>
        <w:jc w:val="both"/>
        <w:rPr/>
      </w:pPr>
      <w:r>
        <w:rPr/>
        <w:t>A felnőtt balesetekről jegyzőkönyv készül, amelynek kivizsgálást a munkavédelmi ellenőr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503578317"/>
      <w:r>
        <w:rPr>
          <w:rFonts w:cs="Times New Roman" w:ascii="Times New Roman" w:hAnsi="Times New Roman"/>
        </w:rPr>
        <w:t>2. Gyermekvédelmi feladatok</w:t>
      </w:r>
      <w:bookmarkEnd w:id="3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ind w:left="709" w:hanging="0"/>
        <w:jc w:val="both"/>
        <w:rPr/>
      </w:pPr>
      <w:r>
        <w:rPr/>
        <w:t>Az óvoda, és alkalmazottainak gyermekvédelmi feladatait a</w:t>
      </w:r>
    </w:p>
    <w:p>
      <w:pPr>
        <w:pStyle w:val="NormlWeb"/>
        <w:spacing w:before="300" w:after="120"/>
        <w:ind w:left="150" w:right="150" w:hanging="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color w:val="000000"/>
        </w:rPr>
        <w:t>1997. évi XXXI. törvény</w:t>
      </w:r>
    </w:p>
    <w:p>
      <w:pPr>
        <w:pStyle w:val="Normal"/>
        <w:ind w:left="709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  <w:bookmarkStart w:id="36" w:name="pr2"/>
      <w:bookmarkStart w:id="37" w:name="pr2"/>
      <w:bookmarkEnd w:id="37"/>
    </w:p>
    <w:p>
      <w:pPr>
        <w:pStyle w:val="Normal"/>
        <w:numPr>
          <w:ilvl w:val="0"/>
          <w:numId w:val="35"/>
        </w:numPr>
        <w:ind w:left="1276" w:hanging="283"/>
        <w:jc w:val="both"/>
        <w:rPr/>
      </w:pPr>
      <w:r>
        <w:rPr/>
        <w:t>közoktatásról szóló 1993.évi LXXIX. törvény,</w:t>
      </w:r>
    </w:p>
    <w:p>
      <w:pPr>
        <w:pStyle w:val="Normal"/>
        <w:numPr>
          <w:ilvl w:val="0"/>
          <w:numId w:val="35"/>
        </w:numPr>
        <w:ind w:left="1276" w:hanging="283"/>
        <w:jc w:val="both"/>
        <w:rPr/>
      </w:pPr>
      <w:r>
        <w:rPr/>
        <w:t>a 11/1994(VI.8.) MKM. sz. rendelet szabályozza,</w:t>
      </w:r>
    </w:p>
    <w:p>
      <w:pPr>
        <w:pStyle w:val="Normal"/>
        <w:numPr>
          <w:ilvl w:val="0"/>
          <w:numId w:val="35"/>
        </w:numPr>
        <w:ind w:left="1276" w:hanging="283"/>
        <w:jc w:val="both"/>
        <w:rPr/>
      </w:pPr>
      <w:r>
        <w:rPr/>
        <w:t>2003. évi CXXV. tv. egyenlő bánásmódról és az esélyegyenlőség biztosításáról.</w:t>
      </w:r>
    </w:p>
    <w:p>
      <w:pPr>
        <w:pStyle w:val="Normal"/>
        <w:numPr>
          <w:ilvl w:val="0"/>
          <w:numId w:val="35"/>
        </w:numPr>
        <w:ind w:left="1276" w:hanging="283"/>
        <w:jc w:val="both"/>
        <w:rPr/>
      </w:pPr>
      <w:r>
        <w:rPr/>
        <w:t>229/2007. (VIII. 31.) Kormányrendelet a közoktatásról szóló 1993. évi LXXIX. törvény végrehajtásáról rendelkező 20/1997. (II. 13.) Kormányrendelet módosításáról – halmozottan hátrányos helyzet megállapítása</w:t>
      </w:r>
    </w:p>
    <w:p>
      <w:pPr>
        <w:pStyle w:val="Normal"/>
        <w:numPr>
          <w:ilvl w:val="0"/>
          <w:numId w:val="35"/>
        </w:numPr>
        <w:ind w:left="1276" w:hanging="283"/>
        <w:jc w:val="both"/>
        <w:rPr/>
      </w:pPr>
      <w:r>
        <w:rPr/>
        <w:t>57/2006. (III. 21.) Kormányrendelet a gyámhatóságokról, valamint a gyermekvédelmi és gyámügyi eljárásról szóló 149/1997. (IX. 10.) Kormányrendelet módosítása</w:t>
      </w:r>
    </w:p>
    <w:p>
      <w:pPr>
        <w:pStyle w:val="Normal"/>
        <w:numPr>
          <w:ilvl w:val="0"/>
          <w:numId w:val="35"/>
        </w:numPr>
        <w:ind w:left="1276" w:hanging="283"/>
        <w:jc w:val="both"/>
        <w:rPr/>
      </w:pPr>
      <w:r>
        <w:rPr/>
        <w:t>a gyermekek védelméről és a gyámügyi igazgatásról szóló 1997. évi XXXI. törvény és módosításai</w:t>
      </w:r>
    </w:p>
    <w:p>
      <w:pPr>
        <w:pStyle w:val="Normal"/>
        <w:ind w:left="1276" w:hanging="283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óvoda közreműködik a gyermekek veszélyeztetésének megelőzésében és megszüntetésében, ennek során együttműködik a gyermekjóléti szolgálattal, illetve a gyermekvédelmi rendszerhez kapcsolódó feladatot ellátó más személyekkel, intézményekkel és hatóságokkal.</w:t>
      </w:r>
    </w:p>
    <w:p>
      <w:pPr>
        <w:pStyle w:val="Normal"/>
        <w:ind w:left="709" w:hanging="0"/>
        <w:jc w:val="both"/>
        <w:rPr/>
      </w:pPr>
      <w:r>
        <w:rPr/>
        <w:t>Ha az óvoda a veszélyeztető okokat pedagógiai eszközökkel nem tudja megszüntetni, segítséget kér a Gyermekjóléti Szolgálattól.</w:t>
      </w:r>
    </w:p>
    <w:p>
      <w:pPr>
        <w:pStyle w:val="Normal"/>
        <w:ind w:left="709" w:hanging="0"/>
        <w:jc w:val="both"/>
        <w:rPr/>
      </w:pPr>
      <w:r>
        <w:rPr/>
        <w:t>Az óvónő, illetve a nevelő-oktató munkát segítő alkalmazott, az óvoda vezetője útján köteles az illetékes gyermekjóléti szolgálatot haladéktalanul értesíteni, ha megítélése szerint a gyermek - más vagy saját magatartása miatt - súlyos veszélyhelyzetbe került, vagy kerülhet.</w:t>
      </w:r>
    </w:p>
    <w:p>
      <w:pPr>
        <w:pStyle w:val="Normal"/>
        <w:ind w:left="709" w:hanging="0"/>
        <w:jc w:val="both"/>
        <w:rPr/>
      </w:pPr>
      <w:r>
        <w:rPr/>
        <w:t>Az óvoda minden dolgozója titoktartási kötelezettséggel tartozik, a családok, gyermekek személyiségi jogainak védelm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 vezetője: </w:t>
      </w:r>
      <w:r>
        <w:rPr>
          <w:b/>
        </w:rPr>
        <w:t>felelős</w:t>
      </w:r>
      <w:r>
        <w:rPr/>
        <w:t xml:space="preserve"> a gyermekvédelmi feladatok ellátásáért, megszervezéséért, a gyermekvédelmi felelős munkájához szükséges feltételekről.</w:t>
      </w:r>
    </w:p>
    <w:p>
      <w:pPr>
        <w:pStyle w:val="Normal"/>
        <w:ind w:left="709" w:hanging="0"/>
        <w:jc w:val="both"/>
        <w:rPr/>
      </w:pPr>
      <w:r>
        <w:rPr/>
        <w:t>A szülőket a nevelési év kezdetekor szóban és írásban tájékoztatja a gyermekvédelmi felelős személyéről, elér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gyermekvédelmi felelős</w:t>
      </w:r>
      <w:r>
        <w:rPr/>
        <w:t xml:space="preserve"> </w:t>
      </w:r>
      <w:r>
        <w:rPr>
          <w:b/>
        </w:rPr>
        <w:t>koordinálja</w:t>
      </w:r>
      <w:r>
        <w:rPr/>
        <w:t xml:space="preserve"> és </w:t>
      </w:r>
      <w:r>
        <w:rPr>
          <w:b/>
        </w:rPr>
        <w:t>segíti</w:t>
      </w:r>
      <w:r>
        <w:rPr/>
        <w:t xml:space="preserve"> az óvodapedagógusok gyermek és ifjúságvédelmi munkájá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i/>
        </w:rPr>
        <w:t>Feladatai</w:t>
      </w:r>
      <w:r>
        <w:rPr/>
        <w:t>: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tájékoztatja a szülőket, hogy az óvodán kívül milyen gyermekvédelmi feladatot ellátó intézményt kereshetnek fel problémáikkal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A pedagógusok jelzése alapján megismert veszélyeztetett gyermekeknél - a veszélyeztető okok feltárása érdekében - családlátogatás keretében megismeri az otthoni környezetet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Gyermekbántalmazás, vagy egyéb pedagógiai eszközökkel meg nem szüntethető, veszélyeztető tényező esetén értesíti a gyermekjóléti szolgálatot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A gyermekjóléti szolgálat felkérésére részt vesz az esetmegbeszéléseken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Anyagi veszélyeztetés esetén rendszeres, vagy rendkívüli gyermekvédelmi támogatás megállapítását kezdeményezi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A hirdetőtáblákon keresztül tájékoztatja a szülőket a fontosabb gyermekvédelmi intézményekről, címük, telefonszámuk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yermekjóléti Szolgálat:</w:t>
        <w:tab/>
        <w:tab/>
      </w:r>
    </w:p>
    <w:p>
      <w:pPr>
        <w:pStyle w:val="Normal"/>
        <w:jc w:val="both"/>
        <w:rPr/>
      </w:pPr>
      <w:r>
        <w:rPr/>
        <w:tab/>
        <w:t>Kapcsolattartók:</w:t>
        <w:tab/>
        <w:tab/>
        <w:t>a gyermekvédelmi felelős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Óvodapedagógu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Folyamatosan figyelemmel kísérik a gyermekek otthoni környezetében, a gyermekek kedélyállapotában beállt változásokat, fejlődési megtorpanásaikat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Indokolt esetben családlátogatás, fogadóóra keretében törekszenek az okok feltárására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Jelzik a problémát a gyermekvédelmi felelősnek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Fokozottabb segítségadással, törődéssel segítik a gyermek lelki problémáinak feldolgozását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Egyéni fejlesztési terv alapján segítik az ingerszegény környezet miatt hátrányos helyzetű gyermekek fejlődését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Egyenlő fejlődési esélyt biztosítanak minden gyermek számára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Munkavégzésük során kötelesek a gyermekekre veszélyt jelentő helyzetek megelőzésére, elhárít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jkák: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Minden gyermek esetében szerető gondoskodással segítik testi, lelki szükségleteik kielégítését - öltözködés, étkezés, alvás, mosdóhasználat stb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Tapintattal kezelik a gyermekektől hallott információkat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A tudomásukra jutott gyermekeket veszélyeztető tényezőkről tájékoztatják az óvónőt, gyermekvédelmi felelőst.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/>
        <w:t>Munkavégzésük során kötelesek a gyermekekre veszélyt jelentő helyzetek megelőzésére, elhárítására.</w:t>
      </w:r>
    </w:p>
    <w:p>
      <w:pPr>
        <w:pStyle w:val="Heading6"/>
        <w:rPr/>
      </w:pPr>
      <w:r>
        <w:rPr/>
      </w:r>
    </w:p>
    <w:p>
      <w:pPr>
        <w:pStyle w:val="Heading1"/>
        <w:rPr/>
      </w:pPr>
      <w:bookmarkStart w:id="38" w:name="__RefHeading___Toc503578318"/>
      <w:bookmarkEnd w:id="38"/>
      <w:r>
        <w:rPr/>
        <w:t>XI.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bookmarkStart w:id="39" w:name="__RefHeading___Toc503578319"/>
      <w:bookmarkEnd w:id="39"/>
      <w:r>
        <w:rPr>
          <w:rFonts w:cs="Times New Roman" w:ascii="Times New Roman" w:hAnsi="Times New Roman"/>
        </w:rPr>
        <w:t>1. Óvodai étkezési díjak befizetésének 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térítési díjak befizetésének, visszafizetésének rendjét a házirend tartalmazza.</w:t>
      </w:r>
    </w:p>
    <w:p>
      <w:pPr>
        <w:pStyle w:val="Normal"/>
        <w:ind w:left="720" w:hanging="0"/>
        <w:jc w:val="both"/>
        <w:rPr/>
      </w:pPr>
      <w:r>
        <w:rPr>
          <w:b/>
        </w:rPr>
        <w:t>A térítési díjak megállapítása</w:t>
      </w:r>
      <w:r>
        <w:rPr/>
        <w:t xml:space="preserve"> az érvényben lévő rendelkezések alapján történik. Az étkezéssel kapcsolatos adminisztratív feladatok ellátása csoportos óvónők, óvodatitkár és tagóvoda vezetők munkakörébe tar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díj mértéke:</w:t>
        <w:tab/>
        <w:t>50 %-os kedvezményre jogosult</w:t>
      </w:r>
    </w:p>
    <w:p>
      <w:pPr>
        <w:pStyle w:val="Normal"/>
        <w:numPr>
          <w:ilvl w:val="0"/>
          <w:numId w:val="13"/>
        </w:numPr>
        <w:ind w:left="567" w:firstLine="2835"/>
        <w:jc w:val="both"/>
        <w:rPr/>
      </w:pPr>
      <w:r>
        <w:rPr/>
        <w:t>tartósan beteg,</w:t>
      </w:r>
    </w:p>
    <w:p>
      <w:pPr>
        <w:pStyle w:val="Normal"/>
        <w:numPr>
          <w:ilvl w:val="0"/>
          <w:numId w:val="13"/>
        </w:numPr>
        <w:ind w:left="567" w:firstLine="2835"/>
        <w:jc w:val="both"/>
        <w:rPr/>
      </w:pPr>
      <w:r>
        <w:rPr/>
        <w:t>3 és több gyermekes,</w:t>
      </w:r>
    </w:p>
    <w:p>
      <w:pPr>
        <w:pStyle w:val="Normal"/>
        <w:numPr>
          <w:ilvl w:val="0"/>
          <w:numId w:val="13"/>
        </w:numPr>
        <w:ind w:left="567" w:firstLine="2835"/>
        <w:jc w:val="both"/>
        <w:rPr/>
      </w:pPr>
      <w:r>
        <w:rPr/>
        <w:t>sajátos nevelési igényű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>100 %-os kedvezményre jogosult</w:t>
      </w:r>
    </w:p>
    <w:p>
      <w:pPr>
        <w:pStyle w:val="Normal"/>
        <w:numPr>
          <w:ilvl w:val="0"/>
          <w:numId w:val="13"/>
        </w:numPr>
        <w:ind w:left="3828" w:hanging="284"/>
        <w:jc w:val="both"/>
        <w:rPr/>
      </w:pPr>
      <w:r>
        <w:rPr/>
        <w:t xml:space="preserve">a rendszeres gyermeknevelési kedvezményben részesülő gyermek. 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Hiányzás esetén az étkezés lemondható illetve igényelhető minden nap 9 óráig személyesen és telefonon:</w:t>
      </w:r>
    </w:p>
    <w:p>
      <w:pPr>
        <w:pStyle w:val="Normal"/>
        <w:numPr>
          <w:ilvl w:val="0"/>
          <w:numId w:val="64"/>
        </w:numPr>
        <w:ind w:left="720" w:hanging="0"/>
        <w:jc w:val="both"/>
        <w:rPr/>
      </w:pPr>
      <w:r>
        <w:rPr/>
        <w:t>az óvodavezetőnél, illetve tagóvoda vezetőnél</w:t>
      </w:r>
    </w:p>
    <w:p>
      <w:pPr>
        <w:pStyle w:val="Normal"/>
        <w:numPr>
          <w:ilvl w:val="0"/>
          <w:numId w:val="64"/>
        </w:numPr>
        <w:ind w:left="720" w:hanging="0"/>
        <w:jc w:val="both"/>
        <w:rPr/>
      </w:pPr>
      <w:r>
        <w:rPr/>
        <w:t>óvónőknél</w:t>
      </w:r>
    </w:p>
    <w:p>
      <w:pPr>
        <w:pStyle w:val="Normal"/>
        <w:numPr>
          <w:ilvl w:val="0"/>
          <w:numId w:val="64"/>
        </w:numPr>
        <w:ind w:left="720" w:hanging="0"/>
        <w:jc w:val="both"/>
        <w:rPr/>
      </w:pPr>
      <w:r>
        <w:rPr/>
        <w:t>óvodatitkárnál.</w:t>
      </w:r>
    </w:p>
    <w:p>
      <w:pPr>
        <w:pStyle w:val="Normal"/>
        <w:ind w:left="720" w:hanging="0"/>
        <w:jc w:val="both"/>
        <w:rPr/>
      </w:pPr>
      <w:r>
        <w:rPr/>
        <w:t>A bejelentés 24 órás eltolódással lép életbe és a következő havi befizetésekor kerül elszámolásra. Lejelentés elmulasztása esetén térítési díj visszafizetésére nincs lehetőség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Ha a gyermek óvodai nevelés keretében folyó iskolai életmódra felkészítő foglalkozáson vesz részt, óvodai elhelyezése nem szűnik meg, de étkezéséről a szülő köteles gondoskodni, ha egy hónapnál több étkezési díjhátraléka van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Térítési díj </w:t>
      </w:r>
      <w:r>
        <w:rPr>
          <w:b/>
        </w:rPr>
        <w:t>visszafizetése</w:t>
      </w:r>
      <w:r>
        <w:rPr/>
        <w:t xml:space="preserve"> óvodából való távozás esetén utólagosan igényelhető, a befizetési bizonylatok bemutatásával.</w:t>
      </w:r>
    </w:p>
    <w:p>
      <w:pPr>
        <w:pStyle w:val="Szvegtrzsbehzssal2"/>
        <w:spacing w:lineRule="auto" w:line="240" w:before="280" w:after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esemény, bombariadó esetén a Katasztrófavédelmi Terv szabályai határozzák meg a szükséges teendőket. Az óvoda minden alkalmazottja köteles az általa észlelt rendkívüli eseményt közvetlen felettesének jelenteni.</w:t>
      </w:r>
    </w:p>
    <w:p>
      <w:pPr>
        <w:pStyle w:val="Normal"/>
        <w:ind w:left="720" w:hanging="0"/>
        <w:jc w:val="both"/>
        <w:rPr/>
      </w:pPr>
      <w:r>
        <w:rPr/>
        <w:t>Az óvodavezető dönt a szükséges intézkedésről és a fenntartó értesítéséről.</w:t>
      </w:r>
    </w:p>
    <w:p>
      <w:pPr>
        <w:pStyle w:val="Normal"/>
        <w:ind w:left="720" w:hanging="0"/>
        <w:jc w:val="both"/>
        <w:rPr/>
      </w:pPr>
      <w:r>
        <w:rPr/>
        <w:t>Bombariadó esetén az óvodavezető intézkedik, akadályoztatása esetén a Szervezeti és Működési Szabályzatban szabályozott helyettesítési rend szerint kell eljárni.</w:t>
      </w:r>
    </w:p>
    <w:p>
      <w:pPr>
        <w:pStyle w:val="Normal"/>
        <w:ind w:left="720" w:hanging="0"/>
        <w:jc w:val="both"/>
        <w:rPr/>
      </w:pPr>
      <w:r>
        <w:rPr/>
        <w:t>Az épület kiürítése a tűzriadó terv szerint történik.</w:t>
      </w:r>
    </w:p>
    <w:p>
      <w:pPr>
        <w:pStyle w:val="Normal"/>
        <w:ind w:left="720" w:hanging="0"/>
        <w:rPr/>
      </w:pPr>
      <w:r>
        <w:rPr/>
        <w:t>A gyermekek elhelyezése az épülethez legközelebb eső iskolában történik.</w:t>
        <w:br/>
        <w:t>A bombariadóról és a hozott intézkedésről az óvodavezető rendkívüli jelentésben értesíti a fenntartó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A dohányzás rendj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nemdohányzók védelméről és a dohánytermékek fogyasztásának, forgalmazásának egyes szabályairól szóló 1999. évi XLII. törvény módosítása szabályozza az intézményen belüli dohányzás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 módosítások érintik: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 nemdohányzók védelméről és a dohánytermékek fogyasztásának, forgalmazásának egyes szabályairól szóló 1999. évi XLII. törvény 36.§, 37.§, 38.§, 39. §, 40.§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36.§ értelmében nem lehet dohányzó helyet kijelölni abban az intézményben, ahol 6 évesnél fiatalabb gyermekeket neveln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2.§ (2) bekezdése kimondja, hogy óvodában nem jelölhető ki dohányzó hely,</w:t>
      </w:r>
      <w:r>
        <w:rPr>
          <w:b/>
        </w:rPr>
        <w:t xml:space="preserve"> </w:t>
        <w:tab/>
      </w:r>
      <w:r>
        <w:rPr/>
        <w:t xml:space="preserve">így a dohányzás tilos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rendelkezésre jogosult a dohányzásra vonatkozó korlátozást megsértővel szemben a 3. §. előírásai szerint köteles eljár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zvegtrzs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ben a hatóságokon kívüli intézkedésre, ellenőrzésre jogosult személyek a következők</w:t>
      </w:r>
    </w:p>
    <w:p>
      <w:pPr>
        <w:pStyle w:val="Szvegtrzs2"/>
        <w:numPr>
          <w:ilvl w:val="1"/>
          <w:numId w:val="3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ált óvoda vezetője</w:t>
      </w:r>
    </w:p>
    <w:p>
      <w:pPr>
        <w:pStyle w:val="Szvegtrzs2"/>
        <w:numPr>
          <w:ilvl w:val="1"/>
          <w:numId w:val="3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óvoda vezetők</w:t>
      </w:r>
    </w:p>
    <w:p>
      <w:pPr>
        <w:pStyle w:val="Szvegtrzs2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re jogosultak rendszeresen ellenőrzik a törvény betartását.</w:t>
      </w:r>
    </w:p>
    <w:p>
      <w:pPr>
        <w:pStyle w:val="Szvegtrzs2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720" w:hanging="0"/>
        <w:jc w:val="both"/>
        <w:rPr/>
      </w:pPr>
      <w:r>
        <w:rPr/>
        <w:t>Az előzők akadályoztatása, hiányzása esetén a Közalkalmazotti Tanács vezetője és megbízottjai.</w:t>
      </w:r>
    </w:p>
    <w:p>
      <w:pPr>
        <w:pStyle w:val="Normal"/>
        <w:tabs>
          <w:tab w:val="clear" w:pos="708"/>
          <w:tab w:val="left" w:pos="4253" w:leader="none"/>
        </w:tabs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intézményben folyó </w:t>
      </w:r>
      <w:r>
        <w:rPr>
          <w:b/>
        </w:rPr>
        <w:t>reklámtevékenység szabályai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>Az óvodában az egészséges életmóddal, környezetvédelemmel, társadalmi, közéleti, kulturális tevékenységgel összefüggő reklámtevékenység folyta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Ügynökök, üzletkötők az óvoda területén kereskedelmi tevékenységet csak az óvodavezető engedélyével folytathatnak.</w:t>
      </w:r>
    </w:p>
    <w:p>
      <w:pPr>
        <w:pStyle w:val="Heading1"/>
        <w:tabs>
          <w:tab w:val="clear" w:pos="708"/>
          <w:tab w:val="left" w:pos="425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     A felnőtt étkezéssel kapcsolatos szabályok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53" w:leader="none"/>
        </w:tabs>
        <w:jc w:val="both"/>
        <w:rPr/>
      </w:pPr>
      <w:r>
        <w:rPr/>
        <w:t>A munkahelyi étkeztetés minden dolgozó számára biztosított fizetési fegyelem betartása mellett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53" w:leader="none"/>
        </w:tabs>
        <w:jc w:val="both"/>
        <w:rPr/>
      </w:pPr>
      <w:r>
        <w:rPr/>
        <w:t>A munkahelyi étkeztetést igénybe nem vevő dolgozók csak a gyerekekkel kapcsolatos déli teendők elvégzése után, a gyerekek pihenési ideje alatt, óvónői felügyelet biztosítása mellett étkezhetnek az erre kijelölt helyen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53" w:leader="none"/>
        </w:tabs>
        <w:jc w:val="both"/>
        <w:rPr/>
      </w:pPr>
      <w:r>
        <w:rPr/>
        <w:t>Étkezés céljából az intézményt elhagyni nem lehet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53" w:leader="none"/>
        </w:tabs>
        <w:jc w:val="both"/>
        <w:rPr/>
      </w:pPr>
      <w:r>
        <w:rPr/>
        <w:t>Az intézményből csak a vendégétkezés igénybevételére óvodavezetői engedéllyel rendelkező személyek szállíthatnak ki ételt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53" w:leader="none"/>
        </w:tabs>
        <w:jc w:val="both"/>
        <w:rPr/>
      </w:pPr>
      <w:r>
        <w:rPr/>
        <w:t>Ételhulladékot az arra szerződéssel rendelkező személy a mindenkori hulladékra vonatkozó szabályok betartásával, zárható és rendszeresen fertőtlenített edényben szállíthat ki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53" w:leader="none"/>
        </w:tabs>
        <w:jc w:val="both"/>
        <w:rPr/>
      </w:pPr>
      <w:r>
        <w:rPr/>
        <w:t>Az étkezési szabályok megszegése fegyelmi eljárást vonhat maga után. A fenti szabályzat a Szervezeti és Működési Szabályzat mellékleteként a visszavonásig érvényes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Belső Ellenőrzési Szabályza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z óvoda belső ellenőrzésének rendszere az intézmény Minőségirányítási Programjának része.</w:t>
      </w:r>
    </w:p>
    <w:p>
      <w:pPr>
        <w:pStyle w:val="Normal"/>
        <w:ind w:left="720" w:hanging="0"/>
        <w:jc w:val="both"/>
        <w:rPr/>
      </w:pPr>
      <w:r>
        <w:rPr/>
        <w:t>Kiterjed az ellenőrzés tartalmára, területeire, az ellenőrzés módszerére, az ellenőrző személyére, az ellenőrzött személyére, az ellenőrzés gyakoriságára, az elvárható eredményességi mutatók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Tartalmát tekintve: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a pedagógiai munkára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gazdálkodásra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a munkáltatásra és tanügyigazga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z ellenőrzés elvei:</w:t>
      </w:r>
      <w:r>
        <w:rPr/>
        <w:tab/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feddhetetlenség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együttműködés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a tervszerűség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a folyamatosság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 xml:space="preserve">a következetesség </w:t>
      </w:r>
    </w:p>
    <w:p>
      <w:pPr>
        <w:pStyle w:val="Normal"/>
        <w:numPr>
          <w:ilvl w:val="3"/>
          <w:numId w:val="60"/>
        </w:numPr>
        <w:jc w:val="both"/>
        <w:rPr/>
      </w:pPr>
      <w:r>
        <w:rPr/>
        <w:t>szakszerű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z ellenőrző személy felad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 törvény előírásainak megfelelően jár el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 xml:space="preserve">hatásköre a megbízásig tart 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ellenőrző tevékenységét tervezetten végzi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 tervet elemzés előzi meg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z ellenőrzésről tárgyszerű, valóságnak megfelelő feljegyzést készít, melyet az ellenőrző és az ellenőrzött személy is ellát kézjegyével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 korrekt tájékoztatás az ellenőrzés megkezdéséről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rendelkezik a további intézkedésről az ellenőrzés eredményétől függően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z esetleges összeférhetetlenséget bejelenti a megbízónak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z eredeti dokumentumokat az ellenőrzés lezárásakor hiánytalanul visszaszolgáltatja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mennyiben az ellenőrzés során büntető-, szabálysértési, kártérítési, illetve fegyelmi eljárás megindítására okot adó cselekmény, mulasztás, vagy hiányosság gyanúja merül fel, az eredeti dokumentumokat a szükséges intézkedés megtétele érdekében a vezetőnek átvételi elismervény ellenében átadja.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z ellenőrzés során a biztonsági szabályokat és a munkarendet figyelembe veszi</w:t>
      </w:r>
    </w:p>
    <w:p>
      <w:pPr>
        <w:pStyle w:val="Normal"/>
        <w:numPr>
          <w:ilvl w:val="3"/>
          <w:numId w:val="60"/>
        </w:numPr>
        <w:ind w:left="1418" w:hanging="284"/>
        <w:jc w:val="both"/>
        <w:rPr/>
      </w:pPr>
      <w:r>
        <w:rPr/>
        <w:t>a tudomására jutott információkat titoktartási kötelezettség megtartásával keze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ellenőrzési feladatok megosztását a szervezeti felépítés és a vezetői szintek határozzák meg.</w:t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 belső ellenőrzési folyamat legfőbb elemei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a belsőellenőrzés tervezés előkészítése, elemzé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a belsőellenőrzés tervezé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az ellenőrzésre való felkészülés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az ellenőrzés végrehajtása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a belsőellenőrzés dokumentumának elkészíté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az ellenőrzési megállapítások hasznosítása, intézkedések elrendelé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746"/>
        <w:jc w:val="both"/>
        <w:rPr/>
      </w:pPr>
      <w:r>
        <w:rPr/>
        <w:t>utóvizsgálat</w:t>
      </w:r>
    </w:p>
    <w:p>
      <w:pPr>
        <w:pStyle w:val="Normal"/>
        <w:ind w:left="720" w:hanging="0"/>
        <w:jc w:val="both"/>
        <w:rPr/>
      </w:pP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  <w:t>Az ellenőrzés mindig a jobbítás szándékával történik. Segíti a feltárt problémák megoldását, út a reális önértékeléshez, s állandóan fejleszti az önellenőrzés képességé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5.</w:t>
        <w:tab/>
        <w:t>Egyes vagyonnyilatkozat-tételi kötelezettségekről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 2007. évi CLII. Törvény 1. § meghatár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z alapvető jogok és kötelességek pártatlan és el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Vagyonnyilatkozat tételre kötelezett a 3. § értelmében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ind w:left="720" w:hanging="0"/>
        <w:jc w:val="both"/>
        <w:rPr/>
      </w:pPr>
      <w:r>
        <w:rPr/>
        <w:t>Intézményvezető, általános helyettes, tagintézmény vezető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ind w:left="720" w:hanging="0"/>
        <w:jc w:val="both"/>
        <w:rPr/>
      </w:pPr>
      <w:r>
        <w:rPr/>
        <w:t>A vagyonnyilatkozat-tételi kötelezettség esedékességét az 5. § előírása szerint köteles ten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vagyonnyilatkozatot közszolgálatban álló személy esetében a munkáltatói jogkör gyakorlója őrz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ban foglalt jogkövetkezményei vann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Ha a kötelezett nem tesz</w:t>
      </w:r>
      <w:r>
        <w:rPr/>
        <w:t xml:space="preserve"> vagyonnyilatkozatot, az őrzésért felelős köteles a kötelezettet írásban felszólítani arra, hogy e kötelezettségét a felszólítás kézhezvételétől számított nyolc napon belül teljesítse. (10§ (1) bekezdés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számítani. (10. § (2.) bekezdés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 (10. § (3.) bekezdés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 12. 13. § rendelkez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vagyongyarapodás vizsgálatát</w:t>
      </w:r>
      <w:r>
        <w:rPr/>
        <w:t xml:space="preserve"> a 14., 15., 16.  § előírása szerint hatósági eljárás keretében történ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őrzésért felelős a 14. § (1) bekezdés szerinti meghallgatást követően- a vagyonnyilatkozat haladéktalan megküldésével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, adatok, körülmények nem tisztázódnak hitelt érdemlő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E törvény rendelkezései alapján vagyonnyilatkozat tételére kötelezett első alkalommal 2008. június 30.-ig tesz vagyonnyilatkozato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törvény melléklete a vagyonnyilatkoz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>Az iratkezelés szervezeti rendje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335/2005. (XII.29.) Kormányrendelet 3. §. 3. bekezdés meghatározza a közfeladatot ellátó szervek iratkezelésének általános követelményeit.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Az iratkezelés szervezete és felügyelete: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Intézményben az iratkezelési feladatok ellátása – szervezeti tagozódásnak megfelelően vegyes iratkezelési rendszerben történik: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Részben központilag –soros-folyószámos iktatókönyvben az intézményre vonatkozó általános iratok, melynek vezetése az óvodatitkár feladata.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Részben a tagintézményben, a továbbított iratanyagok a soros-folyószámos iktatókönyvbe, melynek vezetése a tagóvoda-vezető feladata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ben az iratkezelés felügyeletét a mindenköri óvodavezető látja el, aki felelős azért, hogy a biztonságos iratkezelés személyi, dologi feltételei és eszközei rendelkezésre álljanak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 vezetője évente ellenőrzi az iratkezelés szabályainak betartását és intézkedik az esetleges szabálytalanságok megszüntetéséről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vezető e felügyeleti jogát átruházhatja. Ezen átruházás csak írásban, az átruházott feladatok, hatáskörök, felsorolásával történhet. Az óvodavezetőt tartós távolléte esetén az iratkezelés felügyeletében az óvodavezető helyettes és a tagintézmény-vezető helyettesíti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ratkezelés további rendelkezéseit az Iratkezelési Szabályzat tartalmazza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  <w:tab/>
      </w:r>
      <w:r>
        <w:rPr>
          <w:b/>
          <w:i/>
          <w:sz w:val="28"/>
          <w:szCs w:val="28"/>
        </w:rPr>
        <w:t>Adatkezelési szabál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Az alkalmazottak ad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Az intézményben az alkalmazottakról nyilvántartott adatok lehetnek:</w:t>
      </w:r>
    </w:p>
    <w:p>
      <w:pPr>
        <w:pStyle w:val="Normal"/>
        <w:numPr>
          <w:ilvl w:val="0"/>
          <w:numId w:val="16"/>
        </w:numPr>
        <w:rPr/>
      </w:pPr>
      <w:r>
        <w:rPr/>
        <w:t>név, születési hely és idő, állampolgárság;</w:t>
      </w:r>
    </w:p>
    <w:p>
      <w:pPr>
        <w:pStyle w:val="Normal"/>
        <w:numPr>
          <w:ilvl w:val="0"/>
          <w:numId w:val="16"/>
        </w:numPr>
        <w:rPr/>
      </w:pPr>
      <w:r>
        <w:rPr/>
        <w:t>lakóhely, tartózkodási hely, telefonszám, azonosítószám;</w:t>
      </w:r>
    </w:p>
    <w:p>
      <w:pPr>
        <w:pStyle w:val="Normal"/>
        <w:numPr>
          <w:ilvl w:val="0"/>
          <w:numId w:val="16"/>
        </w:numPr>
        <w:rPr/>
      </w:pPr>
      <w:r>
        <w:rPr/>
        <w:t>munkaviszonyra, közalkalmazotti viszonyra vonatkozó adatok.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A munkaviszonyra, közalkalmazotti jogviszonyra vonatkozó adatok az alábbiak:</w:t>
      </w:r>
    </w:p>
    <w:p>
      <w:pPr>
        <w:pStyle w:val="Normal"/>
        <w:numPr>
          <w:ilvl w:val="1"/>
          <w:numId w:val="16"/>
        </w:numPr>
        <w:rPr/>
      </w:pPr>
      <w:r>
        <w:rPr/>
        <w:t>iskolai végzettség, szakképesítés, erkölcsi bizonyítvány</w:t>
      </w:r>
    </w:p>
    <w:p>
      <w:pPr>
        <w:pStyle w:val="Normal"/>
        <w:numPr>
          <w:ilvl w:val="1"/>
          <w:numId w:val="16"/>
        </w:numPr>
        <w:rPr/>
      </w:pPr>
      <w:r>
        <w:rPr/>
        <w:t>munkában eltöltött idő, közalkalmazotti jogviszonyba beszámítható idő, besorolással kapcsolatos adatok,</w:t>
      </w:r>
    </w:p>
    <w:p>
      <w:pPr>
        <w:pStyle w:val="Normal"/>
        <w:numPr>
          <w:ilvl w:val="1"/>
          <w:numId w:val="16"/>
        </w:numPr>
        <w:rPr/>
      </w:pPr>
      <w:r>
        <w:rPr/>
        <w:t>alkalmazott által kapott kitüntetések, díjak és más elismerések, címek,</w:t>
      </w:r>
    </w:p>
    <w:p>
      <w:pPr>
        <w:pStyle w:val="Normal"/>
        <w:numPr>
          <w:ilvl w:val="1"/>
          <w:numId w:val="16"/>
        </w:numPr>
        <w:rPr/>
      </w:pPr>
      <w:r>
        <w:rPr/>
        <w:t>munkakör, munkakörbe nem tartozó feladatra történő megbízás, munkavégzésre irányuló további jogviszony, fegyelmi büntetés, kártérítésre kötelezés,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unkavégzés ideje, túlmunka ideje, munkabér, illetmény, továbbá az azokat terhelő tartozás és annak jogosultja, </w:t>
      </w:r>
    </w:p>
    <w:p>
      <w:pPr>
        <w:pStyle w:val="Normal"/>
        <w:numPr>
          <w:ilvl w:val="1"/>
          <w:numId w:val="16"/>
        </w:numPr>
        <w:rPr/>
      </w:pPr>
      <w:r>
        <w:rPr/>
        <w:t>szabadság, kiadott szabadság,</w:t>
      </w:r>
    </w:p>
    <w:p>
      <w:pPr>
        <w:pStyle w:val="Normal"/>
        <w:numPr>
          <w:ilvl w:val="1"/>
          <w:numId w:val="16"/>
        </w:numPr>
        <w:rPr/>
      </w:pPr>
      <w:r>
        <w:rPr/>
        <w:t>az alkalmazott részére történő kifizetések és azok jogcímei,</w:t>
      </w:r>
    </w:p>
    <w:p>
      <w:pPr>
        <w:pStyle w:val="Normal"/>
        <w:numPr>
          <w:ilvl w:val="1"/>
          <w:numId w:val="16"/>
        </w:numPr>
        <w:rPr/>
      </w:pPr>
      <w:r>
        <w:rPr/>
        <w:t>az alkalmazott részére adott juttatások és azok jogcímei,</w:t>
      </w:r>
    </w:p>
    <w:p>
      <w:pPr>
        <w:pStyle w:val="Normal"/>
        <w:numPr>
          <w:ilvl w:val="1"/>
          <w:numId w:val="16"/>
        </w:numPr>
        <w:rPr/>
      </w:pPr>
      <w:r>
        <w:rPr/>
        <w:t>az alkalmazott munkáltatóval szemben fennálló tartozásai, azok jogcímei,</w:t>
      </w:r>
    </w:p>
    <w:p>
      <w:pPr>
        <w:pStyle w:val="Normal"/>
        <w:numPr>
          <w:ilvl w:val="1"/>
          <w:numId w:val="16"/>
        </w:numPr>
        <w:rPr/>
      </w:pPr>
      <w:r>
        <w:rPr/>
        <w:t>a többi adat (az érintett hozzájárulásával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Az adatok kezelésére jogosultak: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az alkalmazottak tekintetében az óvodavezető, </w:t>
      </w:r>
    </w:p>
    <w:p>
      <w:pPr>
        <w:pStyle w:val="Normal"/>
        <w:numPr>
          <w:ilvl w:val="2"/>
          <w:numId w:val="16"/>
        </w:numPr>
        <w:rPr/>
      </w:pPr>
      <w:r>
        <w:rPr/>
        <w:t>az óvodavezető tekintetében Zalaegerszeg Megyei Jogú Város Közgyűlése.</w:t>
      </w:r>
    </w:p>
    <w:p>
      <w:pPr>
        <w:pStyle w:val="Normal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>
          <w:b/>
          <w:bCs/>
        </w:rPr>
        <w:t xml:space="preserve">3. Az alkalmazottak adatai továbbíthatók: </w:t>
      </w:r>
      <w:r>
        <w:rPr/>
        <w:t>a fenntartónak, a kifizetőhelynek, bíróságnak, rendőrségnek, ügyészségnek, helyi önkormányzatnak, államigazgatási szervnek, a munkavégzésre vonatkozó rendelkezések ellenőrzésére jogosultaknak és a nemzetbiztonsági szolgálatnak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. A szakértői és Nevelési Tanácsadói vizsgálatban részesült gyermekek adat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A nyilvántartott adatok lehetnek:</w:t>
      </w:r>
    </w:p>
    <w:p>
      <w:pPr>
        <w:pStyle w:val="Normal"/>
        <w:numPr>
          <w:ilvl w:val="0"/>
          <w:numId w:val="38"/>
        </w:numPr>
        <w:ind w:left="1418" w:hanging="425"/>
        <w:rPr>
          <w:bCs/>
        </w:rPr>
      </w:pPr>
      <w:r>
        <w:rPr>
          <w:bCs/>
        </w:rPr>
        <w:t>a gyermek neve, születési helye és ideje, állampolgársága, lakóhelyének (tartózkodási helyének) címe;</w:t>
      </w:r>
    </w:p>
    <w:p>
      <w:pPr>
        <w:pStyle w:val="Normal"/>
        <w:numPr>
          <w:ilvl w:val="0"/>
          <w:numId w:val="38"/>
        </w:numPr>
        <w:ind w:left="1418" w:hanging="425"/>
        <w:rPr>
          <w:bCs/>
        </w:rPr>
      </w:pPr>
      <w:r>
        <w:rPr>
          <w:bCs/>
        </w:rPr>
        <w:t>a szülő neve, lakóhelye, tartózkodási helye, telefonszáma;</w:t>
      </w:r>
    </w:p>
    <w:p>
      <w:pPr>
        <w:pStyle w:val="Normal"/>
        <w:numPr>
          <w:ilvl w:val="0"/>
          <w:numId w:val="38"/>
        </w:numPr>
        <w:ind w:left="1418" w:hanging="425"/>
        <w:rPr>
          <w:bCs/>
        </w:rPr>
      </w:pPr>
      <w:r>
        <w:rPr>
          <w:bCs/>
        </w:rPr>
        <w:t>a gyermek csecsemőkori fejlődésével kapcsolatos adatok (anamnézis)</w:t>
      </w:r>
    </w:p>
    <w:p>
      <w:pPr>
        <w:pStyle w:val="Normal"/>
        <w:numPr>
          <w:ilvl w:val="0"/>
          <w:numId w:val="38"/>
        </w:numPr>
        <w:ind w:left="1418" w:hanging="425"/>
        <w:rPr>
          <w:bCs/>
        </w:rPr>
      </w:pPr>
      <w:r>
        <w:rPr>
          <w:bCs/>
        </w:rPr>
        <w:t>a gyermek óvodai fejődésével kapcsolatos adatok;</w:t>
      </w:r>
    </w:p>
    <w:p>
      <w:pPr>
        <w:pStyle w:val="Normal"/>
        <w:numPr>
          <w:ilvl w:val="0"/>
          <w:numId w:val="38"/>
        </w:numPr>
        <w:ind w:left="1418" w:hanging="425"/>
        <w:rPr>
          <w:bCs/>
        </w:rPr>
      </w:pPr>
      <w:r>
        <w:rPr>
          <w:bCs/>
        </w:rPr>
        <w:t>a tanulói jogviszonnyal kapcsolatos adatok.</w:t>
      </w:r>
    </w:p>
    <w:p>
      <w:pPr>
        <w:pStyle w:val="Normal"/>
        <w:ind w:left="633" w:hanging="0"/>
        <w:rPr>
          <w:bCs/>
        </w:rPr>
      </w:pPr>
      <w:r>
        <w:rPr>
          <w:bCs/>
        </w:rPr>
      </w:r>
    </w:p>
    <w:p>
      <w:pPr>
        <w:pStyle w:val="Normal"/>
        <w:ind w:left="993" w:hanging="0"/>
        <w:rPr>
          <w:bCs/>
        </w:rPr>
      </w:pPr>
      <w:r>
        <w:rPr>
          <w:bCs/>
        </w:rPr>
        <w:t>A többi adat (az érintett hozzájárulásával)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A gyermekek adatai továbbítható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567"/>
        <w:rPr/>
      </w:pPr>
      <w:r>
        <w:rPr>
          <w:b/>
        </w:rPr>
        <w:t xml:space="preserve">    </w:t>
      </w:r>
      <w:r>
        <w:rPr/>
        <w:t>a) A fenntartó, bíróság, rendőrség, ügyészség, önkormányzat, államigazgatási szerv és nemzetbiztonsági szolgálat részére valamennyi adat.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b) A sajátos nevelési igényre vonatkozó adatok a pedagógiai szakszolgálat intézményeitől a nevelési-oktatási intézménynek és vissza.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c) Az óvodai fejlődéssel, iskolába lépéshez szükséges fejlettséggel kapcsolatos adatok a szülőnek, a pedagógiai szakszolgálat intézményeinek, az iskolának.</w:t>
      </w:r>
    </w:p>
    <w:p>
      <w:pPr>
        <w:pStyle w:val="Normal"/>
        <w:ind w:left="1276" w:hanging="567"/>
        <w:rPr/>
      </w:pPr>
      <w:r>
        <w:rPr/>
        <w:t xml:space="preserve">        </w:t>
      </w:r>
      <w:r>
        <w:rPr/>
        <w:t>Óvodaváltás esetén az új óvodának.</w:t>
      </w:r>
    </w:p>
    <w:p>
      <w:pPr>
        <w:pStyle w:val="Normal"/>
        <w:ind w:left="1276" w:hanging="567"/>
        <w:rPr/>
      </w:pPr>
      <w:r>
        <w:rPr/>
        <w:t xml:space="preserve">       </w:t>
      </w:r>
      <w:r>
        <w:rPr/>
        <w:t>A szakmai ellenőrzés végzőjének.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f) A gyermek óvodai felvételével, átvételével kapcsolatosan az érintett óvodához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h) A családvédelemmel foglalkozó intézménynek, szervezetnek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. Adatkezelés az intézmén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Titoktartási kötelezett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A pedagógust, a pszichológust, az orvost hivatásánál fogva harmadik személyekkel szemben titoktartási kötelezettség terheli a gyermekkel és családjával kapcsolatos minden olyan tényt, adatot, információt illetően, amelyről a gyermekkel, szülővel való kapcsolattartás során szerzett tudomást. E kötelezettség független a foglalkozási jogviszony fennállásától, és annak megszűnése után, határidő nélkül fennmarad.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A titoktartási kötelezettség nem terjed ki az értekezleteken a pedagógus közösség tagjainak egymás közti, a gyermek fejlődésével összefüggő megbeszélésekre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A titoktartási kötelezettség nem vonatkozik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/>
        <w:t xml:space="preserve">Azokra az esetekre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ind w:left="1418" w:hanging="709"/>
        <w:jc w:val="both"/>
        <w:rPr>
          <w:bCs/>
        </w:rPr>
      </w:pPr>
      <w:r>
        <w:rPr>
          <w:bCs/>
        </w:rPr>
        <w:t>Ha a gyermekek adatait a II./2. pontban meghatározott célokból továbbítja az intézmény.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ind w:left="1418" w:hanging="709"/>
        <w:jc w:val="both"/>
        <w:rPr>
          <w:bCs/>
        </w:rPr>
      </w:pPr>
      <w:r>
        <w:rPr>
          <w:bCs/>
        </w:rPr>
        <w:t xml:space="preserve">Ha a gyermekek személyes adatait pedagógiai célú rehabilitációs feladatok ellátásához továbbítja az intézmény 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ind w:left="1418" w:hanging="709"/>
        <w:jc w:val="both"/>
        <w:rPr>
          <w:bCs/>
        </w:rPr>
      </w:pPr>
      <w:r>
        <w:rPr>
          <w:bCs/>
        </w:rPr>
        <w:t>Ha az intézmény az alkalmazottak személyes adatait a foglalkoztatással, juttatásokkal, kedvezményekkel, kötelezettségek megállapításával és teljesítésével, állampolgári jogok és kötelezettségek teljesítésével, nemzetbiztonsági okokból, a kötelező nyilvántartások vezetése céljából, a célnak megfelelő mértékben, célhoz kötötten kezeli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3. Az adattovábbításra jogosult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Az adattovábbításra az intézmény vezetője és – a meghatalmazás keretei között – az általa meghatalmazott vezető vagy más közalkalmazott jogosult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4. Önkéntes adatszolgáltatás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 xml:space="preserve">Önkéntes adatszolgáltatás esetén a szülőt is tájékoztatni kell arról, hogy az adatszolgáltatásban való részvétel nem kötelező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5. Az adatok statisztikai célú felhasználás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 xml:space="preserve">Az alkalmazottak, a gyermekek  jelen szabályzatban felsorolt adatai statisztikai célra felhasználhatók, de statisztikai felhasználás céljára személyazonosításra alkalmatlan módon kell azokat átad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V. A közoktatás információs rendsz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Központi nyilvántar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A közoktatás információs rendszere a nemzetgazdasági szintű tervezéshez szükséges fenntartói, intézményi, foglalkoztatási, gyermek- és tanulói adatokat tartalmazza.</w:t>
      </w:r>
    </w:p>
    <w:p>
      <w:pPr>
        <w:pStyle w:val="Normal"/>
        <w:ind w:left="709" w:hanging="0"/>
        <w:jc w:val="both"/>
        <w:rPr/>
      </w:pPr>
      <w:r>
        <w:rPr/>
        <w:t>A közoktatás információs rendszerébe az intézmény köteles adato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Közalkalmazotti nyilvántar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A Közoktatási Információs Iroda annak, akit pedagógus munkakörben, illetve nevelő-oktató munkát közvetlenül segítő alkalmazotti munkakörben foglalkoztat az intézmény, azonosító számot ad ki.</w:t>
      </w:r>
    </w:p>
    <w:p>
      <w:pPr>
        <w:pStyle w:val="Normal"/>
        <w:ind w:left="709" w:hanging="0"/>
        <w:jc w:val="both"/>
        <w:rPr/>
      </w:pPr>
      <w:r>
        <w:rPr/>
        <w:t>A közoktatás információs rendszere tartalmazza azoknak a nyilvántartását (név, születési adat, azonosító szám, végzettség, munkahely címe, típusa, OM azonosítója), akik azonosító számmal rendelkeznek. A nyilvántartásból személyes adat – az érintetteken kívül – csak az egyes, foglalkoztatáshoz kapcsolódó juttatások jogszerű igénybevételének megállapítása céljából továbbítható, a szolgáltatást nyújtó vagy az igénybevétel jogosságának az ellenőrzésére hivatott részére. Az információs rendszerben adatot az érintett foglalkoztatásának megszűnésére vonatkozó bejelentéstől számított 5 évig lehet kezelni (kivéve, ha ez alatt az idő alatt az érintettet ismét bejelentik a nyilvántartásb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A kiemelt munkavégzésért járó kereset kiegészítés kifizetésének szempontjai </w:t>
      </w:r>
    </w:p>
    <w:p>
      <w:pPr>
        <w:pStyle w:val="Normal"/>
        <w:ind w:left="709" w:hanging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09" w:hanging="567"/>
        <w:jc w:val="both"/>
        <w:rPr>
          <w:szCs w:val="24"/>
        </w:rPr>
      </w:pPr>
      <w:r>
        <w:rPr>
          <w:szCs w:val="24"/>
        </w:rPr>
        <w:tab/>
        <w:t>A Közoktatási Törvény 118. §. (10.) bekezdés alapján a közoktatási intézmény vezetője kereset kiegészítéssel ismeri el meghatározott munkateljesítmény elérését, illetve – a helyettesítést kivéve az átmeneti többletfeladatok ellátását, így különösen a pedagógiai fejlesztő tevékenységet, a nevelés céljait szolgáló minőségi munkavégzést</w:t>
      </w:r>
    </w:p>
    <w:p>
      <w:pPr>
        <w:pStyle w:val="Normal"/>
        <w:ind w:left="709" w:firstLine="1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firstLine="11"/>
        <w:jc w:val="both"/>
        <w:rPr>
          <w:szCs w:val="24"/>
        </w:rPr>
      </w:pPr>
      <w:r>
        <w:rPr>
          <w:szCs w:val="24"/>
        </w:rPr>
        <w:t>Óvodapedagógusok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Szakmai munkája, pedagógiai felkészültsége, nevelőtestületben elfoglalt szerepe, szülőkkel való kapcsolattartása, pozitív illetve tartósan kiemelkedő.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Az intézményben szervezett programok, ünnepek alkalmával, ötleteivel, újító kezdeményezéseivel, szervezési feladatok lebonyolításával aktívan hozzájárul a rendezvény sikeréhez.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Munkaközösség vezető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Mentori feladatokat lát el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Pályázati lehetőségeket keres és pályázatokat ír az óvoda pedagógiai, szakmai munkájának segítésére.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Az alapítvány hatékony működésében vezető szerepet vállal, vagy munkájával aktívan hozzájárul az alapítvány eszköztárának, és vagyonának gyarapításához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információ a szülők felé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támogatók, szponzorok keresése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bálon való aktív részvétel.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Tartósan egyedül dolgozik, túlórát szívesen vállal, integrált gyermeket nevel csoportjában.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Az óvoda működése, jó hírnevének erősítése érdekében szívesen vállal feladatokat.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szakmai publikációk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bemutató foglalkozásokat vállal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versenyekre való felkészítés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gyermek csoportjával óvodán kívüli programokon való felkészítés, részvétel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Pedagógiai munkát segítők, dajkák</w:t>
      </w:r>
    </w:p>
    <w:p>
      <w:pPr>
        <w:pStyle w:val="Normal"/>
        <w:numPr>
          <w:ilvl w:val="0"/>
          <w:numId w:val="61"/>
        </w:numPr>
        <w:jc w:val="both"/>
        <w:rPr>
          <w:szCs w:val="24"/>
        </w:rPr>
      </w:pPr>
      <w:r>
        <w:rPr>
          <w:szCs w:val="24"/>
        </w:rPr>
        <w:t>Munkáját tartósan magas színvonalon végzi (lásd a teljesítményértékelés szabályzat szempontsorát)</w:t>
      </w:r>
    </w:p>
    <w:p>
      <w:pPr>
        <w:pStyle w:val="Normal"/>
        <w:numPr>
          <w:ilvl w:val="0"/>
          <w:numId w:val="6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  <w:tab/>
        <w:t>Az intézményi dokumentumok nyilvánosságra hozatalának rendje:</w:t>
      </w:r>
    </w:p>
    <w:p>
      <w:pPr>
        <w:pStyle w:val="Normal"/>
        <w:ind w:left="709" w:hanging="567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z Intézményi Minőségirányítási Program, a Helyi Nevelési Program, a Szervezeti és Működési Szabályzat az év eleji szülői értekezleten kerülnek ismertetésre. A dokumentumok nyilvánosan elérhetők munkanapokon 8 órától 16 óráig a vezetői irodákban és azokkal kapcsolatban az érintettek az óvoda vezetőjétől tájékoztatást kérhetnek. A Házirendet a gyermekek óvodai felvételekor a szülők kézhez kapják, illetve a folyosókon kihelyezve elolvashatják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A Szervezeti és Működési Szabályzat 8-tól 16 óráig megtekinthető, elérhető a vezetői irodákban. A szabályozó dokumentumok ugyanebben az időpontban nyilvánosan elérhetők, és azokkal kapcsolatban a szülő az óvodavezetőjétől tájékoztatást kérhet (Nevelési Program, Minőségirányítási program, Szervezeti és Működési Szabályzat, Házirend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Normal"/>
        <w:ind w:right="8220" w:hanging="0"/>
        <w:jc w:val="both"/>
        <w:rPr/>
      </w:pPr>
      <w:r>
        <w:rPr/>
      </w:r>
    </w:p>
    <w:p>
      <w:pPr>
        <w:pStyle w:val="Heading1"/>
        <w:rPr/>
      </w:pPr>
      <w:r>
        <w:rPr/>
        <w:t>XII. 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 Szervezeti és Működési Szabályzat módosítása</w:t>
      </w:r>
    </w:p>
    <w:p>
      <w:pPr>
        <w:pStyle w:val="Normal"/>
        <w:ind w:left="709" w:hanging="0"/>
        <w:jc w:val="both"/>
        <w:rPr/>
      </w:pPr>
      <w:r>
        <w:rPr/>
        <w:t>Jelen Szervezeti és Működési Szabályzat módosítása csak a nevelőtestület elfogadásával és a szülői szervezetek egyetértésével, valamint a fenntartó jóváhagyásával lehetséges.</w:t>
      </w:r>
    </w:p>
    <w:p>
      <w:pPr>
        <w:pStyle w:val="Normal"/>
        <w:ind w:left="720" w:hanging="0"/>
        <w:jc w:val="both"/>
        <w:rPr/>
      </w:pPr>
      <w:r>
        <w:rPr/>
        <w:t>A Kertvárosi Integrált Óvoda Szülői Szervezetének képviselője aláírásával kinyilvánítja egyetértési jogát. A dokumentumot 2010. év március hó 29. napján értekezlet formájában megismerté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4140" w:hanging="0"/>
        <w:jc w:val="right"/>
        <w:rPr/>
      </w:pPr>
      <w:r>
        <w:rPr/>
        <w:t xml:space="preserve"> </w:t>
      </w:r>
      <w:r>
        <w:rPr/>
        <w:tab/>
        <w:t xml:space="preserve">  …………………………………………..</w:t>
        <w:tab/>
        <w:tab/>
        <w:tab/>
        <w:t xml:space="preserve">  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ind w:left="705" w:hanging="0"/>
        <w:jc w:val="right"/>
        <w:rPr/>
      </w:pPr>
      <w:r>
        <w:rPr/>
        <w:t xml:space="preserve">   </w:t>
      </w:r>
      <w:r>
        <w:rPr/>
        <w:tab/>
        <w:tab/>
        <w:t xml:space="preserve"> Kertvárosi Integrált Óvoda</w:t>
        <w:tab/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ind w:left="5672" w:hanging="4952"/>
        <w:jc w:val="right"/>
        <w:rPr/>
      </w:pPr>
      <w:r>
        <w:rPr/>
        <w:tab/>
        <w:tab/>
        <w:t xml:space="preserve">    Szülői Közösségének elnöke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A Szervezeti és Működési Szabályzat elfogadása és jóváhagyása</w:t>
      </w:r>
    </w:p>
    <w:p>
      <w:pPr>
        <w:pStyle w:val="Normal"/>
        <w:ind w:left="709" w:hanging="0"/>
        <w:jc w:val="both"/>
        <w:rPr/>
      </w:pPr>
      <w:r>
        <w:rPr/>
        <w:t>Jelen Szervezeti és Működési Szabályzatot az intézmény vezetőjének előterjesztése után 2010.03.22.-én a nevelőtestület elfogadta.</w:t>
      </w:r>
    </w:p>
    <w:p>
      <w:pPr>
        <w:pStyle w:val="TextBodyIndent"/>
        <w:rPr/>
      </w:pPr>
      <w:r>
        <w:rPr/>
        <w:t>Az elfogadás tényét a nevelőtestület képviselői az alábbiakban, hitelesítő aláírásukkal tanú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………………………………….</w:t>
        <w:tab/>
        <w:t>…………………………………………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Kámán Istvánné</w:t>
        <w:tab/>
        <w:t>Némethné Molnár Edit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Kertvárosi Integrált Óvoda</w:t>
        <w:tab/>
        <w:t>Kertvárosi Integrált Óvoda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Csillagközi Székhelyóvoda</w:t>
        <w:tab/>
        <w:t>Napsugár utcai Tagóvoda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vezető helyettese</w:t>
        <w:tab/>
        <w:t>tagóvoda vezetőj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iCs/>
        </w:rPr>
      </w:pPr>
      <w:r>
        <w:rPr>
          <w:iCs/>
        </w:rPr>
        <w:t>Zalaegerszeg Megyei Jogú Város Közgyűlése 200…….. ……………. ülésén …….../2010. számú határozatával jóváhagyta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A Szervezeti és Működési Szabályzat 2010…………..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március.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Cs w:val="24"/>
        </w:rPr>
        <w:t>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Kemendi Györgyné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Kertvárosi Integrált Óvoda </w:t>
      </w:r>
    </w:p>
    <w:p>
      <w:pPr>
        <w:pStyle w:val="Normal"/>
        <w:ind w:left="4963" w:firstLine="709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vezetője</w:t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1. SZ. MELLÉKLET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ZABÁLYTALANSÁGOK KEZELÉSÉNEK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LJÁRÁSREND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z államháztartás működési rendjéről szóló 292/2009. (XII. 19.) Kormányrendelet 161. §.  bekezdése alapján a költségvetési szerv vezetője köteles szabályozni a szabálytalanságok kezelésének eljárásrendjét.</w:t>
      </w:r>
    </w:p>
    <w:p>
      <w:pPr>
        <w:pStyle w:val="Normal"/>
        <w:jc w:val="both"/>
        <w:rPr/>
      </w:pPr>
      <w:r>
        <w:rPr/>
        <w:t xml:space="preserve">Intézményünk a Kertvárosi Integrált Óvoda, részben önálló gazdálkodási szerv. Pénzügyi-, gazdasági feladatainkat az Óvodai Gazdasági Ellátó Szervezet látja e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A szabálytalanság fogal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  <w:t>Tágabb értelemben a korrigálható mulasztások vagy hiányosságok, ill. a fegyelmi-, büntető-, szabálysértési- és kártérítési eljárás megindítására okot adó cselekmények.</w:t>
      </w:r>
    </w:p>
    <w:p>
      <w:pPr>
        <w:pStyle w:val="Normal"/>
        <w:ind w:left="240" w:hanging="0"/>
        <w:jc w:val="both"/>
        <w:rPr/>
      </w:pPr>
      <w:r>
        <w:rPr/>
        <w:t>Szűkebb értelemben az intézményi gazdálkodás bármely gazdasági eseményében, az állami feladatellátás bármely tevékenységében, az egyes műveletekben stb. előforduló valamely létező szabálytól (törvény, rendelet, utasítás, szabályzat, munkaköri leírás…) való eltérést jelent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Alapesetei lehetnek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</w:rPr>
      </w:pPr>
      <w:r>
        <w:rPr>
          <w:b/>
        </w:rPr>
        <w:t xml:space="preserve">Szándékosan okozott szabálytalanságok. </w:t>
      </w:r>
      <w:r>
        <w:rPr/>
        <w:t>Ide tartoznak: a félrevezetés, a csalás, a sikkasztás, a megvesztegetés, a lopás, a szándékosan okozott szabálytalan kifizetés.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</w:rPr>
      </w:pPr>
      <w:r>
        <w:rPr>
          <w:b/>
        </w:rPr>
        <w:t xml:space="preserve">Nem szándékosan okozott szabálytalanságok. </w:t>
      </w:r>
      <w:r>
        <w:rPr/>
        <w:t>Ezek lehetnek figyelmetlenségből, hanyag magatartásból, helytelenül vezetett nyilvántartásból származó szabálytalanság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 xml:space="preserve">A szabálytalanságok megelőzésével kapcsolatosan az </w:t>
      </w:r>
      <w:r>
        <w:rPr>
          <w:b/>
        </w:rPr>
        <w:t xml:space="preserve">intézmény vezetőjének felelőssége, </w:t>
      </w:r>
      <w:r>
        <w:rPr/>
        <w:t>hogy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jogszabályoknak megfelelő szabályzatok alapján működjön az intézmén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szabálytalanságot, ill. a szabályok betartását folyamatosan kísérje figyelemmel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abálytalanság esetén hatékony intézkedés szülessen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szabálytalanság korrigálásra kerüljön annak a mértéknek megfelelően, amilyen mértéket képviselt a szabálytalansá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A szabálytalanságokkal kapcsolatos intézkedések célja, </w:t>
      </w:r>
      <w:r>
        <w:rPr/>
        <w:t>hogy:</w:t>
      </w:r>
    </w:p>
    <w:p>
      <w:pPr>
        <w:pStyle w:val="Normal"/>
        <w:numPr>
          <w:ilvl w:val="0"/>
          <w:numId w:val="58"/>
        </w:numPr>
        <w:ind w:left="1418" w:hanging="284"/>
        <w:jc w:val="both"/>
        <w:rPr/>
      </w:pPr>
      <w:r>
        <w:rPr/>
        <w:t>Hozzájáruljon a különböző jogszabályokban és szabályzatokban meghatározott előírások sérülésének, megszegésének, szabálytalanság kialakulásának megakadályozásához, ill. megelőzéséhez,</w:t>
      </w:r>
    </w:p>
    <w:p>
      <w:pPr>
        <w:pStyle w:val="Normal"/>
        <w:numPr>
          <w:ilvl w:val="0"/>
          <w:numId w:val="58"/>
        </w:numPr>
        <w:ind w:left="1418" w:hanging="284"/>
        <w:jc w:val="both"/>
        <w:rPr/>
      </w:pPr>
      <w:r>
        <w:rPr/>
        <w:t>Keretet biztosítson ahhoz, hogy a különböző előírások sérülése, megsértése esetén a megfelelő állapot helyreállításra kerüljön,</w:t>
      </w:r>
    </w:p>
    <w:p>
      <w:pPr>
        <w:pStyle w:val="Normal"/>
        <w:numPr>
          <w:ilvl w:val="0"/>
          <w:numId w:val="58"/>
        </w:numPr>
        <w:ind w:left="1418" w:hanging="284"/>
        <w:jc w:val="both"/>
        <w:rPr/>
      </w:pPr>
      <w:r>
        <w:rPr/>
        <w:t>A hibák, a hiányosságok, tévedések korrigálásra kerüljenek,</w:t>
      </w:r>
    </w:p>
    <w:p>
      <w:pPr>
        <w:pStyle w:val="Normal"/>
        <w:numPr>
          <w:ilvl w:val="0"/>
          <w:numId w:val="58"/>
        </w:numPr>
        <w:ind w:left="1418" w:hanging="284"/>
        <w:jc w:val="both"/>
        <w:rPr/>
      </w:pPr>
      <w:r>
        <w:rPr/>
        <w:t>A felelősségre fény derüljön,</w:t>
      </w:r>
    </w:p>
    <w:p>
      <w:pPr>
        <w:pStyle w:val="Normal"/>
        <w:numPr>
          <w:ilvl w:val="0"/>
          <w:numId w:val="58"/>
        </w:numPr>
        <w:ind w:left="1418" w:hanging="284"/>
        <w:jc w:val="both"/>
        <w:rPr/>
      </w:pPr>
      <w:r>
        <w:rPr/>
        <w:t>Az intézkedések megtörténjenek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A szabálytalanságok kezelése az intézmény vezetőjének a feladata. Ezt a feladatot az intézmény vezetője az intézményben kialakított munkaköri, hatásköri, felelősségi és elszámoltathatósági rendnek megfelelően az egyes szervezeti egységek vezetőire átruházha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A szabálytalanságok megelőz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  <w:t>A szabályozottság biztosítása, a szabálytalanságok megakadályozása elsődlegesen az intézmény vezetőjének a felelőssége.</w:t>
      </w:r>
    </w:p>
    <w:p>
      <w:pPr>
        <w:pStyle w:val="Normal"/>
        <w:ind w:left="240" w:hanging="0"/>
        <w:jc w:val="both"/>
        <w:rPr/>
      </w:pPr>
      <w:r>
        <w:rPr/>
        <w:t xml:space="preserve">Az Áht.88. §-a szerint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Az intézmény vezetője felelős: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a feladatai ellátásához az intézmény vagyonkezelésébe, használatába adott vagyon rendeltetésszerű igénybevételéért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z intézmény gazdálkodásában a szakmai hatékonyság és a gazdaságosság követelményeinek az érvényesítéséért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gazdálkodási lehetőségek és a kötelezettségek összhangjáért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z intézményi számviteli rendjéért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olyamatba épített előzetes és utólagos vezetői ellenőrzés, valamint a belső ellenőrzés megszervezéséért és hatékony működtetéséért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      </w:t>
      </w:r>
      <w:r>
        <w:rPr/>
        <w:t>Az intézmény vezetője az éves munkaterv alapján értékeli az intézmény előzetes és utólagos vezetői ellenőrzésének tapasztalat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Szabálytalanságok észlelése a FEUVE rendszer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a folyamatba épített előzetes és utólagos vezetői ellenőrzés rendszerében történhet, a munkavállaló és a munkáltató részéről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/>
        <w:t xml:space="preserve">Ha az </w:t>
      </w:r>
      <w:r>
        <w:rPr>
          <w:b/>
        </w:rPr>
        <w:t xml:space="preserve">intézmény valamely munkatársa észlel szabálytalanságot, </w:t>
      </w:r>
      <w:r>
        <w:rPr/>
        <w:t xml:space="preserve">köteles értesíteni 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az óvodavezetőt,</w:t>
      </w:r>
    </w:p>
    <w:p>
      <w:pPr>
        <w:pStyle w:val="Normal"/>
        <w:numPr>
          <w:ilvl w:val="1"/>
          <w:numId w:val="37"/>
        </w:numPr>
        <w:jc w:val="both"/>
        <w:rPr>
          <w:b/>
          <w:b/>
        </w:rPr>
      </w:pPr>
      <w:r>
        <w:rPr/>
        <w:t>amennyiben az óvodavezető az adott ügyben érintett, annak felettesét,</w:t>
      </w:r>
    </w:p>
    <w:p>
      <w:pPr>
        <w:pStyle w:val="Normal"/>
        <w:numPr>
          <w:ilvl w:val="1"/>
          <w:numId w:val="37"/>
        </w:numPr>
        <w:jc w:val="both"/>
        <w:rPr>
          <w:b/>
          <w:b/>
        </w:rPr>
      </w:pPr>
      <w:r>
        <w:rPr/>
        <w:t>a felettes érintettsége esetén a felügyeleti szervet.</w:t>
      </w:r>
    </w:p>
    <w:p>
      <w:pPr>
        <w:pStyle w:val="Normal"/>
        <w:ind w:left="360" w:hanging="0"/>
        <w:jc w:val="both"/>
        <w:rPr/>
      </w:pPr>
      <w:r>
        <w:rPr/>
        <w:t xml:space="preserve">Ha az a pontban megfogalmazottaknak megfelelően értesített személy megalapozottnak találja a szabálytalanságot, úgy erről értesíti a tagóvoda vezetőjét, akinek kötelessége gondoskodni a megfelelő intézkedések meghozataláról, ill. indokolt esetben a szükséges eljárások megindításáró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Ha </w:t>
      </w:r>
      <w:r>
        <w:rPr>
          <w:b/>
        </w:rPr>
        <w:t xml:space="preserve">az óvoda vezetője, illetve a tagóvoda vezetők észlelik a szabálytalanságot, </w:t>
      </w:r>
      <w:r>
        <w:rPr/>
        <w:t>a feladat, a hatáskör és felelősségi rendnek megfelelően kell intézkedést hozni a szabálytalanság korrigálására, megszüntetés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Amennyiben </w:t>
      </w:r>
      <w:r>
        <w:rPr>
          <w:b/>
        </w:rPr>
        <w:t xml:space="preserve">az intézmény belső ellenőre ellenőrzési tevékenysége során észleli a szabálytalanságot, </w:t>
      </w:r>
      <w:r>
        <w:rPr/>
        <w:t xml:space="preserve">a 193/2003. (XI.26.) Kormányrendelet rendelkezéseinek megfelelően kell eljárnia. Az intézménynek intézkedési tervet kell kidolgoznia a belső ellenőr megállapításai alapján, az intézkedési tervet végre kell ha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Ha </w:t>
      </w:r>
      <w:r>
        <w:rPr>
          <w:b/>
        </w:rPr>
        <w:t xml:space="preserve">külső ellenőrzési szerv tett szabálytalanságra vonatkozó megállapításokat </w:t>
      </w:r>
      <w:r>
        <w:rPr/>
        <w:t>az ellenőrzési jelentésében, akkor a büntető-, szabálysértési-, kártérítési-, ill. fegyelmi eljárás megindítására okot adó cselekmény, mulasztás vagy hiányosság gyanúja esetén az ellenőrző szervezet működését szabályozó törvény, rendelet alapján jár el. A szabálytalanságra vonatkozó megállapítások alapján az intézménynek intézkedési tervet kell kidolgo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 szabálytalanság észlelését követő eljárások és intézkedés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z eljárások lehetnek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üntetőeljár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büntető törvénykönyvről szóló 1978. évi IV. törvény 10. §. (1) bekezdése szerint bűncselekmény az a szándékosan vagy – ha a törvény a gondatlan elkövetést is bünteti – gondatlanságból elkövetett cselekmény, amely veszélyes a társadalomra és amelyre a törvény büntetés kiszabását rendeli.</w:t>
      </w:r>
    </w:p>
    <w:p>
      <w:pPr>
        <w:pStyle w:val="Normal"/>
        <w:ind w:left="720" w:hanging="0"/>
        <w:jc w:val="both"/>
        <w:rPr/>
      </w:pPr>
      <w:r>
        <w:rPr/>
        <w:t>A büntetőeljárásról szóló 1998. évi XIX. törvény (továbbiakban: Be.) 6.§. (1) bekezdése kimondja, hogy a bíróságnak, az ügyésznek és a nyomozóhatóságnak kötelessége a törvényben foglalt feltételek megléte esetén a büntetőeljárást megindítani. A Be. 171. §. (2) bekezdése előírja, hogy a hivatalos személy köteles a hatáskörében tudomására jutott bűncselekményt feljelenteni.</w:t>
      </w:r>
    </w:p>
    <w:p>
      <w:pPr>
        <w:pStyle w:val="Normal"/>
        <w:ind w:left="720" w:hanging="0"/>
        <w:jc w:val="both"/>
        <w:rPr/>
      </w:pPr>
      <w:r>
        <w:rPr/>
        <w:t>A feljelentést rendszerint az ügyészségnél vagy a nyomozati hatóságnál kell megtenn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abálysér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szabálysértésekről szóló 1999). évi LXIX. törvény 1. §. (1) bekezdése szerint szabálysértés az a jogellenes tevékenységben vagy mulasztásban megnyilvánuló cselekmény, amelyet törvény, kormányrendelet vagy önkormányzati rendelet szabálysértésnek nyilvánít, s amelynek elkövetőit az e törvényben meghatározott joghátrány fenyeget. A törvény második része foglalkozik részletesen a szabálysértési eljárással. A 82. §. (1) bekezdése kimondja, hogy szabálysértési eljárás, feljelentés, illetőleg a szabálysértési hatóság részéről eljáró személy észlelése vagy tudomása alapján indulhat me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ártérí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A Polgári Törvénykönyvről szóló 1959. évi IV. törvény 339. §. (1) bekezdése kimondja, hogy aki másnak jogellenesen kárt okoz, köteles azt megtéríteni. Mentesül a felelősség alól, ha bizonyítja, hogy úgy járt el, ahogy az adott helyzetben általában elvárható. A kártérítési eljárás megindítására a polgári perrendtartásról szóló 1952. évi III. törvény rendelkezései – elsősorban a XXIII. fejezet, a munkaviszonyból és a munkaviszony jellegű jogviszonyból származó perek – az irányadók. </w:t>
      </w:r>
    </w:p>
    <w:p>
      <w:pPr>
        <w:pStyle w:val="Normal"/>
        <w:ind w:left="720" w:hanging="0"/>
        <w:jc w:val="both"/>
        <w:rPr/>
      </w:pPr>
      <w:r>
        <w:rPr/>
        <w:t>Kártérítési felelősség tekintetében irányadók továbbá a Munka Törvénykönyvéről szóló 1992. évi XXII. törvény (Mt.), a közalkalmazottak jogállásáról szóló 1992. évi XXXIII. törvény (kjt.) megfelelő rendelkezései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egyelmi eljárás, illetve felelőssé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egyelmi eljárás. Illetve felelősség tekintetében az MT. a Ktv., illetve a Kjt. Megfelelő rendelkezései az irányadók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z intézmény vezetője felelős a szükséges intézkedések végrehajtásáért.</w:t>
      </w:r>
    </w:p>
    <w:p>
      <w:pPr>
        <w:pStyle w:val="Normal"/>
        <w:ind w:left="720" w:hanging="0"/>
        <w:jc w:val="both"/>
        <w:rPr/>
      </w:pPr>
      <w:r>
        <w:rPr/>
        <w:t>Bizonyos esetekben (pl. büntető- vagy szabálysértési ügyekben) a szükséges intézkedések meghozatala az arra illetékes szervek értesítését is jelenti annak érdekében, hogy megalapozottság esetén az illetékes szerv a megfelelő eljárásokat megindítsa. Más esetekben (pl. fegyelmi ügyekben) az intézmény vezetője vizsgálatot rendelhet el a tényállás tisztázására. A vizsgálatban való részvételre munkatársakat, indokolt esetben külső szakértőt is felkérhet a munkajogi szabályok tiszteletben tartásával. A vizsgálat eredménye lehet további vizsgálat elrendelése is. Erre többnyire akkor kerül sor, ha a szabálytalanság megállapítását követően a felelősség eldöntéséhez, vagy a hasonló esetek megelőzése érdekében szükséges intézkedések meghatározásához nem elég a rendelkezésre álló informá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Intézkedések, eljárások nyomon követé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Az intézmény vezetőjének feladata a szabálytalansággal kapcsolatos intézkedések, eljárások nyomon követése. Ennek során nyomon követi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8"/>
        </w:numPr>
        <w:ind w:left="1440" w:hanging="600"/>
        <w:jc w:val="both"/>
        <w:rPr/>
      </w:pPr>
      <w:r>
        <w:rPr/>
        <w:t>Az elrendelt vizsgálatokat, a meghozott döntések és a megindított eljárások helyzetét.</w:t>
      </w:r>
    </w:p>
    <w:p>
      <w:pPr>
        <w:pStyle w:val="Normal"/>
        <w:numPr>
          <w:ilvl w:val="0"/>
          <w:numId w:val="48"/>
        </w:numPr>
        <w:ind w:left="1440" w:hanging="600"/>
        <w:jc w:val="both"/>
        <w:rPr/>
      </w:pPr>
      <w:r>
        <w:rPr/>
        <w:t>Az általa és a vizsgálatok során készített javaslatok végrehajtását.</w:t>
      </w:r>
    </w:p>
    <w:p>
      <w:pPr>
        <w:pStyle w:val="Normal"/>
        <w:numPr>
          <w:ilvl w:val="0"/>
          <w:numId w:val="48"/>
        </w:numPr>
        <w:ind w:left="1440" w:hanging="600"/>
        <w:jc w:val="both"/>
        <w:rPr/>
      </w:pPr>
      <w:r>
        <w:rPr/>
        <w:t xml:space="preserve">A feltárt szabálytalanság típusa alapján a további, szabálytalanság-lehetőségeket” hasznosítja, (a hasonló témák, kockázatok meghatározása) információt szolgáltat a belső ellenőrzés számára, elősegítve annak folyamatban lévő ellenőrzéseit, az ellenőrzési környezetre és a vezetési folyamatokat érintő eseményekre való nagyobb rálátás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A szabálytalanság – intézkedés nyilvántartás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Az intézmény vezetőjének feladata a szabálytalanságokkal kapcsolatos intézkedés nyilvántartása. Ennek sorá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6"/>
        </w:numPr>
        <w:ind w:left="1440" w:hanging="720"/>
        <w:jc w:val="both"/>
        <w:rPr/>
      </w:pPr>
      <w:r>
        <w:rPr/>
        <w:t>Gondoskodik a szabálytalanságokkal kapcsolatban keletkezett iratanyagok (jogszabály szabályozza) nyilvántartásának naprakész és pontos vezetéséről</w:t>
      </w:r>
    </w:p>
    <w:p>
      <w:pPr>
        <w:pStyle w:val="Normal"/>
        <w:numPr>
          <w:ilvl w:val="0"/>
          <w:numId w:val="56"/>
        </w:numPr>
        <w:ind w:left="1440" w:hanging="720"/>
        <w:jc w:val="both"/>
        <w:rPr/>
      </w:pPr>
      <w:r>
        <w:rPr/>
        <w:t>Egy elkülönített, a szabálytalanságokkal kapcsolatos nyilvántartásban iktatni kell a kapcsolódó írásos dokumentumokat.</w:t>
      </w:r>
    </w:p>
    <w:p>
      <w:pPr>
        <w:pStyle w:val="Normal"/>
        <w:numPr>
          <w:ilvl w:val="0"/>
          <w:numId w:val="56"/>
        </w:numPr>
        <w:ind w:left="1440" w:hanging="720"/>
        <w:jc w:val="both"/>
        <w:rPr/>
      </w:pPr>
      <w:r>
        <w:rPr/>
        <w:t>Nyilvántartja a megtett intézkedéseket, az azokhoz kapcsolódó határidőket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40" w:leader="none"/>
        </w:tabs>
        <w:spacing w:before="120" w:after="0"/>
        <w:ind w:left="1440" w:hanging="720"/>
        <w:jc w:val="both"/>
        <w:rPr/>
      </w:pPr>
      <w:r>
        <w:rPr>
          <w:szCs w:val="24"/>
        </w:rPr>
        <w:t>a pályázati úton felhasználásra kerülő források, költségvetési előirányzatok tekintetében figyelembe veszi a 360/2004. (XII. 26.) Korm. rendelet VII. Szabálytalanságok kezelése című fejezetében meghatározottakat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Jelentési kötelezettsé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A belső ellenőr által végzett ellenőrzések ellenőrzési jelentései alapján az ellenőrzöttnek intézkedési tervet kell készítenie. (193/2003. (XI. 26.) kormányrendelet 29. §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intézmény vezetőjének az éves ellenőrzési jelentésben számot kell adnia a belső ellenőrzés által tett megállapítások és javaslatok hasznosításáról, az intézkedési tervek megvalósításáról, az ellenőrzési megállapítások és hasznosulásának tapasztalatairól, az ellenőrzési tevékenység fejlesztésére vonatkozó javaslatokról. (193/2003.(XI.26.) Kormányrendelet 31. §. (3) b). ba), bb) pontok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áprili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emendi Györgyné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óvodavezető</w:t>
            </w:r>
          </w:p>
        </w:tc>
      </w:tr>
    </w:tbl>
    <w:p>
      <w:pPr>
        <w:pStyle w:val="Normal"/>
        <w:ind w:left="4963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21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850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8"/>
        </w:tabs>
        <w:ind w:left="2268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582"/>
        </w:tabs>
        <w:ind w:left="158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08"/>
        </w:tabs>
        <w:ind w:left="1352" w:hanging="283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0" w:after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4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ind w:left="360" w:hanging="18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ind w:left="240" w:hanging="60"/>
    </w:pPr>
    <w:rPr>
      <w:smallCap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46:00Z</dcterms:created>
  <dc:creator>Pestiné Kenéz Éva</dc:creator>
  <dc:description/>
  <cp:keywords/>
  <dc:language>en-US</dc:language>
  <cp:lastModifiedBy>Marti</cp:lastModifiedBy>
  <cp:lastPrinted>2010-05-13T14:35:00Z</cp:lastPrinted>
  <dcterms:modified xsi:type="dcterms:W3CDTF">2010-05-13T12:36:00Z</dcterms:modified>
  <cp:revision>3</cp:revision>
  <dc:subject/>
  <dc:title>ZALAEGERSZEG MEGYEI JOGÚ VÁROS KÖZGYŰLÉSE</dc:title>
</cp:coreProperties>
</file>