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május 2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Landorhegyi Integrált Óvoda </w:t>
            </w:r>
            <w:r>
              <w:rPr>
                <w:b/>
                <w:szCs w:val="24"/>
              </w:rPr>
              <w:t>Intézményi Minőségirányítási Programj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oktatásról szóló 1993. évi LXXIX. tv. 102. § (2) bekezdés d) pontjának felhatalmazása alapján 2009. november 23- 27. között törvényességi ellenőrzésre került sor a Landorhegyi Integrált Óvodában.</w:t>
      </w:r>
    </w:p>
    <w:p>
      <w:pPr>
        <w:pStyle w:val="Normal"/>
        <w:jc w:val="both"/>
        <w:rPr/>
      </w:pPr>
      <w:r>
        <w:rPr>
          <w:szCs w:val="24"/>
        </w:rPr>
        <w:t>Az ellenőrzés keretében a fenntartó vizsgálta az iskola hatályos Intézményi Minőségirányítási Programját (IMIP), melynek során megállapításra került, hogy az IMIP nem tartalmazza az egyes teljesítményértékelési szempontok értékelésekor adható maximális pontszámokat és a teljesítményértékelés eredményének meghatározását (138/1992. (X.8.) Korm. rendelet 8. §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ltárt hiányosságokat figyelembe véve a hatályos jogszabályi előírások alapján az intézményvezető felülvizsgálta az IMIP-et. </w:t>
      </w:r>
      <w:r>
        <w:rPr/>
        <w:t xml:space="preserve">A felülvizsgálat során megállapítást nyert, hogy a módosítások olyan mértékben érintik a dokumentumot, hogy új </w:t>
      </w:r>
      <w:r>
        <w:rPr>
          <w:szCs w:val="24"/>
        </w:rPr>
        <w:t>IMIP</w:t>
      </w:r>
      <w:r>
        <w:rPr/>
        <w:t xml:space="preserve"> megalkotása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jogszabály alapján véleményezési jog gyakorlására jogosultak körének véleménye az előterjesztés 2. sz. mellékletét képezi.</w:t>
      </w:r>
    </w:p>
    <w:p>
      <w:pPr>
        <w:pStyle w:val="Normal"/>
        <w:jc w:val="both"/>
        <w:rPr/>
      </w:pPr>
      <w:r>
        <w:rPr>
          <w:bCs/>
          <w:szCs w:val="24"/>
        </w:rPr>
        <w:t>Az IMIP terjedelmére tekintettel elektronikus úton kerül megküldésre, valamint a Művelődési és Sport Osztályon megtekinthető, és a Közgyűlés ülésén rendelkezésre ál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Landorhegyi Integrált Óvoda Intézményi Minőségirányítási Programját az előterjesztés 1. sz. melléklete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70/2010. sz. határozatával</w:t>
      </w:r>
      <w:r>
        <w:rPr/>
        <w:t xml:space="preserve"> egyhangúlag – 10 igen szavazattal – támogatta a határozati javaslatban megfogalmazottaka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– az előterjesztés 1. sz. melléklete szerinti tartalommal – jóváhagyja a Landorhegyi Integrált Óvoda I</w:t>
      </w:r>
      <w:r>
        <w:rPr>
          <w:szCs w:val="24"/>
        </w:rPr>
        <w:t>ntézményi Minőségirányítási Programját</w:t>
      </w:r>
      <w:r>
        <w:rPr/>
        <w:t xml:space="preserve">, amely 2010. június 1. napján lép hatályba, és ezzel egyidejűleg az intézmény előző </w:t>
      </w:r>
      <w:r>
        <w:rPr>
          <w:szCs w:val="24"/>
        </w:rPr>
        <w:t>Intézményi Minőségirányítási Programj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 xml:space="preserve">, hogy a </w:t>
      </w:r>
      <w:r>
        <w:rPr>
          <w:szCs w:val="24"/>
        </w:rPr>
        <w:t xml:space="preserve">Intézményi Minőségirányítási Program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május 31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Zajzon Zsuzsanna, a Landorhegyi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10. május 13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7"/>
        <w:gridCol w:w="445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 elnök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36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61" w:right="136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z intézmény neve:</w:t>
      </w:r>
      <w:r>
        <w:rPr/>
        <w:t xml:space="preserve"> </w:t>
        <w:tab/>
        <w:tab/>
        <w:tab/>
        <w:t xml:space="preserve">Landorhegyi Integrált Óvoda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íme: </w:t>
        <w:tab/>
      </w:r>
      <w:r>
        <w:rPr/>
        <w:tab/>
        <w:tab/>
        <w:tab/>
        <w:tab/>
        <w:t>Zalaegerszeg, Űrhajós utca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érhetősége:</w:t>
        <w:tab/>
      </w:r>
      <w:r>
        <w:rPr/>
        <w:tab/>
        <w:tab/>
        <w:tab/>
        <w:t>Tel./fax: 92/598-725</w:t>
      </w:r>
    </w:p>
    <w:p>
      <w:pPr>
        <w:pStyle w:val="Normal"/>
        <w:spacing w:lineRule="auto" w:line="360"/>
        <w:jc w:val="both"/>
        <w:rPr/>
      </w:pPr>
      <w:r>
        <w:rPr>
          <w:b/>
        </w:rPr>
        <w:t>Email címe:</w:t>
      </w:r>
      <w:r>
        <w:rPr/>
        <w:t xml:space="preserve"> </w:t>
        <w:tab/>
        <w:tab/>
        <w:tab/>
        <w:tab/>
        <w:t>urhajosovi@zelkanet.hu</w:t>
      </w:r>
    </w:p>
    <w:p>
      <w:pPr>
        <w:pStyle w:val="Normal"/>
        <w:spacing w:lineRule="auto" w:line="360"/>
        <w:jc w:val="both"/>
        <w:rPr/>
      </w:pPr>
      <w:r>
        <w:rPr>
          <w:b/>
        </w:rPr>
        <w:t>OM azonosító:</w:t>
      </w:r>
      <w:r>
        <w:rPr/>
        <w:tab/>
        <w:tab/>
        <w:tab/>
        <w:t>037 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NDORHEGYI INTEGRÁLT ÓVO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NŐSÉGIRÁNYÍTÁSI PROGRAM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/>
        <w:t>Készítették:</w:t>
        <w:tab/>
      </w:r>
      <w:r>
        <w:rPr>
          <w:b/>
        </w:rPr>
        <w:tab/>
        <w:t>Zajzon   Zsuzsanna óvodavezető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b/>
        </w:rPr>
        <w:tab/>
        <w:tab/>
        <w:t>Kása Istvánné minőségirányítási vezető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Hatályos:</w:t>
        <w:tab/>
      </w:r>
      <w:r>
        <w:rPr/>
        <w:tab/>
        <w:tab/>
        <w:tab/>
        <w:t>A Landorhegyi Integrált Óvodában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atálybalépés ideje: </w:t>
        <w:tab/>
      </w:r>
      <w:r>
        <w:rPr/>
        <w:tab/>
        <w:t>2010. június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Felülvizsgálat tervezett időpontja:</w:t>
      </w:r>
      <w:r>
        <w:rPr/>
        <w:tab/>
        <w:t>2015. januá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TALOMJEGYZÉ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>Bevezetés</w:t>
      </w:r>
    </w:p>
    <w:p>
      <w:pPr>
        <w:pStyle w:val="Normal"/>
        <w:spacing w:lineRule="auto" w:line="360"/>
        <w:ind w:left="1440" w:hanging="0"/>
        <w:rPr/>
      </w:pPr>
      <w:r>
        <w:rPr/>
        <w:t>1. A Minőségirányítási program törvényi háttere</w:t>
        <w:tab/>
        <w:tab/>
        <w:tab/>
        <w:t>1. o.</w:t>
      </w:r>
    </w:p>
    <w:p>
      <w:pPr>
        <w:pStyle w:val="Normal"/>
        <w:spacing w:lineRule="auto" w:line="360"/>
        <w:ind w:left="1440" w:hanging="24"/>
        <w:rPr/>
      </w:pPr>
      <w:r>
        <w:rPr/>
        <w:t>2. Az intézmény bemutatás</w:t>
        <w:tab/>
        <w:tab/>
        <w:tab/>
        <w:tab/>
        <w:tab/>
        <w:tab/>
        <w:t xml:space="preserve">5. o. 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II.</w:t>
        <w:tab/>
        <w:t>A Minőségirányítási Program szerkezeti felépítése</w:t>
        <w:tab/>
        <w:tab/>
        <w:tab/>
        <w:tab/>
        <w:t>7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Alapelvek, elvárások</w:t>
        <w:tab/>
        <w:tab/>
        <w:tab/>
        <w:tab/>
        <w:tab/>
        <w:tab/>
        <w:t>7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Jövőképünk</w:t>
        <w:tab/>
        <w:tab/>
        <w:tab/>
        <w:tab/>
        <w:tab/>
        <w:tab/>
        <w:tab/>
        <w:t>9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Küldetésnyilatkozat</w:t>
        <w:tab/>
        <w:tab/>
        <w:tab/>
        <w:tab/>
        <w:tab/>
        <w:tab/>
        <w:t>10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Minőségpolitikai nyilatkozat</w:t>
        <w:tab/>
        <w:tab/>
        <w:tab/>
        <w:tab/>
        <w:tab/>
        <w:t>11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Az intézményvezetőség felelőssége és elkötelezettsége</w:t>
        <w:tab/>
        <w:tab/>
        <w:t>12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Minőségpolitikai célok</w:t>
        <w:tab/>
        <w:tab/>
        <w:tab/>
        <w:tab/>
        <w:tab/>
        <w:tab/>
        <w:t>14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A fenntartói elvárásokból adódó intézményi célok</w:t>
        <w:tab/>
        <w:tab/>
        <w:t>16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Ágazatközi feladatok</w:t>
        <w:tab/>
        <w:tab/>
        <w:tab/>
        <w:tab/>
        <w:tab/>
        <w:tab/>
        <w:t>17. o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A LIO szervezeti felépítése</w:t>
        <w:tab/>
        <w:tab/>
        <w:tab/>
        <w:tab/>
        <w:tab/>
        <w:t>19. o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III. Minőségfejlesztési rendszer</w:t>
        <w:tab/>
        <w:tab/>
        <w:tab/>
        <w:tab/>
        <w:tab/>
        <w:tab/>
        <w:tab/>
        <w:t>20. o.</w:t>
      </w:r>
    </w:p>
    <w:p>
      <w:pPr>
        <w:pStyle w:val="Normal"/>
        <w:spacing w:lineRule="auto" w:line="360"/>
        <w:ind w:left="1440" w:hanging="0"/>
        <w:rPr/>
      </w:pPr>
      <w:r>
        <w:rPr/>
        <w:t>1. Tervezés</w:t>
        <w:tab/>
        <w:tab/>
        <w:tab/>
        <w:tab/>
        <w:tab/>
        <w:tab/>
        <w:tab/>
        <w:tab/>
        <w:t>20. o.</w:t>
      </w:r>
    </w:p>
    <w:p>
      <w:pPr>
        <w:pStyle w:val="Normal"/>
        <w:spacing w:lineRule="auto" w:line="360"/>
        <w:ind w:left="1440" w:hanging="0"/>
        <w:rPr/>
      </w:pPr>
      <w:r>
        <w:rPr/>
        <w:t>2. Intézményi mérés-értékelés</w:t>
        <w:tab/>
        <w:tab/>
        <w:tab/>
        <w:tab/>
        <w:tab/>
        <w:t>21. o.</w:t>
      </w:r>
    </w:p>
    <w:p>
      <w:pPr>
        <w:pStyle w:val="Normal"/>
        <w:spacing w:lineRule="auto" w:line="360"/>
        <w:ind w:left="1440" w:hanging="0"/>
        <w:rPr/>
      </w:pPr>
      <w:r>
        <w:rPr/>
        <w:t>3. Mérés-értékelés rendszere</w:t>
        <w:tab/>
        <w:tab/>
        <w:tab/>
        <w:tab/>
        <w:tab/>
        <w:tab/>
        <w:t>22. o.</w:t>
      </w:r>
    </w:p>
    <w:p>
      <w:pPr>
        <w:pStyle w:val="Normal"/>
        <w:spacing w:lineRule="auto" w:line="360"/>
        <w:ind w:left="1440" w:hanging="0"/>
        <w:rPr/>
      </w:pPr>
      <w:r>
        <w:rPr/>
        <w:t>4. A partneri és a teljes alkalmazotti körre vonatkozó</w:t>
        <w:tab/>
        <w:tab/>
        <w:t xml:space="preserve"> </w:t>
      </w:r>
    </w:p>
    <w:p>
      <w:pPr>
        <w:pStyle w:val="Normal"/>
        <w:spacing w:lineRule="auto" w:line="360"/>
        <w:ind w:left="1440" w:hanging="0"/>
        <w:rPr/>
      </w:pPr>
      <w:r>
        <w:rPr/>
        <w:t>mérések rendszere, ütemezése</w:t>
        <w:tab/>
        <w:tab/>
        <w:tab/>
        <w:tab/>
        <w:tab/>
        <w:t>24. o.</w:t>
      </w:r>
    </w:p>
    <w:p>
      <w:pPr>
        <w:pStyle w:val="Normal"/>
        <w:spacing w:lineRule="auto" w:line="360"/>
        <w:ind w:left="1440" w:hanging="0"/>
        <w:rPr/>
      </w:pPr>
      <w:r>
        <w:rPr/>
        <w:t>5. Az IMIP mérések ütemezése óvodapedagógusok részére</w:t>
        <w:tab/>
        <w:t>25. o.</w:t>
      </w:r>
    </w:p>
    <w:p>
      <w:pPr>
        <w:pStyle w:val="Normal"/>
        <w:spacing w:lineRule="auto" w:line="360"/>
        <w:ind w:left="1440" w:hanging="0"/>
        <w:rPr/>
      </w:pPr>
      <w:r>
        <w:rPr/>
        <w:t>6. A LIO. külső-belső ellenőrzésének és értékelésének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</w:t>
      </w:r>
      <w:r>
        <w:rPr/>
        <w:t>átfogó rendszere</w:t>
        <w:tab/>
        <w:tab/>
        <w:tab/>
        <w:tab/>
        <w:tab/>
        <w:tab/>
        <w:tab/>
        <w:t>26. o.</w:t>
      </w:r>
    </w:p>
    <w:p>
      <w:pPr>
        <w:pStyle w:val="Normal"/>
        <w:spacing w:lineRule="auto" w:line="360"/>
        <w:ind w:left="1440" w:hanging="0"/>
        <w:rPr/>
      </w:pPr>
      <w:r>
        <w:rPr/>
        <w:t>7. Intézményi ellenőrzés-értékelés</w:t>
        <w:tab/>
        <w:tab/>
        <w:tab/>
        <w:tab/>
        <w:tab/>
        <w:t>27. o.</w:t>
      </w:r>
    </w:p>
    <w:p>
      <w:pPr>
        <w:pStyle w:val="Normal"/>
        <w:spacing w:lineRule="auto" w:line="360"/>
        <w:ind w:left="1440" w:hanging="0"/>
        <w:rPr/>
      </w:pPr>
      <w:r>
        <w:rPr/>
        <w:t>8. Belső ellenőrzési értékelési terv</w:t>
        <w:tab/>
        <w:tab/>
        <w:tab/>
        <w:tab/>
        <w:tab/>
        <w:t>28. o.</w:t>
      </w:r>
    </w:p>
    <w:p>
      <w:pPr>
        <w:pStyle w:val="Normal"/>
        <w:spacing w:lineRule="auto" w:line="360"/>
        <w:ind w:left="1440" w:hanging="0"/>
        <w:rPr/>
      </w:pPr>
      <w:r>
        <w:rPr/>
        <w:t>9. Belső ellenőrzési-értékelési rendszer</w:t>
        <w:tab/>
        <w:tab/>
        <w:tab/>
        <w:tab/>
        <w:t>35. o.</w:t>
      </w:r>
    </w:p>
    <w:p>
      <w:pPr>
        <w:pStyle w:val="Normal"/>
        <w:spacing w:lineRule="auto" w:line="360"/>
        <w:ind w:left="1440" w:hanging="0"/>
        <w:rPr/>
      </w:pPr>
      <w:r>
        <w:rPr/>
        <w:t>10. A kapcsolatrendszer területei</w:t>
        <w:tab/>
        <w:tab/>
        <w:tab/>
        <w:tab/>
        <w:tab/>
        <w:t>36. o.</w:t>
      </w:r>
    </w:p>
    <w:p>
      <w:pPr>
        <w:pStyle w:val="Normal"/>
        <w:spacing w:lineRule="auto" w:line="360"/>
        <w:ind w:left="1440" w:hanging="0"/>
        <w:rPr/>
      </w:pPr>
      <w:r>
        <w:rPr/>
        <w:t>11. Folyamatok, szabályozások rendszere</w:t>
        <w:tab/>
        <w:tab/>
        <w:tab/>
        <w:tab/>
        <w:t>37. o.</w:t>
      </w:r>
    </w:p>
    <w:p>
      <w:pPr>
        <w:pStyle w:val="Normal"/>
        <w:spacing w:lineRule="auto" w:line="360"/>
        <w:ind w:left="1440" w:hanging="0"/>
        <w:rPr/>
      </w:pPr>
      <w:r>
        <w:rPr/>
        <w:t>12. A humán erőforrás biztosítása, menedzselése</w:t>
        <w:tab/>
        <w:tab/>
        <w:tab/>
        <w:t>40. o.</w:t>
      </w:r>
    </w:p>
    <w:p>
      <w:pPr>
        <w:pStyle w:val="Normal"/>
        <w:spacing w:lineRule="auto" w:line="360"/>
        <w:ind w:left="1440" w:hanging="0"/>
        <w:rPr/>
      </w:pPr>
      <w:r>
        <w:rPr/>
        <w:t>13. A dokumentumok kezelésének rendje</w:t>
        <w:tab/>
        <w:tab/>
        <w:tab/>
        <w:tab/>
        <w:t>41. o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IV.A Landorhegyi Integrált Óvoda teljesítményértékelés</w:t>
        <w:tab/>
        <w:tab/>
        <w:tab/>
        <w:t>43. o.</w:t>
      </w:r>
    </w:p>
    <w:p>
      <w:pPr>
        <w:pStyle w:val="Normal"/>
        <w:spacing w:lineRule="auto" w:line="360"/>
        <w:ind w:left="1440" w:hanging="360"/>
        <w:rPr/>
      </w:pPr>
      <w:r>
        <w:rPr/>
        <w:t xml:space="preserve">1. Az ÖMIP, az IMIP és a HOP céljainak áttekintése </w:t>
      </w:r>
    </w:p>
    <w:p>
      <w:pPr>
        <w:pStyle w:val="Normal"/>
        <w:spacing w:lineRule="auto" w:line="360"/>
        <w:ind w:left="1440" w:hanging="360"/>
        <w:rPr/>
      </w:pPr>
      <w:r>
        <w:rPr/>
        <w:t>a teljesítményértékelés szempontjából</w:t>
        <w:tab/>
        <w:tab/>
        <w:tab/>
        <w:tab/>
        <w:tab/>
        <w:t>43. o.</w:t>
      </w:r>
    </w:p>
    <w:p>
      <w:pPr>
        <w:pStyle w:val="Normal"/>
        <w:spacing w:lineRule="auto" w:line="360"/>
        <w:ind w:left="1440" w:hanging="360"/>
        <w:rPr/>
      </w:pPr>
      <w:r>
        <w:rPr/>
        <w:t>2. A teljesítményértékelés</w:t>
        <w:tab/>
        <w:tab/>
        <w:tab/>
        <w:tab/>
        <w:tab/>
        <w:tab/>
        <w:t>47. o.</w:t>
      </w:r>
    </w:p>
    <w:p>
      <w:pPr>
        <w:pStyle w:val="Normal"/>
        <w:spacing w:lineRule="auto" w:line="360"/>
        <w:ind w:left="1440" w:hanging="0"/>
        <w:rPr/>
      </w:pPr>
      <w:r>
        <w:rPr/>
        <w:t>2.1 A teljesítményértékelés helye az IMIP rendszerében</w:t>
        <w:tab/>
        <w:tab/>
        <w:t>47. o.</w:t>
      </w:r>
    </w:p>
    <w:p>
      <w:pPr>
        <w:pStyle w:val="Normal"/>
        <w:spacing w:lineRule="auto" w:line="360"/>
        <w:ind w:left="1440" w:hanging="0"/>
        <w:rPr/>
      </w:pPr>
      <w:r>
        <w:rPr/>
        <w:t>2.2 A teljesítményértékelés lényege</w:t>
        <w:tab/>
        <w:tab/>
        <w:tab/>
        <w:tab/>
        <w:tab/>
        <w:t>47. o.</w:t>
      </w:r>
    </w:p>
    <w:p>
      <w:pPr>
        <w:pStyle w:val="Normal"/>
        <w:spacing w:lineRule="auto" w:line="360"/>
        <w:ind w:left="708" w:firstLine="708"/>
        <w:rPr/>
      </w:pPr>
      <w:r>
        <w:rPr/>
        <w:t>2.3 A teljesítményértékelés célja</w:t>
        <w:tab/>
        <w:tab/>
        <w:tab/>
        <w:tab/>
        <w:tab/>
        <w:t>47. o.</w:t>
      </w:r>
    </w:p>
    <w:p>
      <w:pPr>
        <w:pStyle w:val="Normal"/>
        <w:spacing w:lineRule="auto" w:line="360"/>
        <w:ind w:left="1440" w:hanging="0"/>
        <w:rPr/>
      </w:pPr>
      <w:r>
        <w:rPr/>
        <w:t>2.4 A teljesítményértékelés színtere</w:t>
        <w:tab/>
        <w:tab/>
        <w:tab/>
        <w:tab/>
        <w:tab/>
        <w:t>48. o.</w:t>
      </w:r>
    </w:p>
    <w:p>
      <w:pPr>
        <w:pStyle w:val="Normal"/>
        <w:spacing w:lineRule="auto" w:line="360"/>
        <w:ind w:left="1440" w:hanging="0"/>
        <w:rPr/>
      </w:pPr>
      <w:r>
        <w:rPr/>
        <w:t>2.5 Várható eredmény</w:t>
        <w:tab/>
        <w:tab/>
        <w:tab/>
        <w:tab/>
        <w:tab/>
        <w:tab/>
        <w:t>48. o.</w:t>
      </w:r>
    </w:p>
    <w:p>
      <w:pPr>
        <w:pStyle w:val="Normal"/>
        <w:spacing w:lineRule="auto" w:line="360"/>
        <w:ind w:left="1440" w:hanging="0"/>
        <w:rPr/>
      </w:pPr>
      <w:r>
        <w:rPr/>
        <w:t>2.6 Mérési-értékelési feladataink</w:t>
        <w:tab/>
        <w:tab/>
        <w:tab/>
        <w:tab/>
        <w:tab/>
        <w:t>49. o.</w:t>
      </w:r>
    </w:p>
    <w:p>
      <w:pPr>
        <w:pStyle w:val="Normal"/>
        <w:spacing w:lineRule="auto" w:line="360"/>
        <w:ind w:left="1440" w:hanging="0"/>
        <w:rPr/>
      </w:pPr>
      <w:r>
        <w:rPr/>
        <w:t>2.7 Fogalmak</w:t>
        <w:tab/>
        <w:tab/>
        <w:tab/>
        <w:tab/>
        <w:tab/>
        <w:tab/>
        <w:tab/>
        <w:tab/>
        <w:t>50. o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360"/>
        <w:rPr/>
      </w:pPr>
      <w:r>
        <w:rPr/>
        <w:t>3. A teljeskörű önértékelés</w:t>
        <w:tab/>
        <w:tab/>
        <w:tab/>
        <w:tab/>
        <w:tab/>
        <w:tab/>
        <w:t>51. o.</w:t>
      </w:r>
    </w:p>
    <w:p>
      <w:pPr>
        <w:pStyle w:val="Normal"/>
        <w:spacing w:lineRule="auto" w:line="360"/>
        <w:ind w:left="1440" w:hanging="0"/>
        <w:rPr/>
      </w:pPr>
      <w:r>
        <w:rPr/>
        <w:t>3.1Az értékelés rendszer működtetésének alapelvei</w:t>
        <w:tab/>
        <w:tab/>
        <w:tab/>
        <w:t>51. o.</w:t>
      </w:r>
    </w:p>
    <w:p>
      <w:pPr>
        <w:pStyle w:val="Normal"/>
        <w:spacing w:lineRule="auto" w:line="360"/>
        <w:ind w:left="1440" w:hanging="0"/>
        <w:rPr/>
      </w:pPr>
      <w:r>
        <w:rPr/>
        <w:t>3.2 Amit értékelünk</w:t>
        <w:tab/>
        <w:tab/>
        <w:tab/>
        <w:tab/>
        <w:tab/>
        <w:tab/>
        <w:tab/>
        <w:t>51. o.</w:t>
      </w:r>
    </w:p>
    <w:p>
      <w:pPr>
        <w:pStyle w:val="Normal"/>
        <w:spacing w:lineRule="auto" w:line="360"/>
        <w:ind w:left="1440" w:hanging="0"/>
        <w:rPr/>
      </w:pPr>
      <w:r>
        <w:rPr/>
        <w:t>3.3 A teljesítményértékelési rendszer általános szabályai</w:t>
        <w:tab/>
        <w:tab/>
        <w:t>52. o.</w:t>
      </w:r>
    </w:p>
    <w:p>
      <w:pPr>
        <w:pStyle w:val="Normal"/>
        <w:spacing w:lineRule="auto" w:line="360"/>
        <w:ind w:left="1440" w:hanging="0"/>
        <w:rPr/>
      </w:pPr>
      <w:r>
        <w:rPr/>
        <w:t>3.4 Az értékelés folyamata</w:t>
        <w:tab/>
        <w:tab/>
        <w:tab/>
        <w:tab/>
        <w:tab/>
        <w:tab/>
        <w:t>52. o.</w:t>
      </w:r>
    </w:p>
    <w:p>
      <w:pPr>
        <w:pStyle w:val="Normal"/>
        <w:spacing w:lineRule="auto" w:line="360"/>
        <w:ind w:left="1440" w:hanging="0"/>
        <w:rPr/>
      </w:pPr>
      <w:r>
        <w:rPr/>
        <w:t>3.5 Az értékelés és a minősítés szabályai</w:t>
        <w:tab/>
        <w:tab/>
        <w:tab/>
        <w:tab/>
        <w:t>54. o</w:t>
      </w:r>
    </w:p>
    <w:p>
      <w:pPr>
        <w:pStyle w:val="Normal"/>
        <w:spacing w:lineRule="auto" w:line="360"/>
        <w:ind w:left="1440" w:hanging="0"/>
        <w:rPr/>
      </w:pPr>
      <w:r>
        <w:rPr/>
        <w:t>3.6 Eljárásrend</w:t>
        <w:tab/>
        <w:tab/>
        <w:tab/>
        <w:tab/>
        <w:tab/>
        <w:tab/>
        <w:tab/>
        <w:t>55. o.</w:t>
      </w:r>
    </w:p>
    <w:p>
      <w:pPr>
        <w:pStyle w:val="Normal"/>
        <w:spacing w:lineRule="auto" w:line="360"/>
        <w:ind w:left="1440" w:hanging="0"/>
        <w:rPr/>
      </w:pPr>
      <w:r>
        <w:rPr/>
        <w:t>3.7 A teljesítményértékelési rendszer eljárásrendje</w:t>
        <w:tab/>
        <w:tab/>
        <w:tab/>
        <w:t>57. o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360"/>
        <w:rPr/>
      </w:pPr>
      <w:r>
        <w:rPr/>
        <w:t>4. A teljes körű intézményi önértékelés</w:t>
        <w:tab/>
        <w:tab/>
        <w:tab/>
        <w:tab/>
        <w:tab/>
        <w:t>58. o.</w:t>
      </w:r>
    </w:p>
    <w:p>
      <w:pPr>
        <w:pStyle w:val="Normal"/>
        <w:spacing w:lineRule="auto" w:line="360"/>
        <w:ind w:left="1440" w:hanging="0"/>
        <w:rPr/>
      </w:pPr>
      <w:r>
        <w:rPr/>
        <w:t>4.1 A teljes körű intézményi önértékelés periódusai</w:t>
        <w:tab/>
        <w:tab/>
        <w:t>58. o.</w:t>
      </w:r>
    </w:p>
    <w:p>
      <w:pPr>
        <w:pStyle w:val="Normal"/>
        <w:spacing w:lineRule="auto" w:line="360"/>
        <w:ind w:left="1440" w:hanging="0"/>
        <w:rPr/>
      </w:pPr>
      <w:r>
        <w:rPr/>
        <w:t>4.2 A teljes körű intézményi önértékelés módszere</w:t>
        <w:tab/>
        <w:tab/>
        <w:tab/>
        <w:t>58. o.</w:t>
      </w:r>
    </w:p>
    <w:p>
      <w:pPr>
        <w:pStyle w:val="Normal"/>
        <w:spacing w:lineRule="auto" w:line="360"/>
        <w:ind w:left="1440" w:hanging="0"/>
        <w:rPr/>
      </w:pPr>
      <w:r>
        <w:rPr/>
        <w:t>4.3 A teljes körű intézményi önértékelés szempontjai</w:t>
        <w:tab/>
        <w:tab/>
        <w:t>58. o.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4.4 Az óvoda pedagógiai tevékenységének szervezése, </w:t>
      </w:r>
    </w:p>
    <w:p>
      <w:pPr>
        <w:pStyle w:val="Normal"/>
        <w:spacing w:lineRule="auto" w:line="360"/>
        <w:ind w:left="1440" w:hanging="0"/>
        <w:rPr/>
      </w:pPr>
      <w:r>
        <w:rPr/>
        <w:t>Irányítása</w:t>
        <w:tab/>
        <w:tab/>
        <w:tab/>
        <w:tab/>
        <w:tab/>
        <w:tab/>
        <w:tab/>
        <w:tab/>
        <w:t>58. o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ELLÉKLETEK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540" w:hanging="0"/>
        <w:rPr/>
      </w:pPr>
      <w:r>
        <w:rPr>
          <w:b/>
        </w:rPr>
        <w:t>1. sz. melléklet</w:t>
      </w:r>
      <w:r>
        <w:rPr/>
        <w:t xml:space="preserve">: </w:t>
        <w:tab/>
        <w:t>MIP SZMSZ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2.sz. melléklet: A gyermeki mérések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1 sz. melléklet: </w:t>
        <w:tab/>
        <w:t>Kiscsoportos korú gyermekek anamnézise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2 sz. melléklet: </w:t>
        <w:tab/>
        <w:t>Óvodai bemenetvizsgálat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3 sz. melléklet: </w:t>
        <w:tab/>
        <w:t>Egyéni Fejlesztési terv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4. sz. melléklet: </w:t>
        <w:tab/>
        <w:t>Nagycsoportosok fejlettségi mutatói</w:t>
      </w:r>
    </w:p>
    <w:p>
      <w:pPr>
        <w:pStyle w:val="Normal"/>
        <w:spacing w:lineRule="auto" w:line="360"/>
        <w:ind w:left="540" w:hanging="0"/>
        <w:rPr/>
      </w:pPr>
      <w:r>
        <w:rPr/>
        <w:t>2.4.1 sz. melléklet</w:t>
        <w:tab/>
        <w:t>Nagycsoportosok fejlettségi mutatói-összesítő táblázat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5 sz. melléklet: </w:t>
        <w:tab/>
        <w:t>Szociális fejlettség</w:t>
      </w:r>
    </w:p>
    <w:p>
      <w:pPr>
        <w:pStyle w:val="Normal"/>
        <w:spacing w:lineRule="auto" w:line="360"/>
        <w:ind w:left="540" w:hanging="0"/>
        <w:rPr/>
      </w:pPr>
      <w:r>
        <w:rPr/>
        <w:t>2.5.1 sz. melléklet:</w:t>
        <w:tab/>
        <w:t>Szociális fejlettség-összesítő táblázat</w:t>
      </w:r>
    </w:p>
    <w:p>
      <w:pPr>
        <w:pStyle w:val="Normal"/>
        <w:spacing w:lineRule="auto" w:line="360"/>
        <w:ind w:left="540" w:hanging="0"/>
        <w:rPr/>
      </w:pPr>
      <w:r>
        <w:rPr/>
        <w:t>2.5.2 sz. melléklet:</w:t>
        <w:tab/>
        <w:t>Tájékoztatás a szociális fejlettség kérdőív kitöltéséhez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6 sz. melléklet: </w:t>
        <w:tab/>
        <w:t>Kimeneti vizsgálat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2.7 sz. melléklet: </w:t>
        <w:tab/>
        <w:t>Egyéni fejlődési lap</w:t>
      </w:r>
    </w:p>
    <w:p>
      <w:pPr>
        <w:pStyle w:val="Normal"/>
        <w:spacing w:lineRule="auto" w:line="360"/>
        <w:ind w:left="540" w:hanging="0"/>
        <w:rPr/>
      </w:pPr>
      <w:r>
        <w:rPr/>
        <w:t>2.8 sz melléklet:</w:t>
        <w:tab/>
        <w:tab/>
        <w:t>Az óvodáskorú gyermekek fejlődésének nyomon követése</w:t>
      </w:r>
    </w:p>
    <w:p>
      <w:pPr>
        <w:pStyle w:val="Normal"/>
        <w:spacing w:lineRule="auto" w:line="360"/>
        <w:ind w:left="540" w:hanging="0"/>
        <w:rPr/>
      </w:pPr>
      <w:r>
        <w:rPr/>
        <w:t>2.9 sz. melléklet:</w:t>
        <w:tab/>
        <w:t>A gyermek aktuális fejlettségének összegzése</w:t>
      </w:r>
    </w:p>
    <w:p>
      <w:pPr>
        <w:pStyle w:val="Normal"/>
        <w:spacing w:lineRule="auto" w:line="360"/>
        <w:ind w:left="540" w:hanging="0"/>
        <w:rPr/>
      </w:pPr>
      <w:r>
        <w:rPr/>
        <w:t>2.10 sz. melléklet:</w:t>
        <w:tab/>
        <w:t>A fogadó-óra jelenléti íve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3. sz. melléklet: A partneri mérések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3.1 sz. melléklet: </w:t>
        <w:tab/>
        <w:t>Szülői kérdőív-Kiscsoportos szülők /igényfelmérés</w:t>
      </w:r>
    </w:p>
    <w:p>
      <w:pPr>
        <w:pStyle w:val="Normal"/>
        <w:spacing w:lineRule="auto" w:line="360"/>
        <w:ind w:left="540" w:hanging="0"/>
        <w:rPr/>
      </w:pPr>
      <w:r>
        <w:rPr/>
        <w:t>3.2 sz. melléklet:</w:t>
        <w:tab/>
        <w:t>Szülői kérdőív-Nagycsoportos szülők /elégedettség</w:t>
      </w:r>
    </w:p>
    <w:p>
      <w:pPr>
        <w:pStyle w:val="Normal"/>
        <w:spacing w:lineRule="auto" w:line="360"/>
        <w:ind w:left="2832" w:hanging="2292"/>
        <w:rPr/>
      </w:pPr>
      <w:r>
        <w:rPr/>
        <w:t>3.3 sz. melléklet:</w:t>
        <w:tab/>
        <w:t>Az óvoda volt nagycsoportosainak fejlődése az iskola</w:t>
      </w:r>
    </w:p>
    <w:p>
      <w:pPr>
        <w:pStyle w:val="Normal"/>
        <w:spacing w:lineRule="auto" w:line="360"/>
        <w:ind w:left="2832" w:hanging="2292"/>
        <w:rPr/>
      </w:pPr>
      <w:r>
        <w:rPr/>
        <w:tab/>
        <w:t>1. osztályában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3.4 sz. melléklet: </w:t>
        <w:tab/>
        <w:t>Fenntartói interjú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3.5 sz. melléklet: </w:t>
        <w:tab/>
        <w:t>Mit szeret és mit nem a gyermek az óvodában</w:t>
      </w:r>
    </w:p>
    <w:p>
      <w:pPr>
        <w:pStyle w:val="Normal"/>
        <w:spacing w:lineRule="auto" w:line="360"/>
        <w:ind w:left="2832" w:hanging="2292"/>
        <w:rPr/>
      </w:pPr>
      <w:r>
        <w:rPr/>
        <w:t>3.6 sz. melléklet:</w:t>
        <w:tab/>
        <w:t>Az IMIP elégedettség/elégedetlenség</w:t>
      </w:r>
    </w:p>
    <w:p>
      <w:pPr>
        <w:pStyle w:val="Normal"/>
        <w:spacing w:lineRule="auto" w:line="360"/>
        <w:ind w:left="2832" w:hanging="229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hanging="2292"/>
        <w:rPr/>
      </w:pPr>
      <w:r>
        <w:rPr>
          <w:b/>
        </w:rPr>
        <w:t>4. sz. melléklet: A teljes alkalmazotti kör mérései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4.1 sz. melléklet: </w:t>
        <w:tab/>
        <w:t>Nevelőtestületi klímavizsgálat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4.2 sz. melléklet: </w:t>
        <w:tab/>
        <w:t>Technikai dolgozók klímavizsgálata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4.3 sz. melléklet: </w:t>
        <w:tab/>
        <w:t>Vezetői elégedettség-óvodapedagógusok részére</w:t>
      </w:r>
    </w:p>
    <w:p>
      <w:pPr>
        <w:pStyle w:val="Normal"/>
        <w:spacing w:lineRule="auto" w:line="360"/>
        <w:ind w:left="2832" w:hanging="2292"/>
        <w:rPr/>
      </w:pPr>
      <w:r>
        <w:rPr/>
        <w:t xml:space="preserve">4.4 sz. melléklet: </w:t>
        <w:tab/>
        <w:t>Vezetői elégedettség-technikaidolgozók részére</w:t>
      </w:r>
    </w:p>
    <w:p>
      <w:pPr>
        <w:pStyle w:val="Normal"/>
        <w:spacing w:lineRule="auto" w:line="360"/>
        <w:ind w:left="2880" w:hanging="2340"/>
        <w:rPr/>
      </w:pPr>
      <w:r>
        <w:rPr/>
        <w:t xml:space="preserve">4.5 sz. melléklet: </w:t>
        <w:tab/>
        <w:t>Az óvodai nevelőmunka megvalósítása a jogszabályi kötelezettségeknek megfelelően a pedagógiai dokumentumokba meghatározottak szerint</w:t>
        <w:tab/>
      </w:r>
    </w:p>
    <w:p>
      <w:pPr>
        <w:pStyle w:val="Normal"/>
        <w:ind w:left="2700" w:hanging="2160"/>
        <w:rPr/>
      </w:pPr>
      <w:r>
        <w:rPr/>
      </w:r>
    </w:p>
    <w:p>
      <w:pPr>
        <w:pStyle w:val="Normal"/>
        <w:ind w:left="2700" w:hanging="2160"/>
        <w:rPr/>
      </w:pPr>
      <w:r>
        <w:rPr/>
      </w:r>
    </w:p>
    <w:p>
      <w:pPr>
        <w:pStyle w:val="Normal"/>
        <w:spacing w:lineRule="auto" w:line="360"/>
        <w:ind w:left="2700" w:hanging="2160"/>
        <w:rPr/>
      </w:pPr>
      <w:r>
        <w:rPr>
          <w:b/>
        </w:rPr>
        <w:t>5. sz. melléklet: A teljesítményértékelés</w:t>
      </w:r>
    </w:p>
    <w:p>
      <w:pPr>
        <w:pStyle w:val="Normal"/>
        <w:spacing w:lineRule="auto" w:line="360"/>
        <w:ind w:left="2700" w:hanging="2160"/>
        <w:rPr/>
      </w:pPr>
      <w:r>
        <w:rPr/>
        <w:t>5.1 sz. melléklet:</w:t>
        <w:tab/>
        <w:t>Adat és információgyűjtési táblázat</w:t>
      </w:r>
    </w:p>
    <w:p>
      <w:pPr>
        <w:pStyle w:val="Normal"/>
        <w:spacing w:lineRule="auto" w:line="360"/>
        <w:ind w:left="2700" w:hanging="2160"/>
        <w:rPr/>
      </w:pPr>
      <w:r>
        <w:rPr/>
        <w:t>5.2 sz. melléklet:</w:t>
        <w:tab/>
        <w:t>Az óvodapedagógus teljesítményértékelése</w:t>
      </w:r>
    </w:p>
    <w:p>
      <w:pPr>
        <w:pStyle w:val="Normal"/>
        <w:spacing w:lineRule="auto" w:line="360"/>
        <w:ind w:left="2700" w:hanging="2160"/>
        <w:rPr/>
      </w:pPr>
      <w:r>
        <w:rPr/>
        <w:t>5.2.1 sz. melléklet:</w:t>
        <w:tab/>
        <w:t>Az óvodapedagógus minősítése</w:t>
      </w:r>
    </w:p>
    <w:p>
      <w:pPr>
        <w:pStyle w:val="Normal"/>
        <w:spacing w:lineRule="auto" w:line="360"/>
        <w:ind w:left="2700" w:hanging="2160"/>
        <w:rPr/>
      </w:pPr>
      <w:r>
        <w:rPr/>
        <w:t>5.3 sz. melléklet:</w:t>
        <w:tab/>
        <w:t>A vezetői feladatokat ellátók teljesítményértékelése</w:t>
      </w:r>
    </w:p>
    <w:p>
      <w:pPr>
        <w:pStyle w:val="Normal"/>
        <w:spacing w:lineRule="auto" w:line="360"/>
        <w:ind w:left="2700" w:hanging="2160"/>
        <w:rPr/>
      </w:pPr>
      <w:r>
        <w:rPr/>
        <w:t>5.3.1 sz. melléklet.</w:t>
        <w:tab/>
        <w:t>A vezetői feladatokat ellátók minősítése</w:t>
      </w:r>
    </w:p>
    <w:p>
      <w:pPr>
        <w:pStyle w:val="Normal"/>
        <w:spacing w:lineRule="auto" w:line="360"/>
        <w:ind w:left="2700" w:hanging="2160"/>
        <w:rPr/>
      </w:pPr>
      <w:r>
        <w:rPr/>
        <w:t>5.4 sz. melléklet:</w:t>
        <w:tab/>
        <w:t>A nevelőmunkát segítő alkalmazottak teljesítményértékelése</w:t>
      </w:r>
    </w:p>
    <w:p>
      <w:pPr>
        <w:pStyle w:val="Normal"/>
        <w:spacing w:lineRule="auto" w:line="360"/>
        <w:ind w:left="2700" w:hanging="2160"/>
        <w:rPr/>
      </w:pPr>
      <w:r>
        <w:rPr/>
        <w:t>5.4.1 sz. melléklet.</w:t>
        <w:tab/>
        <w:t>A nevelőmunkát segítő alkalmazottak minősítése</w:t>
      </w:r>
    </w:p>
    <w:p>
      <w:pPr>
        <w:pStyle w:val="Normal"/>
        <w:spacing w:lineRule="auto" w:line="360"/>
        <w:ind w:left="2700" w:hanging="2160"/>
        <w:rPr/>
      </w:pPr>
      <w:r>
        <w:rPr/>
        <w:t>5.5 sz. melléklet:</w:t>
        <w:tab/>
        <w:t>Kézikönyv</w:t>
      </w:r>
    </w:p>
    <w:p>
      <w:pPr>
        <w:pStyle w:val="Normal"/>
        <w:spacing w:lineRule="auto" w:line="360"/>
        <w:ind w:left="2700" w:hanging="2160"/>
        <w:rPr/>
      </w:pPr>
      <w:r>
        <w:rPr/>
        <w:t>5.6 sz. melléklet:</w:t>
        <w:tab/>
        <w:t>A karbantartó teljesítményértékelése</w:t>
      </w:r>
    </w:p>
    <w:p>
      <w:pPr>
        <w:pStyle w:val="Normal"/>
        <w:spacing w:lineRule="auto" w:line="360"/>
        <w:ind w:left="2700" w:hanging="2160"/>
        <w:rPr/>
      </w:pPr>
      <w:r>
        <w:rPr/>
        <w:t>5..6.1 sz. melléklet:</w:t>
        <w:tab/>
        <w:t>A karbantartó minősítése</w:t>
      </w:r>
    </w:p>
    <w:p>
      <w:pPr>
        <w:pStyle w:val="Normal"/>
        <w:spacing w:lineRule="auto" w:line="360"/>
        <w:ind w:left="2700" w:hanging="2160"/>
        <w:rPr/>
      </w:pPr>
      <w:r>
        <w:rPr/>
        <w:t xml:space="preserve">5.7 sz. melléklet: </w:t>
        <w:tab/>
        <w:t>Az adminisztratív dolgozók teljesítményértékelése</w:t>
      </w:r>
    </w:p>
    <w:p>
      <w:pPr>
        <w:pStyle w:val="Normal"/>
        <w:spacing w:lineRule="auto" w:line="360"/>
        <w:ind w:left="2700" w:hanging="2160"/>
        <w:rPr/>
      </w:pPr>
      <w:r>
        <w:rPr/>
        <w:t>5.7.1 sz. melléklet:</w:t>
        <w:tab/>
        <w:t>Az adminisztratív dolgozók minősítése</w:t>
      </w:r>
    </w:p>
    <w:p>
      <w:pPr>
        <w:pStyle w:val="Normal"/>
        <w:spacing w:lineRule="auto" w:line="360"/>
        <w:ind w:left="2700" w:hanging="2160"/>
        <w:rPr/>
      </w:pPr>
      <w:r>
        <w:rPr/>
        <w:t>5.8 sz. melléklet:</w:t>
        <w:tab/>
        <w:t>Dolgozói értékelés szöveges összegzése</w:t>
      </w:r>
    </w:p>
    <w:p>
      <w:pPr>
        <w:pStyle w:val="Normal"/>
        <w:spacing w:lineRule="auto" w:line="360"/>
        <w:ind w:left="2700" w:hanging="2160"/>
        <w:rPr/>
      </w:pPr>
      <w:r>
        <w:rPr/>
        <w:t>5.9 sz. melléklet:</w:t>
        <w:tab/>
        <w:t>A Landorhegyi Integrált óvoda működését szabályozó dokumentumok</w:t>
      </w:r>
    </w:p>
    <w:p>
      <w:pPr>
        <w:pStyle w:val="Normal"/>
        <w:spacing w:lineRule="auto" w:line="360"/>
        <w:ind w:left="2700" w:hanging="2160"/>
        <w:rPr/>
      </w:pPr>
      <w:r>
        <w:rPr/>
      </w:r>
    </w:p>
    <w:p>
      <w:pPr>
        <w:pStyle w:val="Normal"/>
        <w:spacing w:lineRule="auto" w:line="360"/>
        <w:ind w:left="2700" w:hanging="2160"/>
        <w:rPr/>
      </w:pPr>
      <w:r>
        <w:rPr/>
        <w:t>Felhasznált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A Minőségirányítási program törvényi hátt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közoktatás minőségfejlesztési tevékenységének tartalmi elemeit és folyamatát két jogszabály, a 3/2002. ( II. 15. ) OM rendelet, valamint a többször módosított 1993. évi LXXIX. törvény a közoktatásról, legutóbbi módosítása, a 2003. évi LXI. törvény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/2002. ( II. 15.) OM rendelet a közoktatás minőségbiztosításáról és minőségfejlesztésérő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§ (1)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A közoktatási intézményben a minőségfejlesztés célja annak garantálása, hogy a társadalmi, és helyi igényeknek megfelelő szolgáltatást nyújtsanak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A közoktatási intézmény folyamatos önértékelésén alapuló minőségfejlesztést folytat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Azonosítja partnereit, méri azok igényeit, illetve elégedettségét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A mérések eredményeinek elemzése alapján meghatározza szakmai céljait és szolgáltatásának fejlesztését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Intézkedési tervet készít, az intézkedési tervek megvalósulását értékeli, és azok eredményeit felhasználja működésének folyamatos fejlesz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 közoktatási intézmény a minőségfejlesztési feladatok végrehajtásához munkatervet készít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 munkaterv tartalmazza a minőségfejlesztő folyamat szakaszait, az elvégzendő feladatokat, azok időbeli ütemezését és a végrehajtásért felelős személyek neveit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 xml:space="preserve">A munkatervnek összhangban kell állnia az intézmény nevelési programjával.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 közoktatásról szóló 1993. évi LXXIX. törvényt módosító 2003. évi LXI. törvény szabályozza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§ (10)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Az óvoda határozza meg minőségpolitikáját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Építse ki és működtesse minőségfejlesztési rendszerét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A minőségpolitikát és minőségfejlesztési rendszert az óvoda minőségirányítási programjában határozza meg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Az intézményi minőségirányítási programot az alkalmazotti közösség fogadja el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z intézményi minőségirányítási program a fenntartó jóváhagyásával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1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z intézményi minőségirányítási program meghatározza az intézmény működésének hosszú távra szóló elveit és a megvalósulását szolgáló elképzelések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z intézményi minőségirányítási programban kell meghatározni az intézmény működésének folyamatait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/>
        <w:t>A vezetési, tervezési, ellenőrzési, mérési, értékelési feladatok végrehajtását.</w:t>
      </w:r>
    </w:p>
    <w:p>
      <w:pPr>
        <w:pStyle w:val="Normal"/>
        <w:spacing w:lineRule="auto" w:line="360"/>
        <w:jc w:val="both"/>
        <w:rPr/>
      </w:pPr>
      <w:r>
        <w:rPr/>
        <w:t>(12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Az SZMSZ-t a házirendet, a minőségirányítási programot nyilvánosságra kell hozni.</w:t>
      </w:r>
    </w:p>
    <w:p>
      <w:pPr>
        <w:pStyle w:val="Normal"/>
        <w:spacing w:lineRule="auto" w:line="360"/>
        <w:jc w:val="both"/>
        <w:rPr/>
      </w:pPr>
      <w:r>
        <w:rPr/>
        <w:t>54.§ (1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A nevelési intézmény vezetője felel az intézmény ellenőrzési, mérési, értékelési és minőségfejlesztési programjának működéséért.</w:t>
      </w:r>
    </w:p>
    <w:p>
      <w:pPr>
        <w:pStyle w:val="Normal"/>
        <w:spacing w:lineRule="auto" w:line="360"/>
        <w:jc w:val="both"/>
        <w:rPr/>
      </w:pPr>
      <w:r>
        <w:rPr/>
        <w:t>85.§ (7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A helyi önkormányzati intézményfenntartó elkészíti az önkormányzati közoktatási intézményrendszer működésének minőségirányítási programjá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Az önkormányzati minőségirányítási program az önkormányzati közoktatási rendszer egészére határozza meg a fenntartó elvárásait, az egyes intézményeknek a fenntartói elvárásokkal kapcsolatos feladatait, a szakmai, törvényességi, pénzügyi, ellenőrzési rendjé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Az intézményi minőségirányítási programnak összhangban kell állnia az önkormányzati minőségirányítási programm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129. § (6) bekezdése értelmében a Landorhegyi Integrált Óvoda 2004. áprilisában a fenntartónak megküldte a Landorhegyi Integrált Óvoda Minőségirányítási Programját</w:t>
      </w:r>
      <w:r>
        <w:rPr>
          <w:color w:val="FF0000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05-ben a Kt. 40.§-ának (11)-(12) bekezdése a következőkkel bővül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(11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 minőségirányítási program végrehajtását évente értékeli a nevelőtestület és a szülői szerveze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 nevelőtestület és a szülői szervezet értékelését meg kell küldeni a fenntartónak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 fenntartónak az értékelési honlapján, honlap hiányában, a helyben szokásos módon kell nyilvánosságra hozni.</w:t>
      </w:r>
    </w:p>
    <w:p>
      <w:pPr>
        <w:pStyle w:val="Normal"/>
        <w:spacing w:lineRule="auto" w:line="360"/>
        <w:jc w:val="both"/>
        <w:rPr/>
      </w:pPr>
      <w:r>
        <w:rPr/>
        <w:t>(12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Szervezeti és Működési Szabályzatot, a házirendet és az Intézményi Minőségirányítási Programot a nevelési, oktatási intézmény honlapján, annak hiányában, a helyben szokásos módon nyilvánosságra kell hozn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házirend egy példányát az óvodába, iskolába, kollégiumba történő beiratkozáskor a szülőnek, tanulónak kell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 2006. évi LXXI. törvény számos új rendelkezést írt elő</w:t>
        <w:br/>
      </w:r>
      <w:r>
        <w:rPr/>
        <w:t>A Kt. 40. § (11) bekezdésének változtatásával újraszabályozták az intézményi minőségirányítási programmal kapcsolatos előírásokat.</w:t>
        <w:br/>
        <w:t>Az Intézményi Minőségirányítási Programnak tartalmaznia kell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 xml:space="preserve">Az intézményben vezetői feladatokat ellátók és a pedagógus munkakörben foglalkoztatottak </w:t>
      </w:r>
      <w:r>
        <w:rPr>
          <w:b/>
        </w:rPr>
        <w:t>teljesítményértékelés</w:t>
      </w:r>
      <w:r>
        <w:rPr/>
        <w:t>ének szempontjait, az értékelés rendjét.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 xml:space="preserve">A </w:t>
      </w:r>
      <w:r>
        <w:rPr>
          <w:b/>
        </w:rPr>
        <w:t>teljes körű intézményi önértékelés</w:t>
      </w:r>
      <w:r>
        <w:rPr/>
        <w:t xml:space="preserve"> periódusát, módszerét, valamint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 xml:space="preserve">A </w:t>
      </w:r>
      <w:r>
        <w:rPr>
          <w:b/>
        </w:rPr>
        <w:t>fenntartói</w:t>
      </w:r>
      <w:r>
        <w:rPr/>
        <w:t xml:space="preserve"> minőségirányítási rendszerrel való kapcsolatát.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A nevelőtestület a szülői szervezet véleményének kikérésével évente köteles értékelni az IMIP végrehajtását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>A nevelőtestület értékelését, a szülői szervezet (közösség) értékelését és a javasolt intézkedéseket meg kell küldeni a fenntartónak. A javasolt intézkedések a fenntartó jóváhagyásával válnak érvényessé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>A fenntartónak az értékelést és a javasolt intézkedéseket a honlapján, honlap hiányában a helyben szokásos módon nyilvánosságra kell hoz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11/1994 MKM rendelet 20/B § (1)-(1) pont módosítása értelmében a gyermeki mérési rendszer került kiegészítésr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z óvodás korú gyermekek fejlődésének folyamatos nyomon követése: látás, hallás, mozgás, értelmi fejlettség területé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138/1992-es Kormány rendelet 8. § 2008-ban történő módosítása a 323/2008. (XII. 29.) Kormány rendelet a következő módosításokat rendelte el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false"/>
        <w:spacing w:lineRule="auto" w:line="360"/>
        <w:ind w:left="720" w:hanging="360"/>
        <w:jc w:val="both"/>
        <w:rPr/>
      </w:pPr>
      <w:r>
        <w:rPr>
          <w:b/>
          <w:bCs/>
          <w:iCs/>
        </w:rPr>
        <w:t>(1)A Kjt. 40. §-ának (11) bekezdésében szabályozott minőségirányítási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/>
          <w:bCs/>
          <w:iCs/>
        </w:rPr>
        <w:t xml:space="preserve">programban a teljesítményértékelési szempontok </w:t>
      </w:r>
      <w:r>
        <w:rPr>
          <w:iCs/>
        </w:rPr>
        <w:t>mellett meg kell állapítani az egyes szempontok értékelésekor adható maximális pontszámokat is az alábbiak szerint:</w:t>
      </w:r>
    </w:p>
    <w:p>
      <w:pPr>
        <w:pStyle w:val="Normal"/>
        <w:autoSpaceDE w:val="false"/>
        <w:spacing w:lineRule="auto" w:line="360"/>
        <w:ind w:left="1080" w:hanging="0"/>
        <w:rPr>
          <w:iCs/>
        </w:rPr>
      </w:pPr>
      <w:r>
        <w:rPr>
          <w:iCs/>
        </w:rPr>
        <w:t>a) kiemelkedő minősítés három pont,</w:t>
      </w:r>
    </w:p>
    <w:p>
      <w:pPr>
        <w:pStyle w:val="Normal"/>
        <w:autoSpaceDE w:val="false"/>
        <w:spacing w:lineRule="auto" w:line="360"/>
        <w:ind w:left="1080" w:hanging="0"/>
        <w:rPr>
          <w:iCs/>
        </w:rPr>
      </w:pPr>
      <w:r>
        <w:rPr>
          <w:iCs/>
        </w:rPr>
        <w:t>b) megfelelő minősítés kettő pont,</w:t>
      </w:r>
    </w:p>
    <w:p>
      <w:pPr>
        <w:pStyle w:val="Normal"/>
        <w:autoSpaceDE w:val="false"/>
        <w:spacing w:lineRule="auto" w:line="360"/>
        <w:ind w:left="1080" w:hanging="0"/>
        <w:rPr>
          <w:iCs/>
        </w:rPr>
      </w:pPr>
      <w:r>
        <w:rPr>
          <w:iCs/>
        </w:rPr>
        <w:t>c) kevéssé megfelelő minősítés egy pont,</w:t>
      </w:r>
    </w:p>
    <w:p>
      <w:pPr>
        <w:pStyle w:val="Normal"/>
        <w:autoSpaceDE w:val="false"/>
        <w:spacing w:lineRule="auto" w:line="360"/>
        <w:ind w:left="1080" w:hanging="0"/>
        <w:rPr>
          <w:iCs/>
        </w:rPr>
      </w:pPr>
      <w:r>
        <w:rPr>
          <w:iCs/>
        </w:rPr>
        <w:t>d) nem megfelelő minősítés nulla pont.</w:t>
        <w:br/>
      </w:r>
    </w:p>
    <w:p>
      <w:pPr>
        <w:pStyle w:val="Normal"/>
        <w:autoSpaceDE w:val="false"/>
        <w:spacing w:lineRule="auto" w:line="360"/>
        <w:ind w:left="720" w:hanging="0"/>
        <w:jc w:val="both"/>
        <w:rPr>
          <w:iCs/>
        </w:rPr>
      </w:pPr>
      <w:r>
        <w:rPr>
          <w:iCs/>
        </w:rPr>
        <w:t>(2) A teljesítményértékelés eredményét a maximális pontszámnak a ténylegesen adott pontszámokhoz viszonyított aránya alapján a következők szerint kell meghatározni:</w:t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iCs/>
        </w:rPr>
        <w:t>a) nyolcvantól száz százalékig kiválóan alkalmas,</w:t>
      </w:r>
    </w:p>
    <w:p>
      <w:pPr>
        <w:pStyle w:val="Normal"/>
        <w:autoSpaceDE w:val="false"/>
        <w:spacing w:lineRule="auto" w:line="360"/>
        <w:ind w:left="1080" w:hanging="0"/>
        <w:rPr>
          <w:iCs/>
        </w:rPr>
      </w:pPr>
      <w:r>
        <w:rPr>
          <w:iCs/>
        </w:rPr>
        <w:t>b) hatvantól hetvenkilenc százalékig alkalmas,</w:t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iCs/>
        </w:rPr>
        <w:t>c) harminctól ötvenkilenc százalékig kevéssé alkalmas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) harminc százalék alatt alkalmatlan</w:t>
      </w:r>
    </w:p>
    <w:p>
      <w:pPr>
        <w:pStyle w:val="Normal"/>
        <w:autoSpaceDE w:val="false"/>
        <w:spacing w:lineRule="auto" w:line="360"/>
        <w:ind w:left="720" w:hanging="0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minősítést kap a közalkalmazott. </w:t>
        <w:br/>
        <w:t>Ettől eltérően a közalkalmazott</w:t>
      </w:r>
      <w:r>
        <w:rPr>
          <w:i/>
          <w:iCs/>
          <w:sz w:val="22"/>
          <w:szCs w:val="22"/>
        </w:rPr>
        <w:t xml:space="preserve"> alkalmatlan minősítést </w:t>
      </w:r>
      <w:r>
        <w:rPr>
          <w:iCs/>
          <w:sz w:val="22"/>
          <w:szCs w:val="22"/>
        </w:rPr>
        <w:t>kap, ha legalább egy minősítési szempont értékelése nem megfelelő.</w:t>
        <w:b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iCs/>
          <w:sz w:val="22"/>
          <w:szCs w:val="22"/>
        </w:rPr>
        <w:t xml:space="preserve">(3) </w:t>
      </w:r>
      <w:r>
        <w:rPr>
          <w:bCs/>
          <w:iCs/>
          <w:sz w:val="22"/>
          <w:szCs w:val="22"/>
        </w:rPr>
        <w:t>Minden olyan esetben, amikor a jogszabály a munka értékelése tekintetében,</w:t>
      </w:r>
    </w:p>
    <w:p>
      <w:pPr>
        <w:pStyle w:val="Normal"/>
        <w:autoSpaceDE w:val="false"/>
        <w:spacing w:lineRule="auto" w:line="360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lletőleg valamely jogkövetkezmény - ideértve a munkaügyi jogvita</w:t>
      </w:r>
    </w:p>
    <w:p>
      <w:pPr>
        <w:pStyle w:val="Normal"/>
        <w:autoSpaceDE w:val="false"/>
        <w:spacing w:lineRule="auto" w:line="360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ezdeményezésének lehetőségét is - alkalmazásakor minősítést említ, azon a</w:t>
      </w:r>
    </w:p>
    <w:p>
      <w:pPr>
        <w:pStyle w:val="Normal"/>
        <w:autoSpaceDE w:val="false"/>
        <w:spacing w:lineRule="auto" w:line="360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özoktatási intézményekben foglalkoztatottaknál a teljesítményértékelést, illetőleg</w:t>
      </w:r>
    </w:p>
    <w:p>
      <w:pPr>
        <w:pStyle w:val="Normal"/>
        <w:spacing w:lineRule="auto" w:line="360"/>
        <w:ind w:left="720" w:hanging="0"/>
        <w:rPr/>
      </w:pPr>
      <w:r>
        <w:rPr>
          <w:bCs/>
          <w:iCs/>
          <w:sz w:val="22"/>
          <w:szCs w:val="22"/>
        </w:rPr>
        <w:t>annak eredményét kell érteni</w:t>
      </w:r>
      <w:r>
        <w:rPr>
          <w:iCs/>
          <w:sz w:val="22"/>
          <w:szCs w:val="22"/>
        </w:rPr>
        <w:t>.”</w:t>
      </w:r>
    </w:p>
    <w:p>
      <w:pPr>
        <w:pStyle w:val="Normal"/>
        <w:spacing w:lineRule="auto" w:line="360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Intézmény bemutatása</w:t>
        <w:b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Intézményünk, </w:t>
      </w:r>
      <w:r>
        <w:rPr/>
        <w:t>a Landorhegyi Integrált Óvoda, Zalaegerszeg városának legszebb lakótelepén és a Bazitai városrészen kezdte meg működését 1996-ban, mely a közvetlen lakókörnyezetben élő családok gyermekeinek kínál hatékony óvodai nevelést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z integrált óvoda három tagintézményből áll. 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 xml:space="preserve">Székhelyóvoda: </w:t>
      </w:r>
      <w:r>
        <w:rPr/>
        <w:tab/>
        <w:t>Landorhegyi Integrált Óvoda Űrhajós utcai Székhelyóvoda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Tagintézmények:</w:t>
      </w:r>
      <w:r>
        <w:rPr/>
        <w:tab/>
        <w:t>Landorhegyi Integrált Óvoda Kodály Zoltán utcai Tagóvoda</w:t>
      </w:r>
    </w:p>
    <w:p>
      <w:pPr>
        <w:pStyle w:val="Normal"/>
        <w:spacing w:lineRule="auto" w:line="360"/>
        <w:rPr/>
      </w:pPr>
      <w:r>
        <w:rPr/>
        <w:tab/>
        <w:tab/>
        <w:tab/>
        <w:t>Landorhegyi Integrált Óvoda Landorhegyi utcai Tagóvo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A családi háttér</w:t>
      </w:r>
      <w:r>
        <w:rPr/>
        <w:t xml:space="preserve"> nagyon eltérő képet mutat, magán hordozza a lakótelepi életforma sajátosságait: mozgás-és élményszegény életmód, nem megfelelő beszédkörnyezet, beszédminta; a testi-lelki egészséggel keveset törődnek. A szülők jelentős része egzisztenciális gondokkal küzd, hátrányos helyzetűe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A felmérések jól tükrözik</w:t>
      </w:r>
      <w:r>
        <w:rPr/>
        <w:t>, hogy a szülők legfontosabbnak tartották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a szeretetteljes bánásmódot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a gyermeki magatartás formálását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a gyermekek igényes gondozását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a játéklehetőségeket, a mozgásformák sokaságát, kirándulást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a beszoktatás rugalmas rendszerét.</w:t>
      </w:r>
    </w:p>
    <w:p>
      <w:pPr>
        <w:pStyle w:val="Normal"/>
        <w:spacing w:lineRule="auto" w:line="360"/>
        <w:jc w:val="both"/>
        <w:rPr/>
      </w:pPr>
      <w:r>
        <w:rPr>
          <w:i/>
        </w:rPr>
        <w:t>A működéshez a személyi feltételek</w:t>
      </w:r>
      <w:r>
        <w:rPr/>
        <w:t xml:space="preserve"> optimálisak. A nevelőtestület korábbi és jelenlegi eredményei, szakmai felkészültsége, elhivatottsága, megújulási képessége garancia arra, hogy az óvodába járó gyermekek sokoldalúan, harmonikusan fejlődjenek az érzelmi biztonságot nyújtó, szeretetteljes légkörben.</w:t>
      </w:r>
    </w:p>
    <w:p>
      <w:pPr>
        <w:pStyle w:val="Normal"/>
        <w:spacing w:lineRule="auto" w:line="360"/>
        <w:jc w:val="both"/>
        <w:rPr/>
      </w:pPr>
      <w:r>
        <w:rPr/>
        <w:t>Óvodánk vezetői, óvodapedagógusai, a nevelőmunkát segítő alkalmazottai, magas szakmai képzettséggel rendelkeznek. Nyitottak a pozitív változásokra, felkészültségüket folyamatosan fejlesztik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másoddiplomával</w:t>
      </w:r>
      <w:r>
        <w:rPr/>
        <w:t xml:space="preserve"> rendelkező óvodapedagógusok színes képet mutatnak: fejlesztő pedagógus, gyógypedagógus, tanító-óvónő, közoktatási vezető, minőségügyi szakértő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beilleszkedési zavarokkal</w:t>
      </w:r>
      <w:r>
        <w:rPr/>
        <w:t>, részképességek hiányával, magatartási rendellenességekkel küzdő gyermekek neveléséhez fejlesztő pedagógus álláshely biztosított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sajátos nevelési igényű gyermekek</w:t>
      </w:r>
      <w:r>
        <w:rPr/>
        <w:t xml:space="preserve"> integrált nevelését </w:t>
      </w:r>
      <w:r>
        <w:rPr>
          <w:i/>
        </w:rPr>
        <w:t>gyógypedagógus, logopédus</w:t>
      </w:r>
      <w:r>
        <w:rPr/>
        <w:t xml:space="preserve"> segítségével valósítjuk meg.</w:t>
      </w:r>
    </w:p>
    <w:p>
      <w:pPr>
        <w:pStyle w:val="Normal"/>
        <w:spacing w:lineRule="auto" w:line="360"/>
        <w:jc w:val="both"/>
        <w:rPr/>
      </w:pPr>
      <w:r>
        <w:rPr/>
        <w:t xml:space="preserve">Az óvodapedagógusok munkáját az óvodai élet minden területén </w:t>
      </w:r>
      <w:r>
        <w:rPr>
          <w:i/>
        </w:rPr>
        <w:t>szakképzett dajkák</w:t>
      </w:r>
      <w:r>
        <w:rPr/>
        <w:t xml:space="preserve"> egészítik k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edagógiai munkánk</w:t>
      </w:r>
      <w:r>
        <w:rPr/>
        <w:t xml:space="preserve"> </w:t>
      </w:r>
      <w:r>
        <w:rPr>
          <w:i/>
        </w:rPr>
        <w:t>olyan</w:t>
      </w:r>
      <w:r>
        <w:rPr/>
        <w:t xml:space="preserve"> </w:t>
      </w:r>
      <w:r>
        <w:rPr>
          <w:i/>
        </w:rPr>
        <w:t>értékeken alapszik</w:t>
      </w:r>
      <w:r>
        <w:rPr/>
        <w:t>, melyben valljuk, hogy a gyermekkor nem csupán a felnőtt élet előkészítője, hanem sajátos tartalommal megtöltött és megélt, önálló életszakasz.</w:t>
      </w:r>
    </w:p>
    <w:p>
      <w:pPr>
        <w:pStyle w:val="Normal"/>
        <w:spacing w:lineRule="auto" w:line="360"/>
        <w:jc w:val="both"/>
        <w:rPr/>
      </w:pPr>
      <w:r>
        <w:rPr>
          <w:i/>
        </w:rPr>
        <w:t>Tiszteletben tartjuk</w:t>
      </w:r>
      <w:r>
        <w:rPr/>
        <w:t xml:space="preserve"> a szülői és gyermeki jogokat, és a gyermekek védelmét.</w:t>
      </w:r>
    </w:p>
    <w:p>
      <w:pPr>
        <w:pStyle w:val="Normal"/>
        <w:spacing w:lineRule="auto" w:line="360"/>
        <w:jc w:val="both"/>
        <w:rPr/>
      </w:pPr>
      <w:r>
        <w:rPr>
          <w:i/>
        </w:rPr>
        <w:t>Olyan személyiségeket szeretnénk nevelni</w:t>
      </w:r>
      <w:r>
        <w:rPr/>
        <w:t>, akik képesek lesznek a változó világban újabb ismeretek megszerzésére és használatár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edagógiai munkánk középpontjában</w:t>
      </w:r>
      <w:r>
        <w:rPr/>
        <w:t xml:space="preserve"> a személyre szóló fejlesztés törekvése áll.</w:t>
      </w:r>
    </w:p>
    <w:p>
      <w:pPr>
        <w:pStyle w:val="Normal"/>
        <w:spacing w:lineRule="auto" w:line="360"/>
        <w:jc w:val="both"/>
        <w:rPr/>
      </w:pPr>
      <w:r>
        <w:rPr/>
        <w:t>Az óvoda Helyi Nevelési Programját a nevelőtestület készítette el az „Óvodai nevelés országos alapprogramja” alapján. Figyelembe vettük újító törekvéseinket, de megőriztük pedagógiai hagyományaink értékeit.</w:t>
      </w:r>
    </w:p>
    <w:p>
      <w:pPr>
        <w:pStyle w:val="Normal"/>
        <w:spacing w:lineRule="auto" w:line="360"/>
        <w:jc w:val="both"/>
        <w:rPr/>
      </w:pPr>
      <w:r>
        <w:rPr>
          <w:i/>
        </w:rPr>
        <w:t>Arculatunk, hitvallásunk</w:t>
      </w:r>
      <w:r>
        <w:rPr/>
        <w:t xml:space="preserve"> értékeinek bemutatását a pedagógiai programunkból kiragadott részletek, hűen tükrözik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Pedagógiai nevelésünk során a személyiség egészének kibontakoztatását sokszínű tevékenységben, különösen a játékban valósítjuk meg, az életkori és az egyéni sajátosságok, az eltérő fejlődési ütem figyelembe vételével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Óvodai nevelésünk gondoskodik az életkornak megfelelő műveltségtartalom közvetítéséről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Az egészséges életmód, a testi nevelés kiemelt terület óvodánk mindennapjaiba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A néphagyományok ápolása, a jeles napok és ünnepnapok fontos része nevelésünknek.</w:t>
      </w:r>
    </w:p>
    <w:p>
      <w:pPr>
        <w:pStyle w:val="Normal"/>
        <w:spacing w:lineRule="auto" w:line="360"/>
        <w:jc w:val="both"/>
        <w:rPr/>
      </w:pPr>
      <w:r>
        <w:rPr/>
        <w:t>Az óvoda vezetői, pedagógusai a pályázatok aktív figyelői és pályázói.</w:t>
      </w:r>
    </w:p>
    <w:p>
      <w:pPr>
        <w:pStyle w:val="Normal"/>
        <w:spacing w:lineRule="auto" w:line="360"/>
        <w:jc w:val="both"/>
        <w:rPr/>
      </w:pPr>
      <w:r>
        <w:rPr/>
        <w:t xml:space="preserve">Minden tagintézményben jól működő </w:t>
      </w:r>
      <w:r>
        <w:rPr>
          <w:i/>
        </w:rPr>
        <w:t>alapítványok</w:t>
      </w:r>
      <w:r>
        <w:rPr/>
        <w:t xml:space="preserve"> támogatásával bővül eszköztárunk, növekszik </w:t>
      </w:r>
      <w:r>
        <w:rPr>
          <w:i/>
        </w:rPr>
        <w:t>nevelésünk hatékonyság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munkaközösségek segítik</w:t>
      </w:r>
      <w:r>
        <w:rPr/>
        <w:t xml:space="preserve"> az elmélet és a gyakorlat egységét, a kitűzött közös célok, feladatok megvalósítását, a </w:t>
      </w:r>
      <w:r>
        <w:rPr>
          <w:i/>
        </w:rPr>
        <w:t>minőség fejlesztésé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I. A Minőségirányítási Program szerkezeti felép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Alapelvek, elvárás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ézményünk számá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z intézményvezető elkötelezettje a fenntartó minőségpolitikájának, ennek megfelelően működteti az intézményt.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városi közoktatás-politikához illeszkedés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Partnerközpontú szemlélet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Korszerűség elve (tudásban, felkészültségben, működésben, bánásmódban)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Demokratikus működés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nevelési programnak és az aktuális munkatervnek alárendelt szakmai önállóság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z ideológiai semlegesség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gyermek fejlődési esélye biztosításának, az esélyegyenlőségnek az elve (a differenciált pedagógiai módszerek lehetőségeivel)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team munka fontosságának az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gyermekek alapvető szükségletei biztosításának az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z intézményi helyzetelemzés és programkészítés, az elfogadott programoknak megfelelő működés kötelezettségének elve;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A belső ellenőrzési rendszer folyamatos fejlesztésének el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dagógusok, szakalkalmazottak számár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Korszerű tájékozottság és szakmai műveltség elve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 gyermekszeretet (elfogadás, tisztelet, értékkereső mentalitás, megismerő, ösztönző képesség) elve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 folyamatos önképzés, továbbképzés, alkotó munka igényének elve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z együttműködés, a konfliktuskezelés képességének elve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 demokrácia szabályainak megfelelő érdekérvényesítés el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Óvodahasználók (szülők, gyermekek) számára: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A szabad intézményválasztás elve (az intézményrendszer racionális működtetését biztosító, a várostérségi ellátási kötelezettségből fakadó korlátozási jog fenntartásával);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Az intézmény működésével kapcsolatos véleménynyilvánítás elve;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A gyermekekért, az intézményért érzett felelősség elve;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A funkciónak megfelelő, illetve rendeltetésszerű intézményhasználat elve.</w:t>
      </w:r>
    </w:p>
    <w:p>
      <w:pPr>
        <w:pStyle w:val="Normal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  <w:br/>
        <w:br/>
        <w:br/>
        <w:b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Jövőképün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elmúlt intenzív változásai, a törvényi változások, a szülői igények megnövekedése, a gyermeklétszámok átmeneti csökkenése, új kihívást jelent számunkra is.</w:t>
      </w:r>
    </w:p>
    <w:p>
      <w:pPr>
        <w:pStyle w:val="Normal"/>
        <w:spacing w:lineRule="auto" w:line="360"/>
        <w:jc w:val="both"/>
        <w:rPr/>
      </w:pPr>
      <w:r>
        <w:rPr/>
        <w:t>Célunk az óvodák „versenyszerű” közegében a változó elvárásoknak megfelelő minőség kialakítása.</w:t>
      </w:r>
    </w:p>
    <w:p>
      <w:pPr>
        <w:pStyle w:val="Normal"/>
        <w:spacing w:lineRule="auto" w:line="360"/>
        <w:jc w:val="both"/>
        <w:rPr/>
      </w:pPr>
      <w:r>
        <w:rPr/>
        <w:t>A minőség számunkra mindazt jelenti, ami jó. Jó a gondolatban, szóban, tettben.</w:t>
      </w:r>
    </w:p>
    <w:p>
      <w:pPr>
        <w:pStyle w:val="Normal"/>
        <w:spacing w:lineRule="auto" w:line="360"/>
        <w:jc w:val="both"/>
        <w:rPr/>
      </w:pPr>
      <w:r>
        <w:rPr/>
        <w:t>Nevelőmunkánkat továbbra is a HOP alapértékeire építjük, azokra a normákra, elképzelésekre, hagyományokra, ami bevált, jól működik óvodánkban.</w:t>
      </w:r>
    </w:p>
    <w:p>
      <w:pPr>
        <w:pStyle w:val="Normal"/>
        <w:spacing w:lineRule="auto" w:line="360"/>
        <w:jc w:val="both"/>
        <w:rPr/>
      </w:pPr>
      <w:r>
        <w:rPr/>
        <w:t>Lehetőségeinket és képességeinket felmérve mindig valami tökéletesebbre törekszünk, hogy új lendületet adhassunk óvodai munkánknak.</w:t>
      </w:r>
    </w:p>
    <w:p>
      <w:pPr>
        <w:pStyle w:val="Normal"/>
        <w:spacing w:lineRule="auto" w:line="360"/>
        <w:jc w:val="both"/>
        <w:rPr/>
      </w:pPr>
      <w:r>
        <w:rPr/>
        <w:t>Továbbra is olyan óvoda szeretnénk lenni, ahol jól felkészült, fejlődésre képes, tanulni vágyó pedagógusok és dajkák szervezik a gyermekek óvodai életét.</w:t>
      </w:r>
    </w:p>
    <w:p>
      <w:pPr>
        <w:pStyle w:val="Normal"/>
        <w:spacing w:lineRule="auto" w:line="360"/>
        <w:jc w:val="both"/>
        <w:rPr/>
      </w:pPr>
      <w:r>
        <w:rPr/>
        <w:t>Szem előtt tartjuk a gyermekközpontúságot, mely számunkra a gyermek képességeinek megismerését és fejlődésük elősegítését jelenti barátságos, szeretetteljes légkörben.</w:t>
      </w:r>
    </w:p>
    <w:p>
      <w:pPr>
        <w:pStyle w:val="Normal"/>
        <w:spacing w:lineRule="auto" w:line="360"/>
        <w:jc w:val="both"/>
        <w:rPr/>
      </w:pPr>
      <w:r>
        <w:rPr/>
        <w:t>Szeretnénk, ha minden gyermekünk olyan óvodai közösségben nevelkedne, ahol bimbózó érzelmi és tudati fejlődésének kibontakozásához minden feltétel adott.</w:t>
      </w:r>
    </w:p>
    <w:p>
      <w:pPr>
        <w:pStyle w:val="Normal"/>
        <w:spacing w:lineRule="auto" w:line="360"/>
        <w:jc w:val="both"/>
        <w:rPr/>
      </w:pPr>
      <w:r>
        <w:rPr/>
        <w:t>Mindent megteszünk azért, hogy örömet jelentsen a gyermeknek oviba menni, mert „otthonának” érzi. A szülőnek megnyugtató az a tudat, hogy gyermeke jó kezekben van, szépet, kedvességet kap.</w:t>
      </w:r>
    </w:p>
    <w:p>
      <w:pPr>
        <w:pStyle w:val="Normal"/>
        <w:spacing w:lineRule="auto" w:line="360"/>
        <w:jc w:val="both"/>
        <w:rPr/>
      </w:pPr>
      <w:r>
        <w:rPr/>
        <w:t>Gyermekeink életvidámsága, játékuk eredetisége, meseszeretetük, egészséges életritmusuk, jó szokásaik, biztonságos, barátságos környezetük, a szülők bizalma és saját önbecsülésük az, amely munkánkban az igazi minőséget jele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Hozzon a gyermeknek mindenki, amit tud, játékot, zenét, örömet.”</w:t>
      </w:r>
    </w:p>
    <w:p>
      <w:pPr>
        <w:pStyle w:val="Normal"/>
        <w:ind w:left="4248" w:firstLine="708"/>
        <w:jc w:val="both"/>
        <w:rPr/>
      </w:pPr>
      <w:r>
        <w:rPr/>
        <w:t>/Kodály Zoltán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Küldetésnyilatkoza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Intézményünk a zalaegerszegi Landorhegyi Integrált Óvoda, nevelési intézmény.</w:t>
      </w:r>
    </w:p>
    <w:p>
      <w:pPr>
        <w:pStyle w:val="Normal"/>
        <w:spacing w:lineRule="auto" w:line="360"/>
        <w:jc w:val="both"/>
        <w:rPr/>
      </w:pPr>
      <w:r>
        <w:rPr/>
        <w:t>A szülői házzal együttműködve neveljük gyermekeinket.</w:t>
      </w:r>
    </w:p>
    <w:p>
      <w:pPr>
        <w:pStyle w:val="Normal"/>
        <w:spacing w:lineRule="auto" w:line="360"/>
        <w:jc w:val="both"/>
        <w:rPr/>
      </w:pPr>
      <w:r>
        <w:rPr/>
        <w:t>Azon vagyunk, hogy óvodásaink 3. életévüktől az iskolába lépésig sokoldalúan fejlődjenek az általunk nyújtott derűs, biztonságos, szeretetteljes légkörben.</w:t>
      </w:r>
    </w:p>
    <w:p>
      <w:pPr>
        <w:pStyle w:val="Normal"/>
        <w:spacing w:lineRule="auto" w:line="360"/>
        <w:jc w:val="both"/>
        <w:rPr/>
      </w:pPr>
      <w:r>
        <w:rPr/>
        <w:t xml:space="preserve">A gyermekek személyiségének kibontakozását sokszínű tevékenységek által elsősorban a játékban valósítjuk meg, figyelembe véve az egyéni és életkori sajátosságokat, s az eltérő fejlődési ütemet. </w:t>
      </w:r>
    </w:p>
    <w:p>
      <w:pPr>
        <w:pStyle w:val="Normal"/>
        <w:spacing w:lineRule="auto" w:line="360"/>
        <w:jc w:val="both"/>
        <w:rPr/>
      </w:pPr>
      <w:r>
        <w:rPr/>
        <w:t>Meggyőződésünk, hogy a gyermekek személyisége komplex tevékenységek által fejleszthető legjobban.</w:t>
      </w:r>
    </w:p>
    <w:p>
      <w:pPr>
        <w:pStyle w:val="Normal"/>
        <w:spacing w:lineRule="auto" w:line="360"/>
        <w:jc w:val="both"/>
        <w:rPr/>
      </w:pPr>
      <w:r>
        <w:rPr/>
        <w:t>Lehetőséget biztosítunk óvódásaink számára az egészséges életmód és a göcseji néphagyományok megismerésére. Ezen ismeretek birtokában olyan műveltségre tesznek szert a gyermekek, amely képessé teszi őket szűkebb és tágabb környezetükben boldogulni.</w:t>
      </w:r>
    </w:p>
    <w:p>
      <w:pPr>
        <w:pStyle w:val="Normal"/>
        <w:spacing w:lineRule="auto" w:line="360"/>
        <w:jc w:val="both"/>
        <w:rPr/>
      </w:pPr>
      <w:r>
        <w:rPr/>
        <w:t>Nevelőmunkánkat a szülői vélemények, javaslatok tükrében valósítjuk meg a HOP céljainak és feladatainak megfelelően.</w:t>
      </w:r>
    </w:p>
    <w:p>
      <w:pPr>
        <w:pStyle w:val="Normal"/>
        <w:spacing w:lineRule="auto" w:line="360"/>
        <w:jc w:val="both"/>
        <w:rPr/>
      </w:pPr>
      <w:r>
        <w:rPr/>
        <w:t>A nevelőmunka színvonalát az óvodapedagógusok rendszeres továbbképzésével és önképzésével biztosítjuk.</w:t>
      </w:r>
    </w:p>
    <w:p>
      <w:pPr>
        <w:pStyle w:val="Normal"/>
        <w:spacing w:lineRule="auto" w:line="360"/>
        <w:jc w:val="both"/>
        <w:rPr/>
      </w:pPr>
      <w:r>
        <w:rPr/>
        <w:t>Nyitottak vagyunk különböző adottságokkal, készségekkel, képességekkel rendelkező gyermekek fogadására.</w:t>
      </w:r>
    </w:p>
    <w:p>
      <w:pPr>
        <w:pStyle w:val="Normal"/>
        <w:spacing w:lineRule="auto" w:line="360"/>
        <w:jc w:val="both"/>
        <w:rPr/>
      </w:pPr>
      <w:r>
        <w:rPr/>
        <w:t>Esélyegyenlőséget biztosítunk a sajátos nevelést igénylő gyermekek számára.</w:t>
      </w:r>
    </w:p>
    <w:p>
      <w:pPr>
        <w:pStyle w:val="Normal"/>
        <w:spacing w:lineRule="auto" w:line="360"/>
        <w:jc w:val="both"/>
        <w:rPr/>
      </w:pPr>
      <w:r>
        <w:rPr/>
        <w:t>A Nevelési Tanácsadó szolgáltatásai – tanácsadás, vizsgálatok, fejlesztőpedagógia, logopédia – minden óvodásunk számára segítséget nyújt.</w:t>
      </w:r>
    </w:p>
    <w:p>
      <w:pPr>
        <w:pStyle w:val="Normal"/>
        <w:spacing w:lineRule="auto" w:line="360"/>
        <w:jc w:val="both"/>
        <w:rPr/>
      </w:pPr>
      <w:r>
        <w:rPr/>
        <w:t>Hisszük és valljuk, hogy óvodásaink a családi és óvodai nevelés eredményeként az óvodáskor végére, - mind testileg, mind lelkileg, érzelmileg és szociálisan is - érettek lesznek az iskolai évek megkezdéséhe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Minőségpolitikai nyilatk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tézményünk nyitott a társadalmi és oktatáspolitikai változások követésére, a partnerekkel való folyamatos kapcsolattartásra, az információ cserére.</w:t>
      </w:r>
    </w:p>
    <w:p>
      <w:pPr>
        <w:pStyle w:val="Normal"/>
        <w:spacing w:lineRule="auto" w:line="360"/>
        <w:jc w:val="both"/>
        <w:rPr/>
      </w:pPr>
      <w:r>
        <w:rPr/>
        <w:t>Minőségpolitikánk megvalósításával azt szeretnénk elérni, hogy óvodásaink sikeresen éljék meg életük következő szakaszait.</w:t>
      </w:r>
    </w:p>
    <w:p>
      <w:pPr>
        <w:pStyle w:val="Normal"/>
        <w:spacing w:lineRule="auto" w:line="360"/>
        <w:jc w:val="both"/>
        <w:rPr/>
      </w:pPr>
      <w:r>
        <w:rPr/>
        <w:t>Intézményvezetésünk elkötelezett a már életbe lépett minőségirányítási rendszer működtetésében, biztosítja a hatékony működéshez szükséges feltételeket.</w:t>
      </w:r>
    </w:p>
    <w:p>
      <w:pPr>
        <w:pStyle w:val="Normal"/>
        <w:spacing w:lineRule="auto" w:line="360"/>
        <w:jc w:val="both"/>
        <w:rPr/>
      </w:pPr>
      <w:r>
        <w:rPr/>
        <w:t xml:space="preserve">Az óvodai dokumentumokban megfogalmazott értékeknek és alapelveknek megfelelően működünk. </w:t>
      </w:r>
    </w:p>
    <w:p>
      <w:pPr>
        <w:pStyle w:val="Normal"/>
        <w:spacing w:lineRule="auto" w:line="360"/>
        <w:jc w:val="both"/>
        <w:rPr/>
      </w:pPr>
      <w:r>
        <w:rPr/>
        <w:t>Óvodánk dolgozói elkötelezettek a minőségi munka, a folyamatos fejlesztés és partnerközpontúság irá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z intézményvezetés felelőssége és elkötelezettsé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z intézményvezető törvényi kötelezettsége, az intézmény minőségfejlesztési rendszerének működtet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eladatok pontos meghatározását, a jogköröket, a Landorhegyi Integrált Óvoda Minőségirányítási program működtetésének szabályzatát a 2007-ben módosított MIP SZMSZ tartalmazza</w:t>
      </w:r>
      <w:r>
        <w:rPr>
          <w:sz w:val="32"/>
          <w:szCs w:val="32"/>
        </w:rPr>
        <w:t xml:space="preserve">.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1. sz melléklet</w:t>
      </w:r>
      <w:r>
        <w:rPr>
          <w:b/>
          <w:sz w:val="20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Ennek érdekében a vezető feladata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ervezet létrehozása a minőségfejlesztési feladatok végrehajtására. /Minőségfejlesztési Támogató Csopor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inőségfejlesztési rendszer szervezete</w:t>
        <w:br/>
      </w:r>
    </w:p>
    <w:p>
      <w:pPr>
        <w:pStyle w:val="Normal"/>
        <w:spacing w:lineRule="auto" w:line="360"/>
        <w:jc w:val="both"/>
        <w:rPr/>
      </w:pPr>
      <w:r>
        <w:rPr/>
        <w:t>A Nevelőtestület megbízásából, az Óvodavezető támogatásával a 2003. 08 22.-én kelt 1. sz. határozat alapján a Nevelőtestület Minőségfejlesztési Támogató Csoportot hozott lét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Minőségfejlesztési Támogató Csoport 6 főből áll.</w:t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lkészíti, működteti és rendszeresen felülvizsgálja az intézmény stratégiai terveit. Segíti a HOP-ban megfogalmazott célok elérésé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iztosítja a törvényes, jogszerű működés feltételeit és betartását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 mindenkori korszerű nevelési elveket megvalósító óvodapedagógusok és a nevelőmunkát segítő alkalmazottak biztosítása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 teljes alkalmazotti kör elégedettsége és önmegvalósítása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z emberi erőforrás fejlesztési elveit és terveit mindenki számára világossá teszi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Etikus magatartás és viselkedéskultúra megvalósítás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pcsolatot tart fenn és koordinálja a partnerekkel az együttműködés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A minőségfejlesztés szempontjából fontos partnerek bevonása /fenntartó, munkatársak, gyerekek, szülők, iskola/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Az együttműködés feltételeinek, szabályainak kialakítás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A partneri igényeknek megfelelő folyamatok tervszerű, felelős végrehajtás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nedzseli az intézményt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 közoktatás fejlesztés aktuális feladataira való nyitottság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Menedzseli a változást annak érdekében, hogy az előnyt jelentsen az egyén, a csoportok, az egész intézmény –különösen a gyermekek számára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Kapcsolatot tart a médiával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emélyes példamutatással segíti a rendszer megvalósítását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z állandó elkötelezettség, a motiválás, a folyamatos javítás fenntartása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Problémaérzékenység és a problémák megoldási kultúrája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lügyeli a rendszer működését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Ellenőrzi, vizsgálja a szervezet tevékenységének minőségjegyeit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 mérések, ellenőrzések tapasztalatainak elemzése, értékelése, további fejlesztésre ösztönö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Minőségpolitikai célok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Cél: </w:t>
      </w:r>
      <w:r>
        <w:rPr>
          <w:u w:val="single"/>
        </w:rPr>
        <w:t>A partnerek igényeinek megismerése, elégedettségének, reális elvárásainak beépítése a nevelőmunkába, folyamatos információcsere az elért eredményekről, visszajelzés a nevelőtestületnek és a szülőknek.</w:t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megvalósítás időtartama:</w:t>
      </w:r>
      <w:r>
        <w:rPr/>
        <w:t xml:space="preserve"> folyamatosan /kiscsoporttól az iskoláig/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Sikerkritériumok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Hiteles, bevált mérőeszköz alkalmazása a méréshez /melléklet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 partnerek visszajelzései: 60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z erőforrások, értékek figyelembevételével a visszajelzett HOP-nak megfelelő igények beépítése, ill. betervezése; a problémák megjelölése, melyek megoldandó feladatok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 xml:space="preserve">Indikátorok: 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/>
        <w:t>A partneri visszajelzés %-os növekedése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/>
        <w:t>Reális elvárás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Cél: </w:t>
      </w:r>
      <w:r>
        <w:rPr>
          <w:u w:val="single"/>
        </w:rPr>
        <w:t>Az intézmény által képviselt, „Jövőképben” lefektetett értékek beépítése a nevelési gyakorlatba.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megvalósítás időtartama:</w:t>
      </w:r>
      <w:r>
        <w:rPr/>
        <w:t xml:space="preserve"> folyamatos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Sikerkritériumok.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/>
      </w:pPr>
      <w:r>
        <w:rPr/>
        <w:t>A mérések, értékelések alkalmával kimutatható pozitív változás, a hozzáadott pedagógiai érték mérésekben való megjelenítése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/>
      </w:pPr>
      <w:r>
        <w:rPr/>
        <w:t>Szemléletváltás: a mérési eredmények az óvodapedagógust nem minősítik, az iránymutató a tudatos, tervszerű pedagógiai munkához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Indikátor: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</w:rPr>
      </w:pPr>
      <w:r>
        <w:rPr/>
        <w:t>Alkalmazható mérési rendszer működtetése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él: </w:t>
      </w:r>
      <w:r>
        <w:rPr>
          <w:u w:val="single"/>
        </w:rPr>
        <w:t>Megfelelő alkalmazotti kör kialakítás. Nyitottság és önfejlesztés az alkalmazottak körében. Belső igény az önképzésre.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megvalósítás időtartama: </w:t>
      </w:r>
      <w:r>
        <w:rPr/>
        <w:t>folyamatos, 5 éves továbbképzési tervek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Sikerkritériumok: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/>
      </w:pPr>
      <w:r>
        <w:rPr/>
        <w:t>A továbbképzési terv működtetése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/>
      </w:pPr>
      <w:r>
        <w:rPr/>
        <w:t>Évente legalább kettő nevelőtestületi továbbképzés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/>
      </w:pPr>
      <w:r>
        <w:rPr/>
        <w:t>A tanultak továbbadása, beépítése a nevelőmunkába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Az elmélet és a gyakorlat egysége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Indikátor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</w:rPr>
      </w:pPr>
      <w:r>
        <w:rPr/>
        <w:t>A választott továbbképzések feleljenek meg a kor kihívásainak</w:t>
      </w:r>
    </w:p>
    <w:p>
      <w:pPr>
        <w:pStyle w:val="Normal"/>
        <w:jc w:val="both"/>
        <w:rPr/>
      </w:pPr>
      <w:r>
        <w:rPr>
          <w:b/>
        </w:rPr>
        <w:t>Cél</w:t>
      </w:r>
      <w:r>
        <w:rPr>
          <w:u w:val="single"/>
        </w:rPr>
        <w:t>: Szervezeti kultúra fejlesztése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egvalósítás időtartama: </w:t>
      </w:r>
      <w:r>
        <w:rPr/>
        <w:t>folyamato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Sikerkritériumok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Személyiségfejlesztő tréningre való beiskolázás a lehetőségeknek megfelelőe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eális önértékelé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Indikátor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A kommunikációs rendszer egészséges és hatékony működte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>
          <w:u w:val="single"/>
        </w:rPr>
        <w:t>Intézményi szintű mérési-értékelési rendszer működtetése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egvalósítás időtartama: </w:t>
      </w:r>
      <w:r>
        <w:rPr/>
        <w:t>folyamato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Sikerkritérium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Az értékelési, mérési rendszer jól működik, a tapasztalatok hasznosíthatóak, beépíthetőek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Indikátor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Összehasonlítható mérések, elemzések készítése. PDCA logika érvényesít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ntézményvezető irányításával a nevelőtestület az ÖMIP önértékelésére alapozva fejlesztési irányokat, minőségügyi célokat valósít meg.</w:t>
      </w:r>
    </w:p>
    <w:p>
      <w:pPr>
        <w:pStyle w:val="Normal"/>
        <w:spacing w:lineRule="auto" w:line="360"/>
        <w:jc w:val="both"/>
        <w:rPr/>
      </w:pPr>
      <w:r>
        <w:rPr/>
        <w:t>Teljesítmény alapú értékelés működte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7. A fenntartói elvárásokból adódó intézményi cél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3452"/>
        <w:gridCol w:w="2340"/>
        <w:gridCol w:w="252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fenntartói elvárás az intézmény fel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nntartói elvárásokból adódó intézményi célok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élok teljesítéséhez kapcsolódó felada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id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elő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szközellátottság biztosítása az alapfeladatok ellátásához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 nevelőmunkához a feltételek, az eszközellátottság biztosítás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atok ír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pítvány működte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pítvány Kuratórium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i együttműködés az iskolákk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óvoda és az iskola közötti átmenet megkönnyítés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OP bemuta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i formák működte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neti mérésük szempontjainak megismer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 szülőkkel, fenntartóval, patronálókk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artnerek igényeinek megismerése, elvárásainak beépítése munkánkba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 információcsere az elért eredményekrő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eseti források felülvizsgálata, megszüntet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es, balesetmentes környezet megteremtés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roblémák jel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 ellenőr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esetvédelmi és Munkavédelmi 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asztrófavédelmi dokumentációk figyel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en nevelési évben folyamato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esetvédelmi megbízo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óvoda alkalmazotti kö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hatékony és törvényes működ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ékony működé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apozott költségvetési előirányzat tervezése, betar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ltségvetési év v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i vezető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evelési feladatok teljesítése a nevelési programban foglaltak szerint (helyi specifikumok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OP- ban megfogalmazott alapfeladatok bővítése, a mindennapok színesebbé tétele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megőr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orszerű reform-táplálkozás megismerteté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áplálkozási betegségekben szenvedő gyermekek befogad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égúti betegségek prevenciója-sószo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ciós test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ományápolá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aktuális nevelési év vég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ljes alkalmazotti kör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es életmódra nevelés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sélyegyenlőséget segítőnevelési formák alkalmazá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OP céljainak megvalósítás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ainkat a HOP részletesen tartalma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teljes alkalmazotti kö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ként tervezett belső ellenőrzés, mérés-értékel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datos, tervszerű munkavégzé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MIP mérési-értékelési-ellenőrzési rendszerének működtetés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evelőmunka hatékonyságának, minőségének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ozzáadott pedagógiai érték kimutat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IMIP-ben kialakított belső mérés-ellenőrzés értékelés betartásával folyamato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P team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644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8. Ágazatközi feladat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Közművelődési ág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artalom</w:t>
      </w:r>
    </w:p>
    <w:p>
      <w:pPr>
        <w:pStyle w:val="Normal"/>
        <w:rPr/>
      </w:pPr>
      <w:r>
        <w:rPr/>
        <w:tab/>
        <w:t xml:space="preserve">-A közművelődési intézmények kínálatának kihasználása </w:t>
      </w:r>
    </w:p>
    <w:p>
      <w:pPr>
        <w:pStyle w:val="Normal"/>
        <w:rPr>
          <w:i/>
          <w:i/>
        </w:rPr>
      </w:pPr>
      <w:r>
        <w:rPr>
          <w:i/>
        </w:rPr>
        <w:t>Kapcsolódási pontok</w:t>
      </w:r>
    </w:p>
    <w:p>
      <w:pPr>
        <w:pStyle w:val="Normal"/>
        <w:rPr/>
      </w:pPr>
      <w:r>
        <w:rPr/>
        <w:tab/>
        <w:t>-ismerkedés a könyvtárral, a funkciójával, a könyvek megszerettetése</w:t>
      </w:r>
    </w:p>
    <w:p>
      <w:pPr>
        <w:pStyle w:val="Normal"/>
        <w:rPr/>
      </w:pPr>
      <w:r>
        <w:rPr/>
        <w:tab/>
        <w:t>-ismerkedés a színház, bábszínház funkciójáva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vékenységi formák</w:t>
      </w:r>
    </w:p>
    <w:p>
      <w:pPr>
        <w:pStyle w:val="Normal"/>
        <w:rPr/>
      </w:pPr>
      <w:r>
        <w:rPr/>
        <w:tab/>
        <w:t>-könyvtári foglalkozás</w:t>
      </w:r>
    </w:p>
    <w:p>
      <w:pPr>
        <w:pStyle w:val="Normal"/>
        <w:rPr/>
      </w:pPr>
      <w:r>
        <w:rPr/>
        <w:tab/>
        <w:t>-színházlátogatás</w:t>
      </w:r>
    </w:p>
    <w:p>
      <w:pPr>
        <w:pStyle w:val="Normal"/>
        <w:rPr/>
      </w:pPr>
      <w:r>
        <w:rPr/>
        <w:tab/>
        <w:t>-bábelőadás</w:t>
      </w:r>
    </w:p>
    <w:p>
      <w:pPr>
        <w:pStyle w:val="Normal"/>
        <w:rPr/>
      </w:pPr>
      <w:r>
        <w:rPr/>
        <w:tab/>
        <w:t>-egyéb városi művészeti csoportok előadása</w:t>
      </w:r>
    </w:p>
    <w:p>
      <w:pPr>
        <w:pStyle w:val="Normal"/>
        <w:rPr/>
      </w:pPr>
      <w:r>
        <w:rPr/>
        <w:tab/>
        <w:t>-kiállítások megtekinté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gyüttműködés módja</w:t>
      </w:r>
    </w:p>
    <w:p>
      <w:pPr>
        <w:pStyle w:val="Normal"/>
        <w:rPr/>
      </w:pPr>
      <w:r>
        <w:rPr>
          <w:i/>
        </w:rPr>
        <w:tab/>
      </w:r>
      <w:r>
        <w:rPr/>
        <w:t>-Témák, havi időpontok megbeszélése, ütemezé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kumentálás</w:t>
      </w:r>
    </w:p>
    <w:p>
      <w:pPr>
        <w:pStyle w:val="Normal"/>
        <w:rPr/>
      </w:pPr>
      <w:r>
        <w:rPr>
          <w:i/>
        </w:rPr>
        <w:tab/>
      </w:r>
      <w:r>
        <w:rPr/>
        <w:t>-éves-havi ütemterv alapján történő tervezés</w:t>
      </w:r>
    </w:p>
    <w:p>
      <w:pPr>
        <w:pStyle w:val="Normal"/>
        <w:rPr/>
      </w:pPr>
      <w:r>
        <w:rPr/>
        <w:tab/>
        <w:t>-értékelés: nevelési év vége /csoportnaplók, vezetői értékelés</w:t>
      </w:r>
    </w:p>
    <w:p>
      <w:pPr>
        <w:pStyle w:val="Normal"/>
        <w:rPr/>
      </w:pPr>
      <w:r>
        <w:rPr/>
        <w:tab/>
        <w:t>-eredményesség, szükséges változtatások megbeszélése az óvodavezető és a</w:t>
      </w:r>
    </w:p>
    <w:p>
      <w:pPr>
        <w:pStyle w:val="Normal"/>
        <w:rPr/>
      </w:pPr>
      <w:r>
        <w:rPr/>
        <w:tab/>
        <w:t>közművelődési intézmények program-szervezői között törté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lelős</w:t>
        <w:tab/>
        <w:t xml:space="preserve">: </w:t>
      </w:r>
      <w:r>
        <w:rPr/>
        <w:t>Óvodavezető</w:t>
      </w:r>
    </w:p>
    <w:p>
      <w:pPr>
        <w:pStyle w:val="Normal"/>
        <w:rPr/>
      </w:pPr>
      <w:r>
        <w:rPr/>
        <w:tab/>
        <w:t xml:space="preserve">   Közművelődési intézmény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b/>
        </w:rPr>
        <w:t>Egészségügyi ág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artalom</w:t>
      </w:r>
    </w:p>
    <w:p>
      <w:pPr>
        <w:pStyle w:val="Normal"/>
        <w:ind w:firstLine="708"/>
        <w:rPr/>
      </w:pPr>
      <w:r>
        <w:rPr/>
        <w:t>-A rendszeres egészségügyi ellátás megszervezése, működtetésének segítése</w:t>
      </w:r>
    </w:p>
    <w:p>
      <w:pPr>
        <w:pStyle w:val="Normal"/>
        <w:ind w:firstLine="708"/>
        <w:rPr/>
      </w:pPr>
      <w:r>
        <w:rPr/>
        <w:t>az intézményb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vékenységi formák</w:t>
      </w:r>
    </w:p>
    <w:p>
      <w:pPr>
        <w:pStyle w:val="Normal"/>
        <w:ind w:firstLine="708"/>
        <w:rPr/>
      </w:pPr>
      <w:r>
        <w:rPr/>
        <w:t>-Egészségügyi vizsgálatok éves ütemezé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apcsolattartás</w:t>
      </w:r>
    </w:p>
    <w:p>
      <w:pPr>
        <w:pStyle w:val="Normal"/>
        <w:rPr/>
      </w:pPr>
      <w:r>
        <w:rPr/>
        <w:tab/>
        <w:t>-óvoda-fogorvos, védőnő, üzemorvo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kumentálás</w:t>
      </w:r>
    </w:p>
    <w:p>
      <w:pPr>
        <w:pStyle w:val="Normal"/>
        <w:rPr/>
      </w:pPr>
      <w:r>
        <w:rPr/>
        <w:tab/>
        <w:t>-ütemterv, kapcsolattartási dokumentum vez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lelős:</w:t>
      </w:r>
      <w:r>
        <w:rPr/>
        <w:t xml:space="preserve"> Óvodavezető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3.  </w:t>
        <w:tab/>
        <w:t>Gyermek- és ifjúságvéde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artalo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-A gyermekvédelmi rendszer működtetése</w:t>
      </w:r>
    </w:p>
    <w:p>
      <w:pPr>
        <w:pStyle w:val="Normal"/>
        <w:rPr/>
      </w:pPr>
      <w:r>
        <w:rPr/>
        <w:tab/>
        <w:t>-A veszélyeztetett, hátrányos helyzetű gyermekek nyilvántartása</w:t>
      </w:r>
    </w:p>
    <w:p>
      <w:pPr>
        <w:pStyle w:val="Normal"/>
        <w:rPr/>
      </w:pPr>
      <w:r>
        <w:rPr/>
        <w:tab/>
        <w:t>-A gyermekvédelmi feladatok ellátása</w:t>
      </w:r>
    </w:p>
    <w:p>
      <w:pPr>
        <w:pStyle w:val="Normal"/>
        <w:rPr/>
      </w:pPr>
      <w:r>
        <w:rPr>
          <w:i/>
        </w:rPr>
        <w:t>Kapcsolódási pontok</w:t>
      </w:r>
    </w:p>
    <w:p>
      <w:pPr>
        <w:pStyle w:val="Normal"/>
        <w:rPr/>
      </w:pPr>
      <w:r>
        <w:rPr/>
        <w:tab/>
        <w:t>-A hivatal Közigazgatási Osztálya az intézmények vezetőivel együttműködik az</w:t>
      </w:r>
    </w:p>
    <w:p>
      <w:pPr>
        <w:pStyle w:val="Normal"/>
        <w:rPr/>
      </w:pPr>
      <w:r>
        <w:rPr/>
        <w:tab/>
        <w:t>igazolatlan mulasztások esetén szükséges eljárásokban</w:t>
      </w:r>
    </w:p>
    <w:p>
      <w:pPr>
        <w:pStyle w:val="Normal"/>
        <w:rPr/>
      </w:pPr>
      <w:r>
        <w:rPr/>
        <w:tab/>
        <w:t xml:space="preserve">-A városi Gyámhivatal az intézmény vezetőjével együttműködik a gyermekvédelmi </w:t>
      </w:r>
    </w:p>
    <w:p>
      <w:pPr>
        <w:pStyle w:val="Normal"/>
        <w:rPr/>
      </w:pPr>
      <w:r>
        <w:rPr/>
        <w:tab/>
        <w:t>feladattok ellátásában</w:t>
      </w:r>
    </w:p>
    <w:p>
      <w:pPr>
        <w:pStyle w:val="Normal"/>
        <w:rPr/>
      </w:pPr>
      <w:r>
        <w:rPr/>
        <w:tab/>
        <w:t>-A hivatal Népjóléti Osztálya az intézmény vezetőjével együttműködve rendezi a</w:t>
      </w:r>
    </w:p>
    <w:p>
      <w:pPr>
        <w:pStyle w:val="Normal"/>
        <w:rPr/>
      </w:pPr>
      <w:r>
        <w:rPr/>
        <w:tab/>
        <w:t>szociális segélyeket</w:t>
      </w:r>
    </w:p>
    <w:p>
      <w:pPr>
        <w:pStyle w:val="Normal"/>
        <w:ind w:left="540" w:firstLine="180"/>
        <w:rPr/>
      </w:pPr>
      <w:r>
        <w:rPr/>
        <w:t>-Családok átmeneti otthona</w:t>
      </w:r>
    </w:p>
    <w:p>
      <w:pPr>
        <w:pStyle w:val="Normal"/>
        <w:ind w:left="540" w:firstLine="180"/>
        <w:rPr/>
      </w:pPr>
      <w:r>
        <w:rPr/>
        <w:t>-Gyermekotthon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vékenységi formák</w:t>
      </w:r>
    </w:p>
    <w:p>
      <w:pPr>
        <w:pStyle w:val="Normal"/>
        <w:rPr/>
      </w:pPr>
      <w:r>
        <w:rPr/>
        <w:tab/>
        <w:t>-a Családsegítő és Gyermekjóléti Szolgálat munkatársainak az érintett</w:t>
      </w:r>
    </w:p>
    <w:p>
      <w:pPr>
        <w:pStyle w:val="Normal"/>
        <w:rPr/>
      </w:pPr>
      <w:r>
        <w:rPr/>
        <w:tab/>
        <w:t>gyermekvédelmi felelőssel együtt történő családlátogatás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gyüttműködés módja</w:t>
      </w:r>
    </w:p>
    <w:p>
      <w:pPr>
        <w:pStyle w:val="Normal"/>
        <w:rPr/>
      </w:pPr>
      <w:r>
        <w:rPr/>
        <w:tab/>
        <w:t xml:space="preserve">-Az óvodavezető, a tagóvoda vezetők, a gyermekvédelmi felelős és a civil </w:t>
      </w:r>
    </w:p>
    <w:p>
      <w:pPr>
        <w:pStyle w:val="Normal"/>
        <w:rPr/>
      </w:pPr>
      <w:r>
        <w:rPr/>
        <w:tab/>
        <w:t>szervezetek együttműködé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kumentálás</w:t>
      </w:r>
    </w:p>
    <w:p>
      <w:pPr>
        <w:pStyle w:val="Normal"/>
        <w:rPr/>
      </w:pPr>
      <w:r>
        <w:rPr/>
        <w:tab/>
        <w:t>-Adatbázis elkészítése, folyamatos aktualizá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lelős:</w:t>
      </w:r>
      <w:r>
        <w:rPr/>
        <w:t xml:space="preserve"> Óvodavezető-Tagóvoda vezetők-Gyermekvédelmi felelő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Szociális ág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artalom</w:t>
      </w:r>
    </w:p>
    <w:p>
      <w:pPr>
        <w:pStyle w:val="Normal"/>
        <w:rPr/>
      </w:pPr>
      <w:r>
        <w:rPr>
          <w:b/>
        </w:rPr>
        <w:tab/>
      </w:r>
      <w:r>
        <w:rPr/>
        <w:t>-A gyermekek egyenlő esélyeinek biztosítása a szociális háló kitertjesztésével</w:t>
      </w:r>
    </w:p>
    <w:p>
      <w:pPr>
        <w:pStyle w:val="Normal"/>
        <w:rPr/>
      </w:pPr>
      <w:r>
        <w:rPr/>
        <w:tab/>
        <w:t>-A teljes körű óvodáztatás bizt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Kapcsolódási pontok</w:t>
      </w:r>
    </w:p>
    <w:p>
      <w:pPr>
        <w:pStyle w:val="Normal"/>
        <w:rPr/>
      </w:pPr>
      <w:r>
        <w:rPr/>
        <w:tab/>
        <w:t>-Tagóvoda vezetők, gyermek és ifjúságvédelmi felelős, hivatali ügyintéző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gyüttműködés módja</w:t>
      </w:r>
    </w:p>
    <w:p>
      <w:pPr>
        <w:pStyle w:val="Normal"/>
        <w:rPr/>
      </w:pPr>
      <w:r>
        <w:rPr/>
        <w:tab/>
        <w:t>-A szociális ellátórendszer működésében szerepet játszó személyek, szervezetek</w:t>
      </w:r>
    </w:p>
    <w:p>
      <w:pPr>
        <w:pStyle w:val="Normal"/>
        <w:rPr/>
      </w:pPr>
      <w:r>
        <w:rPr/>
        <w:tab/>
        <w:t>és az intézmény állandó kapcsolattartása</w:t>
      </w:r>
    </w:p>
    <w:p>
      <w:pPr>
        <w:pStyle w:val="Normal"/>
        <w:rPr/>
      </w:pPr>
      <w:r>
        <w:rPr/>
        <w:tab/>
        <w:t>-A Családsegítő- és Gyermekjóléti Szolgálat és az intézmény együttműködése</w:t>
      </w:r>
    </w:p>
    <w:p>
      <w:pPr>
        <w:pStyle w:val="Normal"/>
        <w:rPr/>
      </w:pPr>
      <w:r>
        <w:rPr/>
        <w:tab/>
        <w:t>-A közcélú munkát végző, segélyezett dolgozók az intézményben /karbantartás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kumentálás</w:t>
      </w:r>
    </w:p>
    <w:p>
      <w:pPr>
        <w:pStyle w:val="Normal"/>
        <w:rPr/>
      </w:pPr>
      <w:r>
        <w:rPr/>
        <w:tab/>
        <w:t>-éves terv, gyermekvédelmi terv és értékelések</w:t>
      </w:r>
    </w:p>
    <w:p>
      <w:pPr>
        <w:pStyle w:val="Normal"/>
        <w:rPr/>
      </w:pPr>
      <w:r>
        <w:rPr/>
        <w:tab/>
        <w:t>-információs és egységes adatközlési rendszer kialakítása</w:t>
      </w:r>
    </w:p>
    <w:p>
      <w:pPr>
        <w:pStyle w:val="Normal"/>
        <w:rPr/>
      </w:pPr>
      <w:r>
        <w:rPr/>
        <w:tab/>
        <w:t>-eredményességi dokumentálás</w:t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>Felelős</w:t>
      </w:r>
      <w:r>
        <w:rPr/>
        <w:t>: Óvodavezető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418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457565" cy="574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740560"/>
                          <a:chOff x="0" y="0"/>
                          <a:chExt cx="8457480" cy="574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74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7120" y="743760"/>
                            <a:ext cx="2231280" cy="85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alkalmazotti Tanács Elnö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ülői Közösség Elnöke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850320"/>
                            <a:ext cx="2171160" cy="63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kérdésekk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GESZ Vezető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42560"/>
                            <a:ext cx="127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i szintű irányítá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1942560"/>
                            <a:ext cx="127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tratégia, minőségfejleszté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1942560"/>
                            <a:ext cx="9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irányítá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1942560"/>
                            <a:ext cx="9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ponti igazgatá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1942560"/>
                            <a:ext cx="9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adatok ellátása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628360"/>
                            <a:ext cx="1380960" cy="9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agógiai assziszt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 és tűzvédelmi felelős vállalkozón keresztül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628360"/>
                            <a:ext cx="1168560" cy="9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közösség vezetők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629080"/>
                            <a:ext cx="14878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629080"/>
                            <a:ext cx="16916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fejlesztési Támogató Csoport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fejlesztési Támogató Csoport tagok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2629080"/>
                            <a:ext cx="17132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ogopéd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pedagógus foglalkoztatása közoktatási megállapodás keretén belül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3885480"/>
                            <a:ext cx="921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ndorhegyi ú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3885480"/>
                            <a:ext cx="95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Űrhajós utcai Székhely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884760"/>
                            <a:ext cx="9558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azit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soport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388548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dály Zolt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tc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4799160"/>
                            <a:ext cx="159372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űtő-karbantar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4799160"/>
                            <a:ext cx="14878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űtő-karbantar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4799160"/>
                            <a:ext cx="1487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799160"/>
                            <a:ext cx="17146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pedagóg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jká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űtő-karbantar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636840"/>
                            <a:ext cx="2386440" cy="10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Óvodavezető 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óvoda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ügy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Munkaközösségek Vezetői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9640" y="3933360"/>
                            <a:ext cx="955800" cy="53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ndorhegyi úti óvoda képviselői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933360"/>
                            <a:ext cx="1035720" cy="53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Űrhajós utcai Székhelyóvoda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4360" y="3933360"/>
                            <a:ext cx="1108080" cy="42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dály Zoltán utcai Tagóvoda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82808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2280"/>
                            <a:ext cx="4564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142280"/>
                            <a:ext cx="5716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71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71360"/>
                            <a:ext cx="70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840" y="3771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771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71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4571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4114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5600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9. A LANDORHEGYI INTEGRÁLT ÓVODA SZERVEZETI FELÉP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44571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52pt" coordorigin="0,0" coordsize="13319,9040">
                <v:rect id="shape_0" stroked="f" o:allowincell="f" style="position:absolute;left:0;top:0;width:13318;height:9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208;top:1171;width:3513;height:1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alkalmazotti Tanács Elnö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ülői Közösség Elnö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339;width:3418;height:10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kérdésekk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GESZ 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2;top:3059;width:20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i szintű irány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0;top:3059;width:20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tratégia, minőségfejlesz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5;top:3059;width:150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irány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;top:3059;width:150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ponti igazg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3059;width:150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adatok ellá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;top:4139;width:2174;height:1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titká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agógiai assziszt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 és tűzvédelmi felelős vállalkozón keresztü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2;top:4139;width:1839;height:1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közösség vezető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6;top:4140;width:2342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140;width:2663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fejlesztési Támogató Csoport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fejlesztési Támogató Csoport tag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4140;width:2697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ogopéd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pedagógus foglalkoztatása közoktatási megállapodás keretén belü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6119;width:145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ndorhegyi ú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5;top:6119;width:150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Űrhajós utcai Székhely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6118;width:1504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azita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6119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dály Zolt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tca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7558;width:2509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űtő-karbantar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0;top:7558;width:2342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űtő-karbantar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5;top:7558;width:234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7558;width:2699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pedagógus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jká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űtő-karbantar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0;top:1003;width:3757;height:1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vezet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Óvodavezető helyet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óvoda vezető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ügyi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Munkaközösségek Vezető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42;top:6194;width:1504;height:8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ndorhegyi úti óvoda képviselő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5400;top:6194;width:1630;height:8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Űrhajós utcai Székhelyóvod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8873;top:6194;width:1744;height:6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dály Zoltán utcai Tagóvod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1439,2879" to="1133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79" to="143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7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879" to="360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2879" to="59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2699" to="593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2879" to="86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2879" to="113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99" to="4497,1799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79,1799" to="9178,1799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60,3780" to="126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780" to="34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3780" to="593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3780" to="8638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9,3780" to="115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939" to="90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939" to="1205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8,5939" to="12058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939" to="791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939" to="413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019" to="900,7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200" to="432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019" to="7919,7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659" to="1798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659" to="5398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6479" to="1115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180;width:88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9. A LANDORHEGYI INTEGRÁLT ÓVODA SZERVEZETI FELÉPÍ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9,7019" to="11879,7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Minőségfejlesztési 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ervez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él: </w:t>
      </w:r>
      <w:r>
        <w:rPr/>
        <w:t>Az intézmény, mint szervezet, munkája kiszámítható, egymásra épülő, ellenőrizhető tevékenységek sora legye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Feladat:</w:t>
        <w:tab/>
      </w:r>
    </w:p>
    <w:p>
      <w:pPr>
        <w:pStyle w:val="Normal"/>
        <w:numPr>
          <w:ilvl w:val="0"/>
          <w:numId w:val="58"/>
        </w:numPr>
        <w:spacing w:lineRule="auto" w:line="360"/>
        <w:jc w:val="both"/>
        <w:rPr/>
      </w:pPr>
      <w:r>
        <w:rPr/>
        <w:t>Érvényesüljön a stratégiai tervezés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/>
      </w:pPr>
      <w:r>
        <w:rPr/>
        <w:t>Operatív tervek készüljenek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/>
      </w:pPr>
      <w:r>
        <w:rPr/>
        <w:t>Az elfogadott tervek mindenki számára hozzáférhetőek legye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glévő elemek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HOP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IMIP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Házirend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SZMSZ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Éves tervek (munkaterv, továbbképzési, ellenőrzési terv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unka és tűzvédelmi terv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Kollektív szerződ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újabb törvények beépítése után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Gyakornoki szabályza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Etikai kódex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özalkalmazotti szabályza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Iratkezelési szabályza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zülők szervezeti, működési szabályzat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énzkezelési szabályz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intézményi tervezés folyamat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z Óvodavezető éves munkaterv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Tagóvoda vezetők feladatterv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 csoportok éves- negyedéves-heti terv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 munkaközösség vezetők éves terv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 logopédus éves ter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Intézményi mérés – értékel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/>
        <w:t xml:space="preserve">Kiszámítható, tervezhető mérés, értékelés rendszerének működteté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adat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z IMIP-ben leírt mérési, értékelési gyakorlat helyzetelemzésen alapuló folyamatos fejlesztés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mérési értékelési eredmények beépítése a mindennapi munkáb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Összehasonlító elemzés készíté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glévő elem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z intézmény egészét átfogó mérési – ellenőrzési – értékelési rendszer</w:t>
      </w:r>
    </w:p>
    <w:p>
      <w:pPr>
        <w:pStyle w:val="Normal"/>
        <w:spacing w:lineRule="auto" w:line="360"/>
        <w:ind w:left="1416" w:hanging="0"/>
        <w:rPr/>
      </w:pPr>
      <w:r>
        <w:rPr/>
        <w:t>-A gyermeki fejlődés nyomon követése</w:t>
      </w:r>
    </w:p>
    <w:p>
      <w:pPr>
        <w:pStyle w:val="Normal"/>
        <w:spacing w:lineRule="auto" w:line="360"/>
        <w:ind w:left="1416" w:hanging="0"/>
        <w:rPr/>
      </w:pPr>
      <w:r>
        <w:rPr/>
        <w:t>-A partnerek (gyermek - szülő –alkalmazotti kör) igénye, elégedettsége</w:t>
      </w:r>
    </w:p>
    <w:p>
      <w:pPr>
        <w:pStyle w:val="Normal"/>
        <w:spacing w:lineRule="auto" w:line="360"/>
        <w:ind w:left="1416" w:hanging="0"/>
        <w:rPr/>
      </w:pPr>
      <w:r>
        <w:rPr/>
        <w:t>-A teljesítményértékelés, minősítés</w:t>
      </w:r>
    </w:p>
    <w:p>
      <w:pPr>
        <w:pStyle w:val="Normal"/>
        <w:spacing w:lineRule="auto" w:line="360"/>
        <w:ind w:left="1416" w:hanging="0"/>
        <w:rPr/>
      </w:pPr>
      <w:r>
        <w:rPr/>
        <w:t>-A teljes körű intézményi önértékelé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LANDORHEGYI INTEGRÁLT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MÉRÉS-ÉRTÉKELÉS RENDSZE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2340"/>
        <w:gridCol w:w="25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t mérün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y területeket éri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 végz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Óvodai bemenetvizsgál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ociális fejlett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játé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rtelmi fejlett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gészséges életmó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zg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yelvi kifejezőkész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gatar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Minőségfejlesztési támogató Csoport által készített mérőlapok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scsoport. november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3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Illetve az óvodába lépést követő 2. hónap végé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A csoportban dolgozó óvónő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gyermek fejlődésének folyamatos nyomonköve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á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al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zg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rtelmi fejlett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Minőségfejlesztési támogató Csoport által készített mérőlapok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-középső-nagycsoport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rú gyermekek körébe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. alkalom: november 3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. alkalom: április 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csoportban dolgozó óvónők</w:t>
            </w:r>
          </w:p>
        </w:tc>
      </w:tr>
      <w:tr>
        <w:trPr>
          <w:trHeight w:val="21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épességszint mér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yanyelv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gészséges életmód alakí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rzelmi, közösségi nevelés biztosí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játé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izuális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ene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rodalm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zg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ülső világ tevékeny megismerésére neve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óvodai munkaközösség által kidolgozott munkalapok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scsoport: bemen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scsoport: évvég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zépső csoport: évvég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gycsoport: évv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csoportban dolgozó óvónő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z Alapprogram és a HOP alapján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jlődés az óvodáskor vég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>bemutatk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onkretizá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általánosí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épolvas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verbális emlékez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érbeli tájékozód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lációs szavak használata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-</w:t>
            </w:r>
            <w:r>
              <w:rPr>
                <w:sz w:val="20"/>
              </w:rPr>
              <w:t>síkban való tájékozódás, számoláskészsé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itmus visszatapso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ralakítás, ritmusköveté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motoros koordináci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Minőségfejlesztési támogató Csoport által készítet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gycsoportosok fejlettségi mutatói című mérési dokumentum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gycsoportos korú gyermekek körében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január 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gycsoportos Óvónők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060" w:leader="none"/>
        </w:tabs>
        <w:ind w:right="502" w:hanging="0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2340"/>
        <w:gridCol w:w="25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t mérün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y területeket éri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 végzi</w:t>
            </w:r>
          </w:p>
        </w:tc>
      </w:tr>
      <w:tr>
        <w:trPr>
          <w:trHeight w:val="3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artnerkapcsolatok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ény-elégedettség- elégedetlenség mér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HOP-ban és az IMIP-ben megfogalmazot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élokra, feladatok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ervezeti formá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ódszerekre, eljárások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ájékoztatás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emélyi, tárgyi feltételek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HOP-ban megfogalmazott nevelés alapvető kereteire vonatkozó kérdése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gészséges életmó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rzelm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st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játé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értelmi nev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ocializáci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HOP és az IMIP figyelembevételével a Minőségfejlesztési Támogató csoport által készített a Nevelőtestület által elfogadott: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szülő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óvodapedagógus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alkalmazot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skolai kérdőív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ntartói interj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zülők igényfelmérése: szeptember 3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ülők elégedettség/ elégedetlenség mérése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árcius 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zetői elégedettség / klímavizsgála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tóber 3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kola utánkövető vizsgálat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árcius 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→</w:t>
            </w:r>
            <w:r>
              <w:rPr>
                <w:sz w:val="20"/>
              </w:rPr>
              <w:t>5 évente: adott év ápri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ül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jes alkalmazotti kö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osztályos tanítón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ntart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gyermek elégedettségének, elégedetlenségének és elvárásainak vizsgál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játé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nu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önkiszolgá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ihen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Horváth &amp; Dubecz Oktatási Tanácsadó Bt. által kidolgozott kérdőívek, fényképek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itott m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gycsoportos korú gyermekek körében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ovember 30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csoportban dolgozó óvón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góvodavezető</w:t>
            </w:r>
          </w:p>
        </w:tc>
      </w:tr>
      <w:tr>
        <w:trPr>
          <w:trHeight w:val="11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zetésre vonatkozó vizsgálat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z intézmény általános jellemz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nevelőtestület jellemz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vezető óvónő és a partner elvár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z erőforrásokról: anyagi, tárgyi, hum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vezető a minőségbiztosításró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érdőív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grált vezet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góvodavezet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közösség vezet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kalmazottak</w:t>
            </w:r>
          </w:p>
        </w:tc>
      </w:tr>
      <w:tr>
        <w:trPr>
          <w:trHeight w:val="1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jesítményértékelésminősít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akmai tud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kommunikáció és kapcsolatok kezel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egbízhatóság ,felelősség válla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gyüttműköd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omplexitás kezel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érdőívek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önérték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vezetői érték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rtékelő interj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osan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ájus 30.-i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grált vezet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góvodavezető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jeskörű intézményi önértékel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óvodakép, az intézmény bemuta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z óvoda pedagógiai tevékenységének szervezése, irányí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nevelőmunka megvalósítása a jogszabályi kötelezetttségnek megfelelő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helyi nevelési program megvalósí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z IMIP működtetése, megvalósí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Írásbeli beszámo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óbeli beszámol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élévkor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és a nevelési év végé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klusvégi beszámo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grált vezet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</w:rPr>
        <w:t>4. A PARTNERI, ÉS A TELJES ALKALMAZOTTI KÖRRE VONATKOZÓ MÉRÉSEK RENDSZERE ÉS ÜTEM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520"/>
        <w:gridCol w:w="198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rtnerek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tanagysá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tavételi eljár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igényfelmérés módsz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érés gyakorisá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 időpont</w:t>
            </w:r>
          </w:p>
        </w:tc>
      </w:tr>
      <w:tr>
        <w:trPr>
          <w:trHeight w:val="11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letlenszerű, vagy rétegmi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&amp;D Mit szeret és mit nem a gyermek kérdőí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december</w:t>
            </w:r>
          </w:p>
          <w:p>
            <w:pPr>
              <w:pStyle w:val="Normal"/>
              <w:rPr/>
            </w:pPr>
            <w:r>
              <w:rPr/>
              <w:t>2012. december</w:t>
            </w:r>
          </w:p>
        </w:tc>
      </w:tr>
      <w:tr>
        <w:trPr>
          <w:trHeight w:val="5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csoportos szülő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/ igényfelmér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 év szeptember</w:t>
            </w:r>
          </w:p>
        </w:tc>
      </w:tr>
      <w:tr>
        <w:trPr>
          <w:trHeight w:val="5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csoportos szülő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/elégedettség mér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 év március</w:t>
            </w:r>
          </w:p>
        </w:tc>
      </w:tr>
      <w:tr>
        <w:trPr>
          <w:trHeight w:val="6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alkalmazotti 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zetői elégedett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október</w:t>
            </w:r>
          </w:p>
          <w:p>
            <w:pPr>
              <w:pStyle w:val="Normal"/>
              <w:rPr/>
            </w:pPr>
            <w:r>
              <w:rPr/>
              <w:t>2013.október</w:t>
            </w:r>
          </w:p>
        </w:tc>
      </w:tr>
      <w:tr>
        <w:trPr>
          <w:trHeight w:val="5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alkalmazotti 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ímavizsgá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. október</w:t>
            </w:r>
          </w:p>
          <w:p>
            <w:pPr>
              <w:pStyle w:val="Normal"/>
              <w:rPr/>
            </w:pPr>
            <w:r>
              <w:rPr/>
              <w:t>2014. október</w:t>
            </w:r>
          </w:p>
        </w:tc>
      </w:tr>
      <w:tr>
        <w:trPr>
          <w:trHeight w:val="5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ntar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j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április</w:t>
            </w:r>
          </w:p>
          <w:p>
            <w:pPr>
              <w:pStyle w:val="Normal"/>
              <w:rPr/>
            </w:pPr>
            <w:r>
              <w:rPr/>
              <w:t>2014. április</w:t>
            </w:r>
          </w:p>
        </w:tc>
      </w:tr>
      <w:tr>
        <w:trPr>
          <w:trHeight w:val="5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ntar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Írásbeli beszámol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 3 alka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nntartói elvárásoknak megfelelően</w:t>
            </w:r>
          </w:p>
        </w:tc>
      </w:tr>
      <w:tr>
        <w:trPr>
          <w:trHeight w:val="5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ztályos tanítón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tegmi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 1 alka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 év március</w:t>
            </w:r>
          </w:p>
        </w:tc>
      </w:tr>
      <w:tr>
        <w:trPr>
          <w:trHeight w:val="6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test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ső ellenőrzés</w:t>
            </w:r>
          </w:p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 év május 30.-ig</w:t>
            </w:r>
          </w:p>
        </w:tc>
      </w:tr>
      <w:tr>
        <w:trPr>
          <w:trHeight w:val="6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alkalmazotti 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 kör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ítményértékelés,</w:t>
            </w:r>
          </w:p>
          <w:p>
            <w:pPr>
              <w:pStyle w:val="Normal"/>
              <w:rPr/>
            </w:pPr>
            <w:r>
              <w:rPr/>
              <w:t>minősít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járásrend szerinti ütemezéss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 év május 30.-ig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18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AZ IMIP MÉRÉSEINEK ÜTEMEZ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ÓVODAPEDAGÓGUSOK SZÁM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12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ptembe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scsoportos szülők igényfelmérése                              Kiadás: szeptember 15-20.                </w:t>
            </w:r>
          </w:p>
        </w:tc>
      </w:tr>
      <w:tr>
        <w:trPr>
          <w:trHeight w:val="10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tóbe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épső és nagycsoportos korú gyermekek fejlesztési tervének folytatása</w:t>
            </w:r>
          </w:p>
        </w:tc>
      </w:tr>
      <w:tr>
        <w:trPr>
          <w:trHeight w:val="10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tóbe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i elégedettség / Klímavizsgálat</w:t>
            </w:r>
          </w:p>
        </w:tc>
      </w:tr>
      <w:tr>
        <w:trPr>
          <w:trHeight w:val="10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csoportos korú gyermekek bemeneti vizsgál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átás, hallás, mozgás, értelmi fejlődés vizsgálata I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yermeki elégedettség</w:t>
            </w:r>
          </w:p>
        </w:tc>
      </w:tr>
      <w:tr>
        <w:trPr>
          <w:trHeight w:val="12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ár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csoportosok fejlettségi mutatói</w:t>
            </w:r>
          </w:p>
        </w:tc>
      </w:tr>
      <w:tr>
        <w:trPr>
          <w:trHeight w:val="10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ár 28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-középső- nagycsoportos korú gyermekek fejlesztési tervének folytatása</w:t>
            </w:r>
          </w:p>
        </w:tc>
      </w:tr>
      <w:tr>
        <w:trPr>
          <w:trHeight w:val="10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cius 2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Nagycsoportos szülők elégedettség/elégedetlenség vizsgálata                                                              Kiadás: március 10-15.   </w:t>
            </w:r>
          </w:p>
        </w:tc>
      </w:tr>
      <w:tr>
        <w:trPr>
          <w:trHeight w:val="8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is 2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MIP értékelése</w:t>
            </w:r>
          </w:p>
        </w:tc>
      </w:tr>
      <w:tr>
        <w:trPr>
          <w:trHeight w:val="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is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s-középső- nagycsoportos korú gyermekek kimeneti vizsgála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átás, hallás, mozgás, értelmi fejlődés vizsgálata I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us 30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Kis – középső - nagycsoportos korú gyermekek fejlesztési tervének folytatása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6. A Landorhegyi Integrált Óvoda külső-belső ellenőrzésének és értékelésének átfogó rendsze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95"/>
        <w:gridCol w:w="2749"/>
        <w:gridCol w:w="2309"/>
        <w:gridCol w:w="2309"/>
        <w:gridCol w:w="2269"/>
      </w:tblGrid>
      <w:tr>
        <w:trPr/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zés, </w:t>
              <w:br/>
              <w:t xml:space="preserve"> Értékelés</w:t>
              <w:br/>
              <w:t xml:space="preserve"> formája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zés, értékelés tárgya, </w:t>
              <w:br/>
              <w:t>tartalma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llenőrzésre, értékelésre </w:t>
              <w:br/>
              <w:t>jogosult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, értékelés</w:t>
              <w:br/>
              <w:t>ideje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, értékelés</w:t>
              <w:br/>
              <w:t>megrendelője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zött, értékelt </w:t>
              <w:br/>
              <w:t>személy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örvényességi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ntartó</w:t>
              <w:br/>
              <w:t>(által megbízott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3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.M.</w:t>
              <w:br/>
              <w:t>Fenntartó</w:t>
              <w:br/>
              <w:t>Önkormányzat</w:t>
              <w:br/>
              <w:t>Jegyző</w:t>
              <w:br/>
              <w:t>Óvodavezető</w:t>
              <w:br/>
              <w:t>Pedagógus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  <w:br/>
              <w:t xml:space="preserve">Integrált Óvoda </w:t>
              <w:br/>
              <w:t>vezetője</w:t>
              <w:br/>
              <w:t>Tagóvodavezető</w:t>
              <w:br/>
              <w:t>Óvodapedagógus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ntartó</w:t>
              <w:br/>
              <w:t>(által megbízott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évente</w:t>
            </w:r>
          </w:p>
        </w:tc>
        <w:tc>
          <w:tcPr>
            <w:tcW w:w="23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-pedagógiai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nntartó</w:t>
              <w:br/>
              <w:t>(által megbízott szakértő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évente</w:t>
            </w:r>
          </w:p>
        </w:tc>
        <w:tc>
          <w:tcPr>
            <w:tcW w:w="23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hatósági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NTSZ, Gyámhatóság,</w:t>
              <w:br/>
              <w:t>Állami Számvevőszék,</w:t>
              <w:br/>
              <w:t xml:space="preserve">Tűzoltóság, </w:t>
            </w:r>
          </w:p>
          <w:p>
            <w:pPr>
              <w:pStyle w:val="Normal"/>
              <w:rPr/>
            </w:pPr>
            <w:r>
              <w:rPr/>
              <w:t>Munkaügyi Főfelügyelet,</w:t>
              <w:br/>
              <w:t>Munkaügyi felügyelet</w:t>
            </w:r>
          </w:p>
          <w:p>
            <w:pPr>
              <w:pStyle w:val="Normal"/>
              <w:rPr/>
            </w:pPr>
            <w:r>
              <w:rPr/>
              <w:t>Oktatási Hivatal</w:t>
            </w:r>
          </w:p>
          <w:p>
            <w:pPr>
              <w:pStyle w:val="Normal"/>
              <w:rPr/>
            </w:pPr>
            <w:r>
              <w:rPr/>
              <w:t>MÁK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hatóság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-pedagógia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, SZMSZ</w:t>
              <w:br/>
              <w:t>szerinti Általános</w:t>
              <w:br/>
              <w:t>óvodavezető,</w:t>
              <w:br/>
              <w:t>Tagóvodavezető,</w:t>
              <w:br/>
              <w:t>Munkaközösségi vezető,</w:t>
              <w:br/>
              <w:t>Minőségbiztosítási</w:t>
              <w:br/>
              <w:t>csoportvezető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ente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</w:t>
              <w:br/>
              <w:t>Tagintézményvezető</w:t>
              <w:br/>
              <w:t>Pedagógus</w:t>
              <w:br/>
              <w:t>Szülő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  <w:br/>
              <w:t>valamennyi</w:t>
              <w:br/>
              <w:t>alkalmazottja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ügyigazgatási</w:t>
              <w:br/>
              <w:t>Munkáltatói</w:t>
              <w:br/>
              <w:t>Gazdálkodási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</w:t>
              <w:br/>
              <w:t>Tagintézményvezető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Óvoda</w:t>
              <w:br/>
              <w:t>valamennyi</w:t>
              <w:br/>
              <w:t>alkalmazottja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418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Intézményi ellenőrzés-értékelé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Cél:</w:t>
      </w:r>
      <w:r>
        <w:rPr/>
        <w:t xml:space="preserve"> A normáknak, a jogi és belső szabályozásoknak megfelelő működés biztosítása.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A külső:- jogi, törvényességi, hatósági, pénzügyi ellenőrzések megfelelő előkészítése, a munka segítés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Az ellenőrzés során feltárt hibák javítás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A rendszer javítása, a hibák kizárás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Feladat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A vezetői ellenőrzés területeinek meghatározása az ÖMIP alapján történik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Az ellenőrzési szintek meghatározása a Belső Ellenőrzési terv alapján történik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Az ellenőrzési feladatok átruházása, ezeknek a területeknek a meghatározása, az ellenőrzés tervezése, a beszámolás, dokumentálás rendjének meghatározása az SZMSZ alapján történik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A meglévő elemeket: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Éves belső ellenőrzési terv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Az Önkormányzat ellenőrzési terve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 következőkkel bővítettük ki: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IMIP elégedettség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A teljes alkalmazotti kör teljesítményértékelése és minősítése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Teljes körű intézményi önértékelés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Gyakornoki szabályzat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A gyermeki mérési rendszer kiegészítése a törvénynek megfelelő aktualitásokkal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8. BELSŐ ELLENŐRZÉSI-ÉRTÉKELÉSI TERV</w:t>
      </w:r>
    </w:p>
    <w:p>
      <w:pPr>
        <w:pStyle w:val="Normal"/>
        <w:jc w:val="center"/>
        <w:rPr/>
      </w:pPr>
      <w:r>
        <w:rPr/>
        <w:t>/</w:t>
      </w:r>
      <w:r>
        <w:rPr>
          <w:b/>
        </w:rPr>
        <w:t>Valamennyi csoportot érintő időszakos ellenőrzések szempontjai/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Szabályzat figyelembevételév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kmai-pedagógiai- tanügy-igazgatá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7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asztási naplók ellenőrzése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Óvodapedagógus</w:t>
            </w:r>
          </w:p>
        </w:tc>
      </w:tr>
      <w:tr>
        <w:trPr>
          <w:trHeight w:val="1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oport, logopédiai, gyógypedagógiai naplók ellenőrzése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zélge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ső ell. Vezetői naplók, intézkedési tervek ellenőr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beszélge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agóvoda vezető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menet vizsg. Egyéni fejl. terv, személyiségi lap ellenőrzése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Óv. 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Óvodapedagógus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18" w:right="1418" w:gutter="0" w:header="709" w:top="170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10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skolakészültség vizsg.eredm.ell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j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Óvodapedagógus</w:t>
            </w:r>
          </w:p>
        </w:tc>
      </w:tr>
      <w:tr>
        <w:trPr>
          <w:trHeight w:val="10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kerkritériumok</w:t>
            </w:r>
            <w:r>
              <w:rPr>
                <w:sz w:val="20"/>
              </w:rPr>
              <w:t>,év végi kimenet méréseinek ellenőrzése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j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pcsolattartási formá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 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vetlen megfigyelés, dokumen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Ünnepek, hagyományok szervezése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Közvetlen megfigyelés, dokumen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éb események, játszóházak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Közvetlen megfigyelés, interj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hetség és mozgásfejlesztő tevékenység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</w:tc>
      </w:tr>
      <w:tr>
        <w:trPr>
          <w:trHeight w:val="8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yermekvédel-mi munkaterv ellenőrzé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azolá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lenőrzés, beszélge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góvoda vezető Óvodapedagógus</w:t>
            </w:r>
          </w:p>
        </w:tc>
      </w:tr>
      <w:tr>
        <w:trPr>
          <w:trHeight w:val="1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fogadás folyamatának ellenőrz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vetlen megfigyelés, csop. látogatás, interj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</w:tc>
      </w:tr>
      <w:tr>
        <w:trPr>
          <w:trHeight w:val="14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zetői éves munkaterv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ladatterv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ell. Közvetlen megfigyelés Interj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vodapedagógus</w:t>
            </w:r>
          </w:p>
        </w:tc>
      </w:tr>
      <w:tr>
        <w:trPr>
          <w:trHeight w:val="1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közös-ségek munkájának ellenőr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lenőrzés Foglalkozás lát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közösség vezető és tago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zdálkodási tevékenysé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zköznyilván-tartás    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.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</w:t>
            </w:r>
          </w:p>
        </w:tc>
      </w:tr>
      <w:tr>
        <w:trPr>
          <w:trHeight w:val="8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ltár ellenőrzés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ltári dok.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 Óvodapedagógus</w:t>
            </w:r>
          </w:p>
        </w:tc>
      </w:tr>
      <w:tr>
        <w:trPr>
          <w:trHeight w:val="1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yettesítés, túlóra szerve-zése, dok. vezetésének ell.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úlóra nyilv. dok.ellenőrzése Interj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</w:t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ázipénztár, kezelésének ellenőrz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tárjelen-tés és számlák ellenőr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</w:t>
            </w:r>
          </w:p>
        </w:tc>
      </w:tr>
      <w:tr>
        <w:trPr>
          <w:trHeight w:val="12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tkezési nyilvántartás ellenőrzése          50-100%          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pedagógus Adminisztrátor</w:t>
            </w:r>
          </w:p>
        </w:tc>
      </w:tr>
      <w:tr>
        <w:trPr>
          <w:trHeight w:val="10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élyegző kezel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lyegző használatának kezel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 Adminisztrátor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>
          <w:trHeight w:val="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örési nyilvántartás naprakész vez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rési napló ellenőr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Technikai dolgozók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adságolási nyilvántartási terv készítése 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em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szközök amortizáció- jának, selejtezhetősé-gének ell. Igazolá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 dokumentum ellenö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nyag és eszközfelhasz-nálás  takarékosságá-nak ell. Igazolá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agóv. 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 dokumentum ellenö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Technikai dolg. Óvodatitkár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rgia, víz felhasználás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 dokumentum ellenö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vezető Óvodatitkár Technikai dolg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áltatói és egyéb feladatok ellenőrz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1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yakezdő új dolgozó munkájának megfigyelése segít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, beszélgetés, hospitá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 új alkalmazott</w:t>
            </w:r>
          </w:p>
        </w:tc>
      </w:tr>
      <w:tr>
        <w:trPr>
          <w:trHeight w:val="12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rend betartása, munkafegyelem betartása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, dokumen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amennyi alkalmazott</w:t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örzskönyv vezetésének ellenőr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lenőrz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</w:t>
            </w:r>
          </w:p>
        </w:tc>
      </w:tr>
      <w:tr>
        <w:trPr>
          <w:trHeight w:val="12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ügyi okmányok, nyilvántartások kezel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lenőrzé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óvoda vezető Óvodatitkár Adminisztrátor</w:t>
            </w:r>
          </w:p>
        </w:tc>
      </w:tr>
      <w:tr>
        <w:trPr>
          <w:trHeight w:val="1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vosi alkalmassági vizsgálatok ellenőrzése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ügyi kön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amennyi alkalmazott</w:t>
            </w:r>
          </w:p>
        </w:tc>
      </w:tr>
      <w:tr>
        <w:trPr>
          <w:trHeight w:val="1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védelmi előírások betartása, baleset megelőzés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, dokumentum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amennyi alkalmazo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900"/>
        <w:gridCol w:w="900"/>
        <w:gridCol w:w="900"/>
        <w:gridCol w:w="720"/>
        <w:gridCol w:w="720"/>
        <w:gridCol w:w="749"/>
        <w:gridCol w:w="691"/>
        <w:gridCol w:w="90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terület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p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j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n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ú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személy</w:t>
            </w:r>
          </w:p>
        </w:tc>
      </w:tr>
      <w:tr>
        <w:trPr>
          <w:trHeight w:val="12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védelmi eszközök használata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amennyi alkalmazott</w:t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konyha higiéniájának ellenőrzése a HACCP kézikönyv szerint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 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yhai kisegítő Dajkák</w:t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álalás,mosoga-tás szabályainak betartásának ellenőrzése HACCP könyv szerint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 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yhai kisegítő Dajkák</w:t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óvoda helyiségeinek higiéniájának ellenőrzése Igazolá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 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Konyhai kisegítő Dajkák</w:t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óvoda gondozottsága, tisztasága, növények gondozása 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Óv.v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Tagóv.v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 megfigy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kai dolgozók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418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Belső ellenőrzési-értékelési rendsz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31"/>
        <w:gridCol w:w="1800"/>
        <w:gridCol w:w="1798"/>
        <w:gridCol w:w="1883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a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sze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rid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elős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ezetői éves terv tervez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 2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vezető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góvoda feladatte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 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te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 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te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 2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óvoda éves munkater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vezető Munkaközösség vezet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csoportos szülők igényfelmérése                              Kiadás: szeptember 15-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 Team 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ső és nagycsoportos korú gyermekek fejlesztési tervének folyt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 értékel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elégedettség / Klímavizs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 Te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csoportos korú gyermekek bemeneti vizsgál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fejlődésének nyomon követése 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igyel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i eléged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élget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 Te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csoportosok fejlettségi mutató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mér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ár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-középső- nagycsoportos korú gyermekek fejlesztési tervének folyt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 értékel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ár 2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gycsoportos szülők elégedettség/elégedetlenség vizsgálata                                                              Kiadás: március 10-15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ius 2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 Team Óvodapedagógus</w:t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A.É.- az értékelt óvodapedagógus önérték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értékelés-szempontsor szerin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 1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 Óvodapedagóg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MIP érték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 2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 Te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-középső- nagycsoportos korú gyermekek kimeneti vizsgál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fejlődésének nyomon követése 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- értékel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 IMIP Te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A.É - értékelő megbeszélés, megállapo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ő interj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us 2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 – középső - nagycsoportos korú gyermekek fejlesztési tervének folyt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 értékelé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us 3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A kapcsolatrendszer terület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4"/>
        <w:gridCol w:w="2250"/>
        <w:gridCol w:w="2238"/>
      </w:tblGrid>
      <w:tr>
        <w:trPr>
          <w:trHeight w:val="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üle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zoktatást érintő felad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tézmény, feladatellátásért felelős munkakö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ntézmény részéről kapcsolattartó</w:t>
            </w:r>
          </w:p>
        </w:tc>
      </w:tr>
      <w:tr>
        <w:trPr>
          <w:trHeight w:val="31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yermek- és ifjúságvédelem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gyz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ámhivatal 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saládsegítő- és Gyermekjólét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lgálat-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aládok Átmeneti Ottho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ermek Otth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dőrsé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ermekvédelmi megbízot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ociálpolitik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élyezések, juttatás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épjóléti Osztály 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gészségüg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Óvoda fogászat, védőnői feladatok, munkaegészségügyi feladat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vos, védőn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özművelődé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művelődés könyvtári szolgáltatási feladat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eresztury ÁMK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ózsef Attila       Városi Könyvtár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vesi Sándor Színház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ábszínház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áczai ÁMK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zsák Imre ÁMK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veges József ÁM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1. Folyamatok, szabályozások rendszer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Az intézmény működése, működtetése partnerközpontú</w:t>
      </w:r>
    </w:p>
    <w:p>
      <w:pPr>
        <w:pStyle w:val="Normal"/>
        <w:spacing w:lineRule="auto" w:line="360"/>
        <w:rPr/>
      </w:pPr>
      <w:r>
        <w:rPr>
          <w:b/>
          <w:i/>
        </w:rPr>
        <w:t>Cél:</w:t>
      </w:r>
      <w:r>
        <w:rPr/>
        <w:t xml:space="preserve"> </w:t>
        <w:tab/>
        <w:t>Partnerkapcsolatok irányítása.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/>
        <w:t>A partnerközpontú működés fenntartása, fejlesztése.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/>
        <w:t>A partnerek igényeinek folyamatos figyelemmel kisérése.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/>
        <w:t>Az együttesen több partnertől jelentkező igények koordinálása, prioritási sorrend megállapítása.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/>
        <w:t>A lehetőségekhez mérten az igények kielégítése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Feladat: </w:t>
        <w:tab/>
      </w:r>
      <w:r>
        <w:rPr/>
        <w:t>A folyamatok folyamatos fejlesztése</w:t>
      </w:r>
    </w:p>
    <w:p>
      <w:pPr>
        <w:pStyle w:val="Normal"/>
        <w:spacing w:lineRule="auto" w:line="360"/>
        <w:rPr/>
      </w:pPr>
      <w:r>
        <w:rPr/>
        <w:tab/>
        <w:tab/>
        <w:t>A PDCA logika működtetése</w:t>
        <w:tab/>
        <w:tab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Módosítottuk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Szülői kérdőív / igény-elégedettség</w:t>
      </w:r>
      <w:r>
        <w:rPr/>
        <w:t xml:space="preserve"> /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A partneri igényfelmérés során a szülői kérdőívben szereplő kérdések felülvizsgálata, stilisztikai módosítása történ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Indok:</w:t>
      </w:r>
      <w:r>
        <w:rPr/>
        <w:t xml:space="preserve"> A szülői visszajelzések azt mutatták, hogy a kérdések nem egyértelműek. Ugyanezen indok alapján csak 1 kérdőív kitöltését kérjük a szülőktől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Klímavizsgálat / nevelőtestületi, technikai dolgozók</w:t>
      </w:r>
      <w:r>
        <w:rPr/>
        <w:t xml:space="preserve"> /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</w:rPr>
        <w:t>Vezetői elégedettség /nevelőtestületi, technikai dolgozók</w:t>
      </w:r>
      <w:r>
        <w:rPr/>
        <w:t xml:space="preserve"> /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Indok:</w:t>
      </w:r>
      <w:r>
        <w:rPr/>
        <w:t xml:space="preserve"> A klímavizsgálat kérdései között a vezetői elégedettségre utaló kérdéseket találtunk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A HOP kiscsoportosok bemeneti vizsgálata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A Nevelőtestület a 2007/08-as nevelési évben jelezte a HOP - kiscsoportosok bemeneti vizsgálata dokumentum módosításá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Indok:</w:t>
      </w:r>
      <w:r>
        <w:rPr/>
        <w:t xml:space="preserve"> Az egyes területekhez tartozó szempontok kevésbé árnyaltak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Az új, átdolgozott dokumentumot jóváhagyás után 2008 októberében kiadtuk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b/>
        </w:rPr>
        <w:t>Kimeneti vizsgálati pontozólap</w:t>
      </w: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u w:val="single"/>
        </w:rPr>
      </w:pPr>
      <w:r>
        <w:rPr/>
        <w:t xml:space="preserve">A Nevelőtestület kérésére módosítottuk a pontozólap kitöltését: </w:t>
      </w:r>
      <w:r>
        <w:rPr>
          <w:i/>
          <w:u w:val="single"/>
        </w:rPr>
        <w:t>az átlag és a százalék függőleges irányban történő számolását eltöröltü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ővítettük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Törvényi előírás hatására a 2005/ 2006-os nevelési évben kidolgoztuk az </w:t>
      </w:r>
      <w:r>
        <w:rPr>
          <w:b/>
        </w:rPr>
        <w:t xml:space="preserve">IMIP ISMERTSÉG ill. ELÉGEDETTSÉG </w:t>
      </w:r>
      <w:r>
        <w:rPr/>
        <w:t>dokumentumot, amit a 2007/2008-as nevelési évben átdolgoztunk, a kérdéseket sorszámoztu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 Közoktatásról szóló 1993. évi LXXIX. Törvény 40.§ 11. bekezdése alapján elkészítettük az intézményben vezetői feladatokat ellátók, a pedagógus munkakörben foglalkoztatottak, valamint a nevelőmunkát segítő egyéb alkalmazottak teljesítményértékelési szempontjait, és az értékelés rendjét: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 xml:space="preserve">     </w:t>
      </w:r>
      <w:r>
        <w:rPr/>
        <w:t xml:space="preserve">A LANDORHEGYI INTEGRÁLT ÓVODA TELJES ALKALMAZOTTI    KÖRÉRE VONATKOZÓ TELJESÍTMÉNYÉRTÉKELÉST ÉS,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MINŐSÍTÉST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A TELJESKÖRŰ INTÉZMÉNYI ÖNÉRTÉKELÉST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 HOP Nagycsoportosok fejlettségi mutatói c. dokumentumot átdolgoztuk, és kiegészítettük a SZOCIÁLIS FEJLETTSÉG MUTATÓI c. kérdőívvel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A gyermeki mérési rendszer kiegészítése a törvénynek megfelelő - a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11/1994. MKM rendelet - módosítása értelmében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Látás, hallás, mozgás, értelmi fejlődés változásainak folyamatos nyomon követése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Gyakorisága: évente 2 alkalom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zabályoztuk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A vezetői elégedettség, klímavizsgálat, partneri mérések /szülői elégedettség, gyermeki elégedettség, iskola-követővizsgálat / önértékelés kitöltésének gyakoriságát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Vezetői elégedettség / klímavizsgálat</w:t>
      </w:r>
      <w:r>
        <w:rPr/>
        <w:t xml:space="preserve"> –felváltva, kétévente végezzük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</w:rPr>
        <w:t>Szülői igény / elégedettség-</w:t>
      </w:r>
      <w:r>
        <w:rPr/>
        <w:t>évente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Kezdettől fogva évente végeztünk méréseket a szülők körében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Igényfelmérés:</w:t>
      </w:r>
      <w:r>
        <w:rPr/>
        <w:t xml:space="preserve"> kiscsoportos szülők körében folyó év 09.30.ig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Elégedettség mérés</w:t>
      </w:r>
      <w:r>
        <w:rPr/>
        <w:t>: nagycsoportos szülők körében folyó év 03. 30.-ig</w:t>
      </w:r>
    </w:p>
    <w:p>
      <w:pPr>
        <w:pStyle w:val="Normal"/>
        <w:spacing w:lineRule="auto" w:line="360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yermeki elégedettség</w:t>
      </w:r>
      <w:r>
        <w:rPr/>
        <w:t xml:space="preserve"> – kétévente végeztük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A </w:t>
      </w:r>
      <w:r>
        <w:rPr>
          <w:i/>
          <w:u w:val="single"/>
        </w:rPr>
        <w:t>továbbiakban pedig 3 évente</w:t>
      </w:r>
      <w:r>
        <w:rPr/>
        <w:t xml:space="preserve"> végezzü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 xml:space="preserve">Önértékelést </w:t>
      </w:r>
      <w:r>
        <w:rPr/>
        <w:t>az óvodapedagógusok és a technikai dolgozók körében kétévente végeztün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Az </w:t>
      </w:r>
      <w:r>
        <w:rPr>
          <w:i/>
          <w:u w:val="single"/>
        </w:rPr>
        <w:t>óvodapedagógusok</w:t>
      </w:r>
      <w:r>
        <w:rPr/>
        <w:t xml:space="preserve"> körében már a 2006/2007-es nevelési évtől a MIP 3.2 sz. melléklete helyett, az adott nevelési év</w:t>
      </w:r>
      <w:r>
        <w:rPr>
          <w:i/>
        </w:rPr>
        <w:t xml:space="preserve"> </w:t>
      </w:r>
      <w:r>
        <w:rPr>
          <w:i/>
          <w:u w:val="single"/>
        </w:rPr>
        <w:t>Belső ellenőrzési terve</w:t>
      </w:r>
      <w:r>
        <w:rPr/>
        <w:t xml:space="preserve"> alapján történik az óvodapedagógusok önértékelése, ill. értékelés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>A 2008/2009-es nevelési évben az intézményben vezetői feladatokat ellátók és az óvodapedagógusok körében bevezetésre került a teljesítményértékelés, a minősítés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>A nevelőmunkát segítő egyéb alkalmazottak körében a 2009/2010-es nevelési évben elfogadott teljesítményértékelés és minősítés a 2010/2011-es nevelési évtől kerül bevezet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2. A humán erőforrás biztosítása, menedzse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A dolgozók, munkatársak kiválasztása, betanítása</w:t>
      </w:r>
    </w:p>
    <w:p>
      <w:pPr>
        <w:pStyle w:val="Normal"/>
        <w:spacing w:lineRule="auto" w:line="360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A törvény által szabályozott pályáztatás működtetése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A törvény által előírt, és az óvoda működéséhez szükséges szakemberek alkalmazás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A gyakornoki rendszer működtetése</w:t>
      </w:r>
    </w:p>
    <w:p>
      <w:pPr>
        <w:pStyle w:val="Normal"/>
        <w:spacing w:lineRule="auto" w:line="360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A humán erőforrás fejlesztése</w:t>
      </w:r>
    </w:p>
    <w:p>
      <w:pPr>
        <w:pStyle w:val="Normal"/>
        <w:spacing w:lineRule="auto" w:line="360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A szellemi, szakmai, tanulási képességek fejlesztése a továbbképzési program működtetésével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Munkaközösségek, szakmai műhelyek működtetése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Az önképzés iránti igény alakítása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Egyéb szakalkalmazottak belső szakmai, továbbképzési rendszerének kidolgozása, bevezetése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Az új és a régi technikai dolgozók egészségügyi minimum vizsgájának letétele és törvény szerinti folyamatos megújítása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 A dokumentumok kezelésének rendje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2006/2007-es nevelési évtől a mérések eredményeinek, az összehasonlító elemzések, értékelések, a MIP értekezletek jegyzőkönyvének időrendi sorba rendezése a MIP IKTATÓKÖNYV-be történi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Landorhegyi Integrált Óvoda Kodály Zoltán úti tagóvodájában a dokumentum CD lemezen, illetve számítógépen található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ülők a gyermekek fejlesztéséről és fejlődéséről készült dokumentumokat a csoportok óvodapedagógusainál tekinthetik meg, illetve kérhetnek tőlük tájékoztatá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dokumentumok megőrzésének szabályai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partneri, ill. gyermeki méréseket 5 évig a tagóvodákban őrizzük meg.</w:t>
      </w:r>
    </w:p>
    <w:p>
      <w:pPr>
        <w:pStyle w:val="Normal"/>
        <w:spacing w:lineRule="auto" w:line="360"/>
        <w:jc w:val="both"/>
        <w:rPr/>
      </w:pPr>
      <w:r>
        <w:rPr/>
        <w:t>Az éves összesített adatokat, táblázatokat összehasonlításra, elemzésre a Székhelyóvodában tartjuk meg.</w:t>
      </w:r>
    </w:p>
    <w:p>
      <w:pPr>
        <w:pStyle w:val="Normal"/>
        <w:spacing w:lineRule="auto" w:line="360"/>
        <w:jc w:val="both"/>
        <w:rPr/>
      </w:pPr>
      <w:r>
        <w:rPr/>
        <w:t>A teljes alkalmazotti körre vonatkozó teljesítményértékelési kérdőíveket az Óvodavezető, Tagóvoda vezetők őrzik.</w:t>
      </w:r>
    </w:p>
    <w:p>
      <w:pPr>
        <w:pStyle w:val="Normal"/>
        <w:spacing w:lineRule="auto" w:line="360"/>
        <w:jc w:val="both"/>
        <w:rPr/>
      </w:pPr>
      <w:r>
        <w:rPr/>
        <w:t>A közalkalmazottak minősítési lapjának egy példányát a közalkalmazotti alapnyilvántartás tartalmazz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kérdőívek kezelés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itöltés után összegyűjtött partneri méréseket tartalmazó kérdőíveket sorszámmal kell ellátni – Óvoda/Munkakör/Szá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HOP és az IMIP felülvizsgálata után a 2009/2010-es nevelési évtől a módosított gyermeki méréseket tartalmazó kérdőíveket az átdolgozott IMIP mellékletébe helyeztük. </w:t>
      </w:r>
    </w:p>
    <w:p>
      <w:pPr>
        <w:pStyle w:val="Normal"/>
        <w:spacing w:lineRule="auto" w:line="360"/>
        <w:jc w:val="both"/>
        <w:rPr/>
      </w:pPr>
      <w:r>
        <w:rPr/>
        <w:t xml:space="preserve">Így a gyermeki és partneri mérések a IMIP melléklet részét képezik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Ezért szükséges az új mellékletszám kidolgozása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Az 1.-es sorszám alatt a MIP SZMSZ található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A 2.-es sorszámmal kezdődő melléklet a gyermeki mérésekre vonatkozó kérdőíveket tartalmazza.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A 3.- as sorszámmal kezdődő melléklet a partneri mérésekre - szülők, iskola, fenntartó, gyermeki elégedettségre - vonatkozó kérdéseket tartalmazza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A 4.- es sorszámmal kezdődő melléklet a teljes alkalmazotti körre vonatkozó elégedettség/elégedetlenségi mutatókat tartalmazó kérdőíveket tartalmazza.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Az 5.-ös sorszámmal kezdődő melléklet a teljesítményértékelésre vonatkozó kérdőíveket tartalmazz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A LANDORHEGYI INTEGRÁLT ÓVODA TELJESÍTMÉNY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Z ÖMIP, AZ IMIP ÉS A HOP CÉLJAINAK ÁTTEKINTÉSE A TELJESÍTMÉNYÉRTÉKELÉS SZEMPONTJÁBÓL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1524"/>
        <w:gridCol w:w="4134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eljárás az intézmény fel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cél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szközellátottság biztosítása az alapfeladatok ellátásáho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együttműködés az iskolákk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apcsolattartás szülőkkel, fenntartóv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dennapi óvodai munkához a feltételek biztosítása, eszközellátottsá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óvoda és az iskola  közti kapcsolat optimális működte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eink igényeinek, elégedettségének felmérése, a reális elvárásaik beépítése nevelő munkánkb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eszköz</w:t>
            </w:r>
          </w:p>
          <w:p>
            <w:pPr>
              <w:pStyle w:val="Normal"/>
              <w:rPr/>
            </w:pPr>
            <w:r>
              <w:rPr/>
              <w:t>Szülői segítség, felajánlás,</w:t>
            </w:r>
          </w:p>
          <w:p>
            <w:pPr>
              <w:pStyle w:val="Normal"/>
              <w:rPr/>
            </w:pPr>
            <w:r>
              <w:rPr/>
              <w:t>Pályázatok írása</w:t>
            </w:r>
          </w:p>
          <w:p>
            <w:pPr>
              <w:pStyle w:val="Normal"/>
              <w:rPr/>
            </w:pPr>
            <w:r>
              <w:rPr/>
              <w:t>Alapítványok működte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lsősök meglátogatása, óvónő-tanítónő szakmai tapasztalatcsere, konzultáció, egyeztetés. A már bevált kapcsolattartási lehetőségek biztosítása (rajz pályázat, közös ünnep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ülői kérdőívek kiadása, az eredmény elemzése, gyermeki igényfelmérés, klímateszt elemzése, intézkedési tervek.</w:t>
            </w:r>
          </w:p>
          <w:p>
            <w:pPr>
              <w:pStyle w:val="Normal"/>
              <w:rPr/>
            </w:pPr>
            <w:r>
              <w:rPr/>
              <w:t xml:space="preserve">Óvodai értékelések elkészítése. Törvényességi vizsgálatok. Fenntartói visszajelzés elemzése az intézményben. Költségvetési tárgyalások, egyeztetések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Óvodapedagógusok</w:t>
            </w:r>
          </w:p>
          <w:p>
            <w:pPr>
              <w:pStyle w:val="Normal"/>
              <w:rPr/>
            </w:pPr>
            <w:r>
              <w:rPr/>
              <w:t>Alapítvány kuratóri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k,</w:t>
            </w:r>
          </w:p>
          <w:p>
            <w:pPr>
              <w:pStyle w:val="Normal"/>
              <w:rPr/>
            </w:pPr>
            <w:r>
              <w:rPr/>
              <w:t>Tagóvoda 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Nevelőtestü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880"/>
        <w:gridCol w:w="288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elvárás az intézmény fe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cél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eseti források felülvizsgálata, megszünte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ltséghatékony és törvényes gazdálko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, balesetmentes környezet megterem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ékony működ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udvari játékeszközök bevizsgáltatása. </w:t>
            </w:r>
          </w:p>
          <w:p>
            <w:pPr>
              <w:pStyle w:val="Normal"/>
              <w:rPr/>
            </w:pPr>
            <w:r>
              <w:rPr/>
              <w:t>A hiányosságok pótlása.</w:t>
            </w:r>
          </w:p>
          <w:p>
            <w:pPr>
              <w:pStyle w:val="Normal"/>
              <w:rPr/>
            </w:pPr>
            <w:r>
              <w:rPr/>
              <w:t>A karbantartó napi ellenőrzése, hibaelhárítás.</w:t>
            </w:r>
          </w:p>
          <w:p>
            <w:pPr>
              <w:pStyle w:val="Normal"/>
              <w:rPr/>
            </w:pPr>
            <w:r>
              <w:rPr/>
              <w:t>Balesetvédelmi és munkavédelmi szabályzatok.</w:t>
            </w:r>
          </w:p>
          <w:p>
            <w:pPr>
              <w:pStyle w:val="Normal"/>
              <w:rPr/>
            </w:pPr>
            <w:r>
              <w:rPr/>
              <w:t>Katasztrófavédelmi dokumentum.</w:t>
            </w:r>
          </w:p>
          <w:p>
            <w:pPr>
              <w:pStyle w:val="Normal"/>
              <w:rPr/>
            </w:pPr>
            <w:r>
              <w:rPr/>
              <w:t>Balesetvédelmi feladatok a nevelési tervben, ismertetése a gyermekekkel.</w:t>
            </w:r>
          </w:p>
          <w:p>
            <w:pPr>
              <w:pStyle w:val="Normal"/>
              <w:rPr/>
            </w:pPr>
            <w:r>
              <w:rPr/>
              <w:t>Tanévenként teljes körű dolgozói oktatás.</w:t>
            </w:r>
          </w:p>
          <w:p>
            <w:pPr>
              <w:pStyle w:val="Normal"/>
              <w:rPr/>
            </w:pPr>
            <w:r>
              <w:rPr/>
              <w:t>Kockázatértékelési te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ergia és anyagtakarékos gazdálkodás.</w:t>
            </w:r>
          </w:p>
          <w:p>
            <w:pPr>
              <w:pStyle w:val="Normal"/>
              <w:rPr/>
            </w:pPr>
            <w:r>
              <w:rPr/>
              <w:t>A költségvetési előirányzatok betartása.</w:t>
            </w:r>
          </w:p>
          <w:p>
            <w:pPr>
              <w:pStyle w:val="Normal"/>
              <w:rPr/>
            </w:pPr>
            <w:r>
              <w:rPr/>
              <w:t>Az étkezési díjak pontos befizetésének ellenőrzése.</w:t>
            </w:r>
          </w:p>
          <w:p>
            <w:pPr>
              <w:pStyle w:val="Normal"/>
              <w:rPr/>
            </w:pPr>
            <w:r>
              <w:rPr/>
              <w:t>Felvételi-mulasztási, étkezési naplók naprakész vezetése. /statisztika/</w:t>
            </w:r>
          </w:p>
          <w:p>
            <w:pPr>
              <w:pStyle w:val="Normal"/>
              <w:rPr/>
            </w:pPr>
            <w:r>
              <w:rPr/>
              <w:t>50%-100%-os étkezők határozatának érvényesíté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, év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ltségvetési ter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Balesetvédelmi megbízott</w:t>
            </w:r>
          </w:p>
          <w:p>
            <w:pPr>
              <w:pStyle w:val="Normal"/>
              <w:rPr/>
            </w:pPr>
            <w:r>
              <w:rPr/>
              <w:t>Karbantartó</w:t>
            </w:r>
          </w:p>
          <w:p>
            <w:pPr>
              <w:pStyle w:val="Normal"/>
              <w:rPr/>
            </w:pPr>
            <w:r>
              <w:rPr/>
              <w:t>Az óvoda teljes alkalmazotti kö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648" w:hanging="0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Gazdasági vezet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4352"/>
        <w:gridCol w:w="1336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elvárás az intézmény fel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célok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nlő hozzáférést segítő nevelési formák alkalmaz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Évenként, illetve nagyobb intervallumban tervezett belső ellenőrzés, mérésértékelés, teljesítmény értékelés, minősítés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nlő hozzáférés biztos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kultúrális nevelésen alapuló integráci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intézményi ellenőrzés, mérés-értékelés hatékony működtetése.</w:t>
            </w:r>
          </w:p>
          <w:p>
            <w:pPr>
              <w:pStyle w:val="Normal"/>
              <w:rPr/>
            </w:pPr>
            <w:r>
              <w:rPr/>
              <w:t>A gyengeségek kiszűrése, pozitív irányú változtatás.</w:t>
            </w:r>
          </w:p>
          <w:p>
            <w:pPr>
              <w:pStyle w:val="Normal"/>
              <w:rPr/>
            </w:pPr>
            <w:r>
              <w:rPr/>
              <w:t>A szakmai hatékonyság erősítés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 előéletének és szociális környezetének, a szülők nevelési elveinek megismerése. Családlátogatás.</w:t>
            </w:r>
          </w:p>
          <w:p>
            <w:pPr>
              <w:pStyle w:val="Normal"/>
              <w:rPr/>
            </w:pPr>
            <w:r>
              <w:rPr/>
              <w:t xml:space="preserve">Differenciált bánásmód, fejlesztési lehetőségek biztosítása /logopédiai, fejlesztőpedagógiai/ </w:t>
            </w:r>
          </w:p>
          <w:p>
            <w:pPr>
              <w:pStyle w:val="Normal"/>
              <w:rPr/>
            </w:pPr>
            <w:r>
              <w:rPr/>
              <w:t>Kapcsolattartás a szakemberekkel</w:t>
            </w:r>
          </w:p>
          <w:p>
            <w:pPr>
              <w:pStyle w:val="Normal"/>
              <w:rPr/>
            </w:pPr>
            <w:r>
              <w:rPr/>
              <w:t>A szülők tájékoztatása, meggyőzése, segítségadás</w:t>
            </w:r>
          </w:p>
          <w:p>
            <w:pPr>
              <w:pStyle w:val="Normal"/>
              <w:rPr/>
            </w:pPr>
            <w:r>
              <w:rPr/>
              <w:t>Anyagi segítség igénybevételéhez tájékoztatás.</w:t>
            </w:r>
          </w:p>
          <w:p>
            <w:pPr>
              <w:pStyle w:val="Normal"/>
              <w:rPr/>
            </w:pPr>
            <w:r>
              <w:rPr/>
              <w:t>Jelzés a gyermekvédelmi felelősnek.</w:t>
            </w:r>
          </w:p>
          <w:p>
            <w:pPr>
              <w:pStyle w:val="Normal"/>
              <w:rPr/>
            </w:pPr>
            <w:r>
              <w:rPr/>
              <w:t>Az inkluzív- befogadó- pedagógia alkalmazása (HH, HHH, SNI, BTM gyermekek befogadása)</w:t>
            </w:r>
          </w:p>
          <w:p>
            <w:pPr>
              <w:pStyle w:val="Normal"/>
              <w:rPr/>
            </w:pPr>
            <w:r>
              <w:rPr/>
              <w:t>Nemzeti, etnikai kisebbséghez tartozó és migráns gyermekek befogad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lső ellenőrzési rendszer működtetése </w:t>
            </w:r>
          </w:p>
          <w:p>
            <w:pPr>
              <w:pStyle w:val="Normal"/>
              <w:rPr/>
            </w:pPr>
            <w:r>
              <w:rPr/>
              <w:t>Kiemelt területek fokozott ellenőrzése a HOP-ból.</w:t>
            </w:r>
          </w:p>
          <w:p>
            <w:pPr>
              <w:pStyle w:val="Normal"/>
              <w:rPr/>
            </w:pPr>
            <w:r>
              <w:rPr/>
              <w:t xml:space="preserve">Gyermekei mérés-értékelés rendszere </w:t>
            </w:r>
          </w:p>
          <w:p>
            <w:pPr>
              <w:pStyle w:val="Normal"/>
              <w:rPr/>
            </w:pPr>
            <w:r>
              <w:rPr/>
              <w:t>Differenciált fejlesztés.</w:t>
            </w:r>
          </w:p>
          <w:p>
            <w:pPr>
              <w:pStyle w:val="Normal"/>
              <w:rPr/>
            </w:pPr>
            <w:r>
              <w:rPr/>
              <w:t>A teljesítményértékelés, minősítés működtetése</w:t>
            </w:r>
          </w:p>
          <w:p>
            <w:pPr>
              <w:pStyle w:val="Normal"/>
              <w:rPr/>
            </w:pPr>
            <w:r>
              <w:rPr/>
              <w:t>Teljes körű önértékelés vezetői ciklushoz kötve.</w:t>
            </w:r>
          </w:p>
          <w:p>
            <w:pPr>
              <w:pStyle w:val="Normal"/>
              <w:rPr/>
            </w:pPr>
            <w:r>
              <w:rPr/>
              <w:t>Féléves illetve éves óv. értékelés a fenntartó felé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uális nevelési é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Teljes alkalmazotti kör</w:t>
            </w:r>
          </w:p>
          <w:p>
            <w:pPr>
              <w:pStyle w:val="Normal"/>
              <w:rPr/>
            </w:pPr>
            <w:r>
              <w:rPr/>
              <w:t>Logopédus</w:t>
            </w:r>
          </w:p>
          <w:p>
            <w:pPr>
              <w:pStyle w:val="Normal"/>
              <w:rPr/>
            </w:pPr>
            <w:r>
              <w:rPr/>
              <w:t>Gyógypedagógus, Gyermekvédelmi felelő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  <w:t>Tagóvodavezet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3812"/>
        <w:gridCol w:w="1845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elvárás az intézmény fel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célok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feladatok teljesítése a nevelési programban foglaltak szerint</w:t>
            </w:r>
          </w:p>
          <w:p>
            <w:pPr>
              <w:pStyle w:val="Normal"/>
              <w:rPr/>
            </w:pPr>
            <w:r>
              <w:rPr/>
              <w:t>/helyi specifikumok/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OP-ban megfogalmazott feladatok megvalósítása.</w:t>
            </w:r>
          </w:p>
          <w:p>
            <w:pPr>
              <w:pStyle w:val="Normal"/>
              <w:rPr/>
            </w:pPr>
            <w:r>
              <w:rPr/>
              <w:t>Színes és sokféle gyermeki tevékenység biztosítása.</w:t>
            </w:r>
          </w:p>
          <w:p>
            <w:pPr>
              <w:pStyle w:val="Normal"/>
              <w:rPr/>
            </w:pPr>
            <w:r>
              <w:rPr/>
              <w:t>A folyamatos napirend betartása</w:t>
            </w:r>
          </w:p>
          <w:p>
            <w:pPr>
              <w:pStyle w:val="Normal"/>
              <w:rPr/>
            </w:pPr>
            <w:r>
              <w:rPr/>
              <w:t>/tevékenykedtetés, pihenés, levegőzés egysége/</w:t>
            </w:r>
          </w:p>
          <w:p>
            <w:pPr>
              <w:pStyle w:val="Normal"/>
              <w:rPr/>
            </w:pPr>
            <w:r>
              <w:rPr/>
              <w:t>A gyermeki szükségletek kielégítés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OP felülvizsgálata, bővítése a mindenkori törvényi előírás szerint..</w:t>
            </w:r>
          </w:p>
          <w:p>
            <w:pPr>
              <w:pStyle w:val="Normal"/>
              <w:rPr/>
            </w:pPr>
            <w:r>
              <w:rPr/>
              <w:t>Differenciált bánásmód</w:t>
            </w:r>
          </w:p>
          <w:p>
            <w:pPr>
              <w:pStyle w:val="Normal"/>
              <w:rPr/>
            </w:pPr>
            <w:r>
              <w:rPr/>
              <w:t>Korszerű táplálkozás folyamatos bevezetése, alkalmazása.</w:t>
            </w:r>
          </w:p>
          <w:p>
            <w:pPr>
              <w:pStyle w:val="Normal"/>
              <w:rPr/>
            </w:pPr>
            <w:r>
              <w:rPr/>
              <w:t>/előadás felnőtt-gyerek/</w:t>
            </w:r>
          </w:p>
          <w:p>
            <w:pPr>
              <w:pStyle w:val="Normal"/>
              <w:rPr/>
            </w:pPr>
            <w:r>
              <w:rPr/>
              <w:t>Táplálkozási betegségben szenvedő gyermekek fogadása.</w:t>
            </w:r>
          </w:p>
          <w:p>
            <w:pPr>
              <w:pStyle w:val="Normal"/>
              <w:rPr/>
            </w:pPr>
            <w:r>
              <w:rPr/>
              <w:t>Prevenciós testnevelés</w:t>
            </w:r>
          </w:p>
          <w:p>
            <w:pPr>
              <w:pStyle w:val="Normal"/>
              <w:rPr/>
            </w:pPr>
            <w:r>
              <w:rPr/>
              <w:t>Sószoba-mint prevenció</w:t>
            </w:r>
          </w:p>
          <w:p>
            <w:pPr>
              <w:pStyle w:val="Normal"/>
              <w:rPr/>
            </w:pPr>
            <w:r>
              <w:rPr/>
              <w:t>Hagyományápolás</w:t>
            </w:r>
          </w:p>
          <w:p>
            <w:pPr>
              <w:pStyle w:val="Normal"/>
              <w:rPr/>
            </w:pPr>
            <w:r>
              <w:rPr/>
              <w:t>Tornaszoba eszközeinek bővítése</w:t>
            </w:r>
          </w:p>
          <w:p>
            <w:pPr>
              <w:pStyle w:val="Normal"/>
              <w:rPr/>
            </w:pPr>
            <w:r>
              <w:rPr/>
              <w:t>A legújabb kutatási eredmények megismerése.</w:t>
            </w:r>
          </w:p>
          <w:p>
            <w:pPr>
              <w:pStyle w:val="Normal"/>
              <w:rPr/>
            </w:pPr>
            <w:r>
              <w:rPr/>
              <w:t>Továbbképzésben való részvétel</w:t>
            </w:r>
          </w:p>
          <w:p>
            <w:pPr>
              <w:pStyle w:val="Normal"/>
              <w:rPr/>
            </w:pPr>
            <w:r>
              <w:rPr/>
              <w:t>E témára épülő munkaközösség szervezése, önképzés.</w:t>
            </w:r>
          </w:p>
          <w:p>
            <w:pPr>
              <w:pStyle w:val="Normal"/>
              <w:rPr/>
            </w:pPr>
            <w:r>
              <w:rPr/>
              <w:t>A külső szakmai műhelyekben való részvétel.</w:t>
            </w:r>
          </w:p>
          <w:p>
            <w:pPr>
              <w:pStyle w:val="Normal"/>
              <w:rPr/>
            </w:pPr>
            <w:r>
              <w:rPr/>
              <w:t>Előadáson, konferencián való részvétel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, Nevelési év vég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,</w:t>
            </w:r>
          </w:p>
          <w:p>
            <w:pPr>
              <w:pStyle w:val="Normal"/>
              <w:rPr/>
            </w:pPr>
            <w:r>
              <w:rPr/>
              <w:t>Teljes alkalmazotti kö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418" w:right="1418" w:gutter="0" w:header="709" w:top="164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 TELJESÍTMÉNYÉRTÉK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teljesítményértékelés kommunikációs csatorna a munkatársak és a nevelőtestület között, segítve annak tisztázását, hogy mit várnak el egymástól. Alapvető feladata a szervezeti, és az egyéni célok összehangolás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1 A teljesítményértékelési rendszer helye az IMIP rendszerében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egyéni és az intézményi szintű teljesítményértékelés a minőségirányítás része.</w:t>
      </w:r>
    </w:p>
    <w:p>
      <w:pPr>
        <w:pStyle w:val="Normal"/>
        <w:spacing w:lineRule="auto" w:line="360"/>
        <w:jc w:val="both"/>
        <w:rPr/>
      </w:pPr>
      <w:r>
        <w:rPr/>
        <w:t>Óvodánk minőségirányítási programja az intézmény egészére vonatkozó „minőségi” munkát kíséri figyelemmel.</w:t>
      </w:r>
    </w:p>
    <w:p>
      <w:pPr>
        <w:pStyle w:val="Normal"/>
        <w:spacing w:lineRule="auto" w:line="360"/>
        <w:jc w:val="both"/>
        <w:rPr/>
      </w:pPr>
      <w:r>
        <w:rPr/>
        <w:t>Folyamatosan vizsgáljuk az intézmény helyzetét és jelölünk ki feladatokat a jövőre vonatkozóa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2 A teljesítményértékelés lényege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/>
        <w:t>A munka eredményének, a teljesítménynek az értékelése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/>
        <w:t>A szervezeti kultúra (viselkedés, magatartás) értékelése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/>
        <w:t>A munkavégzéshez szükséges kompetenciák (képességek) értékelése</w:t>
      </w:r>
    </w:p>
    <w:p>
      <w:pPr>
        <w:pStyle w:val="Normal"/>
        <w:spacing w:lineRule="auto" w:line="360"/>
        <w:ind w:left="60" w:hanging="0"/>
        <w:rPr/>
      </w:pPr>
      <w:r>
        <w:rPr/>
        <w:br/>
        <w:t>A teljesítményértékelési rendszerünket úgy építettük fel, hogy az megfeleljen: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/>
        <w:t>Az intézmény önértékelési rendszerének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/>
        <w:t>A teljesítményértékelés céljainak</w:t>
      </w:r>
    </w:p>
    <w:p>
      <w:pPr>
        <w:pStyle w:val="Normal"/>
        <w:spacing w:lineRule="auto" w:line="360"/>
        <w:ind w:left="60" w:hanging="0"/>
        <w:rPr/>
      </w:pPr>
      <w:r>
        <w:rPr/>
        <w:br/>
      </w:r>
      <w:r>
        <w:rPr>
          <w:b/>
        </w:rPr>
        <w:t>2.3</w:t>
      </w:r>
      <w:r>
        <w:rPr/>
        <w:t xml:space="preserve"> </w:t>
      </w:r>
      <w:r>
        <w:rPr>
          <w:b/>
        </w:rPr>
        <w:t>A teljesítményértékelés célj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A teljesítményértékelés-a gyermeki mérés, az önértékelés, és az intézményértékelés- során, a fejlesztő típusú értékelés megtervezése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 xml:space="preserve">A teljesítményorientált szervezeti és vezetési kultúra megerősítése, motiváló légkör kialakítása.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A helyi nevelési programban megfogalmazott intézményi célok és a teljes alkalmazotti kör teljesítménye járuljon hozzá az óvodai munka színvonalának emeléséhez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A pedagógusokra irányuló célok</w:t>
      </w:r>
    </w:p>
    <w:p>
      <w:pPr>
        <w:pStyle w:val="Normal"/>
        <w:spacing w:lineRule="auto" w:line="360"/>
        <w:ind w:left="60" w:hanging="0"/>
        <w:rPr/>
      </w:pPr>
      <w:r>
        <w:rPr/>
        <w:t>A pedagógus kapjon átfogó értékelést a munkájáról, amel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Fejleszti önismeretét, önértékelését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Visszajelzést ad erősségeiről és fejlesztendő területeiről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lapja és ösztönzője további fejlődésének.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Vezetői/irányítási célok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Javuljon a szakmai kommunikáció a vezető és a munkatársak között.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Az egyén hatékonyságának növelésével az intézmény működésének hatékonyságát növelje.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Javuljon a szervezet teljesítménye.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Szervezeti célok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Kialakul a „tanuló szervezet”, mely reagál a környezet elvárásaira, változásai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4 A teljesítményértékelés színter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 fentiek alapján az értékelés három szinten történik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Az egyének szintjén-az egyes csoportokban foglalkoztatott pedagógusok teljesítményértékelése külön-külön.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Csoportok szintjén-a vezető beosztású pedagógus és a pedagógus munkakörben foglalkoztatottak csoportjára vonatkozó összesítés.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Intézményi szinten a pedagógusok teljesítményének intézményi szintre történő összesítése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2.5 Várható eredmény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A dolgozó önértékelése javul,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A dolgozó tudatosan törekszik munkájának javítására, fejlődésére,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A vezető számára a fejlődés követhető,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A nevelőtestületben javul a szakmai kommunikáció,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Kialakul a tanuló szervezet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2.6 Mérési-értékelési feladataink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spacing w:lineRule="auto" w:line="360"/>
        <w:rPr>
          <w:b/>
          <w:b/>
        </w:rPr>
      </w:pPr>
      <w:r>
        <w:rPr>
          <w:b/>
        </w:rPr>
        <w:t>Vezetői ellenőrzés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z óvodapedagógusok vezetői ellenőrzése az Adat-és információgyűjtési táblázat alapján történik. </w:t>
      </w:r>
      <w:r>
        <w:rPr>
          <w:b/>
          <w:sz w:val="18"/>
          <w:szCs w:val="18"/>
        </w:rPr>
        <w:t>( 5.1.</w:t>
      </w:r>
      <w:r>
        <w:rPr>
          <w:b/>
          <w:sz w:val="20"/>
        </w:rPr>
        <w:t>sz. melléklet: Adat és információgyűjtés</w:t>
      </w:r>
      <w:r>
        <w:rPr>
          <w:b/>
        </w:rPr>
        <w:t>)</w:t>
      </w:r>
    </w:p>
    <w:p>
      <w:pPr>
        <w:pStyle w:val="Normal"/>
        <w:numPr>
          <w:ilvl w:val="0"/>
          <w:numId w:val="68"/>
        </w:numPr>
        <w:spacing w:lineRule="auto" w:line="360"/>
        <w:rPr>
          <w:b/>
          <w:b/>
        </w:rPr>
      </w:pPr>
      <w:r>
        <w:rPr>
          <w:b/>
        </w:rPr>
        <w:t>Vezetők ellenőrzése</w:t>
      </w:r>
    </w:p>
    <w:p>
      <w:pPr>
        <w:pStyle w:val="Normal"/>
        <w:spacing w:lineRule="auto" w:line="360"/>
        <w:ind w:left="60" w:hanging="0"/>
        <w:rPr/>
      </w:pPr>
      <w:r>
        <w:rPr/>
        <w:t>A Kézikönyv és a Belső ellenőrzési terv alapján történik.</w:t>
      </w:r>
    </w:p>
    <w:p>
      <w:pPr>
        <w:pStyle w:val="Normal"/>
        <w:numPr>
          <w:ilvl w:val="0"/>
          <w:numId w:val="68"/>
        </w:numPr>
        <w:spacing w:lineRule="auto" w:line="360"/>
        <w:rPr>
          <w:b/>
          <w:b/>
        </w:rPr>
      </w:pPr>
      <w:r>
        <w:rPr>
          <w:b/>
        </w:rPr>
        <w:t>Évenkénti partneri igény-, elégedettség- és elégedetlenség mérés</w:t>
      </w:r>
    </w:p>
    <w:p>
      <w:pPr>
        <w:pStyle w:val="Normal"/>
        <w:numPr>
          <w:ilvl w:val="0"/>
          <w:numId w:val="68"/>
        </w:numPr>
        <w:spacing w:lineRule="auto" w:line="360"/>
        <w:rPr>
          <w:b/>
          <w:b/>
        </w:rPr>
      </w:pPr>
      <w:r>
        <w:rPr>
          <w:b/>
        </w:rPr>
        <w:t>Éves intézményértékelés (tervezés, megvalósulás)</w:t>
      </w:r>
    </w:p>
    <w:p>
      <w:pPr>
        <w:pStyle w:val="Normal"/>
        <w:numPr>
          <w:ilvl w:val="0"/>
          <w:numId w:val="68"/>
        </w:numPr>
        <w:spacing w:lineRule="auto" w:line="360"/>
        <w:rPr>
          <w:b/>
          <w:b/>
        </w:rPr>
      </w:pPr>
      <w:r>
        <w:rPr>
          <w:b/>
        </w:rPr>
        <w:t>Csoport és gyermek fejlődésének előrehaladásának mérése, értékelése</w:t>
      </w:r>
    </w:p>
    <w:p>
      <w:pPr>
        <w:pStyle w:val="Normal"/>
        <w:spacing w:lineRule="auto" w:line="360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u w:val="single"/>
        </w:rPr>
        <w:t>A mérés célja</w:t>
      </w:r>
      <w:r>
        <w:rPr>
          <w:b/>
        </w:rPr>
        <w:t xml:space="preserve">: </w:t>
      </w:r>
      <w:r>
        <w:rPr/>
        <w:t>objektív adatok gyűjtése</w:t>
      </w:r>
      <w:r>
        <w:rPr>
          <w:b/>
        </w:rPr>
        <w:t xml:space="preserve"> </w:t>
      </w:r>
      <w:r>
        <w:rPr/>
        <w:t>a képességszínt fejlettségének megállapításához, a fejlesztés irányainak rögzítéséhez.</w:t>
      </w:r>
    </w:p>
    <w:p>
      <w:pPr>
        <w:pStyle w:val="Normal"/>
        <w:spacing w:lineRule="auto" w:line="360"/>
        <w:ind w:left="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440"/>
        <w:gridCol w:w="18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ü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zk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yakori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elő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kumentálás</w:t>
            </w:r>
          </w:p>
        </w:tc>
      </w:tr>
      <w:tr>
        <w:trPr>
          <w:trHeight w:val="8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i beme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élirányos megfigye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/mérő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ba lépést követő 2. hó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fejleszté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fejlődési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nte minimum hároms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  <w:tr>
        <w:trPr>
          <w:trHeight w:val="10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csopor-tosok fejlettségi mutató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mérő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év januá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  <w:tr>
        <w:trPr>
          <w:trHeight w:val="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fejlettsé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mérő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év januá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  <w:tr>
        <w:trPr>
          <w:trHeight w:val="10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átás, hallás, mozgás, értelmi fejlettsé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mérő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nte kéts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. 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eneti vizsgá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eneti mér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ességmérő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é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 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napló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spacing w:lineRule="auto" w:line="360"/>
        <w:rPr>
          <w:b/>
          <w:b/>
        </w:rPr>
      </w:pPr>
      <w:r>
        <w:rPr>
          <w:b/>
        </w:rPr>
        <w:t>A pedagógusok munkájának ellenőrzése-, mérése-, önértékelése-, teljesítményértékelése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z ellenőrzés, értékelés, mérés segítői a tervezett és spontán megbeszélés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értekezletek és megbeszélések rendsze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176"/>
        <w:gridCol w:w="1989"/>
        <w:gridCol w:w="2150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re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résztvevők kö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kumentum</w:t>
            </w:r>
          </w:p>
        </w:tc>
      </w:tr>
      <w:tr>
        <w:trPr>
          <w:trHeight w:val="63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testületi értekezlet; értékelő- nyit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 egyszer-</w:t>
            </w:r>
          </w:p>
          <w:p>
            <w:pPr>
              <w:pStyle w:val="Normal"/>
              <w:jc w:val="center"/>
              <w:rPr/>
            </w:pPr>
            <w:r>
              <w:rPr/>
              <w:t>augusztu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</w:tr>
      <w:tr>
        <w:trPr>
          <w:trHeight w:val="71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évnyitó nevelőtestületi értekezle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óvodák nevelőtestüle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vente egyszer-</w:t>
            </w:r>
          </w:p>
          <w:p>
            <w:pPr>
              <w:pStyle w:val="Normal"/>
              <w:jc w:val="center"/>
              <w:rPr/>
            </w:pPr>
            <w:r>
              <w:rPr/>
              <w:t>augusztu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</w:tr>
      <w:tr>
        <w:trPr>
          <w:trHeight w:val="51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értekezle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pedagóguso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sszel és tavassza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</w:t>
            </w:r>
          </w:p>
        </w:tc>
      </w:tr>
      <w:tr>
        <w:trPr>
          <w:trHeight w:val="49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hármas értekezle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csoportban dolgozó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vente 1 alkalom-</w:t>
            </w:r>
          </w:p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lékeztető</w:t>
            </w:r>
          </w:p>
        </w:tc>
      </w:tr>
      <w:tr>
        <w:trPr>
          <w:trHeight w:val="51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munkaközössé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pedagóguso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vente négysz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társi értekezle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 alkalmazotti kö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 kétsz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</w:tr>
      <w:tr>
        <w:trPr>
          <w:trHeight w:val="47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évzáró nevelőtestületi értekezle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óvodák nevelőtestüle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vente 1 alkalom-</w:t>
            </w:r>
          </w:p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</w:tr>
      <w:tr>
        <w:trPr>
          <w:trHeight w:val="43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uális megbeszélések (szakmai, működési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előtestület/teljes alkalmazotti kö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vi 1-2 alkalo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lékeztető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2.7 Fogalmak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Fejlesztő értékelés</w:t>
      </w:r>
      <w:r>
        <w:rPr/>
        <w:t>: a tervezés, az értékelés, a fejlesztés ciklikus folyamata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Eredményesség:</w:t>
      </w:r>
      <w:r>
        <w:rPr/>
        <w:t xml:space="preserve"> az intézmény teljesítménye, munkájának eredménye („hozzáadott érték”)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Hatékonyság:</w:t>
      </w:r>
      <w:r>
        <w:rPr/>
        <w:t xml:space="preserve"> az elért eredmény és a felhasznált erőforrás (idő, pénz, ember) aránya. Az óvodák esetében a hatékony működés nem más, mint a pedagógiai programban megfogalmazott céloknak való megfelelés.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 xml:space="preserve">Fejlesztés: </w:t>
      </w:r>
      <w:r>
        <w:rPr/>
        <w:t>erősségek, gyengeségek feltárása, visszajelzése, fejlesztési javaslatok megfogalmazása – az önfejlesztés támogatása.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Kompetencia:</w:t>
      </w:r>
      <w:r>
        <w:rPr/>
        <w:t xml:space="preserve"> az egyénre jellemző </w:t>
      </w:r>
      <w:r>
        <w:rPr>
          <w:b/>
        </w:rPr>
        <w:t>tudásnak</w:t>
      </w:r>
      <w:r>
        <w:rPr/>
        <w:t xml:space="preserve"> (kognitív és emocionális),</w:t>
      </w:r>
      <w:r>
        <w:rPr>
          <w:b/>
        </w:rPr>
        <w:t xml:space="preserve"> képességeknek</w:t>
      </w:r>
      <w:r>
        <w:rPr/>
        <w:t xml:space="preserve"> (személyiségjellemzők, szakmai készségek), és </w:t>
      </w:r>
      <w:r>
        <w:rPr>
          <w:b/>
        </w:rPr>
        <w:t>attitűdöknek</w:t>
      </w:r>
      <w:r>
        <w:rPr/>
        <w:t xml:space="preserve"> (alapvető értékek, szemlélet) </w:t>
      </w:r>
      <w:r>
        <w:rPr>
          <w:b/>
        </w:rPr>
        <w:t>az alkalmazásban megnyilvánuló integrációja</w:t>
      </w:r>
      <w:r>
        <w:rPr/>
        <w:t>, amely biztosítja a dolgozóval szembeni intézményi elvárások szintjét.</w:t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Kulcskompetencia:</w:t>
      </w:r>
      <w:r>
        <w:rPr/>
        <w:t xml:space="preserve"> azok a lényeges kompetenciák, amelyek alapvetően szükségesek az intézmény hatékony működéséhez.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3. A teljes körű önértékelés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A teljesítményértékelési rendszerünk kidolgozása során az óvodapedagógusokon túl értékeljük a nevelőmunkát segítő technikai és egyéb munkakörben dolgozó alkalmazottak munkáját is. A teljes alkalmazotti kör munkája hozzájárul az intézmény hatékony működéséhez.</w:t>
      </w:r>
    </w:p>
    <w:p>
      <w:pPr>
        <w:pStyle w:val="Normal"/>
        <w:spacing w:lineRule="auto" w:line="360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0" w:hanging="0"/>
        <w:rPr>
          <w:i/>
          <w:i/>
        </w:rPr>
      </w:pPr>
      <w:r>
        <w:rPr>
          <w:i/>
        </w:rPr>
        <w:t>A vezetői feladatot ellátók, az óvodapedagógus és a nevelőmunkát segítő alkalmazottak értékelése kompetencia alapú értékelés.</w:t>
      </w:r>
    </w:p>
    <w:p>
      <w:pPr>
        <w:pStyle w:val="Normal"/>
        <w:spacing w:lineRule="auto" w:line="360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0" w:hanging="0"/>
        <w:rPr/>
      </w:pPr>
      <w:r>
        <w:rPr/>
        <w:t>A kulcskompetenciák az intézményben létező elvárások teljesítését segítik, illetve alacsony szintjük miatt akadályozzák azt.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3.1 Az értékelési rendszer kidolgozása során érvényesített, valamint a működtetés során érvényesítendő elveink:</w:t>
      </w:r>
    </w:p>
    <w:p>
      <w:pPr>
        <w:pStyle w:val="Normal"/>
        <w:spacing w:lineRule="auto" w:line="360"/>
        <w:ind w:left="60" w:hanging="0"/>
        <w:rPr>
          <w:u w:val="single"/>
        </w:rPr>
      </w:pPr>
      <w:r>
        <w:rPr>
          <w:u w:val="single"/>
        </w:rPr>
        <w:t>Konszenzus elv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Értékelési rendszerünk –nemcsak ellenőrző-, értékelő funkciót tölt b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Értékelési rendszerünk az intézmény sajátosságainak figyelembevételével kialakított kritériumokra épül.</w:t>
      </w:r>
    </w:p>
    <w:p>
      <w:pPr>
        <w:pStyle w:val="Normal"/>
        <w:spacing w:lineRule="auto" w:line="360"/>
        <w:ind w:left="60" w:hanging="0"/>
        <w:rPr>
          <w:u w:val="single"/>
        </w:rPr>
      </w:pPr>
      <w:r>
        <w:rPr>
          <w:u w:val="single"/>
        </w:rPr>
        <w:t>Mérhetőség elve: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Az értékelés szempontrendszere csak mérhető szempontokat tartalmaz</w:t>
      </w:r>
    </w:p>
    <w:p>
      <w:pPr>
        <w:pStyle w:val="Normal"/>
        <w:spacing w:lineRule="auto" w:line="360"/>
        <w:ind w:left="60" w:hanging="0"/>
        <w:rPr>
          <w:u w:val="single"/>
        </w:rPr>
      </w:pPr>
      <w:r>
        <w:rPr>
          <w:u w:val="single"/>
        </w:rPr>
        <w:t>Fejlesztő szándék: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Alkalmas legyen a sikeres teljesítmény és az eredményes munka kimutatására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Tükrözze az egyéni teljesítmény változásainak kimutatását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2 Amit értékelünk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A vezetők és a pedagógusok munkavégzésének tükrében az öt kulcskompetencia teljesítésének szintjét, azaz megfelelését az intézményi elvárásokhoz viszonyítva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A nevelőmunkát segítő alkalmazottak munkavégzésének tükrében a négy kulcskompetencia teljesítésének szintjét, azaz megfelelését az intézményi elvárásokhoz viszonyí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>
          <w:b/>
        </w:rPr>
        <w:t>A pedagógus és a vezető beosztású dolgozók értékelését a következő öt kulcskompetencia alapján végezzük: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>Szakmai tudás alkalmazása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>Kommunikáció, kapcsolatok kezelése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>Megbízhatóság, felelősségvállalás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>Együttműködés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>Komplexitás kezelése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A nevelőmunkát segítő dolgozók értékelését a következő négy kulcskompetencia alapján végezzük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/>
        <w:t>Szakmai tudás alkalmazása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/>
        <w:t>Megbízhatóság, felelősségvállalás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/>
        <w:t>Együttműködés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/>
        <w:t>Kommunikáció, kapcsolatok kezelése</w:t>
      </w:r>
    </w:p>
    <w:p>
      <w:pPr>
        <w:pStyle w:val="Normal"/>
        <w:spacing w:lineRule="auto" w:line="360"/>
        <w:ind w:left="60" w:hanging="0"/>
        <w:rPr>
          <w:b/>
          <w:b/>
          <w:sz w:val="18"/>
          <w:szCs w:val="18"/>
        </w:rPr>
      </w:pPr>
      <w:r>
        <w:rPr/>
        <w:t xml:space="preserve">A Landorhegyi Integrált Óvoda elvárásait a -Teljes alkalmazotti körre vonatkozóan – a  kompetencia területekről a Kézikönyv c. dokumentum tartalmazza. </w:t>
      </w:r>
      <w:r>
        <w:rPr>
          <w:b/>
          <w:sz w:val="20"/>
        </w:rPr>
        <w:t>(5.5 sz.</w:t>
      </w:r>
      <w:r>
        <w:rPr>
          <w:b/>
          <w:sz w:val="18"/>
          <w:szCs w:val="18"/>
        </w:rPr>
        <w:t xml:space="preserve"> melléklet: Kézikönyv)</w:t>
      </w:r>
    </w:p>
    <w:p>
      <w:pPr>
        <w:pStyle w:val="Normal"/>
        <w:spacing w:lineRule="auto" w:line="360"/>
        <w:ind w:left="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3.3 A teljesítményértékelés általános szabályai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Az éves munkaterv pontosan tartalmazza az értékeléssel kapcsolatos időpontokat</w:t>
      </w:r>
    </w:p>
    <w:p>
      <w:pPr>
        <w:pStyle w:val="Normal"/>
        <w:spacing w:lineRule="auto" w:line="360"/>
        <w:ind w:left="60" w:hanging="0"/>
        <w:rPr/>
      </w:pPr>
      <w:r>
        <w:rPr/>
        <w:t>(vezetői ellenőrzés, értékelő megbeszélés).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A teljesítményértékelés aktuális-az adott nevelési évre jellemző- mérhető célok, kiemelt feladatok alapján történik.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A mérőlapok szempontjait, a vizsgálati anyagot a nevelőtestület egyetértésével folyamatosan bővítjük, a reális értékelés érdekében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Az értékelés zárásaként történő értékelő megbeszélés célja az értékelésen túl a fejlesztendő kompetenciák, valamint a jövőbeni feladatok meghatározása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</w:rPr>
        <w:t>3.4 Az értékelés folyamata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z értékelést a pontozási lap segítségével végezzük el.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 kulcskompetenciákról a vezető és az alkalmazotti kör külön-külön, de ugyanazon pontozási lapot használva készíti el az értékelést. </w:t>
      </w:r>
    </w:p>
    <w:p>
      <w:pPr>
        <w:pStyle w:val="Normal"/>
        <w:spacing w:lineRule="auto" w:line="360"/>
        <w:ind w:left="60" w:hanging="0"/>
        <w:rPr/>
      </w:pPr>
      <w:r>
        <w:rPr/>
        <w:t>A pontozó lapot a Kézikönyv használatával kell kitölteni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 pontozó lapok adatai alapján kell elkészíteni az összesítést. Az összesítés során a grafikonok megmutatják az önértékelés és a vezetői értékelés azonos és eltérő pontjait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z eredmények elemzése, és a megfelelő következtetések levonása vezetői feladat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 xml:space="preserve">A vezető és a pedagógus a jövőre vonatkozó megállapodásokat a pedagógus egyetértésével, közösen határozza meg. </w:t>
      </w:r>
      <w:r>
        <w:rPr>
          <w:b/>
          <w:sz w:val="18"/>
          <w:szCs w:val="18"/>
        </w:rPr>
        <w:t>(5.8  sz melléklet: Dolgozói értékelés szöveges összegzése és megállapodás a fejlődési feladatokban)</w:t>
      </w:r>
    </w:p>
    <w:p>
      <w:pPr>
        <w:pStyle w:val="Normal"/>
        <w:spacing w:lineRule="auto" w:line="360"/>
        <w:ind w:left="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464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iket értékelün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hogy értékelünk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  <w:t>Vezetői feladatot ellátók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Tagóvoda vezetők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Óvodavezető helyett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eosztott kollégák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Óvodapedagógusok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Dajkák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Konyhai kisegítők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Óvodatitkár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Adminisztratív dolgozók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Karbantartó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/>
            </w:pPr>
            <w:r>
              <w:rPr>
                <w:b/>
              </w:rPr>
              <w:t>A Belső Ellenőrzési Terv alapjá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Vezetői ellenőrzés, értékelé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Tanügyi és intézményi dokumentáció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Szakmai látogatás, bemutatók, játszóházak, munkadélután. szülői értekezlet, fogadó-óra, ünnepek, óvodán kívüli programok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Az önképzés tapasztalata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 teljes alkalmazotti körre vonatkozó teljesítményértékelés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3.5 Az értékelés és a minősítés szabályai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A minősítés értelmezése:</w:t>
      </w:r>
    </w:p>
    <w:p>
      <w:pPr>
        <w:pStyle w:val="Normal"/>
        <w:spacing w:lineRule="auto" w:line="360"/>
        <w:ind w:left="60" w:hanging="0"/>
        <w:rPr/>
      </w:pPr>
      <w:r>
        <w:rPr/>
        <w:t>Minden olyan esetben, amikor a jogszabály a munka étékelése tekintetében, illetőleg valamely jogkövetkezmény –ideértve a munkaügyi jogvita kezdeményezésének lehetőségét is- alkalmazásakor minősítést említ, azon a teljesítményértékelést, illetve annak eredményét kell érteni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 minősítés célja a közalkalmazott munkaköri feladatai ellátásának megítélése, az ezt befolyásoló ismeretek, képességek, személyi tulajdonságok értékelése, a szakmai fejlődés elősegítése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 minősítés a munkáltatói jogkör gyakorlójának feladat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 minősítést a minősítési lap alkalmazásával kell elvégezni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 minősítés, a közalkalmazott személyi adatain túl, csak a munkakör betöltésével kapcsolatos tényeket és a ténymegállapításokon alapuló értékelést tartalmazhat. </w:t>
      </w:r>
    </w:p>
    <w:p>
      <w:pPr>
        <w:pStyle w:val="Normal"/>
        <w:spacing w:lineRule="auto" w:line="360"/>
        <w:ind w:left="60" w:hanging="0"/>
        <w:rPr/>
      </w:pPr>
      <w:r>
        <w:rPr/>
        <w:t>A teljesítményértékelés szempontjait 0, 1, 2, vagy 3 ponttal értékeljük.</w:t>
      </w:r>
    </w:p>
    <w:p>
      <w:pPr>
        <w:pStyle w:val="Normal"/>
        <w:spacing w:lineRule="auto" w:line="360"/>
        <w:ind w:left="60" w:hanging="0"/>
        <w:rPr/>
      </w:pPr>
      <w:r>
        <w:rPr/>
        <w:t>0 pont = nem megfelelő</w:t>
      </w:r>
    </w:p>
    <w:p>
      <w:pPr>
        <w:pStyle w:val="Normal"/>
        <w:spacing w:lineRule="auto" w:line="360"/>
        <w:ind w:left="60" w:hanging="0"/>
        <w:rPr/>
      </w:pPr>
      <w:r>
        <w:rPr/>
        <w:t>1 pont = kevésbé megfelelő</w:t>
      </w:r>
    </w:p>
    <w:p>
      <w:pPr>
        <w:pStyle w:val="Normal"/>
        <w:spacing w:lineRule="auto" w:line="360"/>
        <w:ind w:left="60" w:hanging="0"/>
        <w:rPr/>
      </w:pPr>
      <w:r>
        <w:rPr/>
        <w:t>2 pont = megfelelő</w:t>
      </w:r>
    </w:p>
    <w:p>
      <w:pPr>
        <w:pStyle w:val="Normal"/>
        <w:spacing w:lineRule="auto" w:line="360"/>
        <w:ind w:left="60" w:hanging="0"/>
        <w:rPr/>
      </w:pPr>
      <w:r>
        <w:rPr/>
        <w:t>3 pont = kiemelkedő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 xml:space="preserve">A teljesítményértékelés végső eredményét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 maximálisan elérhető, és az adott értékelési ciklus során ténylegesen elért pontszámokhoz viszonyított arány alapján </w:t>
      </w:r>
      <w:r>
        <w:rPr>
          <w:b/>
        </w:rPr>
        <w:t>az alábbiak szerint</w:t>
      </w:r>
      <w:r>
        <w:rPr/>
        <w:t xml:space="preserve"> </w:t>
      </w:r>
      <w:r>
        <w:rPr>
          <w:b/>
        </w:rPr>
        <w:t>minősítjük.</w:t>
      </w:r>
    </w:p>
    <w:p>
      <w:pPr>
        <w:pStyle w:val="Normal"/>
        <w:spacing w:lineRule="auto" w:line="360"/>
        <w:ind w:left="60" w:hanging="0"/>
        <w:rPr/>
      </w:pPr>
      <w:r>
        <w:rPr/>
        <w:t>80-100 % = kiválóan alkalmas</w:t>
      </w:r>
    </w:p>
    <w:p>
      <w:pPr>
        <w:pStyle w:val="Normal"/>
        <w:spacing w:lineRule="auto" w:line="360"/>
        <w:ind w:left="60" w:hanging="0"/>
        <w:rPr/>
      </w:pPr>
      <w:r>
        <w:rPr/>
        <w:t>60-79 %   = alkalmas</w:t>
      </w:r>
    </w:p>
    <w:p>
      <w:pPr>
        <w:pStyle w:val="Normal"/>
        <w:spacing w:lineRule="auto" w:line="360"/>
        <w:ind w:left="60" w:hanging="0"/>
        <w:rPr/>
      </w:pPr>
      <w:r>
        <w:rPr/>
        <w:t>30-59 %   = kevéssé alkalmas</w:t>
      </w:r>
    </w:p>
    <w:p>
      <w:pPr>
        <w:pStyle w:val="Normal"/>
        <w:spacing w:lineRule="auto" w:line="360"/>
        <w:ind w:left="60" w:hanging="0"/>
        <w:rPr/>
      </w:pPr>
      <w:r>
        <w:rPr/>
        <w:t>29 % alatt = alkalmatla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z a dolgozó, aki az adott értékelési ciklus során legalább egy teljesítményértékelési szempont eredményeként nem megfelelő, azaz 0 pontértéket kap, </w:t>
      </w:r>
      <w:r>
        <w:rPr>
          <w:b/>
        </w:rPr>
        <w:t>teljesítményének végső eredményeként alkalmatlan minősítést</w:t>
      </w:r>
      <w:r>
        <w:rPr/>
        <w:t xml:space="preserve"> ka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>
          <w:b/>
          <w:b/>
        </w:rPr>
      </w:pPr>
      <w:r>
        <w:rPr>
          <w:b/>
        </w:rPr>
        <w:t>3.6 Eljárásrend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>
          <w:i/>
          <w:i/>
        </w:rPr>
      </w:pPr>
      <w:r>
        <w:rPr>
          <w:i/>
        </w:rPr>
        <w:t>A legitimált teljesítményértékelési rendszer és a teljes körű önértékelési rendszer működtetéséért a Landorhegyi Integrált Óvoda vezetője felel.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>A Landorhegyi Integrált Óvoda Teljes alkalmazotti körének teljesítményét munkakörének és az intézmény kiemelt céljainak (HOP, minőségcél) figyelembevételével meghatározott követelmények alapján (Kézikönyv) a munkáltatói jogkör gyakorlója illetve átruházott képviselője 3-5 évente szóban és írásban értékeli.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>A Landorhegyi Integrált Óvoda vezetője a teljesítményértékelés végrehajtását az SZMSZ- ben szabályozott vezetőkre ruházza át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878" w:leader="none"/>
        </w:tabs>
        <w:spacing w:lineRule="auto" w:line="360"/>
        <w:rPr/>
      </w:pPr>
      <w:r>
        <w:rPr/>
        <w:t>Tagóvoda vezetők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878" w:leader="none"/>
        </w:tabs>
        <w:spacing w:lineRule="auto" w:line="360"/>
        <w:rPr/>
      </w:pPr>
      <w:r>
        <w:rPr/>
        <w:t>Óvodavezető helyettes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>A tagóvodák vezetőit a Landorhegyi Integrált Óvoda vezetője folyamatosan ellenőrzi; a Belső Ellenőrzési terv és a Kézikönyv alapján 3 évente értékeli.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>A Landorhegyi Integrált Óvoda pedagógusainak értékelése a 3 évre előre megtervezett beosztás alapján történik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8"/>
        <w:gridCol w:w="1488"/>
        <w:gridCol w:w="1488"/>
        <w:gridCol w:w="1488"/>
        <w:gridCol w:w="1488"/>
      </w:tblGrid>
      <w:tr>
        <w:trPr/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. alkalom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. alkalom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>
          <w:trHeight w:val="61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2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2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   4fő</w:t>
            </w:r>
          </w:p>
        </w:tc>
      </w:tr>
      <w:tr>
        <w:trPr>
          <w:trHeight w:val="5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2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2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. 4fő</w:t>
            </w:r>
          </w:p>
        </w:tc>
      </w:tr>
      <w:tr>
        <w:trPr>
          <w:trHeight w:val="53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6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4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6f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hajós   4fő</w:t>
            </w:r>
          </w:p>
        </w:tc>
      </w:tr>
    </w:tbl>
    <w:p>
      <w:pPr>
        <w:pStyle w:val="Normal"/>
        <w:tabs>
          <w:tab w:val="clear" w:pos="708"/>
          <w:tab w:val="left" w:pos="38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/>
        <w:t>A Landorhegyi Integrált óvoda technikai dolgozóinak teljesítményértékelése és minősítése az  5 évre előre megtervezett beosztás alapján történik.</w:t>
      </w:r>
    </w:p>
    <w:p>
      <w:pPr>
        <w:pStyle w:val="Normal"/>
        <w:tabs>
          <w:tab w:val="clear" w:pos="708"/>
          <w:tab w:val="left" w:pos="38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45"/>
        <w:gridCol w:w="1260"/>
        <w:gridCol w:w="1260"/>
        <w:gridCol w:w="1440"/>
        <w:gridCol w:w="180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</w:tr>
      <w:tr>
        <w:trPr>
          <w:trHeight w:val="7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ál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ő daj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arbantartó</w:t>
            </w:r>
          </w:p>
        </w:tc>
      </w:tr>
      <w:tr>
        <w:trPr>
          <w:trHeight w:val="70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dorhegy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fő daj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arbantartó</w:t>
            </w:r>
          </w:p>
        </w:tc>
      </w:tr>
      <w:tr>
        <w:trPr>
          <w:trHeight w:val="87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Űrhajó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ő daj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fő daj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konyhai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 daj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dminisztratív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arbantartó</w:t>
            </w:r>
          </w:p>
        </w:tc>
      </w:tr>
    </w:tbl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>A HOP-ban , az SZMSZ-ben, a Kollektív Szerződésben, a Házirendben  megfogalmazott szabályok részletesek, az intézményi működés több területét lefedik.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ind w:left="60" w:hanging="0"/>
        <w:rPr/>
      </w:pPr>
      <w:r>
        <w:rPr/>
        <w:t xml:space="preserve">A Landorhegyi Integrált Óvoda működését szabályozó dokumentumokat az </w:t>
      </w:r>
      <w:r>
        <w:rPr>
          <w:b/>
          <w:sz w:val="18"/>
          <w:szCs w:val="18"/>
        </w:rPr>
        <w:t>5.9</w:t>
      </w:r>
      <w:r>
        <w:rPr/>
        <w:t xml:space="preserve"> </w:t>
      </w:r>
      <w:r>
        <w:rPr>
          <w:b/>
          <w:sz w:val="18"/>
          <w:szCs w:val="18"/>
        </w:rPr>
        <w:t>sz. melléklet tartalmazza.</w:t>
      </w:r>
    </w:p>
    <w:p>
      <w:pPr>
        <w:pStyle w:val="Normal"/>
        <w:spacing w:lineRule="auto" w:line="36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7 A teljesítményértékelési rendszer eljárásrendj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500"/>
        <w:gridCol w:w="1320"/>
        <w:gridCol w:w="2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, felad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etkezett dokument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értékelés tartalmi elemeinek áttekintése, a mérőeszközök korrekció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z előző mérések tapasztala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Új feladatok beépíté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ési évet nyitó értekezlet előt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vezet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ált teljesítményértékelési szempontok, indikáto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dott nevelési évben az értékelés időpontjainak pontos meghatár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ez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ési évet nyitó értekezl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evelési év éves munkaterv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ter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dott nevelési évben az értékelésre kerülő óvodapedagógusok és értékelőjük megne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ez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ési évet nyitó értekezl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evelési év éves munkaterv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ter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elési információk gyűj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gyűj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figyelés, értékel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, az adott nevelési év feladat-és munkaterve szeri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 ellenőrzési dokumentáci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ljesítményértékelést szolgáló eszközök kitöltése, összegyűj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értékel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prilis 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Vezet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okkal feltöltött mérőeszkö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datok feldolg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zi és számítógépes feldolgozá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prilis 3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vezet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ni eredményeket tartalmazó dokumentum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érési eredmények egyéni visszacsato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értékelő megbeszélés lefolyta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élg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elő elemzés az egyéni teljesítmény tükréb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2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értékel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lesztési javaslatokkal feltöltött értékelési dokument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redmények vezetői szinten történő megvitatása. Fejlesztési irányok és feladatok meghatár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eszé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soro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ok kuta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lesztési javaslat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3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és által megvitatott fejlesztési javaslat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 értekezlet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tézményi szintű fejlesztési javaslatok ismertet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 rendszer működési tapasztalatainak megvitatása, korrekciós javaslatok beép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áci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terjesz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eszé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hoza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ési évet záró értekezl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óvoda vezető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/>
            </w:pPr>
            <w:r>
              <w:rPr>
                <w:sz w:val="20"/>
              </w:rPr>
              <w:t>Nevelőtestületi határozat/jegyzőkönyv az intézményt érintő fejlesztésre kijelölt célokról és feladatokról</w:t>
            </w:r>
          </w:p>
          <w:p>
            <w:pPr>
              <w:pStyle w:val="Normal"/>
              <w:ind w:right="-168" w:hanging="0"/>
              <w:rPr>
                <w:sz w:val="20"/>
              </w:rPr>
            </w:pPr>
            <w:r>
              <w:rPr>
                <w:sz w:val="20"/>
              </w:rPr>
              <w:t>Korrekciós javaslat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gyéni és intézményi fejlesztési tervek nyomon követése, ellenőrzése és értékel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élg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ácsad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 kép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el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unkaköri leírás és a munkaterv szeri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góvoda vezető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 ellenőrzés és értékelés dokumentum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jegyzés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köny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 teljes körű intézményi önértékel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teljes körű intézményi önértékelés a fenntartó által készített ÖMIP alapján készült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 A teljes körű intézményi önértékelés periódu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Az előző nevelési év mérési értékelési tapasztalataira, eredményeire épülő éves munkaterv alapján (írásbeli beszámoló)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Félévkor és a nevelési év végén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Ciklusvégi beszámoló szóban és írás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 A teljes körű intézményi önértékelés módsz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Írásbeli beszámoló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Szóbeli beszámol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 A teljes körű intézményi önértékelés</w:t>
      </w:r>
      <w:r>
        <w:rPr/>
        <w:t xml:space="preserve"> </w:t>
      </w:r>
      <w:r>
        <w:rPr>
          <w:b/>
        </w:rPr>
        <w:t>szempontj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Óvodakép, az intézmény bemutatása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Elérhetősége, telephelye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Nagysága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Kihasználtsági mutatók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Az óvoda általános bemuta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 Az óvoda pedagógiai tevékenységének szervezése, irány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Személyi feltételek, humán erőforrás gazdálkodás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Jogalkalmazás tudatossága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Munkáltatás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Továbbképzések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Belső erőforrások felhaszná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Tárgyi feltételek, erőforrás, az intézmény gazdálkodása, karbantartottsága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Jogkövetési gyakorlat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Költséghatékony, törvényes gazdálkodás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Külső-belső erőforrások felhasználása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Szponzori támogatások</w:t>
      </w:r>
    </w:p>
    <w:p>
      <w:pPr>
        <w:pStyle w:val="Normal"/>
        <w:numPr>
          <w:ilvl w:val="1"/>
          <w:numId w:val="48"/>
        </w:numPr>
        <w:spacing w:lineRule="auto" w:line="360"/>
        <w:rPr/>
      </w:pPr>
      <w:r>
        <w:rPr/>
        <w:t>Balesetmentes környezet biztosítás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5 Az óvodai nevelőmunka megvalósítása a jogszabályi kötelezettségeknek megfelelően a pedagógiai dokumentumokban meghatározottak szer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60"/>
        <w:ind w:left="720" w:hanging="360"/>
        <w:rPr/>
      </w:pPr>
      <w:r>
        <w:rPr/>
        <w:t>A pedagógiai feladatok ellátása, a működést szabályozó dokumentumok, belső szabályzatok elkészítése, módosítása a pedagógiai eredményesség érdekében.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60"/>
        <w:ind w:left="720" w:hanging="360"/>
        <w:rPr/>
      </w:pPr>
      <w:r>
        <w:rPr/>
        <w:t>A pedagógiai munka szervezése és eredményei a helyi nevelési program megvalósítása</w:t>
      </w:r>
    </w:p>
    <w:p>
      <w:pPr>
        <w:pStyle w:val="Normal"/>
        <w:spacing w:lineRule="auto" w:line="360"/>
        <w:ind w:left="540" w:hanging="180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360"/>
        <w:ind w:left="540" w:hanging="180"/>
        <w:rPr/>
      </w:pPr>
      <w:r>
        <w:rPr/>
        <w:t>Az IMIP működtetése, megvalósítása</w:t>
      </w:r>
    </w:p>
    <w:p>
      <w:pPr>
        <w:pStyle w:val="Normal"/>
        <w:spacing w:lineRule="auto" w:line="360"/>
        <w:ind w:left="540" w:hanging="18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A fenntartói elvárásokból és a pedagógiai programból adódó intézményi célok megvalósítás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A partnerkapcsolatok irányítás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A partnerek elégedettségi mutatóinak, elvárásainak beépítése a nevelőmunkáb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Az óvoda keresettsége, a hozzáadott pedagógiai érték mérése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Intézményi fórumok működtetése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Bemeneti-kimeneti mérési mutatók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A teljes alkalmazotti kör belső mérési, ellenőrzési, értékelési rendszerének működtetése, eredményei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rPr/>
      </w:pPr>
      <w:r>
        <w:rPr/>
        <w:t>Szervezetépítés, szervezetfejleszté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5.</w:t>
        <w:tab/>
        <w:t>Legitimációs záradék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nevelőtestületet 2010. március 29.-én tartott ülésén a Landorhegyi  Integrált Óvoda átdolgozott Intézményi Minőségirányítási Programját és Teljesítményértékelési Szabályzatát megvitatta, és egyhangúan elfogadásra javasolt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Zalaegerszeg, 2010. március 29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>................................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intézményvezető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ülőkkel, szülői közösségek vezetőivel az e célra szervezett értekezlet keretében megismertettük az átdolgozott Intézmény Minőségirányítási Programot és Teljesítményértékelési Szabályzatát.</w:t>
      </w:r>
    </w:p>
    <w:p>
      <w:pPr>
        <w:pStyle w:val="Normal"/>
        <w:jc w:val="both"/>
        <w:rPr/>
      </w:pPr>
      <w:r>
        <w:rPr/>
        <w:t>A Szülői Választmány 2010. március 29-i ülésén véleményezte és jóváhagyásra javas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rci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Szülői Választmány elnöke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átdolgozott Intézmény Minőségirányítási Programot és Teljesítményértékelési Szabályzatot a Zalaegerszeg Megyei Jogú Város Önkormányzati Közgyűlése jóváhagyja.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  <w:t>Zalaegerszeg, 2010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  <w:tab/>
        <w:t>Dr.Gyimesi Endre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/>
        <w:tab/>
        <w:t>polgármester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2. sz. mellékl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7"/>
      <w:footerReference w:type="default" r:id="rId4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612"/>
        </w:tabs>
        <w:ind w:left="612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header" Target="header20.xml"/><Relationship Id="rId48" Type="http://schemas.openxmlformats.org/officeDocument/2006/relationships/footer" Target="footer20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6:00Z</dcterms:created>
  <dc:creator>Pestiné Kenéz Éva</dc:creator>
  <dc:description/>
  <cp:keywords/>
  <dc:language>en-US</dc:language>
  <cp:lastModifiedBy>Marti</cp:lastModifiedBy>
  <cp:lastPrinted>2010-05-13T10:33:00Z</cp:lastPrinted>
  <dcterms:modified xsi:type="dcterms:W3CDTF">2010-05-14T07:35:00Z</dcterms:modified>
  <cp:revision>3</cp:revision>
  <dc:subject/>
  <dc:title>ZALAEGERSZEG MEGYEI JOGÚ VÁROS KÖZGYŰLÉSE</dc:title>
</cp:coreProperties>
</file>