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7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14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május 2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elvárosi II. sz. Integrált Óvoda </w:t>
            </w:r>
            <w:r>
              <w:rPr>
                <w:b/>
                <w:szCs w:val="24"/>
              </w:rPr>
              <w:t>Intézményi Minőségirányítási Programj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oktatásról szóló 1993. évi LXXIX. tv. 102. § (2) bekezdés d) pontjának felhatalmazása alapján 2009. december 07-11. között törvényességi ellenőrzésre került sor a Belvárosi II .számú Integrált Óvodában.</w:t>
      </w:r>
    </w:p>
    <w:p>
      <w:pPr>
        <w:pStyle w:val="Normal"/>
        <w:jc w:val="both"/>
        <w:rPr/>
      </w:pPr>
      <w:r>
        <w:rPr>
          <w:szCs w:val="24"/>
        </w:rPr>
        <w:t>Az ellenőrzés keretében a fenntartó vizsgálta az iskola hatályos Intézményi Minőségirányítási Programját (IMIP), melynek során megállapításra került, hogy az IMIP nem tartalmazza az egyes teljesítményértékelési szempontok értékelésekor adható maximális pontszámokat és a teljesítményértékelés eredményének meghatározását (138/1992. (X.8.) Korm. rendelet 8. §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ltárt hiányosságokat figyelembe véve a hatályos jogszabályi előírások alapján az intézményvezető felülvizsgálta az IMIP-et. </w:t>
      </w:r>
      <w:r>
        <w:rPr/>
        <w:t xml:space="preserve">A felülvizsgálat során megállapítást nyert, hogy a módosítások olyan mértékben érintik a dokumentumot, hogy új </w:t>
      </w:r>
      <w:r>
        <w:rPr>
          <w:szCs w:val="24"/>
        </w:rPr>
        <w:t>IMIP</w:t>
      </w:r>
      <w:r>
        <w:rPr/>
        <w:t xml:space="preserve"> megalkotása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jogszabály alapján véleményezési jog gyakorlására jogosultak körének véleménye az előterjesztés 2. sz. mellékletét képezi.</w:t>
      </w:r>
    </w:p>
    <w:p>
      <w:pPr>
        <w:pStyle w:val="Normal"/>
        <w:jc w:val="both"/>
        <w:rPr/>
      </w:pPr>
      <w:r>
        <w:rPr>
          <w:bCs/>
          <w:szCs w:val="24"/>
        </w:rPr>
        <w:t>Az IMIP terjedelmére tekintettel elektronikus úton kerül megküldésre, valamint a Művelődési és Sport Osztályon megtekinthető, és a Közgyűlés ülésén rendelkezésre ál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elvárosi II. sz. Integrált Óvoda Intézményi Minőségirányítási Programját az előterjesztés 1. sz. melléklete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Oktatási és Ifjúsági Bizottság 69/2010. sz. határozatával</w:t>
      </w:r>
      <w:r>
        <w:rPr>
          <w:szCs w:val="24"/>
        </w:rPr>
        <w:t xml:space="preserve"> egyhangúlag – 10 igen szavazattal – támogatta a határozati javaslatban megfogalmazottaka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jóváhagyja a Belvárosi II. számú Integrált Óvoda </w:t>
      </w:r>
      <w:r>
        <w:rPr>
          <w:szCs w:val="24"/>
        </w:rPr>
        <w:t>Intézményi Minőségirányítási Programját</w:t>
      </w:r>
      <w:r>
        <w:rPr/>
        <w:t xml:space="preserve">, amely 2010. június 1. napján lép hatályba, és ezzel egyidejűleg az intézmény előző </w:t>
      </w:r>
      <w:r>
        <w:rPr>
          <w:szCs w:val="24"/>
        </w:rPr>
        <w:t>Intézményi Minőségirányítási Programj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 xml:space="preserve">, hogy a </w:t>
      </w:r>
      <w:r>
        <w:rPr>
          <w:szCs w:val="24"/>
        </w:rPr>
        <w:t xml:space="preserve">Intézményi Minőségirányítási Program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április 30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Novákné Borsos Ildikó , a </w:t>
      </w:r>
      <w:r>
        <w:rPr/>
        <w:t>Belvárosi II. számú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10. május 13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7"/>
        <w:gridCol w:w="445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 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2540" w:leader="none"/>
        </w:tabs>
        <w:jc w:val="center"/>
        <w:rPr/>
      </w:pPr>
      <w:r>
        <w:rPr>
          <w:b/>
          <w:sz w:val="40"/>
          <w:szCs w:val="40"/>
        </w:rPr>
        <w:t>I</w:t>
      </w:r>
      <w:r>
        <w:rPr>
          <w:b/>
          <w:sz w:val="36"/>
          <w:szCs w:val="36"/>
        </w:rPr>
        <w:t xml:space="preserve">NTÉZMÉNYI </w:t>
      </w:r>
      <w:r>
        <w:rPr>
          <w:b/>
          <w:sz w:val="40"/>
          <w:szCs w:val="40"/>
        </w:rPr>
        <w:t>M</w:t>
      </w:r>
      <w:r>
        <w:rPr>
          <w:b/>
          <w:sz w:val="36"/>
          <w:szCs w:val="36"/>
        </w:rPr>
        <w:t xml:space="preserve">INŐSÉG </w:t>
      </w:r>
      <w:r>
        <w:rPr>
          <w:b/>
          <w:sz w:val="40"/>
          <w:szCs w:val="40"/>
        </w:rPr>
        <w:t>I</w:t>
      </w:r>
      <w:r>
        <w:rPr>
          <w:b/>
          <w:sz w:val="36"/>
          <w:szCs w:val="36"/>
        </w:rPr>
        <w:t xml:space="preserve">RÁNYÍTÁSI </w:t>
      </w:r>
      <w:r>
        <w:rPr>
          <w:b/>
          <w:sz w:val="40"/>
          <w:szCs w:val="40"/>
        </w:rPr>
        <w:t>P</w:t>
      </w:r>
      <w:r>
        <w:rPr>
          <w:b/>
          <w:sz w:val="36"/>
          <w:szCs w:val="36"/>
        </w:rPr>
        <w:t>ROGRAM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  <w:t>KÉSZÍTETTE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08"/>
          <w:tab w:val="left" w:pos="1500" w:leader="none"/>
          <w:tab w:val="left" w:pos="5860" w:leader="none"/>
        </w:tabs>
        <w:rPr/>
      </w:pPr>
      <w:r>
        <w:rPr/>
        <w:tab/>
        <w:tab/>
        <w:t xml:space="preserve">NOVÁKNÉ BORSOS ILDIKÓ </w:t>
      </w:r>
    </w:p>
    <w:p>
      <w:pPr>
        <w:pStyle w:val="Normal"/>
        <w:tabs>
          <w:tab w:val="clear" w:pos="708"/>
          <w:tab w:val="left" w:pos="1500" w:leader="none"/>
          <w:tab w:val="left" w:pos="5860" w:leader="none"/>
        </w:tabs>
        <w:rPr/>
      </w:pPr>
      <w:r>
        <w:rPr/>
        <w:tab/>
        <w:tab/>
        <w:t xml:space="preserve">      ÓVODA VEZETŐ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  <w:tab w:val="left" w:pos="5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VÁROSI II. SZ. INTEGRÁLT ÓVODA</w:t>
      </w:r>
    </w:p>
    <w:p>
      <w:pPr>
        <w:pStyle w:val="Normal"/>
        <w:tabs>
          <w:tab w:val="clear" w:pos="708"/>
          <w:tab w:val="left" w:pos="1500" w:leader="none"/>
          <w:tab w:val="left" w:pos="5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RADNÓTI ÚT 1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900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ézményi Minőség Irányítási Program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Hatályos</w:t>
      </w:r>
      <w:r>
        <w:rPr>
          <w:sz w:val="32"/>
          <w:szCs w:val="32"/>
        </w:rPr>
        <w:t xml:space="preserve">:  </w:t>
      </w:r>
      <w:r>
        <w:rPr>
          <w:b/>
          <w:sz w:val="32"/>
          <w:szCs w:val="32"/>
        </w:rPr>
        <w:t>A Belvárosi II. sz. Integrált Óvod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nóti úti Székhelyóvodában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1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Radnóti Miklós út 1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b/>
          <w:sz w:val="32"/>
          <w:szCs w:val="32"/>
        </w:rPr>
        <w:tab/>
        <w:t>2. Petőfi úti Tagóvodában</w:t>
      </w:r>
    </w:p>
    <w:p>
      <w:pPr>
        <w:pStyle w:val="Normal"/>
        <w:tabs>
          <w:tab w:val="clear" w:pos="708"/>
          <w:tab w:val="left" w:pos="2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Zalaegerszeg Petőfi Sándor út 25-29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3.  Kosztolányi úti Tagóvodában</w:t>
      </w:r>
    </w:p>
    <w:p>
      <w:pPr>
        <w:pStyle w:val="Normal"/>
        <w:tabs>
          <w:tab w:val="clear" w:pos="708"/>
          <w:tab w:val="left" w:pos="2000" w:leader="none"/>
          <w:tab w:val="left" w:pos="2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Zalaegerszeg Kosztolányi Dezső tér 25.</w:t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4. Szent László úti Tagóvodában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Zalaegerszeg Szent László út 5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/>
      </w:pPr>
      <w:r>
        <w:rPr>
          <w:b/>
          <w:sz w:val="32"/>
          <w:szCs w:val="32"/>
        </w:rPr>
        <w:t>Hatályba lépés</w:t>
      </w:r>
      <w:r>
        <w:rPr>
          <w:sz w:val="32"/>
          <w:szCs w:val="32"/>
        </w:rPr>
        <w:t>:</w:t>
        <w:tab/>
        <w:t>fenntartói jóváhagyást követően</w:t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/>
      </w:pPr>
      <w:r>
        <w:rPr>
          <w:b/>
          <w:sz w:val="32"/>
          <w:szCs w:val="32"/>
        </w:rPr>
        <w:t>Készült:</w:t>
      </w:r>
      <w:r>
        <w:rPr>
          <w:sz w:val="32"/>
          <w:szCs w:val="32"/>
        </w:rPr>
        <w:t xml:space="preserve"> </w:t>
        <w:tab/>
        <w:t>2010. március 31.</w:t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/>
      </w:pPr>
      <w:r>
        <w:rPr>
          <w:b/>
          <w:sz w:val="32"/>
          <w:szCs w:val="32"/>
        </w:rPr>
        <w:t>Felülvizsgálat:</w:t>
      </w:r>
      <w:r>
        <w:rPr>
          <w:sz w:val="32"/>
          <w:szCs w:val="32"/>
        </w:rPr>
        <w:tab/>
        <w:t>törvényi előírás, illetve szükség szerint</w:t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vezetés</w:t>
        <w:tab/>
        <w:tab/>
        <w:tab/>
        <w:tab/>
        <w:tab/>
        <w:tab/>
        <w:tab/>
        <w:tab/>
        <w:tab/>
        <w:tab/>
        <w:t>5. oldal</w:t>
      </w:r>
    </w:p>
    <w:p>
      <w:pPr>
        <w:pStyle w:val="Normal"/>
        <w:rPr>
          <w:b/>
          <w:b/>
        </w:rPr>
      </w:pPr>
      <w:r>
        <w:rPr>
          <w:b/>
        </w:rPr>
        <w:t>1. Alapítás körülményei</w:t>
        <w:tab/>
        <w:tab/>
        <w:tab/>
        <w:tab/>
        <w:tab/>
        <w:tab/>
        <w:tab/>
        <w:tab/>
        <w:t>6. oldal</w:t>
      </w:r>
    </w:p>
    <w:p>
      <w:pPr>
        <w:pStyle w:val="Normal"/>
        <w:rPr>
          <w:b/>
          <w:b/>
        </w:rPr>
      </w:pPr>
      <w:r>
        <w:rPr>
          <w:b/>
        </w:rPr>
        <w:tab/>
        <w:t>1.1 Az intézmény bemutatása</w:t>
        <w:tab/>
        <w:tab/>
        <w:tab/>
        <w:tab/>
        <w:tab/>
        <w:tab/>
        <w:t>7. oldal</w:t>
      </w:r>
    </w:p>
    <w:p>
      <w:pPr>
        <w:pStyle w:val="Normal"/>
        <w:rPr/>
      </w:pPr>
      <w:r>
        <w:rPr>
          <w:b/>
        </w:rPr>
        <w:tab/>
        <w:t>1.2 Az intézmény szervezeti felépítése</w:t>
        <w:tab/>
        <w:tab/>
        <w:tab/>
        <w:tab/>
        <w:tab/>
        <w:t>8. oldal</w:t>
      </w:r>
    </w:p>
    <w:p>
      <w:pPr>
        <w:pStyle w:val="Normal"/>
        <w:rPr>
          <w:b/>
          <w:b/>
        </w:rPr>
      </w:pPr>
      <w:r>
        <w:rPr>
          <w:b/>
        </w:rPr>
        <w:tab/>
        <w:t>1.3 Az integrált óvoda épületeinek legfőbb jegyei</w:t>
        <w:tab/>
        <w:tab/>
        <w:tab/>
        <w:t>9. oldal</w:t>
      </w:r>
    </w:p>
    <w:p>
      <w:pPr>
        <w:pStyle w:val="Normal"/>
        <w:rPr>
          <w:b/>
          <w:b/>
        </w:rPr>
      </w:pPr>
      <w:r>
        <w:rPr>
          <w:b/>
        </w:rPr>
        <w:tab/>
        <w:t>1.4 Személyi feltételek</w:t>
        <w:tab/>
        <w:tab/>
        <w:tab/>
        <w:tab/>
        <w:tab/>
        <w:tab/>
        <w:tab/>
        <w:t>9. oldal</w:t>
      </w:r>
    </w:p>
    <w:p>
      <w:pPr>
        <w:pStyle w:val="Normal"/>
        <w:rPr>
          <w:b/>
          <w:b/>
        </w:rPr>
      </w:pPr>
      <w:r>
        <w:rPr>
          <w:b/>
        </w:rPr>
        <w:t>2. Az intézmény minőségpolitikai múltja</w:t>
        <w:tab/>
        <w:tab/>
        <w:tab/>
        <w:tab/>
        <w:tab/>
        <w:t xml:space="preserve">           10. oldal</w:t>
      </w:r>
    </w:p>
    <w:p>
      <w:pPr>
        <w:pStyle w:val="Normal"/>
        <w:rPr>
          <w:b/>
          <w:b/>
        </w:rPr>
      </w:pPr>
      <w:r>
        <w:rPr>
          <w:b/>
        </w:rPr>
        <w:tab/>
        <w:t>2.1 Minőségpolitikánk</w:t>
        <w:tab/>
        <w:tab/>
        <w:tab/>
        <w:tab/>
        <w:tab/>
        <w:tab/>
        <w:tab/>
        <w:t>10. oldal</w:t>
      </w:r>
    </w:p>
    <w:p>
      <w:pPr>
        <w:pStyle w:val="Normal"/>
        <w:rPr/>
      </w:pPr>
      <w:r>
        <w:rPr>
          <w:b/>
        </w:rPr>
        <w:tab/>
        <w:t>2.2 Küldetés nyilatkozat</w:t>
        <w:tab/>
        <w:tab/>
        <w:tab/>
        <w:tab/>
        <w:tab/>
        <w:tab/>
        <w:tab/>
        <w:t>11. oldal</w:t>
      </w:r>
    </w:p>
    <w:p>
      <w:pPr>
        <w:pStyle w:val="Normal"/>
        <w:rPr>
          <w:b/>
          <w:b/>
        </w:rPr>
      </w:pPr>
      <w:r>
        <w:rPr>
          <w:b/>
        </w:rPr>
        <w:tab/>
        <w:t>2.3 Jövőkép</w:t>
        <w:tab/>
        <w:tab/>
        <w:tab/>
        <w:tab/>
        <w:tab/>
        <w:tab/>
        <w:tab/>
        <w:tab/>
        <w:tab/>
        <w:t>11. oldal</w:t>
      </w:r>
    </w:p>
    <w:p>
      <w:pPr>
        <w:pStyle w:val="Normal"/>
        <w:rPr>
          <w:b/>
          <w:b/>
        </w:rPr>
      </w:pPr>
      <w:r>
        <w:rPr>
          <w:b/>
        </w:rPr>
        <w:tab/>
        <w:t>2.4 Minőségi célok megfogalmazása</w:t>
        <w:tab/>
        <w:tab/>
        <w:tab/>
        <w:tab/>
        <w:tab/>
        <w:t>12. oldal</w:t>
      </w:r>
    </w:p>
    <w:p>
      <w:pPr>
        <w:pStyle w:val="Normal"/>
        <w:rPr>
          <w:b/>
          <w:b/>
        </w:rPr>
      </w:pPr>
      <w:r>
        <w:rPr>
          <w:b/>
        </w:rPr>
        <w:tab/>
        <w:t>2.4.1 Országos oktatáspolitikai célkitűzések</w:t>
        <w:tab/>
        <w:tab/>
        <w:tab/>
        <w:tab/>
        <w:t>12. oldal</w:t>
      </w:r>
    </w:p>
    <w:p>
      <w:pPr>
        <w:pStyle w:val="Normal"/>
        <w:rPr>
          <w:b/>
          <w:b/>
        </w:rPr>
      </w:pPr>
      <w:r>
        <w:rPr>
          <w:b/>
        </w:rPr>
        <w:tab/>
        <w:t>2.4.2 Intézményre vonatkozó minőségi célok</w:t>
        <w:tab/>
        <w:tab/>
        <w:tab/>
        <w:tab/>
        <w:t>12. oldal</w:t>
      </w:r>
    </w:p>
    <w:p>
      <w:pPr>
        <w:pStyle w:val="Normal"/>
        <w:rPr>
          <w:b/>
          <w:b/>
        </w:rPr>
      </w:pPr>
      <w:r>
        <w:rPr>
          <w:b/>
        </w:rPr>
        <w:tab/>
        <w:t>2.4.3 Az intézmény helyzetének bemutatása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tézményi minőség célok megfogalmazása</w:t>
        <w:tab/>
        <w:tab/>
        <w:tab/>
        <w:tab/>
        <w:t>13. oldal</w:t>
      </w:r>
    </w:p>
    <w:p>
      <w:pPr>
        <w:pStyle w:val="Normal"/>
        <w:rPr>
          <w:b/>
          <w:b/>
        </w:rPr>
      </w:pPr>
      <w:r>
        <w:rPr>
          <w:b/>
        </w:rPr>
        <w:t>3. A fenntartó minőségpolitikája</w:t>
        <w:tab/>
        <w:tab/>
        <w:tab/>
        <w:tab/>
        <w:tab/>
        <w:tab/>
        <w:tab/>
        <w:t>14. oldal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.1 A fenntartó által meghatározott feladatok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 minőségcélok megvalósításában</w:t>
        <w:tab/>
        <w:tab/>
        <w:tab/>
        <w:tab/>
        <w:tab/>
        <w:tab/>
        <w:t>14. oldal</w:t>
      </w:r>
    </w:p>
    <w:p>
      <w:pPr>
        <w:pStyle w:val="Normal"/>
        <w:ind w:firstLine="708"/>
        <w:rPr/>
      </w:pPr>
      <w:r>
        <w:rPr>
          <w:b/>
        </w:rPr>
        <w:t>3.2 A fenntartói elvárásokkal kapcsolatos intézményi feladatok</w:t>
        <w:tab/>
        <w:t>15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3 Ágazat közi feladatok</w:t>
        <w:tab/>
        <w:tab/>
        <w:tab/>
        <w:tab/>
        <w:tab/>
        <w:tab/>
        <w:tab/>
        <w:t>19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4 Program közi értékelés: ellenőrzési-felülvizsgálati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ontok kijelölése</w:t>
        <w:tab/>
        <w:tab/>
        <w:tab/>
        <w:tab/>
        <w:tab/>
        <w:tab/>
        <w:tab/>
        <w:tab/>
        <w:t>20. ol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A Belvárosi II. sz-. Integrált Óvoda minőségfejlesztési rendszere</w:t>
        <w:tab/>
        <w:tab/>
        <w:t>21. oldal</w:t>
      </w:r>
    </w:p>
    <w:p>
      <w:pPr>
        <w:pStyle w:val="Normal"/>
        <w:rPr>
          <w:b/>
          <w:b/>
        </w:rPr>
      </w:pPr>
      <w:r>
        <w:rPr>
          <w:b/>
        </w:rPr>
        <w:t>1. A vezetés</w:t>
        <w:tab/>
        <w:tab/>
        <w:tab/>
        <w:tab/>
        <w:tab/>
        <w:tab/>
        <w:tab/>
        <w:tab/>
        <w:tab/>
        <w:tab/>
        <w:t>21. oldal</w:t>
      </w:r>
    </w:p>
    <w:p>
      <w:pPr>
        <w:pStyle w:val="Normal"/>
        <w:rPr>
          <w:b/>
          <w:b/>
        </w:rPr>
      </w:pPr>
      <w:r>
        <w:rPr>
          <w:b/>
        </w:rPr>
        <w:tab/>
        <w:t>1.1 A vezető elkötelezettsége</w:t>
        <w:tab/>
        <w:tab/>
        <w:tab/>
        <w:tab/>
        <w:tab/>
        <w:tab/>
        <w:t>21. oldal</w:t>
      </w:r>
    </w:p>
    <w:p>
      <w:pPr>
        <w:pStyle w:val="Normal"/>
        <w:rPr>
          <w:b/>
          <w:b/>
        </w:rPr>
      </w:pPr>
      <w:r>
        <w:rPr>
          <w:b/>
        </w:rPr>
        <w:tab/>
        <w:t>1.2 A jogszerű működésének biztosítása</w:t>
        <w:tab/>
        <w:tab/>
        <w:tab/>
        <w:tab/>
        <w:tab/>
        <w:t>21. oldal</w:t>
      </w:r>
    </w:p>
    <w:p>
      <w:pPr>
        <w:pStyle w:val="Normal"/>
        <w:rPr>
          <w:b/>
          <w:b/>
        </w:rPr>
      </w:pPr>
      <w:r>
        <w:rPr>
          <w:b/>
        </w:rPr>
        <w:tab/>
        <w:t>1.3 A külső és belső jogszabályok hozzáférhetősége</w:t>
        <w:tab/>
        <w:tab/>
        <w:tab/>
        <w:t>22. oldal</w:t>
      </w:r>
    </w:p>
    <w:p>
      <w:pPr>
        <w:pStyle w:val="Normal"/>
        <w:rPr>
          <w:b/>
          <w:b/>
        </w:rPr>
      </w:pPr>
      <w:r>
        <w:rPr>
          <w:b/>
        </w:rPr>
        <w:tab/>
        <w:t>1.4 Dokumentumok kezelésének szabályozása</w:t>
        <w:tab/>
        <w:tab/>
        <w:tab/>
        <w:tab/>
        <w:t>22. oldal</w:t>
      </w:r>
    </w:p>
    <w:p>
      <w:pPr>
        <w:pStyle w:val="Normal"/>
        <w:rPr>
          <w:b/>
          <w:b/>
        </w:rPr>
      </w:pPr>
      <w:r>
        <w:rPr>
          <w:b/>
        </w:rPr>
        <w:t>2. Tervezés</w:t>
        <w:tab/>
        <w:tab/>
        <w:tab/>
        <w:tab/>
        <w:tab/>
        <w:tab/>
        <w:tab/>
        <w:tab/>
        <w:tab/>
        <w:tab/>
        <w:t>23. oldal</w:t>
      </w:r>
    </w:p>
    <w:p>
      <w:pPr>
        <w:pStyle w:val="Normal"/>
        <w:rPr/>
      </w:pPr>
      <w:r>
        <w:rPr>
          <w:b/>
        </w:rPr>
        <w:tab/>
        <w:t>2.1Stratégiai tervezés</w:t>
        <w:tab/>
        <w:tab/>
        <w:tab/>
        <w:tab/>
        <w:tab/>
        <w:tab/>
        <w:tab/>
        <w:t>23. oldal</w:t>
      </w:r>
    </w:p>
    <w:p>
      <w:pPr>
        <w:pStyle w:val="Normal"/>
        <w:rPr>
          <w:b/>
          <w:b/>
        </w:rPr>
      </w:pPr>
      <w:r>
        <w:rPr>
          <w:b/>
        </w:rPr>
        <w:tab/>
        <w:t>2.2 Projekt tervezés</w:t>
        <w:tab/>
        <w:tab/>
        <w:tab/>
        <w:tab/>
        <w:tab/>
        <w:tab/>
        <w:tab/>
        <w:tab/>
        <w:t>23. oldal</w:t>
      </w:r>
    </w:p>
    <w:p>
      <w:pPr>
        <w:pStyle w:val="Normal"/>
        <w:rPr>
          <w:b/>
          <w:b/>
        </w:rPr>
      </w:pPr>
      <w:r>
        <w:rPr>
          <w:b/>
        </w:rPr>
        <w:tab/>
        <w:t>2.3Operatív tervezés</w:t>
        <w:tab/>
        <w:tab/>
        <w:tab/>
        <w:tab/>
        <w:tab/>
        <w:tab/>
        <w:tab/>
        <w:tab/>
        <w:t>24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 Az intézményi működés tervezésének a helye</w:t>
        <w:tab/>
        <w:tab/>
        <w:tab/>
        <w:tab/>
        <w:t>24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5 Intézményvezetői tervezés dokumentáció</w:t>
        <w:tab/>
        <w:tab/>
        <w:tab/>
        <w:tab/>
        <w:t>24. oldal</w:t>
      </w:r>
    </w:p>
    <w:p>
      <w:pPr>
        <w:pStyle w:val="Normal"/>
        <w:ind w:firstLine="708"/>
        <w:rPr/>
      </w:pPr>
      <w:r>
        <w:rPr>
          <w:b/>
        </w:rPr>
        <w:t>2.6 Vezetői ellenőrzés tervezése</w:t>
        <w:tab/>
        <w:tab/>
        <w:tab/>
        <w:tab/>
        <w:tab/>
        <w:tab/>
        <w:t>26. oldal</w:t>
      </w:r>
    </w:p>
    <w:p>
      <w:pPr>
        <w:pStyle w:val="Normal"/>
        <w:rPr>
          <w:b/>
          <w:b/>
        </w:rPr>
      </w:pPr>
      <w:r>
        <w:rPr>
          <w:b/>
        </w:rPr>
        <w:t>3. Óvodánk ellenőrzési és értékelés rendszere</w:t>
        <w:tab/>
        <w:tab/>
        <w:tab/>
        <w:tab/>
        <w:tab/>
        <w:t>26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. Vezetői ellenőrzés</w:t>
        <w:tab/>
        <w:tab/>
        <w:tab/>
        <w:tab/>
        <w:tab/>
        <w:tab/>
        <w:tab/>
        <w:t>27. oldal</w:t>
      </w:r>
    </w:p>
    <w:p>
      <w:pPr>
        <w:pStyle w:val="Normal"/>
        <w:rPr>
          <w:b/>
          <w:b/>
        </w:rPr>
      </w:pPr>
      <w:r>
        <w:rPr>
          <w:b/>
        </w:rPr>
        <w:tab/>
        <w:t>3.1.1 Vezetői ellenőrzés rendje, folyamata</w:t>
        <w:tab/>
        <w:tab/>
        <w:tab/>
        <w:tab/>
        <w:tab/>
        <w:t>27. oldal</w:t>
      </w:r>
    </w:p>
    <w:p>
      <w:pPr>
        <w:pStyle w:val="Normal"/>
        <w:rPr>
          <w:b/>
          <w:b/>
        </w:rPr>
      </w:pPr>
      <w:r>
        <w:rPr>
          <w:b/>
        </w:rPr>
        <w:tab/>
        <w:t>3.1.2 Az ellenőrzés rendje</w:t>
        <w:tab/>
        <w:tab/>
        <w:tab/>
        <w:tab/>
        <w:tab/>
        <w:tab/>
        <w:tab/>
        <w:t>28. oldal</w:t>
      </w:r>
    </w:p>
    <w:p>
      <w:pPr>
        <w:pStyle w:val="Normal"/>
        <w:rPr/>
      </w:pPr>
      <w:r>
        <w:rPr>
          <w:b/>
        </w:rPr>
        <w:tab/>
        <w:t>3.1.3 Az ellenőrzés folyamata</w:t>
        <w:tab/>
        <w:tab/>
        <w:tab/>
        <w:tab/>
        <w:tab/>
        <w:tab/>
        <w:t>29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2 Minőségügyi ellenőrzés, belső értékelés</w:t>
        <w:tab/>
        <w:tab/>
        <w:tab/>
        <w:tab/>
        <w:t>29. olda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3 Az értékelés rendszere</w:t>
        <w:tab/>
        <w:tab/>
        <w:tab/>
        <w:tab/>
        <w:tab/>
        <w:tab/>
        <w:tab/>
        <w:t>30. oldal</w:t>
      </w:r>
    </w:p>
    <w:p>
      <w:pPr>
        <w:pStyle w:val="Normal"/>
        <w:rPr>
          <w:b/>
          <w:b/>
        </w:rPr>
      </w:pPr>
      <w:r>
        <w:rPr>
          <w:b/>
        </w:rPr>
        <w:t>4. Munkatársak munkájának értékelése</w:t>
        <w:tab/>
        <w:tab/>
        <w:tab/>
        <w:tab/>
        <w:tab/>
        <w:tab/>
        <w:t>31. oldal</w:t>
      </w:r>
    </w:p>
    <w:p>
      <w:pPr>
        <w:pStyle w:val="Normal"/>
        <w:rPr>
          <w:b/>
          <w:b/>
        </w:rPr>
      </w:pPr>
      <w:r>
        <w:rPr>
          <w:b/>
        </w:rPr>
        <w:tab/>
        <w:t>4.1 Óvodavezető munkájának nevelőtestületi véleményezése</w:t>
        <w:tab/>
        <w:tab/>
        <w:t>33. oldal</w:t>
      </w:r>
    </w:p>
    <w:p>
      <w:pPr>
        <w:pStyle w:val="Normal"/>
        <w:rPr/>
      </w:pPr>
      <w:r>
        <w:rPr>
          <w:b/>
        </w:rPr>
        <w:tab/>
        <w:t>4.2 A pedagógus értékelés</w:t>
        <w:tab/>
        <w:tab/>
        <w:tab/>
        <w:tab/>
        <w:tab/>
        <w:tab/>
        <w:tab/>
        <w:t>33. oldal</w:t>
      </w:r>
    </w:p>
    <w:p>
      <w:pPr>
        <w:pStyle w:val="Normal"/>
        <w:rPr>
          <w:b/>
          <w:b/>
        </w:rPr>
      </w:pPr>
      <w:r>
        <w:rPr>
          <w:b/>
        </w:rPr>
        <w:tab/>
        <w:t>4.3 Nem pedagógus munkatársak értékelése</w:t>
        <w:tab/>
        <w:tab/>
        <w:tab/>
        <w:tab/>
        <w:t>34. ol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Vezetés, irányítás</w:t>
        <w:tab/>
        <w:tab/>
        <w:tab/>
        <w:tab/>
        <w:tab/>
        <w:tab/>
        <w:tab/>
        <w:tab/>
        <w:tab/>
        <w:t>35. oldal</w:t>
      </w:r>
    </w:p>
    <w:p>
      <w:pPr>
        <w:pStyle w:val="Normal"/>
        <w:rPr>
          <w:b/>
          <w:b/>
        </w:rPr>
      </w:pPr>
      <w:r>
        <w:rPr>
          <w:b/>
        </w:rPr>
        <w:tab/>
        <w:t>5.1 Vezetői elvárások</w:t>
        <w:tab/>
        <w:tab/>
        <w:tab/>
        <w:tab/>
        <w:tab/>
        <w:tab/>
        <w:tab/>
        <w:t>35. oldal</w:t>
      </w:r>
    </w:p>
    <w:p>
      <w:pPr>
        <w:pStyle w:val="Normal"/>
        <w:rPr>
          <w:b/>
          <w:b/>
        </w:rPr>
      </w:pPr>
      <w:r>
        <w:rPr>
          <w:b/>
        </w:rPr>
        <w:t>6. Minőségirányítási rendszer működtetése</w:t>
        <w:tab/>
        <w:tab/>
        <w:tab/>
        <w:tab/>
        <w:tab/>
        <w:t>36. oldal</w:t>
      </w:r>
    </w:p>
    <w:p>
      <w:pPr>
        <w:pStyle w:val="Normal"/>
        <w:rPr>
          <w:b/>
          <w:b/>
        </w:rPr>
      </w:pPr>
      <w:r>
        <w:rPr>
          <w:b/>
        </w:rPr>
        <w:tab/>
        <w:t>6.1 Támogató környezet</w:t>
        <w:tab/>
        <w:tab/>
        <w:tab/>
        <w:tab/>
        <w:tab/>
        <w:tab/>
        <w:tab/>
        <w:t>36. oldal</w:t>
      </w:r>
    </w:p>
    <w:p>
      <w:pPr>
        <w:pStyle w:val="Normal"/>
        <w:rPr>
          <w:b/>
          <w:b/>
        </w:rPr>
      </w:pPr>
      <w:r>
        <w:rPr>
          <w:b/>
        </w:rPr>
        <w:t>7. Teljeskörű Intézményi Irányított önértékelés</w:t>
        <w:tab/>
        <w:tab/>
        <w:tab/>
        <w:tab/>
        <w:tab/>
        <w:t>37. oldal</w:t>
      </w:r>
    </w:p>
    <w:p>
      <w:pPr>
        <w:pStyle w:val="Normal"/>
        <w:rPr>
          <w:b/>
          <w:b/>
        </w:rPr>
      </w:pPr>
      <w:r>
        <w:rPr>
          <w:b/>
        </w:rPr>
        <w:tab/>
        <w:t>7.1 Teljeskörű Irányított önértékelés</w:t>
        <w:tab/>
        <w:tab/>
        <w:tab/>
        <w:tab/>
        <w:tab/>
        <w:t>38. oldal</w:t>
      </w:r>
    </w:p>
    <w:p>
      <w:pPr>
        <w:pStyle w:val="Normal"/>
        <w:rPr>
          <w:b/>
          <w:b/>
        </w:rPr>
      </w:pPr>
      <w:r>
        <w:rPr>
          <w:b/>
        </w:rPr>
        <w:t>8. Folyamatos fejlesztés</w:t>
        <w:tab/>
        <w:tab/>
        <w:tab/>
        <w:tab/>
        <w:tab/>
        <w:tab/>
        <w:tab/>
        <w:tab/>
        <w:t>41. oldal</w:t>
      </w:r>
    </w:p>
    <w:p>
      <w:pPr>
        <w:pStyle w:val="Normal"/>
        <w:rPr>
          <w:b/>
          <w:b/>
        </w:rPr>
      </w:pPr>
      <w:r>
        <w:rPr>
          <w:b/>
        </w:rPr>
        <w:tab/>
        <w:t>8.1 Az intézmény folyamatos fejlesztése</w:t>
        <w:tab/>
        <w:tab/>
        <w:tab/>
        <w:tab/>
        <w:tab/>
        <w:t>45. oldal</w:t>
      </w:r>
    </w:p>
    <w:p>
      <w:pPr>
        <w:pStyle w:val="Normal"/>
        <w:rPr>
          <w:b/>
          <w:b/>
        </w:rPr>
      </w:pPr>
      <w:r>
        <w:rPr>
          <w:b/>
        </w:rPr>
        <w:tab/>
        <w:t>8.2 Folyamatos fejlesztés</w:t>
        <w:tab/>
        <w:tab/>
        <w:tab/>
        <w:tab/>
        <w:tab/>
        <w:tab/>
        <w:tab/>
        <w:t>45. oldal</w:t>
      </w:r>
    </w:p>
    <w:p>
      <w:pPr>
        <w:pStyle w:val="Normal"/>
        <w:rPr/>
      </w:pPr>
      <w:r>
        <w:rPr>
          <w:b/>
        </w:rPr>
        <w:tab/>
        <w:t>8.3 Szervezeti kultúra fejlesztés</w:t>
        <w:tab/>
        <w:tab/>
        <w:tab/>
        <w:tab/>
        <w:tab/>
        <w:tab/>
        <w:t>46. oldal</w:t>
      </w:r>
    </w:p>
    <w:p>
      <w:pPr>
        <w:pStyle w:val="Normal"/>
        <w:rPr>
          <w:b/>
          <w:b/>
        </w:rPr>
      </w:pPr>
      <w:r>
        <w:rPr>
          <w:b/>
        </w:rPr>
        <w:t>9. Kapcsolat rendszer</w:t>
        <w:tab/>
        <w:tab/>
        <w:tab/>
        <w:tab/>
        <w:tab/>
        <w:tab/>
        <w:tab/>
        <w:tab/>
        <w:t>46. oldal</w:t>
      </w:r>
    </w:p>
    <w:p>
      <w:pPr>
        <w:pStyle w:val="Normal"/>
        <w:rPr>
          <w:b/>
          <w:b/>
        </w:rPr>
      </w:pPr>
      <w:r>
        <w:rPr>
          <w:b/>
        </w:rPr>
        <w:tab/>
        <w:t>9.1 Fejlesztési hatások iránya</w:t>
        <w:tab/>
        <w:tab/>
        <w:tab/>
        <w:tab/>
        <w:tab/>
        <w:tab/>
        <w:t>47. oldal</w:t>
      </w:r>
    </w:p>
    <w:p>
      <w:pPr>
        <w:pStyle w:val="Normal"/>
        <w:rPr>
          <w:b/>
          <w:b/>
        </w:rPr>
      </w:pPr>
      <w:r>
        <w:rPr>
          <w:b/>
        </w:rPr>
        <w:tab/>
        <w:t>9.2 Módszertani tábla</w:t>
        <w:tab/>
        <w:tab/>
        <w:tab/>
        <w:tab/>
        <w:tab/>
        <w:tab/>
        <w:tab/>
        <w:t>48. oldal</w:t>
      </w:r>
    </w:p>
    <w:p>
      <w:pPr>
        <w:pStyle w:val="Normal"/>
        <w:rPr>
          <w:b/>
          <w:b/>
        </w:rPr>
      </w:pPr>
      <w:r>
        <w:rPr>
          <w:b/>
        </w:rPr>
        <w:tab/>
        <w:t>9.3 Az igényfelmérés eredményeinek ismertetése</w:t>
        <w:tab/>
        <w:tab/>
        <w:tab/>
        <w:tab/>
        <w:t>48. oldal</w:t>
      </w:r>
    </w:p>
    <w:p>
      <w:pPr>
        <w:pStyle w:val="Normal"/>
        <w:rPr>
          <w:b/>
          <w:b/>
        </w:rPr>
      </w:pPr>
      <w:r>
        <w:rPr>
          <w:b/>
        </w:rPr>
        <w:tab/>
        <w:t>9.4 Szempont mátrix a partneri körre vonatkozóan</w:t>
        <w:tab/>
        <w:tab/>
        <w:tab/>
        <w:t>49. oldal</w:t>
      </w:r>
    </w:p>
    <w:p>
      <w:pPr>
        <w:pStyle w:val="Normal"/>
        <w:rPr>
          <w:b/>
          <w:b/>
        </w:rPr>
      </w:pPr>
      <w:r>
        <w:rPr>
          <w:b/>
        </w:rPr>
        <w:t>10. Az IMIP értékelési rendje</w:t>
        <w:tab/>
        <w:tab/>
        <w:tab/>
        <w:tab/>
        <w:tab/>
        <w:tab/>
        <w:tab/>
        <w:t>50. oldal</w:t>
      </w:r>
    </w:p>
    <w:p>
      <w:pPr>
        <w:pStyle w:val="Normal"/>
        <w:rPr>
          <w:b/>
          <w:b/>
        </w:rPr>
      </w:pPr>
      <w:r>
        <w:rPr>
          <w:b/>
        </w:rPr>
        <w:tab/>
        <w:t>10.1 Pedagógiai program értékelése</w:t>
        <w:tab/>
        <w:tab/>
        <w:tab/>
        <w:tab/>
        <w:tab/>
        <w:t>50. oldal</w:t>
      </w:r>
    </w:p>
    <w:p>
      <w:pPr>
        <w:pStyle w:val="Normal"/>
        <w:rPr>
          <w:b/>
          <w:b/>
        </w:rPr>
      </w:pPr>
      <w:r>
        <w:rPr>
          <w:b/>
        </w:rPr>
        <w:tab/>
        <w:t>10.2 A gyermekek fejlettségének értékelése</w:t>
        <w:tab/>
        <w:tab/>
        <w:tab/>
        <w:tab/>
        <w:t>52. oldal</w:t>
      </w:r>
    </w:p>
    <w:p>
      <w:pPr>
        <w:pStyle w:val="Normal"/>
        <w:rPr>
          <w:b/>
          <w:b/>
        </w:rPr>
      </w:pPr>
      <w:r>
        <w:rPr>
          <w:b/>
        </w:rPr>
        <w:tab/>
        <w:t>10.3 Gyermekek fejlődésének nyomon követése</w:t>
        <w:tab/>
        <w:tab/>
        <w:tab/>
        <w:tab/>
        <w:t>53. oldal</w:t>
      </w:r>
    </w:p>
    <w:p>
      <w:pPr>
        <w:pStyle w:val="Normal"/>
        <w:rPr>
          <w:b/>
          <w:b/>
        </w:rPr>
      </w:pPr>
      <w:r>
        <w:rPr>
          <w:b/>
        </w:rPr>
        <w:t>11. Az országos mérési eredmények figyelembe vétele</w:t>
        <w:tab/>
        <w:tab/>
        <w:tab/>
        <w:tab/>
        <w:t>54. oldal</w:t>
      </w:r>
    </w:p>
    <w:p>
      <w:pPr>
        <w:pStyle w:val="Normal"/>
        <w:rPr>
          <w:b/>
          <w:b/>
        </w:rPr>
      </w:pPr>
      <w:r>
        <w:rPr>
          <w:b/>
        </w:rPr>
        <w:t>12. A minőségirányítási program működtetése</w:t>
        <w:tab/>
        <w:tab/>
        <w:tab/>
        <w:tab/>
        <w:tab/>
        <w:t>55. oldal</w:t>
      </w:r>
    </w:p>
    <w:p>
      <w:pPr>
        <w:pStyle w:val="Normal"/>
        <w:rPr>
          <w:b/>
          <w:b/>
        </w:rPr>
      </w:pPr>
      <w:r>
        <w:rPr>
          <w:b/>
        </w:rPr>
        <w:t>13. Az intézmény működtetésével összefüggő feladatok</w:t>
        <w:tab/>
        <w:tab/>
        <w:tab/>
        <w:tab/>
        <w:t>56. oldal</w:t>
      </w:r>
    </w:p>
    <w:p>
      <w:pPr>
        <w:pStyle w:val="Normal"/>
        <w:rPr/>
      </w:pPr>
      <w:r>
        <w:rPr>
          <w:b/>
        </w:rPr>
        <w:tab/>
        <w:t>13.1 Szabályozott folyamatok, eljárásrendek</w:t>
        <w:tab/>
        <w:tab/>
        <w:tab/>
        <w:tab/>
        <w:t>58. oldal</w:t>
      </w:r>
    </w:p>
    <w:p>
      <w:pPr>
        <w:pStyle w:val="Normal"/>
        <w:rPr>
          <w:b/>
          <w:b/>
        </w:rPr>
      </w:pPr>
      <w:r>
        <w:rPr>
          <w:b/>
        </w:rPr>
        <w:t>14. Pedagógus teljesítmény értékelés</w:t>
        <w:tab/>
        <w:tab/>
        <w:tab/>
        <w:tab/>
        <w:tab/>
        <w:tab/>
        <w:t>59. oldal</w:t>
      </w:r>
    </w:p>
    <w:p>
      <w:pPr>
        <w:pStyle w:val="Normal"/>
        <w:rPr>
          <w:b/>
          <w:b/>
        </w:rPr>
      </w:pPr>
      <w:r>
        <w:rPr>
          <w:b/>
        </w:rPr>
        <w:tab/>
        <w:t>14.1 A pedagógus értékelési rendszer bevezetésének jogi háttere</w:t>
        <w:tab/>
        <w:t>59. oldal</w:t>
      </w:r>
    </w:p>
    <w:p>
      <w:pPr>
        <w:pStyle w:val="Normal"/>
        <w:rPr>
          <w:b/>
          <w:b/>
        </w:rPr>
      </w:pPr>
      <w:r>
        <w:rPr>
          <w:b/>
        </w:rPr>
        <w:tab/>
        <w:t>14.2 Az értékeléssel szemben támasztott követelmények, alapelvek</w:t>
        <w:tab/>
        <w:t>59. oldal</w:t>
      </w:r>
    </w:p>
    <w:p>
      <w:pPr>
        <w:pStyle w:val="Normal"/>
        <w:rPr/>
      </w:pPr>
      <w:r>
        <w:rPr>
          <w:b/>
        </w:rPr>
        <w:tab/>
        <w:t>14.3 Az értékelés alapvető célja</w:t>
        <w:tab/>
        <w:tab/>
        <w:tab/>
        <w:tab/>
        <w:tab/>
        <w:tab/>
        <w:t>60. oldal</w:t>
      </w:r>
    </w:p>
    <w:p>
      <w:pPr>
        <w:pStyle w:val="Normal"/>
        <w:rPr>
          <w:b/>
          <w:b/>
        </w:rPr>
      </w:pPr>
      <w:r>
        <w:rPr>
          <w:b/>
        </w:rPr>
        <w:tab/>
        <w:t>14.4 Vizsgált területek</w:t>
        <w:tab/>
        <w:tab/>
        <w:tab/>
        <w:tab/>
        <w:tab/>
        <w:tab/>
        <w:tab/>
        <w:t>60. oldal</w:t>
      </w:r>
    </w:p>
    <w:p>
      <w:pPr>
        <w:pStyle w:val="Normal"/>
        <w:rPr>
          <w:b/>
          <w:b/>
        </w:rPr>
      </w:pPr>
      <w:r>
        <w:rPr>
          <w:b/>
        </w:rPr>
        <w:tab/>
        <w:t>14.5 Az információgyűjtés</w:t>
        <w:tab/>
        <w:tab/>
        <w:tab/>
        <w:tab/>
        <w:tab/>
        <w:tab/>
        <w:tab/>
        <w:t>60. oldal</w:t>
      </w:r>
    </w:p>
    <w:p>
      <w:pPr>
        <w:pStyle w:val="Normal"/>
        <w:rPr>
          <w:b/>
          <w:b/>
        </w:rPr>
      </w:pPr>
      <w:r>
        <w:rPr>
          <w:b/>
        </w:rPr>
        <w:tab/>
        <w:t>14.6 Az értékelési ciklus</w:t>
        <w:tab/>
        <w:tab/>
        <w:tab/>
        <w:tab/>
        <w:tab/>
        <w:tab/>
        <w:tab/>
        <w:t>61. oldal</w:t>
      </w:r>
    </w:p>
    <w:p>
      <w:pPr>
        <w:pStyle w:val="Normal"/>
        <w:rPr>
          <w:b/>
          <w:b/>
        </w:rPr>
      </w:pPr>
      <w:r>
        <w:rPr>
          <w:b/>
        </w:rPr>
        <w:tab/>
        <w:t>14.7 Az értékelés lebonyolítói feladatkörük</w:t>
        <w:tab/>
        <w:tab/>
        <w:tab/>
        <w:tab/>
        <w:t>62. oldal</w:t>
      </w:r>
    </w:p>
    <w:p>
      <w:pPr>
        <w:pStyle w:val="Normal"/>
        <w:rPr/>
      </w:pPr>
      <w:r>
        <w:rPr>
          <w:b/>
        </w:rPr>
        <w:tab/>
        <w:t>14.8 Dokumentumok kezelése</w:t>
        <w:tab/>
        <w:tab/>
        <w:tab/>
        <w:tab/>
        <w:tab/>
        <w:tab/>
        <w:t>64. oldal</w:t>
      </w:r>
    </w:p>
    <w:p>
      <w:pPr>
        <w:pStyle w:val="Normal"/>
        <w:rPr>
          <w:b/>
          <w:b/>
        </w:rPr>
      </w:pPr>
      <w:r>
        <w:rPr>
          <w:b/>
        </w:rPr>
        <w:tab/>
        <w:t>14.9 Adatok felhasználása</w:t>
        <w:tab/>
        <w:tab/>
        <w:tab/>
        <w:tab/>
        <w:tab/>
        <w:tab/>
        <w:tab/>
        <w:t>64. oldal</w:t>
      </w:r>
    </w:p>
    <w:p>
      <w:pPr>
        <w:pStyle w:val="Normal"/>
        <w:rPr>
          <w:b/>
          <w:b/>
        </w:rPr>
      </w:pPr>
      <w:r>
        <w:rPr>
          <w:b/>
        </w:rPr>
        <w:tab/>
        <w:t>14.10 Titoktartási kötelezettség</w:t>
        <w:tab/>
        <w:tab/>
        <w:tab/>
        <w:tab/>
        <w:tab/>
        <w:tab/>
        <w:t>65. oldal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14.11 Az értékeléshez szükséges információ gyűjtés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Kritériumrendszere</w:t>
        <w:tab/>
        <w:tab/>
        <w:tab/>
        <w:tab/>
        <w:tab/>
        <w:tab/>
        <w:tab/>
        <w:tab/>
        <w:t>65. olda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llékletek,</w:t>
        <w:tab/>
        <w:tab/>
        <w:tab/>
        <w:tab/>
        <w:tab/>
        <w:tab/>
        <w:tab/>
        <w:tab/>
        <w:tab/>
        <w:tab/>
        <w:t>68. oldal</w:t>
      </w:r>
    </w:p>
    <w:p>
      <w:pPr>
        <w:pStyle w:val="Normal"/>
        <w:rPr/>
      </w:pPr>
      <w:r>
        <w:rPr>
          <w:b/>
        </w:rPr>
        <w:t>Függelék, segédletek</w:t>
        <w:tab/>
        <w:tab/>
        <w:tab/>
        <w:tab/>
        <w:tab/>
        <w:tab/>
        <w:tab/>
        <w:tab/>
        <w:tab/>
        <w:t>97. ol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2003. évi LXI. Törvénnyel módosított 1993. évi LXXIX. törvény a közoktatásról  meghatározza, hogy a közoktatási intézmények kötelesek minőség politikájukat megfogalmazni, minőség fejlesztési rendszert kiépíteni és működtetni, valamint minőség irányítási programban minőség irányítási politikájukat és minőség fejlesztési rendszerüket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módosítás jogszabályi alapja: Szabályozási háttér bővülése- 2006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lWeb"/>
        <w:spacing w:before="0" w:after="0"/>
        <w:jc w:val="both"/>
        <w:rPr/>
      </w:pPr>
      <w:r>
        <w:rPr/>
        <w:t>A</w:t>
      </w:r>
      <w:r>
        <w:rPr>
          <w:bCs/>
          <w:iCs/>
        </w:rPr>
        <w:t xml:space="preserve"> Kt. 1993. évi LXXIX. tv módosításáról szóló 2003. évi LXI. tv (40. §. 10-11.bekezdés) </w:t>
      </w:r>
      <w:r>
        <w:rPr/>
        <w:t xml:space="preserve"> </w:t>
      </w:r>
      <w:r>
        <w:rPr>
          <w:bCs/>
          <w:iCs/>
        </w:rPr>
        <w:t>2006. évi LXXI. tv. a szabályozást</w:t>
      </w:r>
      <w:r>
        <w:rPr/>
        <w:t xml:space="preserve"> tovább bővítette, mely szerint </w:t>
      </w:r>
      <w:r>
        <w:rPr>
          <w:iCs/>
        </w:rPr>
        <w:t xml:space="preserve">az IMIP -nek tartalmaznia kell az intézményben vezetői feladatokat ellátók, továbbá a pedagógus munkakörben foglalkoztatottak </w:t>
      </w:r>
      <w:r>
        <w:rPr>
          <w:bCs/>
          <w:iCs/>
        </w:rPr>
        <w:t>teljesítmény értékelésének</w:t>
      </w:r>
      <w:r>
        <w:rPr>
          <w:iCs/>
        </w:rPr>
        <w:t xml:space="preserve"> </w:t>
      </w:r>
      <w:r>
        <w:rPr>
          <w:bCs/>
          <w:iCs/>
        </w:rPr>
        <w:t xml:space="preserve">szempontjait </w:t>
      </w:r>
      <w:r>
        <w:rPr>
          <w:iCs/>
        </w:rPr>
        <w:t xml:space="preserve">és az </w:t>
      </w:r>
      <w:r>
        <w:rPr>
          <w:bCs/>
          <w:iCs/>
        </w:rPr>
        <w:t>értékelés rendjét.</w:t>
      </w:r>
      <w:r>
        <w:rPr/>
        <w:br/>
        <w:t>Rögzíteni kell továbbá a teljes körű intézményi önértékelés periódusát, módszereit és a fenntartó minőségirányítási rendszerrel való kapcsolatát .</w:t>
      </w:r>
    </w:p>
    <w:p>
      <w:pPr>
        <w:pStyle w:val="NormlWeb"/>
        <w:spacing w:before="0" w:after="0"/>
        <w:jc w:val="both"/>
        <w:rPr/>
      </w:pPr>
      <w:r>
        <w:rPr/>
        <w:t xml:space="preserve">Az IMIP végrehajtását – az országos mérés, értékelés eredményeivel együtt – </w:t>
      </w:r>
      <w:r>
        <w:rPr>
          <w:bCs/>
          <w:iCs/>
        </w:rPr>
        <w:t>évente értékeli a nevelőtestület és a szülői szervezet</w:t>
      </w:r>
      <w:r>
        <w:rPr/>
        <w:t xml:space="preserve"> (közösség) oly módon, hogy kifejezze az egyes osztályok/ csoportok teljesítményét.</w:t>
      </w:r>
    </w:p>
    <w:p>
      <w:pPr>
        <w:pStyle w:val="NormlWeb"/>
        <w:spacing w:before="0" w:after="0"/>
        <w:jc w:val="both"/>
        <w:rPr/>
      </w:pPr>
      <w:r>
        <w:rPr/>
        <w:t>Az értékelés alapján meg kell határozni azokat az intézkedéseket, amelyek biztosítják, hogy a közoktatási intézmény szakmai célkitűzései, és az intézmény működése folyamatosan közeledjen egymáshoz. </w:t>
      </w:r>
    </w:p>
    <w:p>
      <w:pPr>
        <w:pStyle w:val="Norml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 nevelőtestület és a szülői szervezet (közösség) értékelését és a javasolt </w:t>
      </w:r>
      <w:r>
        <w:rPr>
          <w:bCs/>
          <w:iCs/>
        </w:rPr>
        <w:t>intézkedéseket meg kell küldeni a fenntartónak</w:t>
      </w:r>
      <w:r>
        <w:rPr/>
        <w:t xml:space="preserve">. A fenntartónak az értékelést és a javasolt intézkedéseket a </w:t>
      </w:r>
      <w:r>
        <w:rPr>
          <w:bCs/>
          <w:iCs/>
        </w:rPr>
        <w:t>honlapján, honlap hiányában, a helyben szokásos módon nyilvánosságra kell hoznia.</w:t>
      </w:r>
    </w:p>
    <w:p>
      <w:pPr>
        <w:pStyle w:val="NormlWeb"/>
        <w:tabs>
          <w:tab w:val="clear" w:pos="708"/>
          <w:tab w:val="left" w:pos="360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Az átmeneti rendelkezések alapján első ízben a 2008/2009-es nevelési évet kell értékelnie a közoktatási intézmény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Intézményi Minőségirányítási program 2010  évi módosítását az alábbi törvénymódosítások tették szükségessé. </w:t>
      </w:r>
    </w:p>
    <w:p>
      <w:pPr>
        <w:pStyle w:val="Normal"/>
        <w:spacing w:lineRule="auto" w:line="360"/>
        <w:jc w:val="both"/>
        <w:rPr/>
      </w:pPr>
      <w:r>
        <w:rPr/>
        <w:t xml:space="preserve">A minőségbiztosítás és a mérés-értékelés kapcsolatának, együttműködési formáinak erősítését a </w:t>
      </w:r>
      <w:r>
        <w:rPr>
          <w:b/>
        </w:rPr>
        <w:t>17/2009. (IV. 2.) OKM</w:t>
      </w:r>
      <w:r>
        <w:rPr/>
        <w:t xml:space="preserve"> rendelet a minőségbiztosítás, mérés, értékelés, ellenőrzés  támogatásáról és a teljesítmény motivációs pályázati alap igénylésről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 minőségirányítás és a mérés-értékelés elválaszthatatlanságá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z OKM mérési eredményeinek elemzése, intézményi feldolgozása a </w:t>
      </w:r>
      <w:r>
        <w:rPr>
          <w:b/>
        </w:rPr>
        <w:t>2006. évi módosított</w:t>
      </w:r>
      <w:r>
        <w:rPr/>
        <w:t xml:space="preserve"> </w:t>
      </w:r>
      <w:r>
        <w:rPr>
          <w:b/>
        </w:rPr>
        <w:t>közoktatási törvény (LXXI. Törvény) 9. §  és 40. § (11)</w:t>
      </w:r>
      <w:r>
        <w:rPr/>
        <w:t xml:space="preserve"> </w:t>
      </w:r>
      <w:r>
        <w:rPr>
          <w:b/>
        </w:rPr>
        <w:t>bekezdése</w:t>
      </w:r>
      <w:r>
        <w:rPr/>
        <w:t xml:space="preserve"> értelmében jelentős szerepet kap az intézményi minőségirányítás, az intézményi önértékelés és a pedagógus munkakörben foglalkoztatottak teljesítmény értékelésének vonatkozásában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A Kjt. módosított 40. § előírja a </w:t>
      </w:r>
      <w:r>
        <w:rPr>
          <w:rStyle w:val="StrongEmphasis"/>
          <w:b w:val="false"/>
        </w:rPr>
        <w:t>minősítés kötelező eseteit, lehetséges eredményeit</w:t>
      </w:r>
      <w:r>
        <w:rPr>
          <w:b/>
        </w:rPr>
        <w:t xml:space="preserve">, </w:t>
      </w:r>
      <w:r>
        <w:rPr/>
        <w:t>valamint a</w:t>
      </w:r>
      <w:r>
        <w:rPr>
          <w:bCs/>
        </w:rPr>
        <w:t xml:space="preserve"> teljesítményértékelési rendszer egyenértékesítésének szükségességét a Kjt. minősítési rendszerével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/>
        <w:t>Kjt. új 40. § (12) bekezdése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Kjt. vhr. 8. </w:t>
      </w:r>
      <w:r>
        <w:rPr>
          <w:bCs/>
        </w:rPr>
        <w:t>§</w:t>
      </w:r>
    </w:p>
    <w:p>
      <w:pPr>
        <w:pStyle w:val="Normal"/>
        <w:ind w:left="720" w:hanging="0"/>
        <w:rPr/>
      </w:pPr>
      <w:r>
        <w:rPr/>
        <w:t>Kt. 40.§ 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intézményi minőségirányítási programnak tartalmaznia kell az intézményben </w:t>
      </w:r>
      <w:r>
        <w:rPr>
          <w:bCs/>
        </w:rPr>
        <w:t>vezetői feladatokat ellátók, továbbá az</w:t>
      </w:r>
      <w:r>
        <w:rPr>
          <w:bCs/>
          <w:u w:val="single"/>
        </w:rPr>
        <w:t xml:space="preserve"> alkalmazottak </w:t>
      </w:r>
      <w:r>
        <w:rPr/>
        <w:t xml:space="preserve">teljesítményértékelésének szempontjait és az értékelés rendjét azzal, hogy a teljesítményértékelés </w:t>
      </w:r>
      <w:r>
        <w:rPr>
          <w:bCs/>
          <w:u w:val="single"/>
        </w:rPr>
        <w:t>kiválóan alkalmas</w:t>
      </w:r>
      <w:r>
        <w:rPr>
          <w:bCs/>
        </w:rPr>
        <w:t xml:space="preserve">, </w:t>
      </w:r>
      <w:r>
        <w:rPr>
          <w:bCs/>
          <w:u w:val="single"/>
        </w:rPr>
        <w:t>alkalmas</w:t>
      </w:r>
      <w:r>
        <w:rPr>
          <w:bCs/>
        </w:rPr>
        <w:t xml:space="preserve">, </w:t>
      </w:r>
      <w:r>
        <w:rPr>
          <w:bCs/>
          <w:u w:val="single"/>
        </w:rPr>
        <w:t>kevéssé alkalmas</w:t>
      </w:r>
      <w:r>
        <w:rPr>
          <w:bCs/>
        </w:rPr>
        <w:t xml:space="preserve">, illetve </w:t>
      </w:r>
      <w:r>
        <w:rPr>
          <w:bCs/>
          <w:u w:val="single"/>
        </w:rPr>
        <w:t>alkalmatlan</w:t>
      </w:r>
      <w:r>
        <w:rPr>
          <w:bCs/>
        </w:rPr>
        <w:t xml:space="preserve"> eredménnyel zárulh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Az intézményeknek 2009. augusztus 31.-ig ki kell egészíteniük a MIP-t</w:t>
      </w:r>
      <w:r>
        <w:rPr/>
        <w:t xml:space="preserve"> a </w:t>
      </w:r>
      <w:r>
        <w:rPr>
          <w:bCs/>
          <w:i/>
          <w:iCs/>
          <w:u w:val="single"/>
        </w:rPr>
        <w:t>nem pedagógus közalkalmazottak</w:t>
      </w:r>
      <w:r>
        <w:rPr>
          <w:bCs/>
        </w:rPr>
        <w:t xml:space="preserve"> teljesítményértékelésé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rövid bemutat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1. Alapítás körülményei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Önkormányzatának Közgyűlése a rendelkezésre álló dokumentumok alapján </w:t>
      </w:r>
      <w:r>
        <w:rPr>
          <w:b/>
        </w:rPr>
        <w:t>Belvárosi II. sz. Integrált Óvoda</w:t>
      </w:r>
      <w:r>
        <w:rPr/>
        <w:t xml:space="preserve"> számára az  1992. évi XXXVIII: tv.88.§.(3) bek., az 1993. évi LXXIX. tv.37. §. (5) bek., valamint a 292/2009. (XII. 19.) Korm.r.10.§. szerinti tartalmi követelményeknek megfelelően </w:t>
      </w:r>
      <w:r>
        <w:rPr>
          <w:b/>
        </w:rPr>
        <w:t>63/2010.</w:t>
      </w:r>
      <w:r>
        <w:rPr/>
        <w:t xml:space="preserve"> számú iktató számmal az alábbi Alapító Okiratot adt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intézmény megnevezése</w:t>
      </w:r>
      <w:r>
        <w:rPr>
          <w:b/>
        </w:rPr>
        <w:t>: Belvárosi II. számú Integrált Óvoda</w:t>
      </w:r>
    </w:p>
    <w:p>
      <w:pPr>
        <w:pStyle w:val="Normal"/>
        <w:jc w:val="both"/>
        <w:rPr/>
      </w:pPr>
      <w:r>
        <w:rPr>
          <w:u w:val="single"/>
        </w:rPr>
        <w:t>Az intézmény típusa:</w:t>
      </w:r>
      <w:r>
        <w:rPr/>
        <w:t xml:space="preserve"> Napközi Otthonos Óvoda</w:t>
      </w:r>
    </w:p>
    <w:p>
      <w:pPr>
        <w:pStyle w:val="Normal"/>
        <w:jc w:val="both"/>
        <w:rPr/>
      </w:pPr>
      <w:r>
        <w:rPr>
          <w:u w:val="single"/>
        </w:rPr>
        <w:t>Az intézmény székhelye:</w:t>
      </w:r>
      <w:r>
        <w:rPr/>
        <w:t xml:space="preserve"> Zalaegerszeg, Radnóti Miklós út 1.</w:t>
      </w:r>
    </w:p>
    <w:p>
      <w:pPr>
        <w:pStyle w:val="Normal"/>
        <w:jc w:val="both"/>
        <w:rPr/>
      </w:pPr>
      <w:r>
        <w:rPr/>
        <w:t>OM azonosítója: 0373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II. számú Integrált Óvod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Radnóti utcai Székhelyóvod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laegerszeg, Radnóti M. u.1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Telephelyei: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Petőfi S. utcai Tagóvoda</w:t>
      </w:r>
    </w:p>
    <w:p>
      <w:pPr>
        <w:pStyle w:val="Normal"/>
        <w:ind w:left="1140" w:hanging="0"/>
        <w:jc w:val="both"/>
        <w:rPr/>
      </w:pPr>
      <w:r>
        <w:rPr/>
        <w:t>Zalaegerszeg, Petőfi Sándor u. 25/29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Kosztolányi Dezső téri Tagóvoda</w:t>
      </w:r>
    </w:p>
    <w:p>
      <w:pPr>
        <w:pStyle w:val="Normal"/>
        <w:ind w:left="1140" w:hanging="0"/>
        <w:jc w:val="both"/>
        <w:rPr/>
      </w:pPr>
      <w:r>
        <w:rPr/>
        <w:t>Zalaegerszeg, Kosztolányi Dezső tér 25.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Szent László utcai Tagóvoda</w:t>
      </w:r>
    </w:p>
    <w:p>
      <w:pPr>
        <w:pStyle w:val="Normal"/>
        <w:ind w:left="1140" w:hanging="0"/>
        <w:jc w:val="both"/>
        <w:rPr/>
      </w:pPr>
      <w:r>
        <w:rPr/>
        <w:t>Zalaegerszeg, Szent László u. 53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Az intézmény tevékenységi köre</w:t>
      </w:r>
      <w:r>
        <w:rPr/>
        <w:t>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Intézményi étkeztetés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Egyéb, korlátozottan igénybe vehető vendéglátás</w:t>
      </w:r>
    </w:p>
    <w:p>
      <w:pPr>
        <w:pStyle w:val="Normal"/>
        <w:numPr>
          <w:ilvl w:val="0"/>
          <w:numId w:val="76"/>
        </w:numPr>
        <w:jc w:val="both"/>
        <w:rPr>
          <w:b/>
          <w:b/>
        </w:rPr>
      </w:pPr>
      <w:r>
        <w:rPr/>
        <w:t>Óvodai nevelés, iskolai életmódra felkészítés</w:t>
      </w:r>
    </w:p>
    <w:p>
      <w:pPr>
        <w:pStyle w:val="Normal"/>
        <w:numPr>
          <w:ilvl w:val="0"/>
          <w:numId w:val="76"/>
        </w:numPr>
        <w:jc w:val="both"/>
        <w:rPr>
          <w:b/>
          <w:b/>
        </w:rPr>
      </w:pPr>
      <w:r>
        <w:rPr/>
        <w:t>Sajátos nevelési igényű gyermekek óvodai nevelése, iskolai életmódra fel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1. Az intézmény bemutatása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városi II. sz. Integrált Óvoda 4 tagóvodában látja el a 3-6-7. éves gyermekek nevelését, fejlesztését.</w:t>
      </w:r>
    </w:p>
    <w:p>
      <w:pPr>
        <w:pStyle w:val="Normal"/>
        <w:jc w:val="both"/>
        <w:rPr/>
      </w:pPr>
      <w:r>
        <w:rPr/>
        <w:t>A Kosztolányi Dezső téri, a Petőfi Sándor úti, a Radnóti Miklós úti óvodák a belváros és a Páterdomb, a Szent László úti Óvoda a Besenyő- Botfa-Alsójánkahegy városrészek óvodáskorú gyermekeit fogad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góvodák a Helyi nevelési programban meghatározott feladatok és célkitűzések keretén belül őrzik eddig kialakított hagyományaikat, értékeiket.</w:t>
      </w:r>
    </w:p>
    <w:p>
      <w:pPr>
        <w:pStyle w:val="TextBody"/>
        <w:rPr/>
      </w:pPr>
      <w:r>
        <w:rPr>
          <w:sz w:val="24"/>
        </w:rPr>
        <w:t xml:space="preserve">Kiemelt szerepet kap a Kosztolányi téri és Szt. László úti óvodában a kézműves foglalkozások, a Petőfi úti óvodában az aktív mozgás szervezés. A Radnóti  úti óvodában  a néphagyományok beépítése a mozgáskultúra fejlesztésébe, valamint a légzőszervi betegségtől szenvedő gyermekek számára prevenciós sóterápia alkalmazása, mely lehetőség tárgyi feltételeit már 3 tagintézményben intézményben tudtuk biztosítani. </w:t>
      </w:r>
      <w:r>
        <w:rPr>
          <w:i/>
          <w:sz w:val="24"/>
        </w:rPr>
        <w:t>(A sóbarlang kialakítása és  működtetése alapítványi és pályázati pénzeszközök bevonásával biztosított</w:t>
      </w:r>
      <w:r>
        <w:rPr>
          <w:sz w:val="24"/>
        </w:rPr>
        <w:t>.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 maximálisan felvehető gyermekek száma 400 fő, az óvodai ellátásban részesülők száma ennek általában megfelel, kihasználtságunk j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Óvodáink az elmúlt években jó kihasználtsággal működtek, nagyon keresettek. Az elmúlt évek során minden évben szükség volt a törvényes működéshez OH engedélyre, hogy a  felvételi igényeket ki tudjuk elég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iratkozáskor a szülők választása és a körzethatárok figyelembevétele érvényesült. </w:t>
      </w:r>
    </w:p>
    <w:p>
      <w:pPr>
        <w:pStyle w:val="Normal"/>
        <w:jc w:val="both"/>
        <w:rPr/>
      </w:pPr>
      <w:r>
        <w:rPr/>
        <w:t xml:space="preserve">Az óvodák személyi, tárgyi feltételei a törvényi előírásnak megfelelnek. A 11/1994. /VI.8./ MKM rendelet 3.számú mellékletének értelmében a fenntartóval egyeztetve megvalósul a minimális eszközjegyzék. Ennek keretében 2004-ben megépült a Radnóti úti Óvodában tornaszoba és egyéb szükséges helyiség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et önállóan működő alapítványok segítik az eszközbeszerzés terén. A költségvetési források, az alapítványi támogatások mellett rendszeresen részt veszünk megyei, országos szintű pályázati kiíráso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agógusok valamennyien felsőfokú végzettséggel látják el feladataikat, 10 fő szakvizsgát tett.</w:t>
      </w:r>
    </w:p>
    <w:p>
      <w:pPr>
        <w:pStyle w:val="Normal"/>
        <w:jc w:val="both"/>
        <w:rPr/>
      </w:pPr>
      <w:r>
        <w:rPr/>
        <w:t>Az Országos szakértői névjegyzékben kettő kolléganő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ajátos nevelési igényű gyermekeket a szakvéleményekben meghatározott óraszámban gyógypedagógus fejl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mánerő tervszerű fejlesztésével tudjuk megvalósítani alapvető feladatain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einkből a város egész területén történik beiskolázás. A tehetséggondozás és egyéni fejlesztés eredményeként óvodásaink nagy számban megfelelnek a művészeti és sport tagozatoko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vodáink működése során elsődlegesnek tartjuk a partnereink és intézményeink közötti folyamatos információ cserét, az igények és kielégítésük közötti ideális egyensúly megtartását, figyelemmel a törvényi változásokra, és a fenntartó helyi szabályozásaira.</w:t>
      </w:r>
    </w:p>
    <w:p>
      <w:pPr>
        <w:pStyle w:val="Normal"/>
        <w:jc w:val="both"/>
        <w:rPr/>
      </w:pPr>
      <w:r>
        <w:rPr/>
        <w:t>Ennek érdekében elkötelezzük magunkat az intézmény minőségirányítási programja mellett. A partnerközpontú működésnek kívánunk megfelel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sz w:val="28"/>
          <w:u w:val="single"/>
        </w:rPr>
        <w:t>1.2 Az intézmény szervezeti felépítése: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62865</wp:posOffset>
                </wp:positionV>
                <wp:extent cx="13804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NNTAR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NNTAR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705</wp:posOffset>
                </wp:positionH>
                <wp:positionV relativeFrom="paragraph">
                  <wp:posOffset>544830</wp:posOffset>
                </wp:positionV>
                <wp:extent cx="800100" cy="114300"/>
                <wp:effectExtent l="762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4.15pt;margin-top:42.9pt;width:62.95pt;height:8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91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231140</wp:posOffset>
                </wp:positionV>
                <wp:extent cx="800100" cy="114300"/>
                <wp:effectExtent l="0" t="136525" r="0" b="137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400"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18.15pt;width:62.95pt;height:8.95pt;mso-wrap-style:none;v-text-anchor:middle;rotation:2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3255</wp:posOffset>
                </wp:positionH>
                <wp:positionV relativeFrom="paragraph">
                  <wp:posOffset>116205</wp:posOffset>
                </wp:positionV>
                <wp:extent cx="10375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DASÁ-G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ZDASÁ-G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8425" distR="97790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865505" cy="114300"/>
                <wp:effectExtent l="0" t="111125" r="0" b="1104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865440" cy="114480"/>
                        </a:xfrm>
                        <a:prstGeom prst="leftRightArrow">
                          <a:avLst>
                            <a:gd name="adj1" fmla="val 50000"/>
                            <a:gd name="adj2" fmla="val 150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05pt;margin-top:12.75pt;width:68.1pt;height:8.95pt;mso-wrap-style:none;v-text-anchor:middle;rotation:33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2660</wp:posOffset>
                </wp:positionH>
                <wp:positionV relativeFrom="paragraph">
                  <wp:posOffset>188595</wp:posOffset>
                </wp:positionV>
                <wp:extent cx="1380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ÓV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.8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ÓVO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8660</wp:posOffset>
                </wp:positionH>
                <wp:positionV relativeFrom="paragraph">
                  <wp:posOffset>188595</wp:posOffset>
                </wp:positionV>
                <wp:extent cx="1037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ÓVODA TANÁ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.8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ÓVODA TANÁ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3005</wp:posOffset>
                </wp:positionH>
                <wp:positionV relativeFrom="paragraph">
                  <wp:posOffset>151765</wp:posOffset>
                </wp:positionV>
                <wp:extent cx="800100" cy="114300"/>
                <wp:effectExtent l="14605" t="6985" r="1524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5pt;margin-top:11.95pt;width:62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</wp:posOffset>
                </wp:positionH>
                <wp:positionV relativeFrom="paragraph">
                  <wp:posOffset>208280</wp:posOffset>
                </wp:positionV>
                <wp:extent cx="9232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ÜLŐ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ÖZÖS-         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6.4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ÜLŐ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ÖZÖS-         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9350</wp:posOffset>
                </wp:positionH>
                <wp:positionV relativeFrom="paragraph">
                  <wp:posOffset>504190</wp:posOffset>
                </wp:positionV>
                <wp:extent cx="800100" cy="152400"/>
                <wp:effectExtent l="8255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152280"/>
                        </a:xfrm>
                        <a:prstGeom prst="leftRightArrow">
                          <a:avLst>
                            <a:gd name="adj1" fmla="val 50000"/>
                            <a:gd name="adj2" fmla="val 104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55pt;margin-top:39.7pt;width:62.95pt;height:11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885" simplePos="0" locked="0" layoutInCell="0" allowOverlap="1" relativeHeight="60">
                <wp:simplePos x="0" y="0"/>
                <wp:positionH relativeFrom="column">
                  <wp:posOffset>1437005</wp:posOffset>
                </wp:positionH>
                <wp:positionV relativeFrom="paragraph">
                  <wp:posOffset>111125</wp:posOffset>
                </wp:positionV>
                <wp:extent cx="800100" cy="133350"/>
                <wp:effectExtent l="0" t="94615" r="0" b="933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5400">
                          <a:off x="0" y="0"/>
                          <a:ext cx="800280" cy="133200"/>
                        </a:xfrm>
                        <a:prstGeom prst="leftRightArrow">
                          <a:avLst>
                            <a:gd name="adj1" fmla="val 50000"/>
                            <a:gd name="adj2" fmla="val 119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pt;margin-top:8.7pt;width:62.95pt;height:10.45pt;mso-wrap-style:none;v-text-anchor:middle;rotation:33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80645" simplePos="0" locked="0" layoutInCell="0" allowOverlap="1" relativeHeight="59">
                <wp:simplePos x="0" y="0"/>
                <wp:positionH relativeFrom="column">
                  <wp:posOffset>3723005</wp:posOffset>
                </wp:positionH>
                <wp:positionV relativeFrom="paragraph">
                  <wp:posOffset>110490</wp:posOffset>
                </wp:positionV>
                <wp:extent cx="800100" cy="133350"/>
                <wp:effectExtent l="0" t="126365" r="0" b="1263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400">
                          <a:off x="0" y="0"/>
                          <a:ext cx="800280" cy="133200"/>
                        </a:xfrm>
                        <a:prstGeom prst="leftRightArrow">
                          <a:avLst>
                            <a:gd name="adj1" fmla="val 50000"/>
                            <a:gd name="adj2" fmla="val 119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pt;margin-top:8.7pt;width:62.95pt;height:10.45pt;mso-wrap-style:none;v-text-anchor:middle;rotation:2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923290" cy="661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K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ERVE-Z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2.05pt;mso-wrap-distance-left:9.05pt;mso-wrap-distance-right:9.05pt;mso-wrap-distance-top:0pt;mso-wrap-distance-bottom:0pt;margin-top:2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K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ERVE-Z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230" distR="62865" simplePos="0" locked="0" layoutInCell="0" allowOverlap="1" relativeHeight="61">
                <wp:simplePos x="0" y="0"/>
                <wp:positionH relativeFrom="column">
                  <wp:posOffset>1208405</wp:posOffset>
                </wp:positionH>
                <wp:positionV relativeFrom="paragraph">
                  <wp:posOffset>257175</wp:posOffset>
                </wp:positionV>
                <wp:extent cx="571500" cy="114300"/>
                <wp:effectExtent l="0" t="126365" r="0" b="1270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20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20.25pt;width:44.95pt;height:8.95pt;mso-wrap-style:none;v-text-anchor:middle;rotation:3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0960" distR="60325" simplePos="0" locked="0" layoutInCell="0" allowOverlap="1" relativeHeight="62">
                <wp:simplePos x="0" y="0"/>
                <wp:positionH relativeFrom="column">
                  <wp:posOffset>4065905</wp:posOffset>
                </wp:positionH>
                <wp:positionV relativeFrom="paragraph">
                  <wp:posOffset>101600</wp:posOffset>
                </wp:positionV>
                <wp:extent cx="800100" cy="133350"/>
                <wp:effectExtent l="0" t="160020" r="0" b="159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800280" cy="133200"/>
                        </a:xfrm>
                        <a:prstGeom prst="leftRightArrow">
                          <a:avLst>
                            <a:gd name="adj1" fmla="val 50000"/>
                            <a:gd name="adj2" fmla="val 119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pt;margin-top:8pt;width:62.95pt;height:10.45pt;mso-wrap-style:none;v-text-anchor:middle;rotation:32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4355</wp:posOffset>
                </wp:positionH>
                <wp:positionV relativeFrom="paragraph">
                  <wp:posOffset>36830</wp:posOffset>
                </wp:positionV>
                <wp:extent cx="2180590" cy="11518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GÓVODA VEZETŐ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VELŐ TESTÜ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ERMEK CSOPOR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GÓVODA VEZETŐ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VELŐ TESTÜL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YERMEK CSOPOR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99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314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201295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5pt" to="314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3. Az integrált óvoda épületeinek legfőbb jegy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4 Személyi feltételek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5504815" cy="430530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48"/>
                              <w:gridCol w:w="1857"/>
                              <w:gridCol w:w="1633"/>
                              <w:gridCol w:w="1181"/>
                              <w:gridCol w:w="115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sztolányi téri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tőfi úti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dnóti ú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ent L. ú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dvara minősége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jól felszerelt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jól felszerelt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jól felszerelt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jól felszere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z épület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öldszintes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ágas, kétszintes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étszintes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étszi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Építésének éve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. rész: 196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. rész: 197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II. szint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/200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soport termek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áma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rnaszoba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ószoba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űtésrendszere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vektoros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özponti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özpon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özpo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űtés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űtés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űtés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űt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339pt;mso-wrap-distance-left:7.05pt;mso-wrap-distance-right:7.05pt;mso-wrap-distance-top:0pt;mso-wrap-distance-bottom:0pt;margin-top:-2.35pt;mso-position-vertical-relative:text;margin-left:1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48"/>
                        <w:gridCol w:w="1857"/>
                        <w:gridCol w:w="1633"/>
                        <w:gridCol w:w="1181"/>
                        <w:gridCol w:w="115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84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sztolányi téri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tőfi úti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nóti ú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ent L. úti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dvara minősége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jól felszerelt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jól felszerelt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jól felszerelt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jól felszerelt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z épület 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öldszintes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Tágas, kétszintes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étszintes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étszinte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Építésének éve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. rész: 1963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5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7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I. rész: 1971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II. szin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/200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oport termek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áma: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rnaszoba: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ószoba: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űtésrendszere:</w:t>
                            </w:r>
                          </w:p>
                        </w:tc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onvektoros</w:t>
                            </w:r>
                          </w:p>
                        </w:tc>
                        <w:tc>
                          <w:tcPr>
                            <w:tcW w:w="16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özponti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özpon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özponti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4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űtés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űtés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űtés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űt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Az alkalmazottak tagóvodai megosztása:</w:t>
      </w:r>
    </w:p>
    <w:tbl>
      <w:tblPr>
        <w:tblW w:w="8532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1260"/>
        <w:gridCol w:w="1191"/>
        <w:gridCol w:w="1274"/>
        <w:gridCol w:w="1315"/>
        <w:gridCol w:w="1260"/>
      </w:tblGrid>
      <w:tr>
        <w:trPr>
          <w:trHeight w:val="1572" w:hRule="atLeast"/>
          <w:cantSplit w:val="true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osztolányi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etőfi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adnóti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zent L.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Óvón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jk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karít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Óvodatitká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rbantart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Az intézmény minőségpolitikai múltj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országos minőség politika előírja a fenntartó önkormányzatok és a közoktatási intézmények számára a minőség irányítási program elkészítését.</w:t>
      </w:r>
    </w:p>
    <w:p>
      <w:pPr>
        <w:pStyle w:val="Normal"/>
        <w:jc w:val="both"/>
        <w:rPr/>
      </w:pPr>
      <w:r>
        <w:rPr/>
        <w:t>Az intézményvezető és a nevelőtestület a 3/2002. II.15.OM rendelet megjelenését követően megkezdte a szakmai felkészülést a minőség fejlesztési feladatok elvégzéséhez.</w:t>
      </w:r>
    </w:p>
    <w:p>
      <w:pPr>
        <w:pStyle w:val="Normal"/>
        <w:jc w:val="both"/>
        <w:rPr/>
      </w:pPr>
      <w:r>
        <w:rPr/>
        <w:t>A továbbképzések tudatos tervezésével alakítottuk ki az egységes minőség ügyi szemléletre való készültséget.</w:t>
      </w:r>
    </w:p>
    <w:p>
      <w:pPr>
        <w:pStyle w:val="Normal"/>
        <w:jc w:val="both"/>
        <w:rPr/>
      </w:pPr>
      <w:r>
        <w:rPr/>
        <w:t>A nevelőtestület ráhangolását a minőség fejlesztési team koordináló munkája segítségével végeztük. Az óvoda közi munkaközösségek tagjai megismerték az egyes minőség ügyi technikák gyakorlati alkalmazását.</w:t>
      </w:r>
    </w:p>
    <w:p>
      <w:pPr>
        <w:pStyle w:val="Normal"/>
        <w:jc w:val="both"/>
        <w:rPr/>
      </w:pPr>
      <w:r>
        <w:rPr/>
        <w:t>A közoktatásról szóló 1993. évi LXXIX. törvény meghatározza, hogy a közoktatási intézmények kötelesek minőség politikájukat megfogalmazni, minőség fejlesztési rendszert kiépíteni és működtetni, valamint minőség irányítási programban minőség irányítási politikájukat és minőség fejlesztési rendszerüket meghatározni.</w:t>
      </w:r>
    </w:p>
    <w:p>
      <w:pPr>
        <w:pStyle w:val="Normal"/>
        <w:jc w:val="both"/>
        <w:rPr/>
      </w:pPr>
      <w:r>
        <w:rPr/>
        <w:t>Mindezek alapján 2004-ben elkészítettük Intézményünk Minőségirányítási programját, melyet 2004 szeptemberében a hatálybalépés követett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 Minőségpolitikán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inőségpolitikát a jelent a jövővel összekötő folyamat minőség ügyi szempontból történő megközelítésének alapelveként értelmezzük.</w:t>
      </w:r>
    </w:p>
    <w:p>
      <w:pPr>
        <w:pStyle w:val="Normal"/>
        <w:jc w:val="both"/>
        <w:rPr/>
      </w:pPr>
      <w:r>
        <w:rPr/>
        <w:t xml:space="preserve">Az intézmény meggyőződéses alapon kíván megfelelni a működés törvényi előírásainak, a fenntartó önkormányzat és a szaktárca törekvéseinek, alkalmazkodva a nem mindig optimális környezeti feltétel rendszerhez. </w:t>
      </w:r>
    </w:p>
    <w:p>
      <w:pPr>
        <w:pStyle w:val="Normal"/>
        <w:jc w:val="both"/>
        <w:rPr/>
      </w:pPr>
      <w:r>
        <w:rPr/>
        <w:t>Tudjuk, hogy a minőség irányítási rendszer működtetése megkívánja a változásokhoz való folyamatos alkalmazkodást.</w:t>
      </w:r>
    </w:p>
    <w:p>
      <w:pPr>
        <w:pStyle w:val="Normal"/>
        <w:jc w:val="both"/>
        <w:rPr>
          <w:b/>
          <w:b/>
          <w:u w:val="single"/>
        </w:rPr>
      </w:pPr>
      <w:r>
        <w:rPr/>
        <w:t>A programban megfogalmazott céljainknak megfelelni nem csak azt jelenti, hogy teljesítjük saját küldetésünket, megfelelünk a szaktárca és a fenntartó elvárásainak, hanem azt is, hogy megteszünk mindent intézményünk hosszú távú jövőnk megalapozásáért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Alapelv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működésére vonatkozóa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vezetés minőség alapú elkötelezettség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inőség központú szemléletmód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alkalmazottak teljes körű bevonása a minőség ügyi tevékenységb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artnerközpontúsá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olyamat szemléle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olyamatos fejlesztés fontos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dagógiai folyamatokra vonatkozó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A helyi óvodai pedagógiai program mindenkori felülvizsgálata során az intézmény minőség fejlesztési munkája eredményeit figyelembe vesszük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A nevelés oktatás folyamatában szem előtt tartjuk a konkrét kitűzött minőség célokat és azok megvalósításán munkálkodun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nek értelm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an fejleszteni kívánjuk a nevelés-oktatás minőségét, a szervezet kultúrát rugalmasan alkalmazkodva valamennyi partnerünk igényeihez, elvárásaihoz, bevonva ebbe a folyamatba a teljes alkalmazotti kö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ekszünk arra, hogy óvodánk olyan életmódot biztosítson, amely megerősíti azt, ami a családban jó, és pótolja azt, amit a család nem tud me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kötelezzük magunkat amellett, hogy az egyéni felelősségvállalással a szervezet által kimunkált utakon érjük el minőségcéljaink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Küldetés nyilatkoz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ntézményünkkel kapcsolatban álló családok szakmai, társadalmi és civil szervezetek reális igényeinek történő megfel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ellenőrzés és önértékelés módszerének kimunkálásával szolgáltatásaink minőségi mutatóinak emelése a társadalmi, törvényi előíráso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sajátos értékrendjének megőrzése a gyermeknevelésben, a pedagógus modell fel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óvó-védő, nevelési-szociális, és esélyteremtő funkciójának meg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közösségek autonómiájának biztosítása az óvodán, mint szervezete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akkal szemben támasztott megújuló műveltség, etikus magatartás, tisztelet és megbecsülés beépítése a gyermeknevelésbe, az emberi kapcsolatok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3. Jövőkép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elvárosi II.sz. Integrált Óvodába járó gyermekek – szüleik szabad intézményválasztásának tiszteletben tartásával – nyugalmat, biztonságot, szeretetteljes légkört biztosítva, egészséges, boldog, szabad emberekké nevelése, akik kreatívak, nyitottak a világra, természetes kíváncsisággal fordulnak környezetük, a felnőttek és társaik felé. Szem előtt tartva a boldog gyermekkort, felkészítjük őket a XXI. Sz. társadalmi elvárásainak be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i szabadság, a nyitottság, a kötetlenség, a szeretet-bizalom és életmódszervezés nevelésünk alappillér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vonzáskörzetében az óvodáink fontos szerepének megőrzése, kapcsolatok mélyítése a művelődési, közoktatási intézmények kör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eastAsia="MS Gothic;ＭＳ ゴシック"/>
          <w:b/>
          <w:b/>
          <w:u w:val="single"/>
        </w:rPr>
      </w:pPr>
      <w:r>
        <w:rPr>
          <w:rFonts w:eastAsia="MS Gothic;ＭＳ ゴシック"/>
          <w:b/>
          <w:u w:val="single"/>
        </w:rPr>
        <w:t>2.4. Minőségi célok megfogalmazása</w:t>
      </w:r>
    </w:p>
    <w:p>
      <w:pPr>
        <w:pStyle w:val="Normal"/>
        <w:ind w:left="360" w:hanging="0"/>
        <w:rPr>
          <w:rFonts w:eastAsia="MS Gothic;ＭＳ ゴシック"/>
          <w:b/>
          <w:b/>
          <w:u w:val="single"/>
        </w:rPr>
      </w:pPr>
      <w:r>
        <w:rPr>
          <w:rFonts w:eastAsia="MS Gothic;ＭＳ ゴシック"/>
          <w:b/>
          <w:u w:val="single"/>
        </w:rPr>
      </w:r>
    </w:p>
    <w:p>
      <w:pPr>
        <w:pStyle w:val="Normal"/>
        <w:ind w:left="360" w:hanging="0"/>
        <w:rPr>
          <w:rFonts w:eastAsia="MS Gothic;ＭＳ ゴシック"/>
          <w:b/>
          <w:b/>
          <w:u w:val="single"/>
        </w:rPr>
      </w:pPr>
      <w:r>
        <w:rPr>
          <w:rFonts w:eastAsia="MS Gothic;ＭＳ ゴシック"/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rFonts w:eastAsia="MS Gothic;ＭＳ ゴシック"/>
          <w:b/>
          <w:u w:val="single"/>
        </w:rPr>
        <w:t>2.4.1. Országos oktatáspolitikai célkitűzések:</w:t>
      </w:r>
    </w:p>
    <w:p>
      <w:pPr>
        <w:pStyle w:val="Normal"/>
        <w:rPr>
          <w:rFonts w:eastAsia="MS Gothic;ＭＳ ゴシック"/>
          <w:b/>
          <w:b/>
          <w:sz w:val="28"/>
          <w:u w:val="single"/>
        </w:rPr>
      </w:pPr>
      <w:r>
        <w:rPr>
          <w:rFonts w:eastAsia="MS Gothic;ＭＳ ゴシック"/>
          <w:b/>
          <w:sz w:val="28"/>
          <w:u w:val="single"/>
        </w:rPr>
      </w:r>
    </w:p>
    <w:p>
      <w:pPr>
        <w:pStyle w:val="Normal"/>
        <w:numPr>
          <w:ilvl w:val="0"/>
          <w:numId w:val="68"/>
        </w:numPr>
        <w:rPr>
          <w:rFonts w:eastAsia="MS Gothic;ＭＳ ゴシック"/>
        </w:rPr>
      </w:pPr>
      <w:r>
        <w:rPr>
          <w:rFonts w:eastAsia="MS Gothic;ＭＳ ゴシック"/>
        </w:rPr>
        <w:t>Az oktatási és képzési rendszerek minőségének és eredményességének növelése az EU- ban.</w:t>
      </w:r>
    </w:p>
    <w:p>
      <w:pPr>
        <w:pStyle w:val="Normal"/>
        <w:numPr>
          <w:ilvl w:val="0"/>
          <w:numId w:val="68"/>
        </w:numPr>
        <w:rPr/>
      </w:pPr>
      <w:r>
        <w:rPr>
          <w:rFonts w:eastAsia="MS Gothic;ＭＳ ゴシック"/>
        </w:rPr>
        <w:t xml:space="preserve">Minden ember hozzájutásának megkönnyítése az oktatási, képzési rendszerekhez. </w:t>
      </w:r>
    </w:p>
    <w:p>
      <w:pPr>
        <w:pStyle w:val="Normal"/>
        <w:numPr>
          <w:ilvl w:val="0"/>
          <w:numId w:val="68"/>
        </w:numPr>
        <w:rPr>
          <w:rFonts w:eastAsia="MS Gothic;ＭＳ ゴシック"/>
        </w:rPr>
      </w:pPr>
      <w:r>
        <w:rPr>
          <w:rFonts w:eastAsia="MS Gothic;ＭＳ ゴシック"/>
        </w:rPr>
        <w:t>Az oktatás és képzés megnyitása a tágabb világ előtt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spacing w:lineRule="auto" w:line="360" w:before="240" w:after="24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4.2 Intézményre vonatkozó minőségi célok: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/>
      </w:pPr>
      <w:r>
        <w:rPr/>
        <w:t xml:space="preserve">Az intézmény a törvényes, az adott feltételek mellett lehető legszakszerűbb, legszínvonalasabb és leghumánusabb feladatellátásnak biztosítsa 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/>
      </w:pPr>
      <w:r>
        <w:rPr/>
        <w:t xml:space="preserve">A partnerek – gyermek, szülő, pedagógus, fenntartó, társintézmény, szolgáltatók, munkaerő piaci szereplők – által az intézménnyel szemben támasztott igények tervezett, hatékony, átlátható és ellenőrizhető kielégítésére. 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/>
      </w:pPr>
      <w:r>
        <w:rPr/>
        <w:t>Folyamatosan, célszerűen és tervezetten fejlesztése a humán erőforrásainknak.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/>
      </w:pPr>
      <w:r>
        <w:rPr/>
        <w:t>A különböző térségi, országos vagy nemzetközi pályázati lehetőségeket felkutatása és kiaknázása a rendelkezésre álló források bővítése, a feladatellátás színvonalának emelése érdek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4.3.Az intézmény helyzetének bemutatása, intézményi minőség célok megfogalmazása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elen: </w:t>
            </w:r>
            <w:r>
              <w:rPr/>
              <w:t>A nyitott önértékelés folyamatában meghatározott erősségeink, melyek folytatásra érdemes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Jövő: </w:t>
            </w:r>
            <w:r>
              <w:rPr/>
              <w:t>Lehetőségeinkből táplálkozó céljaink.</w:t>
            </w:r>
          </w:p>
          <w:p>
            <w:pPr>
              <w:pStyle w:val="Normal"/>
              <w:rPr/>
            </w:pPr>
            <w:r>
              <w:rPr/>
              <w:t>A gyengeségek és veszélyek kiküszöbölése érdekében megfogalmazott céljain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osnak tartjuk, hogy az óvodáinkról eddig kialakult képet megőrizzük, tovább erősítsük.</w:t>
            </w:r>
          </w:p>
          <w:p>
            <w:pPr>
              <w:pStyle w:val="Normal"/>
              <w:jc w:val="both"/>
              <w:rPr/>
            </w:pPr>
            <w:r>
              <w:rPr/>
              <w:t>Jellemzői területei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Differenciált fejleszté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Olyan szakirányú képesítés megszerzésében támogatjuk  dolgozóinkat, amelyek segítségével az egyenlőtlenségek mérséklése, a prevenció egyre hatékonyabbá válik a pedagógiai munkánk sor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Erős csapatszel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Arra törekszünk, hogy tárgyi-anyagi</w:t>
            </w:r>
          </w:p>
          <w:p>
            <w:pPr>
              <w:pStyle w:val="Normal"/>
              <w:jc w:val="both"/>
              <w:rPr/>
            </w:pPr>
            <w:r>
              <w:rPr/>
              <w:t>feltételeink javításához minél több pályázati lehetőséget használjunk k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Tapasztalt kollektí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A szervezetkultúra értékeinek megtartása érdekében folyamatosan fejlesztjük az információáramlás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Nyitottság, jó kapcsolat a szülőkk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Kiemelkedően fontosnak tarjuk, munkánk során a differenciált fejlesztést. </w:t>
            </w:r>
          </w:p>
          <w:p>
            <w:pPr>
              <w:pStyle w:val="Normal"/>
              <w:jc w:val="both"/>
              <w:rPr/>
            </w:pPr>
            <w:r>
              <w:rPr/>
              <w:t>A hátránnyal élő gyermekek felzárkóztatását, valamint a tehetséggondozást továbbra is differenciált pedagógiai eljárás alkalmazásával végezzü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Empátia kész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udatosítjuk a szülőkkel, hogy az óvodai nevelésnek a családi nevelést kiegészítő funkciója van.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Fogékonyság az új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szülői kompetenciák erősítése.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Jól felszerelt óvoda udvar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Az egészséges életmód érdekében a jól felszerelt udvarokon a mozgáslehetőségek fokozott kihasználása </w:t>
            </w:r>
          </w:p>
        </w:tc>
      </w:tr>
      <w:tr>
        <w:trPr>
          <w:trHeight w:val="2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Kiemelkedően működő területeink az oktatás-nevelésben: 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vizuális nevelés,  mozgásfejlesztés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hetséges gyermekek felfedezése,</w:t>
            </w:r>
          </w:p>
          <w:p>
            <w:pPr>
              <w:pStyle w:val="Normal"/>
              <w:rPr/>
            </w:pPr>
            <w:r>
              <w:rPr/>
              <w:t>Tehetséggondozás feltételeinek megteremtése, érdeklődésre, kíváncsiságra alapozott pedagógiai környezet megteremtése és fenntartása.</w:t>
            </w:r>
          </w:p>
          <w:p>
            <w:pPr>
              <w:pStyle w:val="Normal"/>
              <w:rPr/>
            </w:pPr>
            <w:r>
              <w:rPr/>
              <w:t>Iskolaválasztás segítése.</w:t>
            </w:r>
          </w:p>
        </w:tc>
      </w:tr>
      <w:tr>
        <w:trPr>
          <w:trHeight w:val="3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Szülői többletigények alapján szervezett  programo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artneri igények esetében a gyermeki életkorral összeegyeztethető, megalapozott többlet igények teljesítése fakultatív programok esetéb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A fenntartó minőségpolitikáj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1. A fenntartó által meghatározott feladatok  a minőségcélok megvalósításába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mén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z eszközellátottság biztosítása az alapfeladatok ellátásához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Intézményi együttműködés az általános iskolákkal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Kapcsolat tartás szülőkkel, fenntartóval, patronálókkal.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Baleseti források felülvizsgálata, megszüntetése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Költség hatékony és törvényes gazdálkodás (csoportszámok, csoportlétszámok )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 nevelési feladatok teljesítése a nevelési programban foglaltak szerint ( helyi specifikumok )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Egészséges életmódra nevelés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 néphagyományok beépítése a mozgáskultúra fejlesztésébe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z esélyegyenlőséget segítő nevelési formák alkalmazása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Évenként tervezett belső ellenőrzés, mérés-értékelés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 hátrányos helyzetű, veszélyeztetett és sajátos nevelési igényű gyermekek segítése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 gyermekek egyéni képességeihez igazodó differenciált fejlesztés, tehetséggondozás, felzárkóztatás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 szülői igények, elégedettségek folyamatos mérése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Az Intézményi Minőségirányítási Program megvalósítása és folyamatos fejl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jc w:val="both"/>
        <w:rPr/>
      </w:pPr>
      <w:r>
        <w:rPr/>
        <w:t xml:space="preserve">Felelős és határidő </w:t>
      </w:r>
      <w:r>
        <w:rPr>
          <w:i/>
        </w:rPr>
        <w:t>az 5. pont kivételével</w:t>
      </w:r>
      <w:r>
        <w:rPr/>
        <w:t>:</w:t>
        <w:tab/>
        <w:t xml:space="preserve"> intézmény 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ktuális nevelési év vég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5. pont:</w:t>
        <w:tab/>
        <w:tab/>
        <w:t>intézmény vezető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és OGESZ vezető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aktuális költségvetés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tervezése, ill. folyama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2.A FENNTARTÓI ELVÁRÁSOKKAL KAPCSOLATOS INTÉZMÉNYI FELAD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764"/>
        <w:gridCol w:w="2610"/>
        <w:gridCol w:w="1774"/>
        <w:gridCol w:w="1883"/>
        <w:gridCol w:w="1928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nntartó által meghatáro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tézményi feladato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kerkritériumok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árható eredmény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jár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ö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reműködő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zététel módj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Eszközellátottság biztosítása az alapfeladatok ellátásához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ionális fejlesztéssel a teljes ellátás megközelíté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jlesztési ter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atégia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rojekt ter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zak-arányos teljesítés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ok útján fejlesztőeszköz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vari, valamin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gyéb eszközök beszerzés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éje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 és lehetőség szerint, folyamatosa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e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, félidejű, ciklus végi vezetői beszámol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Intézményi együttműködés az általános iskolákkal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Óvoda iskola kapcsolata j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 iskola átmenetének megkönnyíté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skolaválasztá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skolázási adato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zetek, nyilvántartás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áció átadása a követelményekrő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etőségekről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yamatos kapcsolattartás a körzetes iskolákkal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ös programokon részvétel, iskolai nyílt napokon, óralátogatások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évben, február márci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ónők, tanítónő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i elégedettség mérés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. ügyi dok. kifüggeszté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; nevelőtest. ért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apcsolattartás szülőkkel</w:t>
            </w:r>
          </w:p>
          <w:p>
            <w:pPr>
              <w:pStyle w:val="Normal"/>
              <w:rPr/>
            </w:pPr>
            <w:r>
              <w:rPr>
                <w:b/>
              </w:rPr>
              <w:t>fenntartóval, patronálókkal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kész információkkal rendelkeznek az érintett gyermekekrő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 és elégedettségi mutatók jó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ekezletek, fogadóó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látog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ü, közművelődési dolgozókkal való kapcsolattartá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Értekezletek, megbeszélések, beszámolók a fenntartóna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ási szabályzat szer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nerlist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ónő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. Családsegítő, közművelődési szervez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i elégedet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. ügyi dok. kifüggesztés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ülői ért; nevelőtest. ért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nntartó által meghatáro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tézményi feladato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kerkritériumok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árható eredmény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jár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ö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reműködő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zététel módj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Baleseti források felülvizsgálata, megszüntetés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os intézmé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, egészséges környezet biztosít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 megelőzés tervezé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SZ, Házirend, tűzvédelmi, balesetvédelmi, munkavédelmi szabályzat, munkaköri leírás betartásának rendszeres, folyamatos ellenőrzé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baelhárítás azonnal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év elején, nev test é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ón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ó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felelő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a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, félidejű, ciklus végi vezetői beszámol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Költség hatékony, takarékos gazdálkodá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ális férőhely kihasználtsá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s együttműködés az OGESZ-sz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ékony, gazdaságos működé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orrásokkal a költségvetés kiegészítés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gráfiai tényadatok alapján helyzetelemzé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tervezés a helyi szükségleteknek megfelelő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énzügyi fegyelembetar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ok vezeté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 és fenntartó utasításai szeri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s, félidejű, ciklus vég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etői beszámoló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Nevelési feladatok teljesülése a Helyi nevelési programban (HOP) foglaltak szerint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itűzött célokhoz közelít a mindennapi mun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ára való alkalmasság elérésének százalékos mutatói jók. Nevelési célok megvalósulása: testi, szociális és értel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ettség teré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zés, értékelés, egyéni fejlesztési tervek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sség és hatékonyság vizsgál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k, értékelők készítése, kimutatáso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ztiká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látogatások, ellenőrzé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meneti mutatók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HOP, ONP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ón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 értékelé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évvégi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. értékelé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záró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nntartó által meghatáro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tézményi feladato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kerkritériumok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árható eredmény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jár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ö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reműködő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edménye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zététel módj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Egészséges életmódra nevelé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ztosított az egészséges életritmus. Az egészséges, tudatos életmód, szokásrend kialakul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ciós tevékenységek tervezése</w:t>
            </w:r>
          </w:p>
          <w:p>
            <w:pPr>
              <w:pStyle w:val="Normal"/>
              <w:rPr/>
            </w:pPr>
            <w:r>
              <w:rPr/>
              <w:t>Napirend, hetirend tudatos szervezése,</w:t>
            </w:r>
          </w:p>
          <w:p>
            <w:pPr>
              <w:pStyle w:val="Normal"/>
              <w:rPr/>
            </w:pPr>
            <w:r>
              <w:rPr/>
              <w:t>Rendszeres eü. szűrések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. Tervez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k, Óvónők</w:t>
            </w:r>
          </w:p>
          <w:p>
            <w:pPr>
              <w:pStyle w:val="Normal"/>
              <w:rPr/>
            </w:pPr>
            <w:r>
              <w:rPr/>
              <w:t>Int. vez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yedéves értékelések,</w:t>
            </w:r>
          </w:p>
          <w:p>
            <w:pPr>
              <w:pStyle w:val="Normal"/>
              <w:rPr/>
            </w:pPr>
            <w:r>
              <w:rPr/>
              <w:t>Tanévvégi értékelés</w:t>
            </w:r>
          </w:p>
          <w:p>
            <w:pPr>
              <w:pStyle w:val="Normal"/>
              <w:rPr/>
            </w:pPr>
            <w:r>
              <w:rPr/>
              <w:t>Tanévzáró értekezlet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Néphagyományok beépítése a mozgáskultúra fejlesztéséb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igények alapján a néptánc megszervezése- Szülői elégedettség</w:t>
            </w:r>
          </w:p>
          <w:p>
            <w:pPr>
              <w:pStyle w:val="Normal"/>
              <w:rPr/>
            </w:pPr>
            <w:r>
              <w:rPr/>
              <w:t>A népi kultúrát jellemző mozgásanyag, népi gyermekjátékok megismertetése az óvodásokka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igények alapján a néptánc megszervezése- Szülői elégedettség</w:t>
            </w:r>
          </w:p>
          <w:p>
            <w:pPr>
              <w:pStyle w:val="Normal"/>
              <w:rPr/>
            </w:pPr>
            <w:r>
              <w:rPr/>
              <w:t>A népi kultúrát jellemző mozgásanyag, népi gyermekjátékok megismertetése az óvodásokkal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  <w:t>Óvodáskor végén mérések</w:t>
            </w:r>
          </w:p>
          <w:p>
            <w:pPr>
              <w:pStyle w:val="Normal"/>
              <w:rPr/>
            </w:pPr>
            <w:r>
              <w:rPr/>
              <w:t>Külső szakember igénybe vétele</w:t>
            </w:r>
          </w:p>
          <w:p>
            <w:pPr>
              <w:pStyle w:val="Normal"/>
              <w:rPr/>
            </w:pPr>
            <w:r>
              <w:rPr/>
              <w:t>Éves pedagógiai tervezé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Vezető</w:t>
            </w:r>
          </w:p>
          <w:p>
            <w:pPr>
              <w:pStyle w:val="Normal"/>
              <w:rPr/>
            </w:pPr>
            <w:r>
              <w:rPr/>
              <w:t>Tagóvoda vezető</w:t>
            </w:r>
          </w:p>
          <w:p>
            <w:pPr>
              <w:pStyle w:val="Normal"/>
              <w:rPr/>
            </w:pPr>
            <w:r>
              <w:rPr/>
              <w:t>óvónő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 Vezetői beszámoló</w:t>
            </w:r>
          </w:p>
          <w:p>
            <w:pPr>
              <w:pStyle w:val="Normal"/>
              <w:rPr/>
            </w:pPr>
            <w:r>
              <w:rPr/>
              <w:t>Tanévzáró értekezlet</w:t>
            </w:r>
          </w:p>
          <w:p>
            <w:pPr>
              <w:pStyle w:val="Normal"/>
              <w:rPr/>
            </w:pPr>
            <w:r>
              <w:rPr/>
              <w:t xml:space="preserve">-Mérés-értékelés eredményeinek ismertetése: szülői értekezlet, </w:t>
            </w:r>
          </w:p>
          <w:p>
            <w:pPr>
              <w:pStyle w:val="Normal"/>
              <w:rPr/>
            </w:pPr>
            <w:r>
              <w:rPr/>
              <w:t>Min. táblán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Esélyegyenlőséget segítő nevelési formák alkalmazás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okulturális hátrányok csökkenés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fejlesztési programokkal az esélyegyenlőség biztosított</w:t>
            </w:r>
          </w:p>
          <w:p>
            <w:pPr>
              <w:pStyle w:val="Normal"/>
              <w:rPr/>
            </w:pPr>
            <w:r>
              <w:rPr/>
              <w:t>Hatékony probléma</w:t>
            </w:r>
          </w:p>
          <w:p>
            <w:pPr>
              <w:pStyle w:val="Normal"/>
              <w:rPr/>
            </w:pPr>
            <w:r>
              <w:rPr/>
              <w:t>kezelés a családdal együtt</w:t>
            </w:r>
          </w:p>
          <w:p>
            <w:pPr>
              <w:pStyle w:val="Normal"/>
              <w:rPr/>
            </w:pPr>
            <w:r>
              <w:rPr/>
              <w:t>Rendszeres óvodába járás eléré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is egyénre szabott fejlesztési tervek</w:t>
            </w:r>
          </w:p>
          <w:p>
            <w:pPr>
              <w:pStyle w:val="Normal"/>
              <w:rPr/>
            </w:pPr>
            <w:r>
              <w:rPr/>
              <w:t>Egyéni bánásmód</w:t>
            </w:r>
          </w:p>
          <w:p>
            <w:pPr>
              <w:pStyle w:val="Normal"/>
              <w:rPr/>
            </w:pPr>
            <w:r>
              <w:rPr/>
              <w:t>Gyermekvédelmi hatékony működtetése,</w:t>
            </w:r>
          </w:p>
          <w:p>
            <w:pPr>
              <w:pStyle w:val="Normal"/>
              <w:rPr/>
            </w:pPr>
            <w:r>
              <w:rPr/>
              <w:t>Dokumentum veze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 Tervezett</w:t>
            </w:r>
          </w:p>
          <w:p>
            <w:pPr>
              <w:pStyle w:val="Normal"/>
              <w:rPr/>
            </w:pPr>
            <w:r>
              <w:rPr/>
              <w:t>Tanév végén</w:t>
            </w:r>
          </w:p>
          <w:p>
            <w:pPr>
              <w:pStyle w:val="Normal"/>
              <w:rPr/>
            </w:pPr>
            <w:r>
              <w:rPr/>
              <w:t>Beszámoltatási időszak végé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vezető</w:t>
            </w:r>
          </w:p>
          <w:p>
            <w:pPr>
              <w:pStyle w:val="Normal"/>
              <w:rPr/>
            </w:pPr>
            <w:r>
              <w:rPr/>
              <w:t>Tagóvoda vezető</w:t>
            </w:r>
          </w:p>
          <w:p>
            <w:pPr>
              <w:pStyle w:val="Normal"/>
              <w:rPr/>
            </w:pPr>
            <w:r>
              <w:rPr/>
              <w:t>Gyermekvédelmi felelős</w:t>
            </w:r>
          </w:p>
          <w:p>
            <w:pPr>
              <w:pStyle w:val="Normal"/>
              <w:rPr/>
            </w:pPr>
            <w:r>
              <w:rPr/>
              <w:t>óvónő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 Vezetői beszámoló</w:t>
            </w:r>
          </w:p>
          <w:p>
            <w:pPr>
              <w:pStyle w:val="Normal"/>
              <w:rPr/>
            </w:pPr>
            <w:r>
              <w:rPr/>
              <w:t>Tanévzáró értekezle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832"/>
        <w:gridCol w:w="2467"/>
        <w:gridCol w:w="1796"/>
        <w:gridCol w:w="2016"/>
        <w:gridCol w:w="1954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enntartó által meghatározot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tézményi feladatok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kerkritériumok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várható eredménye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ek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valósítá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ök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reműködő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edmények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értékelé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zététel módj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Évenként tervezett belső ellenőrzés, mérés-értékelés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t ellenőrzések elvégzése, problémák feltárás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 alkalom szerű ellenőrzések, mérések az IMIP szeri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tanévben tervezett időben, és folyamatosan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Óvodavezető, tagóvoda vezető, mérés értékelés csoport, folyamat gazdá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megbeszélés az érintettekkel, tanév végi értékelés beszámoló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A hátrányos helyzetű, és veszélyeztetett gyermekek,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ermekek segítése (fejlesztési terv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tárás- segítő hálózat elérése, sikeres egyéni fejlesztés szakemberek bevonása, kapcsolat a hatóságokka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, egyéni fejlesztési tervek megvalósítás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oktatási  Intézményi esélyegyenlőségi Intézkedési Terv szerinti eljárá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, tagóvoda vezetők, óvónő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 végi értékelés, beszámoló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12. A gyermekek egyéni képességeihez igazodó differenciált fejlesztés, tehetséggondozás, felzárkóztatá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árás- segítő hálózat elérése, sikeres egyéni fejlesztés szakemberek bevonása,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, egyéni fejlesztési tervek megvalósítás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oktatási  Intézményi esélyegyenlőségi Intézkedési Terv szerinti eljárá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, tagóvoda vezetők, óvónő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 végi értékelés, beszámoló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13. A szülői igények, elégedettségének folyamatos mérés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ok építése, informáltság, együtt működés, kommunikáció, elégedettség növelés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 mérési rendszere szeri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 Ütemezése szeri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gazdák, mérés-értékelés munkacsopor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 végi értékelés, vezetői beszámoló, hirdetmény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z Intézményi Minőségirányítási Program megvalósítása és folyamatos fejleszté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ény szerinti felülvizsgálat  (törvényi változás, fenntartói elvárá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ek folyamatos mérése, eljárások betartás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értékelés, mérőlapok, kérdőív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 elemzések, tendenciák kimutatás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-ben,</w:t>
            </w:r>
          </w:p>
          <w:p>
            <w:pPr>
              <w:pStyle w:val="Normal"/>
              <w:rPr/>
            </w:pPr>
            <w:r>
              <w:rPr/>
              <w:t>Munkatervben meghatározott ütemezés szeri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Minőségfejlesztési team 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tékelés, beszámoló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3.Ágazat köz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közművelődési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</w:t>
      </w:r>
      <w:r>
        <w:rPr/>
        <w:t>egészségügyi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gyermek és ifjúság védelem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szociális ágazat</w:t>
      </w:r>
    </w:p>
    <w:p>
      <w:pPr>
        <w:pStyle w:val="Normal"/>
        <w:numPr>
          <w:ilvl w:val="0"/>
          <w:numId w:val="65"/>
        </w:numPr>
        <w:rPr/>
      </w:pPr>
      <w:r>
        <w:rPr/>
        <w:t>s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2"/>
        <w:gridCol w:w="1604"/>
        <w:gridCol w:w="1560"/>
        <w:gridCol w:w="1472"/>
        <w:gridCol w:w="1805"/>
        <w:gridCol w:w="1605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al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vékenysé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üttműköd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d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ódá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to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umok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művelő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taadás a gyermekek életkorának megfelelő kulturális rendezvényeken való részvételh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bszínhá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nházlátog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állí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z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vetlen részvé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ok meghirde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ban dolgozó óvónő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özművelődési intézmény megbízott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napl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zési feladat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ügyi 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es egészségügyi ellátás megszervezése, működtetése az integrált egységb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űrések üteme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állapodás alapján az esedékes vizsgálatok elvégzés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tételek biztos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gorv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dőn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munkater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terv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 és ifjúságvédelmi 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 működt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lvántartás a veszélyeztetett és hátrányos helyzetű gyermekekrő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gítségnyújtás módjáról felvilágosí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ádlátogat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apcsolatépítés a család és az óvoda közöt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elősök kapcsolatot tartanak  a gyámhivatallal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óvodavezetőve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felelő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jegyzések, határozat, munkaterv, feladatterv adatbázis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ciális 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 körű óvodába járás biztosí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trányok leküzdésének elősegí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Gyermekjóléti, Családsegítő, Népjólét, Mentálhigiénés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zőrendszer működt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tozások nyomon követés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landó kapcsolattar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üttműködés biztos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ónő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jelző lap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munkaterv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eladatterv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ágaz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ódás az óvodás életkornak megfelelő rendezvényekhe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i, megyei, határon tú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vétel megszerve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ok vezetés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 szer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 a szervezőkke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szervező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Óvodapedagógu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ter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terv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3.4. Program közi értékelés</w:t>
      </w:r>
      <w:r>
        <w:rPr>
          <w:b/>
        </w:rPr>
        <w:t xml:space="preserve">: </w:t>
      </w:r>
      <w:r>
        <w:rPr>
          <w:b/>
          <w:u w:val="single"/>
        </w:rPr>
        <w:t>ellenőrzési- felülvizsgálati pontok kijelöl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enntartó rész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Évente:</w:t>
      </w:r>
      <w:r>
        <w:rPr/>
        <w:t xml:space="preserve">   - integrált egység értékelése – magasabb vezető</w:t>
      </w:r>
    </w:p>
    <w:p>
      <w:pPr>
        <w:pStyle w:val="Normal"/>
        <w:jc w:val="both"/>
        <w:rPr/>
      </w:pPr>
      <w:r>
        <w:rPr/>
        <w:tab/>
        <w:t xml:space="preserve">       - tagóvodai értékelés – tagóvoda vezető</w:t>
      </w:r>
    </w:p>
    <w:p>
      <w:pPr>
        <w:pStyle w:val="Normal"/>
        <w:jc w:val="both"/>
        <w:rPr/>
      </w:pPr>
      <w:r>
        <w:rPr/>
        <w:tab/>
        <w:t xml:space="preserve">       - csoportok értékelése – óvón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Kétévente:</w:t>
      </w:r>
    </w:p>
    <w:p>
      <w:pPr>
        <w:pStyle w:val="Normal"/>
        <w:jc w:val="both"/>
        <w:rPr/>
      </w:pPr>
      <w:r>
        <w:rPr/>
        <w:tab/>
        <w:t xml:space="preserve">       - törvényességi ellenőrzés a fenntartó részéről – előkészítés</w:t>
      </w:r>
    </w:p>
    <w:p>
      <w:pPr>
        <w:pStyle w:val="Normal"/>
        <w:jc w:val="both"/>
        <w:rPr/>
      </w:pPr>
      <w:r>
        <w:rPr/>
        <w:tab/>
        <w:t xml:space="preserve">       - pénzügyi ellenőrzés a fenntartó részéről</w:t>
      </w:r>
    </w:p>
    <w:p>
      <w:pPr>
        <w:pStyle w:val="Normal"/>
        <w:jc w:val="both"/>
        <w:rPr/>
      </w:pPr>
      <w:r>
        <w:rPr/>
        <w:tab/>
        <w:t xml:space="preserve">       - szakmai ellenőr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Négyévente:</w:t>
      </w:r>
    </w:p>
    <w:p>
      <w:pPr>
        <w:pStyle w:val="Normal"/>
        <w:jc w:val="both"/>
        <w:rPr/>
      </w:pPr>
      <w:r>
        <w:rPr/>
        <w:tab/>
        <w:t xml:space="preserve">     - a közoktatási törvény által előírt intézményi beszámoltatás</w:t>
      </w:r>
    </w:p>
    <w:p>
      <w:pPr>
        <w:pStyle w:val="Normal"/>
        <w:jc w:val="both"/>
        <w:rPr/>
      </w:pPr>
      <w:r>
        <w:rPr/>
        <w:tab/>
        <w:t xml:space="preserve">       megadott szempont sor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Intézmény vezető:</w:t>
      </w:r>
    </w:p>
    <w:p>
      <w:pPr>
        <w:pStyle w:val="Normal"/>
        <w:jc w:val="both"/>
        <w:rPr/>
      </w:pPr>
      <w:r>
        <w:rPr/>
        <w:tab/>
        <w:t xml:space="preserve">     - kinevezése időtartamának félidejében írásban</w:t>
      </w:r>
    </w:p>
    <w:p>
      <w:pPr>
        <w:pStyle w:val="Normal"/>
        <w:jc w:val="both"/>
        <w:rPr/>
      </w:pPr>
      <w:r>
        <w:rPr/>
        <w:tab/>
        <w:t xml:space="preserve">     - ciklus végi beszámoló szóban és ír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 megvalósulása intézményi szinten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a tagóvoda arculata</w:t>
      </w:r>
    </w:p>
    <w:p>
      <w:pPr>
        <w:pStyle w:val="Normal"/>
        <w:ind w:left="360" w:hanging="0"/>
        <w:jc w:val="both"/>
        <w:rPr/>
      </w:pPr>
      <w:r>
        <w:rPr/>
        <w:t>- az intézmény általános helyzete</w:t>
      </w:r>
    </w:p>
    <w:p>
      <w:pPr>
        <w:pStyle w:val="Normal"/>
        <w:ind w:left="360" w:hanging="0"/>
        <w:jc w:val="both"/>
        <w:rPr/>
      </w:pPr>
      <w:r>
        <w:rPr/>
        <w:t>- személyi feltételek alakulása</w:t>
      </w:r>
    </w:p>
    <w:p>
      <w:pPr>
        <w:pStyle w:val="Normal"/>
        <w:ind w:left="360" w:hanging="0"/>
        <w:jc w:val="both"/>
        <w:rPr/>
      </w:pPr>
      <w:r>
        <w:rPr/>
        <w:t>- tárgyi feltételek</w:t>
      </w:r>
    </w:p>
    <w:p>
      <w:pPr>
        <w:pStyle w:val="Normal"/>
        <w:ind w:left="360" w:hanging="0"/>
        <w:jc w:val="both"/>
        <w:rPr/>
      </w:pPr>
      <w:r>
        <w:rPr/>
        <w:t>- statisztikai adatok</w:t>
      </w:r>
    </w:p>
    <w:p>
      <w:pPr>
        <w:pStyle w:val="Normal"/>
        <w:ind w:left="360" w:hanging="0"/>
        <w:jc w:val="both"/>
        <w:rPr/>
      </w:pPr>
      <w:r>
        <w:rPr/>
        <w:t xml:space="preserve">- eredményességi mutatók a gyermekek fejlesztéséről végzett mérések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alapján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egyéni feladatellátás, megbízatások teljesítés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kapcsolattartás tartalma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rendezvények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menedzselés eredménye az intézmény működése érdekében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az ellenőrzések eredménye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előremutató feladatok megfogalmazása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elismerések lehetősége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dokumentum vezeté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Csoport értékelés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- látogatás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neveltségi szint terület szerin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épességfelmérések eredménye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csoportok életét érintő szervező munk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szülőkkel való kapcsolattartás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sajátos nevelési igényű gyermekek ellátás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gyógypedagógussal, logopédussal való együttműködés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éves, kétéves, négyéves beszámoló  tartalmát tekintve megfeleltetjük a fenntartó által kiadott szempontsorn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 A Belvárosi II. sz. Integrált Óvoda minőségfejlesztési rendsze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A vezetés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1.A vezető elkötelezettsége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vezető törvényi kötelezettsége az óvoda minőségirányítási programjának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vezető feladata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gíti az óvodát a helyi nevelési programban megfogalmazott céljai elérésébe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tékonyan alkalmazza az óvodapedagógusok szaktudását és képességei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ól képzett óvodapedagógusokat biztosít az óvoda számár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gíti a teljes alkalmazotti kör elégedettségét és önmegvalósításá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mberi erőforrás fejlesztés elveit mindenki számára világossá tesz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gíti az etikus elvek, normák kialakítását és ennek megfelelő magatartás,</w:t>
      </w:r>
    </w:p>
    <w:p>
      <w:pPr>
        <w:pStyle w:val="Normal"/>
        <w:ind w:left="1440" w:hanging="0"/>
        <w:jc w:val="both"/>
        <w:rPr/>
      </w:pPr>
      <w:r>
        <w:rPr/>
        <w:t>viselkedéskultúra megvalósításá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novációra törekszik, a közoktatás-fejlesztés aktuális feladataira nyitott,</w:t>
      </w:r>
    </w:p>
    <w:p>
      <w:pPr>
        <w:pStyle w:val="Normal"/>
        <w:ind w:left="1440" w:hanging="0"/>
        <w:jc w:val="both"/>
        <w:rPr/>
      </w:pPr>
      <w:r>
        <w:rPr/>
        <w:t xml:space="preserve">menedzseli a változást annak érdekében, hogy az előnyt jelentsen az egyén, </w:t>
      </w:r>
    </w:p>
    <w:p>
      <w:pPr>
        <w:pStyle w:val="Normal"/>
        <w:ind w:left="1440" w:hanging="0"/>
        <w:jc w:val="both"/>
        <w:rPr/>
      </w:pPr>
      <w:r>
        <w:rPr/>
        <w:t>a csoport és az egész szervezet – különösen a gyermekek számár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>A minőségirányítási program hatékony működésének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inőségfejlesztés szempontjából fontos partnerek /munkatársak, szülők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gyermekek, fenntartó, iskola, logopédus, védőnő/ bevonása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a partnerek reális igényeinek és elvárásainak teljesítés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gyüttműködés feltételeinek, szabályainak kialakítás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artneri igényekre épülő folyamatok tervszerű, felelős végrehajtás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olyamatos javítás, az állandó elkötelezettség és motiválás fenntartás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bléma-érzékenység, és a problémák megoldási kultúrája</w:t>
      </w:r>
      <w:r>
        <w:rPr>
          <w:b/>
          <w:bCs/>
        </w:rPr>
        <w:t> 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intézmény munkatársai felelősséget vállalnak az IMIP megvalósításáért, a minőséget befolyásoló folyamatok előírásszerű végrehajtásáért. Minden dolgozó joga és kötelessége a megvalósítás során észlelt, a minőséget károsan befolyásoló jelenség felismerésekor azt a hatáskörrel rendelkezőknek jelezni, a megszüntetésre javaslatot tenni. 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1.2. A jogszerű működésének biztosítása</w:t>
      </w:r>
    </w:p>
    <w:p>
      <w:pPr>
        <w:pStyle w:val="Normal"/>
        <w:rPr/>
      </w:pPr>
      <w:r>
        <w:rPr/>
        <w:t>Az intézményvezetés feladata az intézmény jogszerű működésének biztosítása. Ennek érdekében a vezetés felelősség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1080"/>
        <w:rPr/>
      </w:pPr>
      <w:r>
        <w:rPr>
          <w:u w:val="single"/>
        </w:rPr>
        <w:t>1. Az intézmény szabályozó dokumentumainak</w:t>
      </w:r>
      <w:r>
        <w:rPr/>
        <w:t xml:space="preserve"> jogszabályi megfeleltetése és ezek szükség szerinti frissítése.</w:t>
      </w:r>
    </w:p>
    <w:p>
      <w:pPr>
        <w:pStyle w:val="Normal"/>
        <w:ind w:left="1080" w:hanging="0"/>
        <w:rPr/>
      </w:pPr>
      <w:r>
        <w:rPr/>
        <w:t xml:space="preserve">Az intézményben a belső szabályozások a  HNP – ban, az SZMSZ-ben és a Házirendben találhatók.  </w:t>
      </w:r>
    </w:p>
    <w:p>
      <w:pPr>
        <w:pStyle w:val="Normal"/>
        <w:ind w:left="1080" w:hanging="0"/>
        <w:rPr/>
      </w:pPr>
      <w:r>
        <w:rPr/>
        <w:t>A belső és a külső szabályozók az irodában találhatók, a helyiségből kivinni ezeket nem lehet.</w:t>
      </w:r>
    </w:p>
    <w:p>
      <w:pPr>
        <w:pStyle w:val="Normal"/>
        <w:ind w:left="1080" w:hanging="0"/>
        <w:rPr/>
      </w:pPr>
      <w:r>
        <w:rPr/>
        <w:t xml:space="preserve">Felelős: az intézmény vezetője   </w:t>
      </w:r>
    </w:p>
    <w:p>
      <w:pPr>
        <w:pStyle w:val="Normal"/>
        <w:rPr/>
      </w:pPr>
      <w:r>
        <w:rPr/>
        <w:t xml:space="preserve">Határidő: A hatályos jogszabályoknak megfelelően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rPr>
          <w:b/>
          <w:b/>
          <w:u w:val="single"/>
        </w:rPr>
      </w:pPr>
      <w:r>
        <w:rPr>
          <w:b/>
          <w:u w:val="single"/>
        </w:rPr>
        <w:t>1.3.A külső és belső jogszabályok hozzáférhetősége: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1080" w:hanging="0"/>
        <w:rPr/>
      </w:pPr>
      <w:r>
        <w:rPr/>
        <w:t>Az intézményi szabályozó dokumentumok jogi megfelelőségének vizsgálata és frissítése a dokumentumok elkészítésekor és módosításkor történik, a jogszabályok figyelemmel kísérésével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Felelős: az intézmény vezetője   </w:t>
      </w:r>
    </w:p>
    <w:p>
      <w:pPr>
        <w:pStyle w:val="NormlWeb"/>
        <w:rPr>
          <w:b/>
          <w:b/>
          <w:u w:val="single"/>
        </w:rPr>
      </w:pPr>
      <w:r>
        <w:rPr>
          <w:b/>
          <w:u w:val="single"/>
        </w:rPr>
        <w:t xml:space="preserve">1.4. Dokumentumok kezelésének szabályozása: </w:t>
      </w:r>
    </w:p>
    <w:p>
      <w:pPr>
        <w:pStyle w:val="NormlWeb"/>
        <w:spacing w:before="0" w:after="0"/>
        <w:jc w:val="both"/>
        <w:rPr/>
      </w:pPr>
      <w:r>
        <w:rPr/>
        <w:t>annak érdekében, hogy az óvoda működését szabályozó jogi dokumentumok – törvények, különböző szintű rendeletek, a fenntartó, vagy az intézmény belső szabályozói, dokumentumai – minden munkatárs számára hozzáférhetőek legyenek, azokat mindenki ismerje meg, munkaköri feladatuk ezek betartása.</w:t>
      </w:r>
    </w:p>
    <w:p>
      <w:pPr>
        <w:pStyle w:val="NormlWeb"/>
        <w:spacing w:before="0" w:after="0"/>
        <w:jc w:val="both"/>
        <w:rPr/>
      </w:pPr>
      <w:r>
        <w:rPr/>
        <w:t>Intézményünkben ennek érdekében az alábbi területek szabályozása valósult meg.</w:t>
      </w:r>
    </w:p>
    <w:p>
      <w:pPr>
        <w:pStyle w:val="NormlWeb"/>
        <w:numPr>
          <w:ilvl w:val="0"/>
          <w:numId w:val="85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A minőségirányítási dokumentumok tárolása</w:t>
      </w:r>
    </w:p>
    <w:p>
      <w:pPr>
        <w:pStyle w:val="NormlWeb"/>
        <w:numPr>
          <w:ilvl w:val="0"/>
          <w:numId w:val="85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Dokumentumok kiadása, kezelése</w:t>
      </w:r>
    </w:p>
    <w:p>
      <w:pPr>
        <w:pStyle w:val="NormlWeb"/>
        <w:numPr>
          <w:ilvl w:val="0"/>
          <w:numId w:val="85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Az iratok elintézése és továbbítása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Közlönyökre és szabályzatokra vonatkozó előírások- online elérhetőség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i/>
        </w:rPr>
        <w:t xml:space="preserve">A vonatkozó szabályzatok a mellékletben találhatók. 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Az információ áramlás rend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intézmény vezetés nagy gondot fordít az alkalmazotti kör számára az információáramlás biztosítására.</w:t>
      </w:r>
    </w:p>
    <w:p>
      <w:pPr>
        <w:pStyle w:val="Normal"/>
        <w:jc w:val="both"/>
        <w:rPr/>
      </w:pPr>
      <w:r>
        <w:rPr/>
        <w:t>A szervezeti felépítés leírását a SZMSZ tartalmazza. Intézményünkben az információk eljuttatása ennek ismeretében az alábbi eszközökkel valósul meg:</w:t>
      </w:r>
    </w:p>
    <w:p>
      <w:pPr>
        <w:pStyle w:val="Normal"/>
        <w:numPr>
          <w:ilvl w:val="0"/>
          <w:numId w:val="44"/>
        </w:numPr>
        <w:rPr/>
      </w:pPr>
      <w:r>
        <w:rPr/>
        <w:t>Vezetői értekezlet</w:t>
      </w:r>
    </w:p>
    <w:p>
      <w:pPr>
        <w:pStyle w:val="Normal"/>
        <w:numPr>
          <w:ilvl w:val="0"/>
          <w:numId w:val="44"/>
        </w:numPr>
        <w:rPr/>
      </w:pPr>
      <w:r>
        <w:rPr/>
        <w:t>Hirdető táblán kifüggesztés</w:t>
      </w:r>
    </w:p>
    <w:p>
      <w:pPr>
        <w:pStyle w:val="Normal"/>
        <w:numPr>
          <w:ilvl w:val="0"/>
          <w:numId w:val="44"/>
        </w:numPr>
        <w:rPr/>
      </w:pPr>
      <w:r>
        <w:rPr/>
        <w:t>Nevelőtestületi értekezlet</w:t>
      </w:r>
    </w:p>
    <w:p>
      <w:pPr>
        <w:pStyle w:val="Normal"/>
        <w:numPr>
          <w:ilvl w:val="0"/>
          <w:numId w:val="44"/>
        </w:numPr>
        <w:rPr/>
      </w:pPr>
      <w:r>
        <w:rPr/>
        <w:t>Alkalmazotti értekezlet</w:t>
      </w:r>
    </w:p>
    <w:p>
      <w:pPr>
        <w:pStyle w:val="Normal"/>
        <w:numPr>
          <w:ilvl w:val="0"/>
          <w:numId w:val="44"/>
        </w:numPr>
        <w:rPr/>
      </w:pPr>
      <w:r>
        <w:rPr/>
        <w:t>Szakmai nap</w:t>
      </w:r>
    </w:p>
    <w:p>
      <w:pPr>
        <w:pStyle w:val="Normal"/>
        <w:numPr>
          <w:ilvl w:val="0"/>
          <w:numId w:val="44"/>
        </w:numPr>
        <w:rPr/>
      </w:pPr>
      <w:r>
        <w:rPr/>
        <w:t>Továbbképzések</w:t>
      </w:r>
    </w:p>
    <w:p>
      <w:pPr>
        <w:pStyle w:val="Normal"/>
        <w:numPr>
          <w:ilvl w:val="0"/>
          <w:numId w:val="44"/>
        </w:numPr>
        <w:rPr/>
      </w:pPr>
      <w:r>
        <w:rPr/>
        <w:t>Rendkívüli megbeszélések</w:t>
      </w:r>
    </w:p>
    <w:p>
      <w:pPr>
        <w:pStyle w:val="Normal"/>
        <w:numPr>
          <w:ilvl w:val="0"/>
          <w:numId w:val="44"/>
        </w:numPr>
        <w:rPr/>
      </w:pPr>
      <w:r>
        <w:rPr/>
        <w:t>„</w:t>
      </w:r>
      <w:r>
        <w:rPr/>
        <w:t>Körlevél”- aláírással szignálva</w:t>
      </w:r>
    </w:p>
    <w:p>
      <w:pPr>
        <w:pStyle w:val="Normal"/>
        <w:numPr>
          <w:ilvl w:val="0"/>
          <w:numId w:val="44"/>
        </w:numPr>
        <w:rPr/>
      </w:pPr>
      <w:r>
        <w:rPr/>
        <w:t>Plakátok, szórólapok</w:t>
      </w:r>
    </w:p>
    <w:p>
      <w:pPr>
        <w:pStyle w:val="Normal"/>
        <w:numPr>
          <w:ilvl w:val="0"/>
          <w:numId w:val="44"/>
        </w:numPr>
        <w:rPr/>
      </w:pPr>
      <w:r>
        <w:rPr/>
        <w:t>Levél</w:t>
      </w:r>
    </w:p>
    <w:p>
      <w:pPr>
        <w:pStyle w:val="Normal"/>
        <w:numPr>
          <w:ilvl w:val="0"/>
          <w:numId w:val="44"/>
        </w:numPr>
        <w:rPr/>
      </w:pPr>
      <w:r>
        <w:rPr/>
        <w:t>Ovis újsá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ntézményünk tagóvodái között még igénybe vesszük a műszaki segítséget:</w:t>
      </w:r>
    </w:p>
    <w:p>
      <w:pPr>
        <w:pStyle w:val="Normal"/>
        <w:numPr>
          <w:ilvl w:val="0"/>
          <w:numId w:val="44"/>
        </w:numPr>
        <w:rPr/>
      </w:pPr>
      <w:r>
        <w:rPr/>
        <w:t>Internet</w:t>
      </w:r>
    </w:p>
    <w:p>
      <w:pPr>
        <w:pStyle w:val="Normal"/>
        <w:numPr>
          <w:ilvl w:val="0"/>
          <w:numId w:val="44"/>
        </w:numPr>
        <w:rPr/>
      </w:pPr>
      <w:r>
        <w:rPr/>
        <w:t>Telefon</w:t>
      </w:r>
    </w:p>
    <w:p>
      <w:pPr>
        <w:pStyle w:val="Normal"/>
        <w:numPr>
          <w:ilvl w:val="0"/>
          <w:numId w:val="44"/>
        </w:numPr>
        <w:rPr/>
      </w:pPr>
      <w:r>
        <w:rPr/>
        <w:t>Telefax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rvezés:</w:t>
      </w:r>
    </w:p>
    <w:p>
      <w:pPr>
        <w:pStyle w:val="Normal"/>
        <w:spacing w:before="280" w:after="280"/>
        <w:rPr/>
      </w:pPr>
      <w:r>
        <w:rPr/>
        <w:t xml:space="preserve">Az </w:t>
      </w:r>
      <w:r>
        <w:rPr>
          <w:b/>
        </w:rPr>
        <w:t>intézményvezetőség</w:t>
      </w:r>
      <w:r>
        <w:rPr/>
        <w:t xml:space="preserve"> által végzett tervező tevékenységek a következő területeket foglalják magukba: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  <w:tab w:val="left" w:pos="1620" w:leader="none"/>
        </w:tabs>
        <w:ind w:left="1620" w:hanging="540"/>
        <w:rPr/>
      </w:pPr>
      <w:r>
        <w:rPr/>
        <w:t>-      Minőségfejlesztési rendszer megvalósítási, fenntartási stratégia kialakítása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5" w:hanging="368"/>
        <w:rPr/>
      </w:pPr>
      <w:r>
        <w:rPr/>
        <w:t>-      A partnerközpontú intézményi működés stratégiai tervezése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5" w:hanging="368"/>
        <w:rPr/>
      </w:pPr>
      <w:r>
        <w:rPr/>
        <w:t>-      Az intézmény belső működési rendjének tervezése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6" w:hanging="369"/>
        <w:rPr/>
      </w:pPr>
      <w:r>
        <w:rPr/>
        <w:t>-      Feladat és erőforrás tervezés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A célok eléréséhez vezető út megfogalmazása</w:t>
      </w:r>
    </w:p>
    <w:p>
      <w:pPr>
        <w:pStyle w:val="Normal"/>
        <w:numPr>
          <w:ilvl w:val="0"/>
          <w:numId w:val="94"/>
        </w:numPr>
        <w:rPr/>
      </w:pPr>
      <w:r>
        <w:rPr/>
        <w:t>Stratégiai tervezés- hosszú távú tervezés, Helyi nevelési program</w:t>
      </w:r>
    </w:p>
    <w:p>
      <w:pPr>
        <w:pStyle w:val="Normal"/>
        <w:numPr>
          <w:ilvl w:val="0"/>
          <w:numId w:val="94"/>
        </w:numPr>
        <w:rPr/>
      </w:pPr>
      <w:r>
        <w:rPr/>
        <w:t>Projekt tervezés- közép távú tervezés, -  Éves tervezés</w:t>
      </w:r>
    </w:p>
    <w:p>
      <w:pPr>
        <w:pStyle w:val="Normal"/>
        <w:numPr>
          <w:ilvl w:val="0"/>
          <w:numId w:val="94"/>
        </w:numPr>
        <w:rPr/>
      </w:pPr>
      <w:r>
        <w:rPr/>
        <w:t>Operatív tervezés – Rövid távú cselekvési program</w:t>
      </w:r>
    </w:p>
    <w:p>
      <w:pPr>
        <w:pStyle w:val="Normal"/>
        <w:ind w:left="360" w:hanging="0"/>
        <w:rPr/>
      </w:pPr>
      <w:r>
        <w:rPr/>
        <w:t>Az óvoda vezető vezetői pályázatában határozza meg vezetési filozófiáját, a szervezetre vonatkozó célokat, az egyéni stratégiát  a célok elérésére vonatkozó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. Stratégiai tervez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90"/>
      </w:tblGrid>
      <w:tr>
        <w:trPr>
          <w:trHeight w:val="271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és tartalma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vényesség</w:t>
            </w:r>
          </w:p>
        </w:tc>
      </w:tr>
      <w:tr>
        <w:trPr>
          <w:trHeight w:val="56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 közoktatási feladat-ellátási, működtetési intézkedési terve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éves</w:t>
            </w:r>
          </w:p>
        </w:tc>
      </w:tr>
      <w:tr>
        <w:trPr>
          <w:trHeight w:val="271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progr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es</w:t>
            </w:r>
          </w:p>
        </w:tc>
      </w:tr>
      <w:tr>
        <w:trPr>
          <w:trHeight w:val="56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/módosított/felülvizsgált visszavonásig</w:t>
            </w:r>
          </w:p>
        </w:tc>
      </w:tr>
      <w:tr>
        <w:trPr>
          <w:trHeight w:val="8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 irányítási progr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/módosított/felülvizsgált visszavonás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 képzési progr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e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Projekt tervezé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4645"/>
      </w:tblGrid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és tartalm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ést végzi</w:t>
            </w:r>
          </w:p>
        </w:tc>
      </w:tr>
      <w:tr>
        <w:trPr>
          <w:trHeight w:val="2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munkaterv, beszámoló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 tagóvoda vezető</w:t>
            </w:r>
          </w:p>
        </w:tc>
      </w:tr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kolázási ter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</w:tr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tervezés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 OGESZ vezető</w:t>
            </w:r>
          </w:p>
        </w:tc>
      </w:tr>
      <w:tr>
        <w:trPr>
          <w:trHeight w:val="2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szabadságolási ter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</w:t>
            </w:r>
          </w:p>
        </w:tc>
      </w:tr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k negyedéves tervezés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pedagógusok</w:t>
            </w:r>
          </w:p>
        </w:tc>
      </w:tr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fejlesztési terv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pedagógus, gyógypedagógus </w:t>
            </w:r>
          </w:p>
        </w:tc>
      </w:tr>
      <w:tr>
        <w:trPr>
          <w:trHeight w:val="2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fejlesztési éves munkater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 fejlesztési team vezető</w:t>
            </w:r>
          </w:p>
        </w:tc>
      </w:tr>
      <w:tr>
        <w:trPr>
          <w:trHeight w:val="2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 fejlesztési team</w:t>
            </w:r>
          </w:p>
        </w:tc>
      </w:tr>
      <w:tr>
        <w:trPr>
          <w:trHeight w:val="2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, tagóvoda vezető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Operatív tervezé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68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és tartalm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ést végzi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is feladatok szervezés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, óvoda pedagógu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nepek, ünnepélyek rendezés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, óvoda pedagógu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ítés elrendelés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ltározási, selejtezési ütemterv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ügyi feladatok tervezés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idős programok szervezés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, óvoda pedagógu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 tagóvoda vezető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4.Az intézményi működés tervezésének a hely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29"/>
        <w:gridCol w:w="2163"/>
        <w:gridCol w:w="2471"/>
      </w:tblGrid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Pedagógiai munka szabályozása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Szervezeti működés szabályozása</w:t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nevelési program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MSZ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 pályáz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unkáltatói      feladatok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5" w:hanging="0"/>
              <w:rPr>
                <w:sz w:val="20"/>
              </w:rPr>
            </w:pPr>
            <w:r>
              <w:rPr>
                <w:sz w:val="20"/>
              </w:rPr>
              <w:t>Gazdálkodási feladatok</w:t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munkater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munkater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vábbképzési ter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fejlesztési munkater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csoportra vonatkozó tervezése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delmi 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űzvédelmi 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olási ter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ltségvetés terve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jtezés, leltározás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gazdálkodási tervek</w:t>
            </w:r>
          </w:p>
        </w:tc>
      </w:tr>
      <w:tr>
        <w:trPr>
          <w:trHeight w:val="225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 irányítási program</w:t>
            </w:r>
          </w:p>
        </w:tc>
      </w:tr>
      <w:tr>
        <w:trPr>
          <w:trHeight w:val="657" w:hRule="atLeast"/>
        </w:trPr>
        <w:tc>
          <w:tcPr>
            <w:tcW w:w="93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első ellenőrzés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Irányított önértékelés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enntartói ellenőrzések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2.5. Intézményvezetői </w:t>
      </w:r>
      <w:r>
        <w:rPr>
          <w:b/>
          <w:u w:val="single"/>
        </w:rPr>
        <w:t>tervezés dokumentáció:</w:t>
      </w:r>
      <w:r>
        <w:rPr>
          <w:b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1548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nevezé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g-őrzési idő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ejlesztési ter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fejlesztési rendszer bevezetési, fenntartási stratégia kialakítás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vezetés, irányít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before="0" w:after="0"/>
              <w:ind w:right="-108" w:firstLine="72"/>
              <w:rPr>
                <w:b/>
                <w:b/>
                <w:sz w:val="20"/>
              </w:rPr>
            </w:pPr>
            <w:r>
              <w:rPr>
                <w:sz w:val="20"/>
              </w:rPr>
              <w:t>A partnerközpontú intézményi működés stratégiai tervezése</w:t>
            </w:r>
            <w:r>
              <w:rPr>
                <w:b/>
                <w:sz w:val="20"/>
              </w:rPr>
              <w:t xml:space="preserve"> Küldetésnyilatkozat,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Pedagógiai program</w:t>
            </w:r>
            <w:r>
              <w:rPr>
                <w:sz w:val="20"/>
              </w:rPr>
              <w:t xml:space="preserve"> és </w:t>
            </w:r>
            <w:r>
              <w:rPr>
                <w:b/>
                <w:sz w:val="20"/>
              </w:rPr>
              <w:t>Nevelési program,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Minőségpolitika,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Éves munkaterv</w:t>
            </w:r>
            <w:r>
              <w:rPr>
                <w:b/>
              </w:rPr>
              <w:t>,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zervezeti és működési szabályza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ntézmény belső működési rendjének tervezé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Minőségügyi dokumentumok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első dokumentálási rend szabálya;</w:t>
            </w:r>
            <w:r>
              <w:rPr/>
              <w:t xml:space="preserve"> </w:t>
            </w:r>
            <w:r>
              <w:rPr>
                <w:sz w:val="20"/>
              </w:rPr>
              <w:t>minőségfejlesztési folyamatok eljárásrendje</w:t>
            </w:r>
            <w:r>
              <w:rPr/>
              <w:t xml:space="preserve">; </w:t>
            </w:r>
            <w:r>
              <w:rPr>
                <w:sz w:val="20"/>
              </w:rPr>
              <w:t xml:space="preserve">dokumentumok folyamatos felülvizsgálati rendjének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 fejlesztési 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ntézményvezetés, irányít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 és erőforrás tervezé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zervezeti és működési szabál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rányítás: intézményi működés tervezése, szervezése és felügyelet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nevezé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g-őrzési idő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zervezeti és működés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űködtetés: Feladatellátással kapcsolatos  felelősségeket és hatáskörö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yamattervezés, szabál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ntézményvezetés, irányít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ntézményi működést biztosít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olyamat tervezés, szabályozás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.fejleszt. 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ntézményvezetés, irányí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rányított önértéke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elülvizsgálat: intézményvezetőség által végzett felülvizsgálatok,</w:t>
            </w:r>
            <w:r>
              <w:rPr/>
              <w:t xml:space="preserve"> </w:t>
            </w:r>
            <w:r>
              <w:rPr>
                <w:sz w:val="20"/>
              </w:rPr>
              <w:t xml:space="preserve">vezetőségi tevékenységek, teljes körű intézményi működés megfelelőségét, eredményességét, hatékonyságát vizsgál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vezetés, irányítá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Belső felülvizsgálatok, értékelések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Minőségfejlesztések, helyesbítés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lyamatos fejleszté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ezetőségi felülvizsgálatok eredményei alapján folyamatos az elért eredmények és az intézményi törekvések összevetése folyamatosan azonosítja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lesztési lehetőségeket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é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fejlesztési vezet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zervezetkultúra Fejlesztési ter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tézményi szervezeti kultúra formálása, fejlesztése, folyamatos értékelé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.fejleszt. vezető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6.Vezetői ellenőrzés tervez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1558"/>
        <w:gridCol w:w="1260"/>
        <w:gridCol w:w="1260"/>
        <w:gridCol w:w="1440"/>
        <w:gridCol w:w="16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 ellenőrzés tartalma, terüle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lenőrzé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Ellenőrzés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vég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ött munkakö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yakori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tatók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dagógiai munk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Nevelőmunka  feltétele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velőmu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csoportok és a gyermekek fejlőd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Ünnepek, ünnepélyek méltó megrende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tevékeny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NP bevá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aidő pontos betar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aidő aktív kihasználás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gyűjtés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elyzetértékel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látog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um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hasonlí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tkeztetések levon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 helyett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pedagóg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felelő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ter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eri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edagógusok teljesítm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elésé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határozott szer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tékonyság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edményesség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kszerűsé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dálkod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öltségvetés felhaszná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tkezési térítési csekkek kiad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alitikus nyilvántar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yomtatványok vez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avi jelentés a MÁK felé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leltár, selejtezés rend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állalkozókkal való pénzügyi kapcsol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yermekek juttat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elnőttek juttatása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gyűj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zetértékel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látog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um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hasonlítás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övetkeztetések levon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 hely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Óvodavezető h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pedagógu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ezette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lév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tség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é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akarékos gazdálkodás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áltatás, tanügyigazg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emélyi anyag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emélyes adatok nyilvántartás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egészséges, biztonságos 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yermekbalesetek megelő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nügyi nyilvántar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nügyi dokumentumok vezeté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um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delmi szeml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tkeztetések levon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e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Óvoda vezető hely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u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j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örvényessé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szerűsé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Óvodánk ellenőrzési és értékelés rendszer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működésünk folyamatában az ellenőrzés két alapformáját alkalmazzuk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megvalósítás módjának és tempójának ellenőrzése /mely alkalmas a</w:t>
      </w:r>
    </w:p>
    <w:p>
      <w:pPr>
        <w:pStyle w:val="Normal"/>
        <w:ind w:left="720" w:hanging="0"/>
        <w:jc w:val="both"/>
        <w:rPr/>
      </w:pPr>
      <w:r>
        <w:rPr/>
        <w:t>megkezdett folyamatok időben történő befolyásolására, szükség szerinti</w:t>
      </w:r>
    </w:p>
    <w:p>
      <w:pPr>
        <w:pStyle w:val="Normal"/>
        <w:ind w:left="720" w:hanging="0"/>
        <w:jc w:val="both"/>
        <w:rPr/>
      </w:pPr>
      <w:r>
        <w:rPr/>
        <w:t>korrigálásra, korrekcióra, a folyamat megváltoztatására vagy</w:t>
      </w:r>
    </w:p>
    <w:p>
      <w:pPr>
        <w:pStyle w:val="Normal"/>
        <w:ind w:left="720" w:hanging="0"/>
        <w:jc w:val="both"/>
        <w:rPr/>
      </w:pPr>
      <w:r>
        <w:rPr/>
        <w:t>megerősítésére/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z elért eredmények ellenőrzése /az értékelés alapjául szolgál, átmenetet</w:t>
      </w:r>
    </w:p>
    <w:p>
      <w:pPr>
        <w:pStyle w:val="Normal"/>
        <w:ind w:left="720" w:hanging="0"/>
        <w:jc w:val="both"/>
        <w:rPr/>
      </w:pPr>
      <w:r>
        <w:rPr/>
        <w:t>teremt egy adott folyamat befejezése és egy új megkezdése között/</w:t>
      </w:r>
    </w:p>
    <w:p>
      <w:pPr>
        <w:pStyle w:val="Normal"/>
        <w:jc w:val="both"/>
        <w:rPr/>
      </w:pPr>
      <w:r>
        <w:rPr/>
        <w:t>A tervszerűség, folyamatosság és következetesség elvének betartásával végzett ellenőrzés során feltárt tényszerű és objektív adatok által megteremtjük az értékelés alapj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1</w:t>
      </w:r>
      <w:r>
        <w:rPr>
          <w:u w:val="single"/>
        </w:rPr>
        <w:t>.</w:t>
      </w:r>
      <w:r>
        <w:rPr>
          <w:b/>
          <w:u w:val="single"/>
        </w:rPr>
        <w:t>Vezetői ellenőrz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>Vezetői értékelés nevelési évre lebontva az ötéves értékelési terv alapján történi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Az óvodavezető, az óvodavezető helyettes, valamint a tagóvoda vezetők hatásköre.</w:t>
      </w:r>
    </w:p>
    <w:p>
      <w:pPr>
        <w:pStyle w:val="Normal"/>
        <w:rPr/>
      </w:pPr>
      <w:r>
        <w:rPr/>
        <w:t>Az óvodavezető az ellenőrzések éves rendjét tanév elején  meghatározza és közzé tes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Célja, eszköze, módszere felelőse időpontja </w:t>
      </w:r>
    </w:p>
    <w:p>
      <w:pPr>
        <w:pStyle w:val="Normal"/>
        <w:numPr>
          <w:ilvl w:val="0"/>
          <w:numId w:val="27"/>
        </w:numPr>
        <w:rPr/>
      </w:pPr>
      <w:r>
        <w:rPr/>
        <w:t>A kapott információk felhasználásának mód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Vastagszoveg1"/>
          <w:iCs/>
          <w:u w:val="single"/>
        </w:rPr>
        <w:t>3.1.1.Vezetői ellenőrzés rendje, folyamata</w:t>
      </w:r>
    </w:p>
    <w:p>
      <w:pPr>
        <w:pStyle w:val="Normal"/>
        <w:rPr>
          <w:rStyle w:val="Vastagszoveg1"/>
          <w:iCs/>
          <w:sz w:val="28"/>
          <w:szCs w:val="28"/>
          <w:u w:val="single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Vastagszoveg1"/>
        </w:rPr>
        <w:t xml:space="preserve">Célja: 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Az intézmény hatékony működésének elősegítése. 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Az intézményi működés </w:t>
      </w:r>
      <w:r>
        <w:rPr>
          <w:rStyle w:val="Szoveg1"/>
        </w:rPr>
        <w:t>központi, helyi, intézményi normáknak, a hatályos jogszabályoknak való megfeleltetése</w:t>
      </w:r>
    </w:p>
    <w:p>
      <w:pPr>
        <w:pStyle w:val="Normal"/>
        <w:numPr>
          <w:ilvl w:val="0"/>
          <w:numId w:val="79"/>
        </w:numPr>
        <w:rPr/>
      </w:pPr>
      <w:r>
        <w:rPr/>
        <w:t>A tények okainak keresésére, adatok gyűjtése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/>
      </w:pPr>
      <w:r>
        <w:rPr/>
        <w:t xml:space="preserve">A hibák javítása, az eredmények megerősítése, a hatékony módszerek elterjesztése.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/>
      </w:pPr>
      <w:r>
        <w:rPr/>
        <w:t>Mindig a meghatározott normához viszonyít.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Ténymegállapításra épül, objektív. </w:t>
      </w:r>
    </w:p>
    <w:p>
      <w:pPr>
        <w:pStyle w:val="Normal"/>
        <w:numPr>
          <w:ilvl w:val="0"/>
          <w:numId w:val="79"/>
        </w:numPr>
        <w:rPr/>
      </w:pPr>
      <w:r>
        <w:rPr/>
        <w:t>Nem követi szükségszerűen az értékelé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lenőrzés fajtá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8"/>
        </w:numPr>
        <w:rPr/>
      </w:pPr>
      <w:r>
        <w:rPr/>
        <w:t>Tervszerű: előre megbeszélt szempontok szerint</w:t>
      </w:r>
    </w:p>
    <w:p>
      <w:pPr>
        <w:pStyle w:val="Normal"/>
        <w:numPr>
          <w:ilvl w:val="0"/>
          <w:numId w:val="38"/>
        </w:numPr>
        <w:rPr/>
      </w:pPr>
      <w:r>
        <w:rPr/>
        <w:t>Alkalomszerű: Problémák felmerülése esetén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  <w:t>Napi felkészültség ellenőrzése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u w:val="single"/>
        </w:rPr>
      </w:pPr>
      <w:r>
        <w:rPr>
          <w:u w:val="single"/>
        </w:rPr>
        <w:t>A vezetői ellenőrzés rendje:</w:t>
      </w:r>
    </w:p>
    <w:p>
      <w:pPr>
        <w:pStyle w:val="Normal"/>
        <w:tabs>
          <w:tab w:val="clear" w:pos="708"/>
          <w:tab w:val="left" w:pos="220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óvoda vezető évente ellenőrzési tervet készít az aktuális tanév feladataira, amely az éves munkaterv része. </w:t>
      </w:r>
    </w:p>
    <w:p>
      <w:pPr>
        <w:pStyle w:val="Normal"/>
        <w:jc w:val="both"/>
        <w:rPr/>
      </w:pPr>
      <w:r>
        <w:rPr/>
        <w:t>Az ellenőrzési feladatokat az SZMSZ-ben meghatározottak szerint végzi 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ezetői ellenőrzés folyamata: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óvoda vezető a meghatározza a vezetői ellenőrzés területeit, szempontjait, gyakoriságát és módszereit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ugusztus végén kiválasztja az ellenőrzött területeket és elkészíti az ellenőrzési tervet, mely az aktuális tanév feladataira épülve az éves munkaterv része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óvodavezető a tanévnyitó ismerteti az éves ellenőrzési tervet az alkalmazotti közösséggel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intézmény vezető megbízza az ellenőrzésért felelős személyeket és meghatározza a beszámolók idejét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ellenőrzés időben ütemezett végrehajtása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ellenőrzés tapasztalatainak megbeszélése az ellenőrzés utáni 1 héten belül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ellenőrzést végző személy javaslatot tesz a feltárt hiányosságok pótlására az ellenőrzést végző személy javaslatot tesz a feltárt hiányosságok pótlására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az ellenőrzést végző személy beszámol az ellenőrzés tapasztalatairól az óvodavezetőn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>3.1.2.Az ellenőrzés rendje:</w:t>
      </w:r>
    </w:p>
    <w:p>
      <w:pPr>
        <w:pStyle w:val="Normal"/>
        <w:rPr>
          <w:rStyle w:val="Szoveg1"/>
          <w:b/>
          <w:b/>
        </w:rPr>
      </w:pPr>
      <w:r>
        <w:rPr>
          <w:b/>
          <w:u w:val="single"/>
        </w:rPr>
      </w:r>
    </w:p>
    <w:p>
      <w:pPr>
        <w:pStyle w:val="Normal"/>
        <w:rPr>
          <w:rStyle w:val="Szoveg1"/>
          <w:b/>
          <w:b/>
        </w:rPr>
      </w:pPr>
      <w:r>
        <w:rPr/>
      </w:r>
    </w:p>
    <w:p>
      <w:pPr>
        <w:pStyle w:val="Normal"/>
        <w:rPr>
          <w:rStyle w:val="Szoveg1"/>
        </w:rPr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3"/>
        <w:gridCol w:w="1427"/>
        <w:gridCol w:w="1535"/>
        <w:gridCol w:w="1448"/>
        <w:gridCol w:w="2178"/>
      </w:tblGrid>
      <w:tr>
        <w:trPr/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táskör</w:t>
            </w:r>
          </w:p>
        </w:tc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ület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ódszer</w:t>
              <w:br/>
              <w:t>/eszköz</w:t>
            </w:r>
          </w:p>
        </w:tc>
        <w:tc>
          <w:tcPr>
            <w:tcW w:w="2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ormáció felhasználásának módja</w:t>
            </w:r>
          </w:p>
        </w:tc>
      </w:tr>
      <w:tr>
        <w:trPr/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vszerű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életlenszerű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i terv alapján szakmai ell.: követelmények, szokások, normák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gzés</w:t>
              <w:br/>
              <w:t>Követelmények</w:t>
              <w:br/>
              <w:t xml:space="preserve">Szokások </w:t>
              <w:br/>
              <w:t>Normák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gfigyelés, feljegyzés, helyzetelemzési segédlet</w:t>
              <w:br/>
              <w:t>egyéni, csoportos beszélgetés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z értékelés kiinduló pontja</w:t>
              <w:br/>
              <w:t>- Beépítés az éves működési tervbe</w:t>
              <w:br/>
              <w:t>- Módosítások</w:t>
              <w:br/>
              <w:t>- PR tevékenység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 helyettes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i terv alapján szakmai ell.: Tagóvodai működés</w:t>
              <w:br/>
              <w:t>Felvételi mulasztási napló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kumentum</w:t>
              <w:br/>
              <w:t>Munkavégzés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 ellenőrző lista alapján, feljegyzés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építi az éves működési tervbe</w:t>
              <w:br/>
              <w:t>- Statisztikai adatfeldolgozás</w:t>
              <w:br/>
              <w:t>- Programelemzés, értékelés</w:t>
              <w:br/>
              <w:t>- PR tevékenység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zdasági vezető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ltár</w:t>
              <w:br/>
              <w:t>Étkezési díj kimutatása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llátmánykezelés</w:t>
              <w:br/>
              <w:t>Karbantartó, ügyintéző munkája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szaki áttekintés, kimutatás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Értékelő beszámolók, hiányosságok pótlása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i működés</w:t>
              <w:br/>
              <w:t>Dokumentumok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gzés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 ellenőrző lista alapján</w:t>
              <w:br/>
              <w:t>Egyéni, csoportos beszélgetés, helyzetelemzési segédlet</w:t>
              <w:br/>
              <w:t>feljegyzés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iányosságok pótlása</w:t>
              <w:br/>
              <w:t>- Információ az intézményvezető felé</w:t>
              <w:br/>
              <w:t>- Információ a partnerek felé</w:t>
              <w:br/>
              <w:t>- Értékelés</w:t>
              <w:br/>
              <w:t>- PR tevékenység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nka-</w:t>
              <w:br/>
              <w:t>közösség vezetők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dott évben kijelölt nevelési terület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akorlati beépülés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 szempontok alapján, beszélgetés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ját működés értékeléséhez</w:t>
              <w:br/>
              <w:t>- Információ az intézményvezető felé</w:t>
              <w:br/>
              <w:t>- PR tevékenység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őségügyi vezető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ügyi dokumentumok</w:t>
              <w:br/>
              <w:t>Minőségügyi feladatok ellenőrzési terve alapján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akorlati beépülés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, beszélgetés</w:t>
              <w:br/>
              <w:t>Helyzetelemzési segédlet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lyamatos fejlesztés működtetése</w:t>
              <w:br/>
              <w:t>- Szervezeti kultúra fejlesztése</w:t>
              <w:br/>
              <w:t>- Egymástól való tanulás</w:t>
              <w:br/>
              <w:t>- Partneri tájékoztatás</w:t>
              <w:br/>
              <w:t>- PR tevékenység</w:t>
            </w:r>
          </w:p>
        </w:tc>
      </w:tr>
    </w:tbl>
    <w:p>
      <w:pPr>
        <w:pStyle w:val="Szoveg"/>
        <w:rPr/>
      </w:pPr>
      <w:r>
        <w:rPr/>
        <w:t xml:space="preserve">3.1.3. Az ellenőrzés folyamata 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01"/>
        <w:gridCol w:w="2787"/>
        <w:gridCol w:w="2328"/>
      </w:tblGrid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 ellenőrzés lépései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elős/ közreműködő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dokumentálás módja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lenőrzési terv elkészítése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/ Vezetőség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i terv</w:t>
              <w:br/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i terv ismertetése a nevelőtestülettel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Nevelőtestület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gyzőkönyv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i terv alapján az  csoportokra vonatkozó ellenőrzés átvezetése a csoport naplóba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Csoportvezető óvodapedagógusok</w:t>
              <w:br/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soportnapló 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megvalósulása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táskörök szerint/ ellenőrzött személyek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manyomtatvány</w:t>
              <w:br/>
              <w:t xml:space="preserve"> 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összegzése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táskörök szerint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manyomtatványok</w:t>
              <w:br/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lezárása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Nevelőtestület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 záró összegzés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2.</w:t>
      </w:r>
      <w:r>
        <w:rPr>
          <w:u w:val="single"/>
        </w:rPr>
        <w:t xml:space="preserve"> </w:t>
      </w:r>
      <w:r>
        <w:rPr>
          <w:b/>
          <w:u w:val="single"/>
        </w:rPr>
        <w:t>Minőségügyi ellenőrzés, belső értéke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óvoda vezetés a minőségirányítási rendszert a hatékony működés érdekében évente felülvizsgál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ő célja: </w:t>
        <w:tab/>
      </w:r>
    </w:p>
    <w:p>
      <w:pPr>
        <w:pStyle w:val="Normal"/>
        <w:numPr>
          <w:ilvl w:val="2"/>
          <w:numId w:val="86"/>
        </w:numPr>
        <w:rPr/>
      </w:pPr>
      <w:r>
        <w:rPr/>
        <w:t>A hatékonyság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215" w:leader="none"/>
        </w:tabs>
        <w:rPr/>
      </w:pPr>
      <w:r>
        <w:rPr/>
        <w:t>Célszerűség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215" w:leader="none"/>
        </w:tabs>
        <w:rPr/>
      </w:pPr>
      <w:r>
        <w:rPr/>
        <w:t>Az intézményi célok megvalósít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A partneri elégedettség- elégedetlenség vizsgálata</w:t>
      </w:r>
    </w:p>
    <w:p>
      <w:pPr>
        <w:pStyle w:val="Normal"/>
        <w:numPr>
          <w:ilvl w:val="0"/>
          <w:numId w:val="22"/>
        </w:numPr>
        <w:rPr/>
      </w:pPr>
      <w:r>
        <w:rPr/>
        <w:t>Belső ellenőrzések eredménye</w:t>
      </w:r>
    </w:p>
    <w:p>
      <w:pPr>
        <w:pStyle w:val="Normal"/>
        <w:numPr>
          <w:ilvl w:val="0"/>
          <w:numId w:val="22"/>
        </w:numPr>
        <w:rPr/>
      </w:pPr>
      <w:r>
        <w:rPr/>
        <w:t>Erőforrások helyzete, fejlesztése</w:t>
      </w:r>
    </w:p>
    <w:p>
      <w:pPr>
        <w:pStyle w:val="Normal"/>
        <w:numPr>
          <w:ilvl w:val="0"/>
          <w:numId w:val="22"/>
        </w:numPr>
        <w:rPr/>
      </w:pPr>
      <w:r>
        <w:rPr/>
        <w:t>Szolgáltatások megfelelősége, fejlesztése</w:t>
      </w:r>
    </w:p>
    <w:p>
      <w:pPr>
        <w:pStyle w:val="Normal"/>
        <w:numPr>
          <w:ilvl w:val="0"/>
          <w:numId w:val="22"/>
        </w:numPr>
        <w:rPr/>
      </w:pPr>
      <w:r>
        <w:rPr/>
        <w:t>Helyesbítő, fejlesztő tevékenységek</w:t>
      </w:r>
    </w:p>
    <w:p>
      <w:pPr>
        <w:pStyle w:val="Normal"/>
        <w:numPr>
          <w:ilvl w:val="0"/>
          <w:numId w:val="22"/>
        </w:numPr>
        <w:rPr/>
      </w:pPr>
      <w:r>
        <w:rPr/>
        <w:t>Változások szükségessé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yam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/>
        <w:t>Ellenőrzendő terület meghatározása</w:t>
      </w:r>
    </w:p>
    <w:p>
      <w:pPr>
        <w:pStyle w:val="Normal"/>
        <w:numPr>
          <w:ilvl w:val="0"/>
          <w:numId w:val="39"/>
        </w:numPr>
        <w:rPr/>
      </w:pPr>
      <w:r>
        <w:rPr/>
        <w:t>Az érdekeltek bevonásával az ellenőrzések elvégzése</w:t>
      </w:r>
    </w:p>
    <w:p>
      <w:pPr>
        <w:pStyle w:val="Normal"/>
        <w:numPr>
          <w:ilvl w:val="0"/>
          <w:numId w:val="39"/>
        </w:numPr>
        <w:rPr/>
      </w:pPr>
      <w:r>
        <w:rPr/>
        <w:t>Beválás esetén megerősítés, probléma esetén további konzultáció</w:t>
      </w:r>
    </w:p>
    <w:p>
      <w:pPr>
        <w:pStyle w:val="Normal"/>
        <w:numPr>
          <w:ilvl w:val="0"/>
          <w:numId w:val="39"/>
        </w:numPr>
        <w:rPr/>
      </w:pPr>
      <w:r>
        <w:rPr/>
        <w:t>Korrekció esetén, javaslattétel a megoldásra, intézkedési terv készítés</w:t>
      </w:r>
    </w:p>
    <w:p>
      <w:pPr>
        <w:pStyle w:val="Normal"/>
        <w:rPr>
          <w:b/>
          <w:b/>
        </w:rPr>
      </w:pPr>
      <w:r>
        <w:rPr>
          <w:b/>
        </w:rPr>
        <w:t>Dokumentumai:</w:t>
      </w:r>
    </w:p>
    <w:p>
      <w:pPr>
        <w:pStyle w:val="Normal"/>
        <w:numPr>
          <w:ilvl w:val="0"/>
          <w:numId w:val="33"/>
        </w:numPr>
        <w:rPr/>
      </w:pPr>
      <w:r>
        <w:rPr/>
        <w:t>Intézkedési terv</w:t>
      </w:r>
    </w:p>
    <w:p>
      <w:pPr>
        <w:pStyle w:val="Normal"/>
        <w:numPr>
          <w:ilvl w:val="0"/>
          <w:numId w:val="33"/>
        </w:numPr>
        <w:rPr/>
      </w:pPr>
      <w:r>
        <w:rPr/>
        <w:t>Jegyzőkönyv</w:t>
      </w:r>
    </w:p>
    <w:p>
      <w:pPr>
        <w:pStyle w:val="Normal"/>
        <w:numPr>
          <w:ilvl w:val="0"/>
          <w:numId w:val="33"/>
        </w:numPr>
        <w:rPr/>
      </w:pPr>
      <w:r>
        <w:rPr/>
        <w:t>Vezetői ellenőrzést, tapasztalatot, megállapítást tartalmazó dokumentumo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3. Az értékelés rendsze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értékelés a kitűzött célok összevetését jelenti a tényleges eredményekkel.</w:t>
      </w:r>
    </w:p>
    <w:p>
      <w:pPr>
        <w:pStyle w:val="Normal"/>
        <w:jc w:val="both"/>
        <w:rPr/>
      </w:pPr>
      <w:r>
        <w:rPr/>
        <w:t xml:space="preserve">Szoros kapcsolatban van a méréssel, ellenőrzéssel és az elemzéssel: </w:t>
      </w:r>
      <w:r>
        <w:rPr>
          <w:b/>
        </w:rPr>
        <w:t>az értékelés alapja a mérések, ellenőrzések tapasztalatainak elemzése.</w:t>
      </w:r>
    </w:p>
    <w:p>
      <w:pPr>
        <w:pStyle w:val="Normal"/>
        <w:jc w:val="both"/>
        <w:rPr/>
      </w:pPr>
      <w:r>
        <w:rPr/>
        <w:t>Az óvodai működés minden területén a mérések és ellenőrzések tapasztalataira épülő objektív, konkrét, kellően indokolt értékelés további fejlesztésre, innovációra ösztönözi a teljes alkalmazotti kö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917"/>
        <w:gridCol w:w="1785"/>
        <w:gridCol w:w="1633"/>
        <w:gridCol w:w="15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rtékelés tartal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ékelé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</w:tr>
      <w:tr>
        <w:trPr>
          <w:trHeight w:val="1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mokratiz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kmai kompete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áltsá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es kapcsolat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zetői elváráso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íma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a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pályázat elfogadás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évente</w:t>
            </w:r>
          </w:p>
          <w:p>
            <w:pPr>
              <w:pStyle w:val="Normal"/>
              <w:rPr/>
            </w:pPr>
            <w:r>
              <w:rPr/>
              <w:t>5 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eveléspoli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s stratég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az óvoda hosszú távú céljai /HNP/</w:t>
            </w:r>
          </w:p>
          <w:p>
            <w:pPr>
              <w:pStyle w:val="Normal"/>
              <w:rPr/>
            </w:pPr>
            <w:r>
              <w:rPr/>
              <w:t>- hosszú távú minőségcélok /MIP/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um-</w:t>
            </w:r>
          </w:p>
          <w:p>
            <w:pPr>
              <w:pStyle w:val="Normal"/>
              <w:rPr/>
            </w:pPr>
            <w:r>
              <w:rPr/>
              <w:t>elemzés,</w:t>
            </w:r>
          </w:p>
          <w:p>
            <w:pPr>
              <w:pStyle w:val="Normal"/>
              <w:rPr/>
            </w:pPr>
            <w:r>
              <w:rPr/>
              <w:t>helyzetértékelé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teljes alkalmazotti kö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</w:t>
            </w:r>
          </w:p>
          <w:p>
            <w:pPr>
              <w:pStyle w:val="Normal"/>
              <w:rPr/>
            </w:pPr>
            <w:r>
              <w:rPr/>
              <w:t>május</w:t>
            </w:r>
          </w:p>
          <w:p>
            <w:pPr>
              <w:pStyle w:val="Normal"/>
              <w:rPr/>
            </w:pPr>
            <w:r>
              <w:rPr/>
              <w:t>hónapb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őforrások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zemélyi feltételek</w:t>
            </w:r>
          </w:p>
          <w:p>
            <w:pPr>
              <w:pStyle w:val="Normal"/>
              <w:rPr/>
            </w:pPr>
            <w:r>
              <w:rPr/>
              <w:t>- tárgyi feltételek</w:t>
            </w:r>
          </w:p>
          <w:p>
            <w:pPr>
              <w:pStyle w:val="Normal"/>
              <w:rPr/>
            </w:pPr>
            <w:r>
              <w:rPr/>
              <w:t>- környezeti sajátosságo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zámol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gozó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ányítás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vezetői stílus</w:t>
            </w:r>
          </w:p>
          <w:p>
            <w:pPr>
              <w:pStyle w:val="Normal"/>
              <w:rPr/>
            </w:pPr>
            <w:r>
              <w:rPr/>
              <w:t>- dolgozók bevonása</w:t>
            </w:r>
          </w:p>
          <w:p>
            <w:pPr>
              <w:pStyle w:val="Normal"/>
              <w:rPr/>
            </w:pPr>
            <w:r>
              <w:rPr/>
              <w:t>- vezetés szerkeze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őtestület</w:t>
            </w:r>
          </w:p>
          <w:p>
            <w:pPr>
              <w:pStyle w:val="Normal"/>
              <w:rPr/>
            </w:pPr>
            <w:r>
              <w:rPr/>
              <w:t>teljes alkalmazotti kö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évente</w:t>
            </w:r>
          </w:p>
          <w:p>
            <w:pPr>
              <w:pStyle w:val="Normal"/>
              <w:rPr/>
            </w:pPr>
            <w:r>
              <w:rPr/>
              <w:t>5 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k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edagógiai munka</w:t>
            </w:r>
          </w:p>
          <w:p>
            <w:pPr>
              <w:pStyle w:val="Normal"/>
              <w:rPr/>
            </w:pPr>
            <w:r>
              <w:rPr/>
              <w:t>- tanügy-igazgatás</w:t>
            </w:r>
          </w:p>
          <w:p>
            <w:pPr>
              <w:pStyle w:val="Normal"/>
              <w:rPr/>
            </w:pPr>
            <w:r>
              <w:rPr/>
              <w:t>- gazdálkodás</w:t>
            </w:r>
          </w:p>
          <w:p>
            <w:pPr>
              <w:pStyle w:val="Normal"/>
              <w:rPr/>
            </w:pPr>
            <w:r>
              <w:rPr/>
              <w:t>- munkáltatá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rtekezletek,</w:t>
            </w:r>
          </w:p>
          <w:p>
            <w:pPr>
              <w:pStyle w:val="Normal"/>
              <w:rPr/>
            </w:pPr>
            <w:r>
              <w:rPr/>
              <w:t>jelentés,</w:t>
            </w:r>
          </w:p>
          <w:p>
            <w:pPr>
              <w:pStyle w:val="Normal"/>
              <w:rPr/>
            </w:pPr>
            <w:r>
              <w:rPr/>
              <w:t>beszámol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nevelőtestület</w:t>
            </w:r>
          </w:p>
          <w:p>
            <w:pPr>
              <w:pStyle w:val="Normal"/>
              <w:rPr/>
            </w:pPr>
            <w:r>
              <w:rPr/>
              <w:t>teljes alkalmazotti kö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 tartal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ékelé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</w:tr>
      <w:tr>
        <w:trPr>
          <w:trHeight w:val="2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társak</w:t>
            </w:r>
          </w:p>
          <w:p>
            <w:pPr>
              <w:pStyle w:val="Normal"/>
              <w:rPr/>
            </w:pPr>
            <w:r>
              <w:rPr>
                <w:b/>
              </w:rPr>
              <w:t>elégedettség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kmai önmegvalósí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ési egy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ociális kohézi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emélyes kapcsol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gyüttműköd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özérz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iszony a vezetéshez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dőí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íma vizsgál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 alkalmazotti kö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ek</w:t>
            </w:r>
          </w:p>
          <w:p>
            <w:pPr>
              <w:pStyle w:val="Normal"/>
              <w:rPr/>
            </w:pPr>
            <w:r>
              <w:rPr>
                <w:b/>
              </w:rPr>
              <w:t>elégedettség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pcsolat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áltsá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áció-áraml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elés minősé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óvoda esztétiká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P ismere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eszélések,</w:t>
            </w:r>
          </w:p>
          <w:p>
            <w:pPr>
              <w:pStyle w:val="Normal"/>
              <w:rPr/>
            </w:pPr>
            <w:r>
              <w:rPr/>
              <w:t>értekezletek,</w:t>
            </w:r>
          </w:p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etlen és</w:t>
            </w:r>
          </w:p>
          <w:p>
            <w:pPr>
              <w:pStyle w:val="Normal"/>
              <w:rPr/>
            </w:pPr>
            <w:r>
              <w:rPr/>
              <w:t>közvetett</w:t>
            </w:r>
          </w:p>
          <w:p>
            <w:pPr>
              <w:pStyle w:val="Normal"/>
              <w:rPr/>
            </w:pPr>
            <w:r>
              <w:rPr/>
              <w:t>partner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,</w:t>
            </w:r>
          </w:p>
          <w:p>
            <w:pPr>
              <w:pStyle w:val="Normal"/>
              <w:rPr/>
            </w:pPr>
            <w:r>
              <w:rPr/>
              <w:t>két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ársadal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tá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kola visszajelzése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z óvoda nyitottsá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közoktatási szolgáltatás minősé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kezletek,</w:t>
            </w:r>
          </w:p>
          <w:p>
            <w:pPr>
              <w:pStyle w:val="Normal"/>
              <w:rPr/>
            </w:pPr>
            <w:r>
              <w:rPr/>
              <w:t>fórumok,</w:t>
            </w:r>
          </w:p>
          <w:p>
            <w:pPr>
              <w:pStyle w:val="Normal"/>
              <w:rPr/>
            </w:pPr>
            <w:r>
              <w:rPr/>
              <w:t>megbeszélések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partner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,</w:t>
            </w:r>
          </w:p>
          <w:p>
            <w:pPr>
              <w:pStyle w:val="Normal"/>
              <w:rPr/>
            </w:pPr>
            <w:r>
              <w:rPr/>
              <w:t>két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csfontosság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edmények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elés eredményei óvodáskor végé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kezletek,</w:t>
            </w:r>
          </w:p>
          <w:p>
            <w:pPr>
              <w:pStyle w:val="Normal"/>
              <w:rPr/>
            </w:pPr>
            <w:r>
              <w:rPr/>
              <w:t xml:space="preserve">megbeszélések, </w:t>
            </w:r>
          </w:p>
          <w:p>
            <w:pPr>
              <w:pStyle w:val="Normal"/>
              <w:rPr/>
            </w:pPr>
            <w:r>
              <w:rPr/>
              <w:t>méré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nevelőtestület,</w:t>
            </w:r>
          </w:p>
          <w:p>
            <w:pPr>
              <w:pStyle w:val="Normal"/>
              <w:rPr/>
            </w:pPr>
            <w:r>
              <w:rPr/>
              <w:t>munkaközösség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ányíto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kátorok: eredményességi mutatói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edmények összesítése, elemzése, értékelés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és 5  év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Munkatársak munkájának értékelé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A Kt. 40.§ (12) </w:t>
      </w:r>
      <w:r>
        <w:rPr/>
        <w:t>alapján</w:t>
      </w:r>
      <w:r>
        <w:rPr>
          <w:b/>
          <w:sz w:val="28"/>
          <w:szCs w:val="28"/>
        </w:rPr>
        <w:t xml:space="preserve">  </w:t>
      </w:r>
      <w:r>
        <w:rPr/>
        <w:t xml:space="preserve">az intézményi minőségirányítási programnak tartalmaznia kell az intézményben </w:t>
      </w:r>
      <w:r>
        <w:rPr>
          <w:bCs/>
        </w:rPr>
        <w:t>vezetői feladatokat ellátók, továbbá az</w:t>
      </w:r>
      <w:r>
        <w:rPr>
          <w:bCs/>
          <w:u w:val="single"/>
        </w:rPr>
        <w:t xml:space="preserve"> alkalmazottak</w:t>
      </w:r>
      <w:r>
        <w:rPr>
          <w:b/>
          <w:bCs/>
          <w:u w:val="single"/>
        </w:rPr>
        <w:t xml:space="preserve"> </w:t>
      </w:r>
      <w:r>
        <w:rPr/>
        <w:t xml:space="preserve">teljesítményértékelésének szempontjait és az értékelés rendjét azzal, hogy a teljesítményértékelé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Az intézményeknek 2009. augusztus 31.-ig ki kell egészíteniük</w:t>
      </w:r>
      <w:r>
        <w:rPr>
          <w:b/>
          <w:bCs/>
        </w:rPr>
        <w:t xml:space="preserve"> a MIP-t</w:t>
      </w:r>
      <w:r>
        <w:rPr/>
        <w:t xml:space="preserve"> a </w:t>
      </w:r>
      <w:r>
        <w:rPr>
          <w:b/>
          <w:bCs/>
          <w:i/>
          <w:iCs/>
          <w:u w:val="single"/>
        </w:rPr>
        <w:t>nem pedagógus közalkalmazottak</w:t>
      </w:r>
      <w:r>
        <w:rPr>
          <w:b/>
          <w:bCs/>
        </w:rPr>
        <w:t xml:space="preserve"> </w:t>
      </w:r>
      <w:r>
        <w:rPr>
          <w:bCs/>
        </w:rPr>
        <w:t>teljesítményértékelésével</w:t>
      </w:r>
    </w:p>
    <w:p>
      <w:pPr>
        <w:pStyle w:val="Normal"/>
        <w:autoSpaceDE w:val="false"/>
        <w:jc w:val="both"/>
        <w:rPr/>
      </w:pPr>
      <w:r>
        <w:rPr>
          <w:bCs/>
        </w:rPr>
        <w:t>A törvénymódosítás</w:t>
      </w:r>
      <w:r>
        <w:rPr>
          <w:b/>
          <w:bCs/>
        </w:rPr>
        <w:t xml:space="preserve"> </w:t>
      </w:r>
      <w:r>
        <w:rPr>
          <w:bCs/>
        </w:rPr>
        <w:t>alapján történt a Teljesítményértékelési rendszer egyenértékűsítése a Kjt. minősítési rendszerével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Kjt. vhr. 8. </w:t>
      </w:r>
      <w:r>
        <w:rPr>
          <w:b/>
          <w:bCs/>
        </w:rPr>
        <w:t>§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(1) A Kt. 40. §-ának (11) bekezdésében szabályozott minőségirányítási programban a teljesítményértékelési szempontok mellett meg kell állapítani az egyes szempontok értékelésekor adható maximális pontszámokat is az alábbiak szerint: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i/>
          <w:iCs/>
        </w:rPr>
        <w:t xml:space="preserve">a) </w:t>
      </w:r>
      <w:r>
        <w:rPr/>
        <w:t>kiemelkedő minősítés három pont,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i/>
          <w:iCs/>
        </w:rPr>
        <w:t xml:space="preserve">b) </w:t>
      </w:r>
      <w:r>
        <w:rPr/>
        <w:t>megfelelő minősítés kettő pont,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i/>
          <w:iCs/>
        </w:rPr>
        <w:t xml:space="preserve">c) </w:t>
      </w:r>
      <w:r>
        <w:rPr/>
        <w:t>kevéssé megfelelő minősítés egy pont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iCs/>
        </w:rPr>
        <w:t xml:space="preserve">d) </w:t>
      </w:r>
      <w:r>
        <w:rPr/>
        <w:t>nem megfelelő minősítés nulla pont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Kjt. vhr. 8. </w:t>
      </w:r>
      <w:r>
        <w:rPr>
          <w:b/>
          <w:bCs/>
          <w:sz w:val="28"/>
          <w:szCs w:val="28"/>
        </w:rPr>
        <w:t>§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(2) A teljesítményértékelés eredményét a maximális pontszámnak a ténylegesen adott pontszámokhoz viszonyított aránya alapján a következők szerint kell meghatározni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a) </w:t>
      </w:r>
      <w:r>
        <w:rPr/>
        <w:t>nyolcvantól száz százalékig kiválóan alkalmas,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b) </w:t>
      </w:r>
      <w:r>
        <w:rPr/>
        <w:t>hatvantól hetvenkilenc százalékig alkalmas,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c) </w:t>
      </w:r>
      <w:r>
        <w:rPr/>
        <w:t>harminctól ötvenkilenc százalékig kevéssé alkalmas,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d) </w:t>
      </w:r>
      <w:r>
        <w:rPr/>
        <w:t>harminc százalék alatt alkalmatlan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nősítést kap a közalkalmazott. Ettől eltérően a közalkalmazott alkalmatlan minősítést kap, ha legalább egy minősítési szempont értékelése nem megfelel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Minden olyan esetben, amikor jogszabály a munka értékelése tekintetében, illetőleg valamely jogkövetkezmény - ideértve a munkaügyi jogvita kezdeményezésének lehetőségét is - alkalmazásakor minősítést említ, azon a közoktatási intézményekben foglalkoztatottaknál a teljesítményértékelést, illetőleg annak eredményét kell érte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vezető</w:t>
      </w:r>
      <w:r>
        <w:rPr/>
        <w:t xml:space="preserve"> </w:t>
      </w:r>
      <w:r>
        <w:rPr>
          <w:b/>
          <w:bCs/>
          <w:i/>
          <w:iCs/>
        </w:rPr>
        <w:t>teljesítményének</w:t>
      </w:r>
      <w:r>
        <w:rPr/>
        <w:t xml:space="preserve"> értékelése a fenntartó feladata –  ezért szabályozásának a helye az ÖMIP-ben va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Értékelési területek</w:t>
      </w:r>
    </w:p>
    <w:p>
      <w:pPr>
        <w:pStyle w:val="Normal"/>
        <w:spacing w:lineRule="auto" w:line="360"/>
        <w:rPr/>
      </w:pPr>
      <w:r>
        <w:rPr/>
        <w:t xml:space="preserve">Az értékelési területek meghatározása az </w:t>
      </w:r>
      <w:r>
        <w:rPr>
          <w:i/>
          <w:iCs/>
        </w:rPr>
        <w:t>i</w:t>
      </w:r>
      <w:r>
        <w:rPr>
          <w:b/>
          <w:bCs/>
          <w:i/>
          <w:iCs/>
        </w:rPr>
        <w:t>ntézményvezetői  feladatok alapján</w:t>
      </w:r>
      <w:r>
        <w:rPr/>
        <w:t xml:space="preserve">  (7 fő-, összesen 40 részterület):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Vezetői felkészültség, kompetenciák birtoklása és alkalmazása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Tanügy igazgatási feladatok ellátása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 xml:space="preserve">Nevelési-oktatási folyamatok irányítása 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Gazdálkodási tevékenység irányítása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Humánerőforrás fejlesztés és gazdálkodás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 xml:space="preserve">Szervezetfejlesztés 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Kapcsolattartás, információ és kommunikáci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4.1.Óvodavezető munkájának nevelőtestületi véleményezés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4"/>
        </w:numPr>
        <w:rPr/>
      </w:pPr>
      <w:r>
        <w:rPr/>
        <w:t>5 évente a vezetői pályázat véleményezési formájában</w:t>
      </w:r>
    </w:p>
    <w:p>
      <w:pPr>
        <w:pStyle w:val="Normal"/>
        <w:numPr>
          <w:ilvl w:val="0"/>
          <w:numId w:val="114"/>
        </w:numPr>
        <w:rPr/>
      </w:pPr>
      <w:r>
        <w:rPr/>
        <w:t>(11/ 1994. MKM rendelet 11-12§.)</w:t>
      </w:r>
    </w:p>
    <w:p>
      <w:pPr>
        <w:pStyle w:val="Normal"/>
        <w:numPr>
          <w:ilvl w:val="0"/>
          <w:numId w:val="114"/>
        </w:numPr>
        <w:rPr/>
      </w:pPr>
      <w:r>
        <w:rPr/>
        <w:t>2 évente klímateszt formájáb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ületei:</w:t>
      </w:r>
    </w:p>
    <w:p>
      <w:pPr>
        <w:pStyle w:val="Normal"/>
        <w:numPr>
          <w:ilvl w:val="0"/>
          <w:numId w:val="55"/>
        </w:numPr>
        <w:rPr/>
      </w:pPr>
      <w:r>
        <w:rPr/>
        <w:t>Vezetői készségek</w:t>
      </w:r>
    </w:p>
    <w:p>
      <w:pPr>
        <w:pStyle w:val="Normal"/>
        <w:numPr>
          <w:ilvl w:val="0"/>
          <w:numId w:val="55"/>
        </w:numPr>
        <w:rPr/>
      </w:pPr>
      <w:r>
        <w:rPr/>
        <w:t>Óvodai munka irányítása</w:t>
      </w:r>
    </w:p>
    <w:p>
      <w:pPr>
        <w:pStyle w:val="Normal"/>
        <w:numPr>
          <w:ilvl w:val="0"/>
          <w:numId w:val="55"/>
        </w:numPr>
        <w:rPr/>
      </w:pPr>
      <w:r>
        <w:rPr/>
        <w:t>Az intézmény menedzselése</w:t>
      </w:r>
    </w:p>
    <w:p>
      <w:pPr>
        <w:pStyle w:val="Normal"/>
        <w:numPr>
          <w:ilvl w:val="0"/>
          <w:numId w:val="55"/>
        </w:numPr>
        <w:rPr/>
      </w:pPr>
      <w:r>
        <w:rPr/>
        <w:t>Munkahelyi klí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4.2. A pedagógus értéke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t. 19.§  a pedagógus jogait, a 107.§ az ellenőrzést, értékelés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abályozás kiterjed minden pedagógus munkakörben foglalkozatott dolgozó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ja:</w:t>
      </w:r>
    </w:p>
    <w:p>
      <w:pPr>
        <w:pStyle w:val="Normal"/>
        <w:numPr>
          <w:ilvl w:val="0"/>
          <w:numId w:val="6"/>
        </w:numPr>
        <w:rPr/>
      </w:pPr>
      <w:r>
        <w:rPr/>
        <w:t>Minden óvodapedagógus objektív, egységes értékelése</w:t>
      </w:r>
    </w:p>
    <w:p>
      <w:pPr>
        <w:pStyle w:val="Normal"/>
        <w:numPr>
          <w:ilvl w:val="0"/>
          <w:numId w:val="6"/>
        </w:numPr>
        <w:rPr/>
      </w:pPr>
      <w:r>
        <w:rPr/>
        <w:t>Támpontot nyújtása a munkavégzés elismeréséhez</w:t>
      </w:r>
    </w:p>
    <w:p>
      <w:pPr>
        <w:pStyle w:val="Normal"/>
        <w:numPr>
          <w:ilvl w:val="0"/>
          <w:numId w:val="6"/>
        </w:numPr>
        <w:rPr/>
      </w:pPr>
      <w:r>
        <w:rPr/>
        <w:t>Jutalmazás, óvodavezetői dicséret, felterjesztés kitüntetésre, tanácsosi, főtanácsosi besoroláshoz.</w:t>
      </w:r>
    </w:p>
    <w:p>
      <w:pPr>
        <w:pStyle w:val="Normal"/>
        <w:numPr>
          <w:ilvl w:val="0"/>
          <w:numId w:val="6"/>
        </w:numPr>
        <w:rPr/>
      </w:pPr>
      <w:r>
        <w:rPr/>
        <w:t>A pedagógus munka ösztönzése, ezáltal folyamatos fejleszt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pedagógus munka értékelő folyama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Az adott tanévben értékelésre kerülő pedagógusok megnevezése tanév elején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 nevelőtestülettel az értékelés céljának, idejének, módjának ismertetetése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z értékelésben résztvevők megnevezése: Óvodavezető, Óvodavezető helyettes, 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Tagóvoda vezető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z értékelés folyamata kb. 1 ciklus 3 év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Csoport látogatás: ciklusonként 3 alkalom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Adminisztrációs ellenőrzés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Az óvodai életben való részvétel figyelemmel kísérése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A HOP-ban megfogalmazott célokkal való azonosulás vizsgálata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Kapcsolata gyermekekkel, szülőkkel, munkatársakkal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Önértékelé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értékelés összegzé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5"/>
        </w:numPr>
        <w:rPr/>
      </w:pPr>
      <w:r>
        <w:rPr/>
        <w:t>Szűk körben: értékelést végző és értékelt</w:t>
      </w:r>
    </w:p>
    <w:p>
      <w:pPr>
        <w:pStyle w:val="Normal"/>
        <w:numPr>
          <w:ilvl w:val="0"/>
          <w:numId w:val="95"/>
        </w:numPr>
        <w:rPr/>
      </w:pPr>
      <w:r>
        <w:rPr/>
        <w:t>Előremutató, objektív</w:t>
      </w:r>
    </w:p>
    <w:p>
      <w:pPr>
        <w:pStyle w:val="Normal"/>
        <w:numPr>
          <w:ilvl w:val="0"/>
          <w:numId w:val="95"/>
        </w:numPr>
        <w:rPr/>
      </w:pPr>
      <w:r>
        <w:rPr/>
        <w:t>Hiányosságok pótlásának ütemezé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tató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0"/>
        </w:numPr>
        <w:rPr/>
      </w:pPr>
      <w:r>
        <w:rPr/>
        <w:t>Képzettség</w:t>
      </w:r>
    </w:p>
    <w:p>
      <w:pPr>
        <w:pStyle w:val="Normal"/>
        <w:numPr>
          <w:ilvl w:val="0"/>
          <w:numId w:val="70"/>
        </w:numPr>
        <w:rPr/>
      </w:pPr>
      <w:r>
        <w:rPr/>
        <w:t>Gyermekeken mérhető fejlődés</w:t>
      </w:r>
    </w:p>
    <w:p>
      <w:pPr>
        <w:pStyle w:val="Normal"/>
        <w:numPr>
          <w:ilvl w:val="0"/>
          <w:numId w:val="70"/>
        </w:numPr>
        <w:rPr/>
      </w:pPr>
      <w:r>
        <w:rPr/>
        <w:t>Kötelességteljesítés</w:t>
      </w:r>
    </w:p>
    <w:p>
      <w:pPr>
        <w:pStyle w:val="Normal"/>
        <w:numPr>
          <w:ilvl w:val="0"/>
          <w:numId w:val="70"/>
        </w:numPr>
        <w:rPr/>
      </w:pPr>
      <w:r>
        <w:rPr/>
        <w:t>Személyisége és etikai normák betar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ljesítményértékelés szempontjai (Tényanyag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3"/>
        </w:numPr>
        <w:rPr/>
      </w:pPr>
      <w:r>
        <w:rPr/>
        <w:t>Személyre szóló</w:t>
      </w:r>
    </w:p>
    <w:p>
      <w:pPr>
        <w:pStyle w:val="Normal"/>
        <w:numPr>
          <w:ilvl w:val="0"/>
          <w:numId w:val="63"/>
        </w:numPr>
        <w:rPr/>
      </w:pPr>
      <w:r>
        <w:rPr/>
        <w:t>Ösztönző hatású</w:t>
      </w:r>
    </w:p>
    <w:p>
      <w:pPr>
        <w:pStyle w:val="Normal"/>
        <w:numPr>
          <w:ilvl w:val="0"/>
          <w:numId w:val="63"/>
        </w:numPr>
        <w:rPr/>
      </w:pPr>
      <w:r>
        <w:rPr/>
        <w:t>Humánus légkörben történik</w:t>
      </w:r>
    </w:p>
    <w:p>
      <w:pPr>
        <w:pStyle w:val="Normal"/>
        <w:numPr>
          <w:ilvl w:val="0"/>
          <w:numId w:val="63"/>
        </w:numPr>
        <w:rPr/>
      </w:pPr>
      <w:r>
        <w:rPr/>
        <w:t>Önértékel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ljesítményértékelés területe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0"/>
        </w:numPr>
        <w:rPr/>
      </w:pPr>
      <w:r>
        <w:rPr/>
        <w:t>Pedagógus személyisége</w:t>
      </w:r>
    </w:p>
    <w:p>
      <w:pPr>
        <w:pStyle w:val="Normal"/>
        <w:numPr>
          <w:ilvl w:val="0"/>
          <w:numId w:val="80"/>
        </w:numPr>
        <w:rPr/>
      </w:pPr>
      <w:r>
        <w:rPr/>
        <w:t>A csoportban történő nevelőmunka megítélése</w:t>
      </w:r>
    </w:p>
    <w:p>
      <w:pPr>
        <w:pStyle w:val="Normal"/>
        <w:numPr>
          <w:ilvl w:val="0"/>
          <w:numId w:val="80"/>
        </w:numPr>
        <w:rPr/>
      </w:pPr>
      <w:r>
        <w:rPr/>
        <w:t>Eredményesség</w:t>
      </w:r>
    </w:p>
    <w:p>
      <w:pPr>
        <w:pStyle w:val="Normal"/>
        <w:numPr>
          <w:ilvl w:val="0"/>
          <w:numId w:val="80"/>
        </w:numPr>
        <w:rPr/>
      </w:pPr>
      <w:r>
        <w:rPr/>
        <w:t>Adminisztráció</w:t>
      </w:r>
    </w:p>
    <w:p>
      <w:pPr>
        <w:pStyle w:val="Normal"/>
        <w:numPr>
          <w:ilvl w:val="0"/>
          <w:numId w:val="80"/>
        </w:numPr>
        <w:rPr/>
      </w:pPr>
      <w:r>
        <w:rPr/>
        <w:t>Munkafegyelem</w:t>
      </w:r>
    </w:p>
    <w:p>
      <w:pPr>
        <w:pStyle w:val="Normal"/>
        <w:numPr>
          <w:ilvl w:val="0"/>
          <w:numId w:val="80"/>
        </w:numPr>
        <w:rPr/>
      </w:pPr>
      <w:r>
        <w:rPr/>
        <w:t>Többletek</w:t>
      </w:r>
    </w:p>
    <w:p>
      <w:pPr>
        <w:pStyle w:val="Normal"/>
        <w:numPr>
          <w:ilvl w:val="0"/>
          <w:numId w:val="80"/>
        </w:numPr>
        <w:rPr/>
      </w:pPr>
      <w:r>
        <w:rPr/>
        <w:t>Az óvodai szervezethez való viszonya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pedagógus és nem pedagógus alkalmazottak teljesítmény értékelés segédanyagai a függelékben található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3. Nem pedagógus munkatársak érték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/>
        <w:t>A pedagógiai munkát segítők munkájának értékelése</w:t>
      </w:r>
    </w:p>
    <w:p>
      <w:pPr>
        <w:pStyle w:val="Normal"/>
        <w:spacing w:before="100" w:after="100"/>
        <w:rPr/>
      </w:pPr>
      <w:r>
        <w:rPr/>
        <w:t>Célja: Az intézményi munka hátterének folyamatos magas szintű biztosítása:</w:t>
      </w:r>
    </w:p>
    <w:p>
      <w:pPr>
        <w:pStyle w:val="Normal"/>
        <w:spacing w:before="80" w:after="80"/>
        <w:rPr/>
      </w:pPr>
      <w:r>
        <w:rPr/>
        <w:t>Érintettek köre:</w:t>
      </w:r>
    </w:p>
    <w:p>
      <w:pPr>
        <w:pStyle w:val="Normal"/>
        <w:numPr>
          <w:ilvl w:val="0"/>
          <w:numId w:val="29"/>
        </w:numPr>
        <w:spacing w:before="80" w:after="80"/>
        <w:rPr/>
      </w:pPr>
      <w:r>
        <w:rPr/>
        <w:t>Óvodatitkár</w:t>
      </w:r>
    </w:p>
    <w:p>
      <w:pPr>
        <w:pStyle w:val="Normal"/>
        <w:numPr>
          <w:ilvl w:val="0"/>
          <w:numId w:val="29"/>
        </w:numPr>
        <w:rPr/>
      </w:pPr>
      <w:r>
        <w:rPr/>
        <w:t>Dajkák</w:t>
      </w:r>
    </w:p>
    <w:p>
      <w:pPr>
        <w:pStyle w:val="Normal"/>
        <w:numPr>
          <w:ilvl w:val="0"/>
          <w:numId w:val="29"/>
        </w:numPr>
        <w:rPr/>
      </w:pPr>
      <w:r>
        <w:rPr/>
        <w:t>Fűtő-karbantartó</w:t>
      </w:r>
    </w:p>
    <w:p>
      <w:pPr>
        <w:pStyle w:val="Normal"/>
        <w:numPr>
          <w:ilvl w:val="0"/>
          <w:numId w:val="29"/>
        </w:numPr>
        <w:rPr/>
      </w:pPr>
      <w:r>
        <w:rPr/>
        <w:t>Konyhai dolgozó</w:t>
      </w:r>
    </w:p>
    <w:p>
      <w:pPr>
        <w:pStyle w:val="Normal"/>
        <w:numPr>
          <w:ilvl w:val="0"/>
          <w:numId w:val="29"/>
        </w:numPr>
        <w:spacing w:before="80" w:after="80"/>
        <w:rPr/>
      </w:pPr>
      <w:r>
        <w:rPr/>
        <w:t>Takarító</w:t>
      </w:r>
    </w:p>
    <w:p>
      <w:pPr>
        <w:pStyle w:val="Normal"/>
        <w:spacing w:before="80" w:after="80"/>
        <w:rPr/>
      </w:pPr>
      <w:r>
        <w:rPr/>
        <w:t>Folyamata:</w:t>
      </w:r>
    </w:p>
    <w:p>
      <w:pPr>
        <w:pStyle w:val="Normal"/>
        <w:numPr>
          <w:ilvl w:val="0"/>
          <w:numId w:val="14"/>
        </w:numPr>
        <w:spacing w:before="80" w:after="80"/>
        <w:rPr/>
      </w:pPr>
      <w:r>
        <w:rPr/>
        <w:t>A szabályzat ismertetése a tanév elején az érintettekkel</w:t>
      </w:r>
    </w:p>
    <w:p>
      <w:pPr>
        <w:pStyle w:val="Normal"/>
        <w:numPr>
          <w:ilvl w:val="0"/>
          <w:numId w:val="14"/>
        </w:numPr>
        <w:rPr/>
      </w:pPr>
      <w:r>
        <w:rPr/>
        <w:t>Az adott tanév feladatainak ütemezése, megbeszélése</w:t>
      </w:r>
    </w:p>
    <w:p>
      <w:pPr>
        <w:pStyle w:val="Normal"/>
        <w:numPr>
          <w:ilvl w:val="0"/>
          <w:numId w:val="14"/>
        </w:numPr>
        <w:rPr/>
      </w:pPr>
      <w:r>
        <w:rPr/>
        <w:t>A feladatok elosztása</w:t>
      </w:r>
    </w:p>
    <w:p>
      <w:pPr>
        <w:pStyle w:val="Normal"/>
        <w:numPr>
          <w:ilvl w:val="0"/>
          <w:numId w:val="14"/>
        </w:numPr>
        <w:rPr/>
      </w:pPr>
      <w:r>
        <w:rPr/>
        <w:t>A kitűzött időben az ellenőrzés lebonyolítása, értékelése</w:t>
      </w:r>
    </w:p>
    <w:p>
      <w:pPr>
        <w:pStyle w:val="Normal"/>
        <w:numPr>
          <w:ilvl w:val="0"/>
          <w:numId w:val="14"/>
        </w:numPr>
        <w:rPr/>
      </w:pPr>
      <w:r>
        <w:rPr/>
        <w:t>A javítandó területek feltérképezése, kijavítása</w:t>
      </w:r>
    </w:p>
    <w:p>
      <w:pPr>
        <w:pStyle w:val="Normal"/>
        <w:spacing w:before="80" w:after="80"/>
        <w:rPr/>
      </w:pPr>
      <w:r>
        <w:rPr/>
        <w:t>Ellenőrzés fajtái:</w:t>
      </w:r>
    </w:p>
    <w:p>
      <w:pPr>
        <w:pStyle w:val="Normal"/>
        <w:numPr>
          <w:ilvl w:val="0"/>
          <w:numId w:val="100"/>
        </w:numPr>
        <w:rPr/>
      </w:pPr>
      <w:r>
        <w:rPr/>
        <w:t>Folyamatos</w:t>
      </w:r>
    </w:p>
    <w:p>
      <w:pPr>
        <w:pStyle w:val="Normal"/>
        <w:numPr>
          <w:ilvl w:val="0"/>
          <w:numId w:val="100"/>
        </w:numPr>
        <w:rPr/>
      </w:pPr>
      <w:r>
        <w:rPr/>
        <w:t>Tervszerű</w:t>
      </w:r>
    </w:p>
    <w:p>
      <w:pPr>
        <w:pStyle w:val="Normal"/>
        <w:numPr>
          <w:ilvl w:val="0"/>
          <w:numId w:val="100"/>
        </w:numPr>
        <w:rPr/>
      </w:pPr>
      <w:r>
        <w:rPr/>
        <w:t>Alkalomszerű</w:t>
      </w:r>
    </w:p>
    <w:p>
      <w:pPr>
        <w:pStyle w:val="Normal"/>
        <w:numPr>
          <w:ilvl w:val="0"/>
          <w:numId w:val="100"/>
        </w:numPr>
        <w:rPr/>
      </w:pPr>
      <w:r>
        <w:rPr/>
        <w:t>Időszakos</w:t>
      </w:r>
    </w:p>
    <w:p>
      <w:pPr>
        <w:pStyle w:val="Normal"/>
        <w:spacing w:before="80" w:after="80"/>
        <w:rPr/>
      </w:pPr>
      <w:r>
        <w:rPr/>
        <w:t>Értékelés módja:</w:t>
      </w:r>
    </w:p>
    <w:p>
      <w:pPr>
        <w:pStyle w:val="Normal"/>
        <w:numPr>
          <w:ilvl w:val="0"/>
          <w:numId w:val="15"/>
        </w:numPr>
        <w:rPr/>
      </w:pPr>
      <w:r>
        <w:rPr/>
        <w:t>Önértékelő lapon</w:t>
      </w:r>
    </w:p>
    <w:p>
      <w:pPr>
        <w:pStyle w:val="Normal"/>
        <w:numPr>
          <w:ilvl w:val="0"/>
          <w:numId w:val="15"/>
        </w:numPr>
        <w:rPr/>
      </w:pPr>
      <w:r>
        <w:rPr/>
        <w:t>Ellenőrzés tapasztalatait rögzítő jegyzőkönyv, feljegyzés alapján</w:t>
      </w:r>
    </w:p>
    <w:p>
      <w:pPr>
        <w:pStyle w:val="Normal"/>
        <w:numPr>
          <w:ilvl w:val="0"/>
          <w:numId w:val="15"/>
        </w:numPr>
        <w:rPr/>
      </w:pPr>
      <w:r>
        <w:rPr/>
        <w:t>Szóbeli, személyes megbeszélé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Vezetés, irányítás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intézmény belső működési rendjének bizt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fenntartói elvárások közvetítése intézményi szinten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zabályozó dokumentumok –SZMSZ, Házirend, Helyi Nevelési Program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Felelősségek, hatáskörök meghatározás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Belső dokumentálás rendjének kialakítás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Humánerőforrás menedzsment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ervek, mérések, ellenőrzések értékelésének koordinációja, összehangolás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artner kapcsolatok irányítása, kapcsolattart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5.1.Vezetői elvárás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etői elváráso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ítás módj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káto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kerkritérium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tályos törvények és rendelet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merete, betartása és betart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szabály-ismertetés é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lk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den dolgozó ismer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ait és kötelesség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gyermekvédelmi tevékenység feleljen meg a prevenciós, a korrekciós és a védő-óvó kritériu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kn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yermek- és ifjúságvédelmi munkával foglalkozó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elős munkájának koordinálása, feltételeinek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inden gyermek 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ükségletének megfelelő juttatást és ellátá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ja. Problémái meg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en kezelt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es, biztonságos óvodai környezet megteremtése. Gyermekbalesetek megelő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ljes alkalmazotti kö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vékenységének koordinálása, a szabályz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artása / SzMSz, Munkavédelmi Szabályzat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es környezeten megvalósuló, balesetmentes nevelő-fejlesztő tevékenység, intézményi működ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akszerű pedagógiai munk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NP alapj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ett nevelés-fejlesz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rvezésnek, a fejlesztésnek, az értékelésnek a HN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iindulópon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NP- éves munkaterv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naplók tartalm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i koherenciá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tosítot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ékonyan működtet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ési, értékelési, ellenőrz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 minőségfejlesztési 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érés, értékelés, ellenőr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rvezésre épü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NP -nek megfelelő személyiséglap és fejlődés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kumentáció folyama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gymásra épül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vékeny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ékonyságo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edményezn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apozott költség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tési előirányzat tervezése, be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tétele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nyiségek megismertetése, pénzügyi fegyel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z engedélyezett költség- vetési keretet nem lépi túl az intézmé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óvoda Házirendjének elkészí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ázirend készítésének 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járási szabályainak pontos, szakszerű be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 partnerek tájékozottak az intézményéletében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Minőségirányítási rendszer működteté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6.1. Támogató környez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intézmény vezetése elkötelezte magát az intézmény minőségfejlesztési programja iránt. </w:t>
      </w:r>
    </w:p>
    <w:p>
      <w:pPr>
        <w:pStyle w:val="Normal"/>
        <w:jc w:val="both"/>
        <w:rPr/>
      </w:pPr>
      <w:r>
        <w:rPr/>
        <w:t xml:space="preserve">A minőség irányítási  program végrehajtását támogatja. A teljes alkalmazotti kör meggyőződésen alapuló bevonására a hatékonyság érdekében nagy hangsúlyt fektet. </w:t>
      </w:r>
    </w:p>
    <w:p>
      <w:pPr>
        <w:pStyle w:val="Normal"/>
        <w:jc w:val="both"/>
        <w:rPr/>
      </w:pPr>
      <w:r>
        <w:rPr/>
        <w:t xml:space="preserve">Az intézmény vezetése megteremtette a minőség fejlesztési csoportot működésének feltételeit, kiválasztotta a csoport tagjait, s kinevezte a csoport vezetőjét. Biztosítja a csoport munkájához szükséges anyagi, s tárgyi feltételeket.   </w:t>
      </w:r>
    </w:p>
    <w:p>
      <w:pPr>
        <w:pStyle w:val="Normal"/>
        <w:jc w:val="both"/>
        <w:rPr/>
      </w:pPr>
      <w:r>
        <w:rPr/>
        <w:t xml:space="preserve">A minőségfejlesztési csoport Szervezeti és Működési Szabályzat alapján működik. </w:t>
      </w:r>
    </w:p>
    <w:p>
      <w:pPr>
        <w:pStyle w:val="Normal"/>
        <w:jc w:val="both"/>
        <w:rPr>
          <w:i/>
          <w:i/>
        </w:rPr>
      </w:pPr>
      <w:r>
        <w:rPr>
          <w:i/>
        </w:rPr>
        <w:t>(A Minőségfejlesztési csoport SZMSZ-e  a mellékletben található)</w:t>
      </w:r>
    </w:p>
    <w:p>
      <w:pPr>
        <w:pStyle w:val="Normal"/>
        <w:jc w:val="both"/>
        <w:rPr/>
      </w:pPr>
      <w:r>
        <w:rPr/>
        <w:t>A csoport éves munkaterv alapján végzi a feladatait, melyet a team vezetője készít el.</w:t>
      </w:r>
    </w:p>
    <w:p>
      <w:pPr>
        <w:pStyle w:val="Normal"/>
        <w:jc w:val="both"/>
        <w:rPr/>
      </w:pPr>
      <w:r>
        <w:rPr/>
        <w:t>A csoport munkáját a Mérés –értékelés munkacsoport segíti, melynek vezetője felelős a keletkezett dokumentáció kezeléséé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tézményünkben a minőség irányítást a minőség fejlesztési team koordinálja.</w:t>
      </w:r>
    </w:p>
    <w:p>
      <w:pPr>
        <w:pStyle w:val="Normal"/>
        <w:jc w:val="both"/>
        <w:rPr/>
      </w:pPr>
      <w:r>
        <w:rPr/>
        <w:t>Vezetője Sándor Dénesn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 minőségfejlesztési rendszer dokumentumainak felépítés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80" w:after="80"/>
        <w:rPr/>
      </w:pPr>
      <w:r>
        <w:rPr/>
        <w:t>IMIP tartalmazza:</w:t>
      </w:r>
    </w:p>
    <w:p>
      <w:pPr>
        <w:pStyle w:val="Normal"/>
        <w:numPr>
          <w:ilvl w:val="0"/>
          <w:numId w:val="52"/>
        </w:numPr>
        <w:rPr/>
      </w:pPr>
      <w:r>
        <w:rPr/>
        <w:t>Az intézmény minőségpolitikáját</w:t>
      </w:r>
    </w:p>
    <w:p>
      <w:pPr>
        <w:pStyle w:val="Normal"/>
        <w:numPr>
          <w:ilvl w:val="0"/>
          <w:numId w:val="52"/>
        </w:numPr>
        <w:rPr/>
      </w:pPr>
      <w:r>
        <w:rPr/>
        <w:t>Az intézmény minőségfejlesztési rendszerét.</w:t>
      </w:r>
    </w:p>
    <w:p>
      <w:pPr>
        <w:pStyle w:val="Normal"/>
        <w:spacing w:before="80" w:after="80"/>
        <w:jc w:val="both"/>
        <w:rPr/>
      </w:pPr>
      <w:r>
        <w:rPr/>
        <w:t>A minőségügyi dokumentációs rendszer legfelső szintje az alapító okirat lapján: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 xml:space="preserve">IMIP és 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 xml:space="preserve">HOP </w:t>
      </w:r>
    </w:p>
    <w:p>
      <w:pPr>
        <w:pStyle w:val="Normal"/>
        <w:spacing w:before="80" w:after="0"/>
        <w:rPr/>
      </w:pPr>
      <w:r>
        <w:rPr/>
        <w:t>A PP az intézmény stratégiai dokumentuma, melynek megvalósulását az IMIP segí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inőségfejlesztési rendszer működésének cé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garantálása, hogy intézmény a társadalmi és helyi igényeknek megfelelő szolgáltatást a nyújtson.</w:t>
      </w:r>
    </w:p>
    <w:p>
      <w:pPr>
        <w:pStyle w:val="Normal"/>
        <w:rPr/>
      </w:pPr>
      <w:r>
        <w:rPr/>
        <w:t>Ennek érdekében az IMIP folyamatos, önértékelésen alapuló minőségtevékenységet fogalmaz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Intézmény partnereinek évenkénti azonosításának felülvizsgálata ( közvetlen évente-közvetett 4 évente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artnerek igényeinek és elégedettségének rendszeres mérése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Mérések eredményei alapján az intézmény tevékenységének folyamatos fejlesztése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 fejlesztésekhez intézkedési tervek készítése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z intézkedési tervek végrehajtásának folyamatos ellenőrzése és értékelése, visszacsatolása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z intézmény adottságainak és eredményeinek rendszeres értékelése az irányított önértékelés szerint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z önértékelés alapján az intézmény tevékenységének folyamatos fejlesztése a</w:t>
      </w:r>
    </w:p>
    <w:p>
      <w:pPr>
        <w:pStyle w:val="Normal"/>
        <w:ind w:left="360" w:firstLine="348"/>
        <w:jc w:val="both"/>
        <w:rPr/>
      </w:pPr>
      <w:r>
        <w:rPr/>
        <w:t xml:space="preserve">minőségpolitika célkitűzéseinek elérése érdekében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artneri kapcsolatok irányítása</w:t>
      </w:r>
      <w:r>
        <w:rPr/>
        <w:t>: a folyamat szabályozása a mellékletben  FSZ-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Teljeskörű Intézményi Irányított önértékel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rányított önértékel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ja: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Az intézmény teljes körűen felmérje adottságait, elért eredményeit, s ennek segítségével  a fejlesztendő területeit. </w:t>
      </w:r>
    </w:p>
    <w:p>
      <w:pPr>
        <w:pStyle w:val="Normal"/>
        <w:numPr>
          <w:ilvl w:val="0"/>
          <w:numId w:val="49"/>
        </w:numPr>
        <w:rPr/>
      </w:pPr>
      <w:r>
        <w:rPr/>
        <w:t>Azonosítsa az intézmény erős és gyenge pontjait,</w:t>
      </w:r>
    </w:p>
    <w:p>
      <w:pPr>
        <w:pStyle w:val="Normal"/>
        <w:numPr>
          <w:ilvl w:val="0"/>
          <w:numId w:val="49"/>
        </w:numPr>
        <w:rPr/>
      </w:pPr>
      <w:r>
        <w:rPr/>
        <w:t>Kijelölje a szervezeten belüli legfontosabb fejlesztési területeket</w:t>
      </w:r>
    </w:p>
    <w:p>
      <w:pPr>
        <w:pStyle w:val="Normal"/>
        <w:numPr>
          <w:ilvl w:val="0"/>
          <w:numId w:val="49"/>
        </w:numPr>
        <w:rPr/>
      </w:pPr>
      <w:r>
        <w:rPr/>
        <w:t>Meghatározza  a szervezet továbbfejlődésének irány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rányított önértékelést a tagintézmények külön-külön végzik a minőségfejlesztési team irányításával, a mérés értékelés csoport közreműködésével. </w:t>
      </w:r>
    </w:p>
    <w:p>
      <w:pPr>
        <w:pStyle w:val="Normal"/>
        <w:rPr/>
      </w:pPr>
      <w:r>
        <w:rPr/>
        <w:t>Az eredmények feldolgozását, az erre kijelölt személyek, a  Mérés –értékelés csoport tagjai, az összesítését, értékelést, javítást a minőségirányítási team végz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tézményünk kidolgozta az irányított önértékelés lépcsőit, feladatait, gyakoriságát, módszereit, felelőseit.</w:t>
      </w:r>
    </w:p>
    <w:p>
      <w:pPr>
        <w:pStyle w:val="Normal"/>
        <w:jc w:val="both"/>
        <w:rPr/>
      </w:pPr>
      <w:r>
        <w:rPr/>
        <w:t>E területen a PDCA logika folyamatát tartjuk szem előtt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7.1. TELJESKÖRŰ IRÁNYÍTOTT ÖNÉRTÉKLÉS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08"/>
        <w:gridCol w:w="2828"/>
        <w:gridCol w:w="3324"/>
        <w:gridCol w:w="23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i önértékelés területei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kátorai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e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ljárások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k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ok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ilvánossá té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ódj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öltség hatékony, takarékos gazdálkodá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rvezett és felhasznált költségvetés arány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szközök mennyisége és minősége, a rendeletben előírtak teljesítése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adott pályázatok szám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gpályázott támogatások összeg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yertes pályázatok szám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gnyert támogatások össze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külső forr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mográfiai tényadatok alapján helyzetelemzé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tervezés a helyi szükségleteknek megfelelő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ügyi fegyelembetar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lvántartások vez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atok készítés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ális férőhely kihasználtsá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önös együttműködés az OGESZ-sz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ékony, gazdaságos működé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ékony pályázato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gyéb forrásokkal a költségvetés kiegészítés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s, félidejű, ciklus vég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etői beszámol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Nevelési feladatok teljesülése a Helyi nevelési programban (HOP) foglaltak szerin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Érzelmi nevelés és szocializáció eredményei;</w:t>
            </w:r>
          </w:p>
          <w:p>
            <w:pPr>
              <w:pStyle w:val="Normal"/>
              <w:rPr/>
            </w:pPr>
            <w:r>
              <w:rPr/>
              <w:t>Anyanyelvi, értelmi fejlesztés és neveltség mutató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 értékelés, egyéni fejlesztési tervek alapj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edményesség és hatékonyság vizsgál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ók, értékelők készítése, kimutatáso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ák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itűzött célokhoz közelít a mindennapi munk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skolára való alkalmasság elérésének százalékos mutatói jók. Nevelési célok megvalósulása a pedagógiai  programban foglaltak szerint: testi, szociális és értelm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ettség teré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 értékelé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vez. értékelé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záró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Egészséges életmódra nevelé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(szomatikus) lelki (pszichés) egészség védel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z egészség táplálkozási szok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</w:rPr>
              <w:t>Mozgásfejlettségi mutató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ciós tevékenységek terve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irend, hetirend tudatos szervezés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es eü. szűrések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tosított az egészséges életritmus. Az egészséges, tudatos életmód, szokásrend kialakul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ptimális terhelés a napi mozgás sorá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 értékelés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záró értekezl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8. Néphagyományok beépítése a mozgáskultúra fejlesztéséb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A hagyományok ápolása;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pozitív érzelmi viszony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nemzetünk kultúrája 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nyelve irán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ek- 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elégedettség vizsgál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óvodásokkal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elégedettsé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yermek néptáncok, népi játékok, hagyományok megismerése, továbbélése.</w:t>
            </w:r>
            <w:r>
              <w:rPr>
                <w:sz w:val="20"/>
              </w:rPr>
              <w:t xml:space="preserve">    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végi értékelés, Vezetői beszámo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záró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érés - értékelés eredményeinek ismertetése: szülői értekezle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táblá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880"/>
        <w:gridCol w:w="32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i önértékelés területe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kátora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szerek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ljárás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k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yilvánossá té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ódj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enként tervezett belső ellenőrzés, mérés-értékel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és - értékelési eredmények mutatói;</w:t>
            </w:r>
          </w:p>
          <w:p>
            <w:pPr>
              <w:pStyle w:val="Normal"/>
              <w:rPr/>
            </w:pPr>
            <w:r>
              <w:rPr/>
              <w:t>Összehasonlító eredménye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Tervezett alkalom szerű ellenőrzések, mérések az IMIP szer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rvezett ellenőrzések elvégzése, problémák feltár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zemélyes megbeszélés az érintettekkel, tanév végi értékelés beszámoló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Esélyegyenlőséget segítő nevelési formák alkalmaz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olgáltatásaih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ó hozzáférés egyenlőségének biztosítá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ek eredményesség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olyamatos, egyéni fejlesztési tervek megvalósítása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ógiai önképzés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egyenlőségi terv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árás- segítő hálózat elérése, sikeres egyéni fejlesztés, szakemberek bevonása, kapcsolat a hatóságokkal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Inkluzív, szegregáció mentes  nevelés.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év végi értékelés, beszámoló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A hátrányos helyzetű, veszélyeztetett és sajátos nevelési igényű gyermekek segíté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z intézmény által kezdeményezett intézkedések eredményesség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- Szakvélemények- fejlesztés tervek - kötelező óvodai felvétel. Intézményi adottságok a befogadó nevelésb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lyamatos, egyéni fejlesztési tervek megvalósítása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Gyermekvédelm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NewRoman;Times New Roman"/>
                <w:sz w:val="22"/>
                <w:szCs w:val="22"/>
              </w:rPr>
              <w:t>feladatok ellátása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ociokultúrális hátrányok csökkenés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ni fejlesztési programokkal az esélyegyenlőség biztosíto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ékony problé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zelés a családdal együt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Rendszeres óvodába járás eléré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év végi értékelés, beszámol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12. A gyermekek egyéni képességeihez igazodó differenciált fejlesztés, tehetséggondozás, felzárkóztatá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lmi, - beszéd,- hallás,- látás,- mozgás,- anyanyelvi fejlődés mutató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e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terve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igyelése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vatkozások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letes egyéni fejlődé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ák időben történő feltárása - Megfelelő időben történő beavatkozá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ciált fejlesztés megvalósítá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esség szerinti beiskolázá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név végi értékelés, beszámoló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A szülői igények elégedettségének folyamatos mér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elégedettségi mutató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keresettség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ülői többletigények mutató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neti-kimeneti kérdőív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ek, értékelés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 szülők, optimális kihasználtsá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mény, szülői értekezle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év végi értékelés, beszámoló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700"/>
        <w:gridCol w:w="3240"/>
        <w:gridCol w:w="2340"/>
      </w:tblGrid>
      <w:tr>
        <w:trPr>
          <w:trHeight w:val="10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i önértékelés területe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kátora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szerek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ljárás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k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o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ilvánossá té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ódj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4. Az Intézményi Minőségirányítási Program megvalósítása és folyamatos fejleszt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elkötelezettség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Szervezetkultúra fejlettsége; </w:t>
            </w:r>
          </w:p>
          <w:p>
            <w:pPr>
              <w:pStyle w:val="Normal"/>
              <w:ind w:firstLine="128"/>
              <w:rPr/>
            </w:pPr>
            <w:r>
              <w:rPr/>
              <w:t>- Kommunikációs képesség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Intézményi folyamatok mutató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épzés, tanulás, mérések, elemzések, intézkedési tervek végrehajtása;</w:t>
            </w:r>
          </w:p>
          <w:p>
            <w:pPr>
              <w:pStyle w:val="Normal"/>
              <w:rPr/>
            </w:pPr>
            <w:r>
              <w:rPr/>
              <w:t>PDCA- Folyamatos visszacsatolás;</w:t>
            </w:r>
          </w:p>
          <w:p>
            <w:pPr>
              <w:pStyle w:val="Normal"/>
              <w:rPr/>
            </w:pPr>
            <w:r>
              <w:rPr/>
              <w:t>Felülvizsgál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vényi megfeleltetés;</w:t>
            </w:r>
          </w:p>
          <w:p>
            <w:pPr>
              <w:pStyle w:val="Normal"/>
              <w:rPr/>
            </w:pPr>
            <w:r>
              <w:rPr/>
              <w:t>Partnerek folyamatos mérése;</w:t>
            </w:r>
          </w:p>
          <w:p>
            <w:pPr>
              <w:pStyle w:val="Normal"/>
              <w:rPr/>
            </w:pPr>
            <w:r>
              <w:rPr/>
              <w:t>Mérések eredményének beépítése az intézményi folyamatokba, fejlesztésekbe.</w:t>
            </w:r>
          </w:p>
          <w:p>
            <w:pPr>
              <w:pStyle w:val="Normal"/>
              <w:rPr/>
            </w:pPr>
            <w:r>
              <w:rPr/>
              <w:t>Javuló, fejlődő tendenciák.</w:t>
            </w:r>
          </w:p>
          <w:p>
            <w:pPr>
              <w:pStyle w:val="Normal"/>
              <w:rPr/>
            </w:pPr>
            <w:r>
              <w:rPr/>
              <w:t>Sokoldalúan képzett, korszerű tudással rendelkező pedagóg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, Beszámoló Hirdetmény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FOLYAMATOS FEJL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2340"/>
        <w:gridCol w:w="21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(kimeneti) cé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ok ellenőrzésének periód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k végzik az ellenőrzé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eszközökk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b/>
                <w:sz w:val="16"/>
              </w:rPr>
              <w:t>megvalósítást segítő feladat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Az oktatás- nevelés minőségének fejlesztése</w:t>
            </w:r>
          </w:p>
          <w:p>
            <w:pPr>
              <w:pStyle w:val="Normal"/>
              <w:rPr/>
            </w:pPr>
            <w:r>
              <w:rPr/>
              <w:t>CÉL:</w:t>
            </w:r>
          </w:p>
          <w:p>
            <w:pPr>
              <w:pStyle w:val="Normal"/>
              <w:rPr/>
            </w:pPr>
            <w:r>
              <w:rPr/>
              <w:t>1. Egyénre szabott képesség fejlesz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Tehetségek feltárása, kibontakozta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Kiemelt terület:</w:t>
            </w:r>
          </w:p>
          <w:p>
            <w:pPr>
              <w:pStyle w:val="Normal"/>
              <w:rPr/>
            </w:pPr>
            <w:r>
              <w:rPr/>
              <w:t>Mozgásfejlesztés,</w:t>
            </w:r>
          </w:p>
          <w:p>
            <w:pPr>
              <w:pStyle w:val="Normal"/>
              <w:rPr/>
            </w:pPr>
            <w:r>
              <w:rPr/>
              <w:t>Vizuális nev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Iskolai tanulásra alkalmasság elérése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kolaérettség HOP</w:t>
            </w:r>
          </w:p>
          <w:p>
            <w:pPr>
              <w:pStyle w:val="Normal"/>
              <w:rPr/>
            </w:pPr>
            <w:r>
              <w:rPr/>
              <w:t xml:space="preserve">? % a visszamaradók aránya? </w:t>
            </w:r>
          </w:p>
          <w:p>
            <w:pPr>
              <w:pStyle w:val="Normal"/>
              <w:rPr/>
            </w:pPr>
            <w:r>
              <w:rPr/>
              <w:t>Max. 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 a nálunk integrált gyermekek fogyatékossági területüknek megfelel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agy normál iskolában kezdik a tanulá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Zenei-vizuális- mozgás terén kiemelkedő tehetségek emelt szintű</w:t>
            </w:r>
            <w:r>
              <w:rPr/>
              <w:t xml:space="preserve"> alapfokú</w:t>
            </w:r>
          </w:p>
          <w:p>
            <w:pPr>
              <w:pStyle w:val="Normal"/>
              <w:rPr/>
            </w:pPr>
            <w:r>
              <w:rPr/>
              <w:t xml:space="preserve">művészeti </w:t>
            </w:r>
            <w:r>
              <w:rPr>
                <w:sz w:val="20"/>
              </w:rPr>
              <w:t>iskolába irány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eneti óvodáskor vég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nte nagycsoportb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áskor vég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csoportos óvónő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kbizottsá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ési tanácsad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őlap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OP alapján készített felmérő lap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áliseszközök, szakbizottság méréseinek figyelembe vét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neti -</w:t>
            </w:r>
          </w:p>
          <w:p>
            <w:pPr>
              <w:pStyle w:val="Normal"/>
              <w:rPr/>
            </w:pPr>
            <w:r>
              <w:rPr/>
              <w:t>kimeneti felmérések;</w:t>
            </w:r>
          </w:p>
          <w:p>
            <w:pPr>
              <w:pStyle w:val="Normal"/>
              <w:rPr/>
            </w:pPr>
            <w:r>
              <w:rPr/>
              <w:t>Megfigyelő lapok vezetése</w:t>
            </w:r>
          </w:p>
          <w:p>
            <w:pPr>
              <w:pStyle w:val="Normal"/>
              <w:rPr/>
            </w:pPr>
            <w:r>
              <w:rPr/>
              <w:t>Együttműködés a családd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rai felismerés</w:t>
            </w:r>
          </w:p>
          <w:p>
            <w:pPr>
              <w:pStyle w:val="Normal"/>
              <w:rPr/>
            </w:pPr>
            <w:r>
              <w:rPr/>
              <w:t>-egyéni fejlesztés,</w:t>
            </w:r>
          </w:p>
          <w:p>
            <w:pPr>
              <w:pStyle w:val="Normal"/>
              <w:rPr/>
            </w:pPr>
            <w:r>
              <w:rPr/>
              <w:t>-speciális fejlesztés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-személyi feltételek javítása</w:t>
            </w:r>
          </w:p>
          <w:p>
            <w:pPr>
              <w:pStyle w:val="Normal"/>
              <w:rPr/>
            </w:pPr>
            <w:r>
              <w:rPr/>
              <w:t>-együtt működés a gyógypedagógusokk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2340"/>
        <w:gridCol w:w="2160"/>
        <w:gridCol w:w="2520"/>
      </w:tblGrid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jlesztési (kimeneti) cé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ok ellenőrzésének periód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k végzik az ellenőrzé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eszközökk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gvalósítást segítő feladatok</w:t>
            </w:r>
          </w:p>
        </w:tc>
      </w:tr>
      <w:tr>
        <w:trPr>
          <w:trHeight w:val="3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Értékelési rendszer kialakítása</w:t>
            </w:r>
            <w:r>
              <w:rPr/>
              <w:br/>
              <w:t>CÉL:</w:t>
            </w:r>
          </w:p>
          <w:p>
            <w:pPr>
              <w:pStyle w:val="Normal"/>
              <w:rPr/>
            </w:pPr>
            <w:r>
              <w:rPr/>
              <w:t>Megbízható, célorientált, állandó, könnyen kezelhető mérőrendszer kialakítása, függetlenül a vizsgálatot végző személyektő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ivitás</w:t>
            </w:r>
          </w:p>
          <w:p>
            <w:pPr>
              <w:pStyle w:val="Normal"/>
              <w:rPr/>
            </w:pPr>
            <w:r>
              <w:rPr/>
              <w:t>Összehasonlíthatóság</w:t>
            </w:r>
          </w:p>
          <w:p>
            <w:pPr>
              <w:pStyle w:val="Normal"/>
              <w:rPr/>
            </w:pPr>
            <w:r>
              <w:rPr/>
              <w:t>Ismételhető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neti</w:t>
            </w:r>
          </w:p>
          <w:p>
            <w:pPr>
              <w:pStyle w:val="Normal"/>
              <w:rPr/>
            </w:pPr>
            <w:r>
              <w:rPr/>
              <w:t>Kimeneti</w:t>
            </w:r>
          </w:p>
          <w:p>
            <w:pPr>
              <w:pStyle w:val="Normal"/>
              <w:rPr/>
            </w:pPr>
            <w:r>
              <w:rPr/>
              <w:t>Aktuális állap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ott személyek,</w:t>
            </w:r>
          </w:p>
          <w:p>
            <w:pPr>
              <w:pStyle w:val="Normal"/>
              <w:rPr/>
            </w:pPr>
            <w:r>
              <w:rPr/>
              <w:t>Óvónők</w:t>
            </w:r>
          </w:p>
          <w:p>
            <w:pPr>
              <w:pStyle w:val="Normal"/>
              <w:rPr/>
            </w:pPr>
            <w:r>
              <w:rPr/>
              <w:t>Munkaközösség vezet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őeszközökk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CA-SDCA</w:t>
            </w:r>
          </w:p>
          <w:p>
            <w:pPr>
              <w:pStyle w:val="Normal"/>
              <w:rPr/>
            </w:pPr>
            <w:r>
              <w:rPr/>
              <w:t>Folyamatos fejleszté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Motivációs eszközök</w:t>
            </w:r>
            <w:r>
              <w:rPr/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CÉ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an kvalifikált óvodapedagógusok dolgozzanak egységünk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mástól való tanulás: szakmai továbbképzések, bemutatók szervezése, városi megyei szintű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okon való részvéte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jkák helyi továbbképzé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evenciós programunkhoz alkalmazkodó képzések szorgalmaz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vizsgás és másoddiplomások számának növekedé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képzések elvégzése után</w:t>
            </w:r>
          </w:p>
          <w:p>
            <w:pPr>
              <w:pStyle w:val="Normal"/>
              <w:rPr/>
            </w:pPr>
            <w:r>
              <w:rPr/>
              <w:t>a tapasztalatok továbbadása, beépítése a pedagógiai munká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vényi megfelelés,</w:t>
            </w:r>
          </w:p>
          <w:p>
            <w:pPr>
              <w:pStyle w:val="Normal"/>
              <w:rPr/>
            </w:pPr>
            <w:r>
              <w:rPr/>
              <w:t>5 éves terv;</w:t>
            </w:r>
          </w:p>
          <w:p>
            <w:pPr>
              <w:pStyle w:val="Normal"/>
              <w:rPr/>
            </w:pPr>
            <w:r>
              <w:rPr/>
              <w:t>7 éves periódu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 végi érték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k,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tanulási</w:t>
            </w:r>
          </w:p>
          <w:p>
            <w:pPr>
              <w:pStyle w:val="Normal"/>
              <w:rPr/>
            </w:pPr>
            <w:r>
              <w:rPr/>
              <w:t>Rövid ill. hosszú távú terv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 tárgyévben legalább 5 dolgozó taníttatása.</w:t>
            </w:r>
          </w:p>
          <w:p>
            <w:pPr>
              <w:pStyle w:val="Normal"/>
              <w:rPr/>
            </w:pPr>
            <w:r>
              <w:rPr/>
              <w:t>Kötelező továbbképzésen felül is részvétel a képzéseken</w:t>
            </w:r>
          </w:p>
          <w:p>
            <w:pPr>
              <w:pStyle w:val="Normal"/>
              <w:rPr/>
            </w:pPr>
            <w:r>
              <w:rPr/>
              <w:t>-Aktivitás növelése</w:t>
            </w:r>
          </w:p>
          <w:p>
            <w:pPr>
              <w:pStyle w:val="Normal"/>
              <w:rPr/>
            </w:pPr>
            <w:r>
              <w:rPr/>
              <w:t xml:space="preserve">-Naprakész </w:t>
            </w:r>
          </w:p>
          <w:p>
            <w:pPr>
              <w:pStyle w:val="Normal"/>
              <w:rPr/>
            </w:pPr>
            <w:r>
              <w:rPr/>
              <w:t>információk</w:t>
            </w:r>
          </w:p>
          <w:p>
            <w:pPr>
              <w:pStyle w:val="Normal"/>
              <w:rPr/>
            </w:pPr>
            <w:r>
              <w:rPr/>
              <w:t>tanulási lehetőségekről.</w:t>
            </w:r>
          </w:p>
          <w:p>
            <w:pPr>
              <w:pStyle w:val="Normal"/>
              <w:rPr/>
            </w:pPr>
            <w:r>
              <w:rPr/>
              <w:t>Szakmai munkaköz.-ek</w:t>
            </w:r>
          </w:p>
          <w:p>
            <w:pPr>
              <w:pStyle w:val="Normal"/>
              <w:rPr/>
            </w:pPr>
            <w:r>
              <w:rPr/>
              <w:t>önszerveződése, belső igények szeri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2340"/>
        <w:gridCol w:w="2160"/>
        <w:gridCol w:w="2520"/>
      </w:tblGrid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(kimeneti) cé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ok ellenőrzésének periód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k végzik az ellenőrzé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eszközökk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gvalósítást segítő feladatok</w:t>
            </w:r>
          </w:p>
        </w:tc>
      </w:tr>
      <w:tr>
        <w:trPr>
          <w:trHeight w:val="4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 Élethosszig tartó tanulás biztosítása</w:t>
            </w:r>
          </w:p>
          <w:p>
            <w:pPr>
              <w:pStyle w:val="Normal"/>
              <w:rPr/>
            </w:pPr>
            <w:r>
              <w:rPr/>
              <w:t>CÉL:</w:t>
            </w:r>
          </w:p>
          <w:p>
            <w:pPr>
              <w:pStyle w:val="Normal"/>
              <w:rPr/>
            </w:pPr>
            <w:r>
              <w:rPr/>
              <w:t>Magasan kvalifikált óvodapedagógusok dolgozzanak egységünkben</w:t>
            </w:r>
          </w:p>
          <w:p>
            <w:pPr>
              <w:pStyle w:val="Normal"/>
              <w:rPr/>
            </w:pPr>
            <w:r>
              <w:rPr/>
              <w:t>-Olyan előmeneteli rendszer kialakítása, ami motivál, hogy mindenki érezze, ha jól dolgozik, elismerik munkáját.</w:t>
            </w:r>
          </w:p>
          <w:p>
            <w:pPr>
              <w:pStyle w:val="Normal"/>
              <w:rPr/>
            </w:pPr>
            <w:r>
              <w:rPr/>
              <w:t>-Intézmény etikai</w:t>
            </w:r>
          </w:p>
          <w:p>
            <w:pPr>
              <w:pStyle w:val="Normal"/>
              <w:rPr/>
            </w:pPr>
            <w:r>
              <w:rPr/>
              <w:t>normájának kidolgoz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velőtestületi dí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dagógusnapi; </w:t>
            </w:r>
          </w:p>
          <w:p>
            <w:pPr>
              <w:pStyle w:val="Normal"/>
              <w:rPr/>
            </w:pPr>
            <w:r>
              <w:rPr/>
              <w:t>Minden év május 31-i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ónők egymást is értékelik</w:t>
            </w:r>
          </w:p>
          <w:p>
            <w:pPr>
              <w:pStyle w:val="Normal"/>
              <w:rPr/>
            </w:pPr>
            <w:r>
              <w:rPr/>
              <w:t>Pénzjutalom és díj</w:t>
            </w:r>
          </w:p>
          <w:p>
            <w:pPr>
              <w:pStyle w:val="Normal"/>
              <w:rPr/>
            </w:pPr>
            <w:r>
              <w:rPr/>
              <w:t>Óvodavezetők</w:t>
            </w:r>
          </w:p>
          <w:p>
            <w:pPr>
              <w:pStyle w:val="Normal"/>
              <w:rPr/>
            </w:pPr>
            <w:r>
              <w:rPr/>
              <w:t>Munkaközösség vezető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rtékelő l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A minőségi team által kifejlesztve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ikai kódex </w:t>
            </w:r>
          </w:p>
          <w:p>
            <w:pPr>
              <w:pStyle w:val="Normal"/>
              <w:rPr/>
            </w:pPr>
            <w:r>
              <w:rPr/>
              <w:t xml:space="preserve">Értékelő lap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Tárgyi feltételek</w:t>
            </w:r>
          </w:p>
          <w:p>
            <w:pPr>
              <w:pStyle w:val="Normal"/>
              <w:rPr/>
            </w:pPr>
            <w:r>
              <w:rPr/>
              <w:t>CÉL:</w:t>
            </w:r>
          </w:p>
          <w:p>
            <w:pPr>
              <w:pStyle w:val="Normal"/>
              <w:rPr/>
            </w:pPr>
            <w:r>
              <w:rPr/>
              <w:t>-Biztonságos, tiszta,</w:t>
            </w:r>
          </w:p>
          <w:p>
            <w:pPr>
              <w:pStyle w:val="Normal"/>
              <w:rPr/>
            </w:pPr>
            <w:r>
              <w:rPr/>
              <w:t>egészséges, esztétikus környez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szabványoknak megfelelő eszközök beszerzése: konyha, mosdó, fűtés, csoportszobák</w:t>
            </w:r>
          </w:p>
          <w:p>
            <w:pPr>
              <w:pStyle w:val="Normal"/>
              <w:rPr/>
            </w:pPr>
            <w:r>
              <w:rPr/>
              <w:t>Udvari játékok</w:t>
            </w:r>
          </w:p>
          <w:p>
            <w:pPr>
              <w:pStyle w:val="Normal"/>
              <w:rPr/>
            </w:pPr>
            <w:r>
              <w:rPr/>
              <w:t>A gyermekek életkorának megfelelő korszerű játékok</w:t>
            </w:r>
          </w:p>
          <w:p>
            <w:pPr>
              <w:pStyle w:val="Normal"/>
              <w:rPr/>
            </w:pPr>
            <w:r>
              <w:rPr/>
              <w:t>beszerz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védelmi felelős</w:t>
            </w:r>
          </w:p>
          <w:p>
            <w:pPr>
              <w:pStyle w:val="Normal"/>
              <w:rPr/>
            </w:pPr>
            <w:r>
              <w:rPr/>
              <w:t>Karbantartó</w:t>
            </w:r>
          </w:p>
          <w:p>
            <w:pPr>
              <w:pStyle w:val="Normal"/>
              <w:rPr/>
            </w:pPr>
            <w:r>
              <w:rPr/>
              <w:t>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ónők, dajk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bák folyamatos ellenőrzése,</w:t>
            </w:r>
          </w:p>
          <w:p>
            <w:pPr>
              <w:pStyle w:val="Normal"/>
              <w:rPr/>
            </w:pPr>
            <w:r>
              <w:rPr/>
              <w:t>jelzése, hibaelhárítás azonn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ok,</w:t>
            </w:r>
          </w:p>
          <w:p>
            <w:pPr>
              <w:pStyle w:val="Normal"/>
              <w:rPr/>
            </w:pPr>
            <w:r>
              <w:rPr/>
              <w:t>Költségvetés útj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zerzési lehetőségek figyelemmel kísérése-tájékozódás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(kimeneti) cé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ok ellenőrzésének periód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k végzik az ellenőrzé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eszközökk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gvalósítást segítő feladatok</w:t>
            </w:r>
          </w:p>
        </w:tc>
      </w:tr>
      <w:tr>
        <w:trPr>
          <w:trHeight w:val="36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Kapcsolatok</w:t>
            </w:r>
          </w:p>
          <w:p>
            <w:pPr>
              <w:pStyle w:val="Normal"/>
              <w:rPr/>
            </w:pPr>
            <w:r>
              <w:rPr/>
              <w:t>CÉL:</w:t>
            </w:r>
          </w:p>
          <w:p>
            <w:pPr>
              <w:pStyle w:val="Normal"/>
              <w:rPr/>
            </w:pPr>
            <w:r>
              <w:rPr/>
              <w:t>-Szülő- nevelő-gyermek-</w:t>
            </w:r>
          </w:p>
          <w:p>
            <w:pPr>
              <w:pStyle w:val="Normal"/>
              <w:rPr/>
            </w:pPr>
            <w:r>
              <w:rPr/>
              <w:t xml:space="preserve">legfontosabb partnerekkel </w:t>
            </w:r>
          </w:p>
          <w:p>
            <w:pPr>
              <w:pStyle w:val="Normal"/>
              <w:rPr/>
            </w:pPr>
            <w:r>
              <w:rPr/>
              <w:t>a partnerműködés fejlesz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üttnevelés a szülői házz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175" w:hanging="0"/>
              <w:rPr/>
            </w:pPr>
            <w:r>
              <w:rPr/>
              <w:t>A közös programokon résztvevők pozitív visszajelzései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1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175" w:hanging="0"/>
              <w:rPr/>
            </w:pPr>
            <w:r>
              <w:rPr/>
              <w:t>A résztvevők számának folyamatos emelked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aktuális időpontokat követő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aktuális elégedettségmérésk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;</w:t>
            </w:r>
          </w:p>
          <w:p>
            <w:pPr>
              <w:pStyle w:val="Normal"/>
              <w:rPr/>
            </w:pPr>
            <w:r>
              <w:rPr/>
              <w:t>Szervezéssel megbízott személye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ónők /alkalmazottak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 és elégedettségi kérdőívekkel;</w:t>
            </w:r>
          </w:p>
          <w:p>
            <w:pPr>
              <w:pStyle w:val="Normal"/>
              <w:rPr/>
            </w:pPr>
            <w:r>
              <w:rPr/>
              <w:t>Személyes beszélgetésekk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ös programok szervezése:</w:t>
            </w:r>
          </w:p>
          <w:p>
            <w:pPr>
              <w:pStyle w:val="Normal"/>
              <w:ind w:left="259" w:firstLine="180"/>
              <w:rPr>
                <w:sz w:val="20"/>
              </w:rPr>
            </w:pPr>
            <w:r>
              <w:rPr>
                <w:sz w:val="20"/>
              </w:rPr>
              <w:t>- munkadélutánok</w:t>
            </w:r>
          </w:p>
          <w:p>
            <w:pPr>
              <w:pStyle w:val="Normal"/>
              <w:ind w:left="259" w:firstLine="180"/>
              <w:rPr>
                <w:sz w:val="20"/>
              </w:rPr>
            </w:pPr>
            <w:r>
              <w:rPr>
                <w:sz w:val="20"/>
              </w:rPr>
              <w:t>- bálok</w:t>
            </w:r>
          </w:p>
          <w:p>
            <w:pPr>
              <w:pStyle w:val="Normal"/>
              <w:ind w:left="259" w:firstLine="180"/>
              <w:rPr>
                <w:sz w:val="20"/>
              </w:rPr>
            </w:pPr>
            <w:r>
              <w:rPr>
                <w:sz w:val="20"/>
              </w:rPr>
              <w:t>- kiránduláso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yás beszoktatás előnyeinek tudatosítása </w:t>
            </w:r>
            <w:r>
              <w:rPr>
                <w:i/>
                <w:sz w:val="20"/>
              </w:rPr>
              <w:t>mind a szülőkkel, mind a dolgozókkal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aládlátoga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gadóórá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ának növeked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szülői kompetenciák segítés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</w:rPr>
              <w:t>Szervezet és vezetés:</w:t>
            </w:r>
          </w:p>
          <w:p>
            <w:pPr>
              <w:pStyle w:val="Normal"/>
              <w:rPr/>
            </w:pPr>
            <w:r>
              <w:rPr/>
              <w:t>CÉL:</w:t>
            </w:r>
          </w:p>
          <w:p>
            <w:pPr>
              <w:pStyle w:val="Normal"/>
              <w:rPr/>
            </w:pPr>
            <w:r>
              <w:rPr/>
              <w:t>Pedagógiai értékelés rendszerének kialakítása, a hozzáadott érték megjelenítése.</w:t>
            </w:r>
          </w:p>
          <w:p>
            <w:pPr>
              <w:pStyle w:val="Normal"/>
              <w:rPr/>
            </w:pPr>
            <w:r>
              <w:rPr/>
              <w:t xml:space="preserve">Belső kommunikáció fejlesztése. </w:t>
            </w:r>
          </w:p>
          <w:p>
            <w:pPr>
              <w:pStyle w:val="Normal"/>
              <w:rPr/>
            </w:pPr>
            <w:r>
              <w:rPr/>
              <w:t>Tervezhetőség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ó közérzetet javító szervezeti hagyományok ápolása.</w:t>
            </w:r>
          </w:p>
          <w:p>
            <w:pPr>
              <w:pStyle w:val="Normal"/>
              <w:rPr/>
            </w:pPr>
            <w:r>
              <w:rPr/>
              <w:t>Információáramlás rendje kialakul.</w:t>
            </w:r>
          </w:p>
          <w:p>
            <w:pPr>
              <w:pStyle w:val="Normal"/>
              <w:rPr/>
            </w:pPr>
            <w:r>
              <w:rPr/>
              <w:t>Tájékozódás lehetőségének megteremtése, s a lehetőségek igénybevételének igény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ves ellenőrzési terv alapj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 Óvodavezető helyettes</w:t>
            </w:r>
          </w:p>
          <w:p>
            <w:pPr>
              <w:pStyle w:val="Normal"/>
              <w:rPr/>
            </w:pPr>
            <w:r>
              <w:rPr/>
              <w:t xml:space="preserve">Tagóvoda vezetők </w:t>
            </w:r>
          </w:p>
          <w:p>
            <w:pPr>
              <w:pStyle w:val="Normal"/>
              <w:rPr/>
            </w:pPr>
            <w:r>
              <w:rPr/>
              <w:t>Munkaközösség vezet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látogatás</w:t>
            </w:r>
          </w:p>
          <w:p>
            <w:pPr>
              <w:pStyle w:val="Normal"/>
              <w:rPr/>
            </w:pPr>
            <w:r>
              <w:rPr/>
              <w:t>Konzultálás</w:t>
            </w:r>
          </w:p>
          <w:p>
            <w:pPr>
              <w:pStyle w:val="Normal"/>
              <w:rPr/>
            </w:pPr>
            <w:r>
              <w:rPr/>
              <w:t>értékel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 szakmai munka kontrolálása;</w:t>
            </w:r>
          </w:p>
          <w:p>
            <w:pPr>
              <w:pStyle w:val="Normal"/>
              <w:rPr/>
            </w:pPr>
            <w:r>
              <w:rPr/>
              <w:t>Visszajelzés.</w:t>
            </w:r>
          </w:p>
          <w:p>
            <w:pPr>
              <w:pStyle w:val="Normal"/>
              <w:rPr/>
            </w:pPr>
            <w:r>
              <w:rPr/>
              <w:t>Reális, objektív önértékelés;</w:t>
            </w:r>
          </w:p>
          <w:p>
            <w:pPr>
              <w:pStyle w:val="Normal"/>
              <w:rPr/>
            </w:pPr>
            <w:r>
              <w:rPr/>
              <w:t>Információ áramlás fejlesztése;</w:t>
            </w:r>
          </w:p>
          <w:p>
            <w:pPr>
              <w:pStyle w:val="Normal"/>
              <w:rPr/>
            </w:pPr>
            <w:r>
              <w:rPr/>
              <w:t>Belső kommunikációs rendszer működtetése;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funkcionális működéshez a folyamatos fejlesztés érdekében meghatároztuk a szükséges kritérium rendszert, problémakezelést, a megvalósítást segítő feladatokat, eszközöket, felelősöket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80" w:after="28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8.1.Az intézmény folyamatos fejlesztés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Intézményvezetőségünk elkötelezett  a tényszerű adatokra, elemzésekre alapozott, a PDCA elvet követő, folyamatos fejlesztés iránt. </w:t>
      </w:r>
    </w:p>
    <w:p>
      <w:pPr>
        <w:pStyle w:val="Normal"/>
        <w:spacing w:lineRule="auto" w:line="360"/>
        <w:rPr/>
      </w:pPr>
      <w:r>
        <w:rPr/>
        <w:t>Ennek érdekében, ellenőrzési, mérési, elemzési rendszert hozott létre, mely az alábbi területen összegyűjtött adatok alapján: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Az intézményvezetési- irányítási területén végzett 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Irányított önértékelés eredményeire támaszkodva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belső ellenőrzések, értékelések eredményeit figyelembe véve 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a folyamatok szintjén, indikátor-rendszerünk által megalapozott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folyamat szereplőinek közreműködésével végzett mérési, elemzési, javítási tevékenységeinket végezünk.</w:t>
      </w:r>
    </w:p>
    <w:p>
      <w:pPr>
        <w:pStyle w:val="Heading3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2. Folyamatos fejlesztés</w:t>
      </w:r>
    </w:p>
    <w:p>
      <w:pPr>
        <w:pStyle w:val="Normal"/>
        <w:spacing w:lineRule="auto" w:line="360"/>
        <w:jc w:val="both"/>
        <w:rPr/>
      </w:pPr>
      <w:r>
        <w:rPr/>
        <w:t>A meghatározott időszakonként végzett vezetőségi felülvizsgálataink az Intézményvezetés, irányítás a Belső felülvizsgálatok, értékelések továbbá az Irányított önértékelés eredményeire támaszkodva intézményvezetőségünk folyamatosan végzi az elért eredmények és az intézményi törekvések összevetését.</w:t>
      </w:r>
    </w:p>
    <w:p>
      <w:pPr>
        <w:pStyle w:val="Normal"/>
        <w:spacing w:lineRule="auto" w:line="360"/>
        <w:jc w:val="both"/>
        <w:rPr/>
      </w:pPr>
      <w:r>
        <w:rPr/>
        <w:t>Minőségfejlesztésben leírtaknak megfelelően a minőségfejlesztési team folyamatosan azonosítja, rangsorolja, ha szükségesnek ítéli, a következők szerint tipizálja a fellelhető fejlesztési lehetőségeinket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5" w:leader="none"/>
        </w:tabs>
        <w:ind w:left="714" w:hanging="357"/>
        <w:rPr/>
      </w:pPr>
      <w:r>
        <w:rPr/>
        <w:t>eseti vagy visszatérő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5" w:leader="none"/>
        </w:tabs>
        <w:ind w:left="714" w:hanging="357"/>
        <w:rPr/>
      </w:pPr>
      <w:r>
        <w:rPr/>
        <w:t>elszigetelt egyedi vagy rendszer szintű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5" w:leader="none"/>
        </w:tabs>
        <w:spacing w:before="0" w:after="280"/>
        <w:rPr/>
      </w:pPr>
      <w:r>
        <w:rPr/>
        <w:t>tervezési vagy végrehajtási szakaszra vonatkoztatható.</w:t>
      </w:r>
    </w:p>
    <w:p>
      <w:pPr>
        <w:pStyle w:val="Normal"/>
        <w:spacing w:before="280" w:after="280"/>
        <w:rPr/>
      </w:pPr>
      <w:r>
        <w:rPr/>
        <w:t>A fejlesztési lehetőségek rangsorolását az alábbiak szerint végez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5" w:leader="none"/>
        </w:tabs>
        <w:ind w:left="714" w:hanging="357"/>
        <w:rPr/>
      </w:pPr>
      <w:r>
        <w:rPr/>
        <w:t>Az intézményünk napi működésére gyakorolt hatásának mérték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5" w:leader="none"/>
        </w:tabs>
        <w:ind w:left="714" w:hanging="357"/>
        <w:rPr/>
      </w:pPr>
      <w:r>
        <w:rPr/>
        <w:t>A partnerek elégedettségére gyakorolt hatás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5" w:leader="none"/>
        </w:tabs>
        <w:spacing w:before="0" w:after="0"/>
        <w:rPr/>
      </w:pPr>
      <w:r>
        <w:rPr/>
        <w:t>A megoldás mennyire sürgető vagy halasztható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5" w:leader="none"/>
        </w:tabs>
        <w:spacing w:before="0" w:after="0"/>
        <w:rPr/>
      </w:pPr>
      <w:r>
        <w:rPr/>
        <w:t>A megoldás erőforrásigényének nagyság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5" w:leader="none"/>
        </w:tabs>
        <w:spacing w:before="0" w:after="280"/>
        <w:rPr/>
      </w:pPr>
      <w:r>
        <w:rPr/>
        <w:t>A jelenleg rendelkezésre álló erőforrásokkal megoldható-e</w:t>
      </w:r>
    </w:p>
    <w:p>
      <w:pPr>
        <w:pStyle w:val="Normal"/>
        <w:tabs>
          <w:tab w:val="clear" w:pos="708"/>
          <w:tab w:val="left" w:pos="1445" w:leader="none"/>
        </w:tabs>
        <w:spacing w:before="280" w:after="280"/>
        <w:rPr/>
      </w:pPr>
      <w:r>
        <w:rPr/>
        <w:t>Az intézmény vezetés feladata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 fejlesztési feladat jellegének, típusának, stratégiájának leginkább megfelelő eszköz és módszert kiválasztása 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Gondoskodás a megfelelő támogató környezetről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 munkatársak megfelelő módszertani, ismeretekkel, képességekkel való felruházása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megfelelő szervezeti keretek kialakítása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(csoport összeállítása, csoportvezető megbízása és felhatalmaz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tevékenységek elindítását követően az intézményvezetése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folyamatosan figyelemmel kíséri és értékeli a tevékenységet, 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gondoskodik annak vezetői támogatásáról.</w:t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  <w:t>8.3. Szervezeti kultúra fejlesztés</w:t>
      </w:r>
    </w:p>
    <w:p>
      <w:pPr>
        <w:pStyle w:val="Normal"/>
        <w:jc w:val="both"/>
        <w:rPr/>
      </w:pPr>
      <w:r>
        <w:rPr/>
        <w:t>Intézményvezetőségünk a működési folyamatok szabályozása közben kiemelt jelentősséggel kezeli az intézményi szervezeti kultúra formálását, fejlesztését. Ennek keretében évente elvégzi, elvégezteti az erre vonatkozó helyzetfelmérést a szervezeti kultúra fejlesztése szabályzat alapján, melynek eredményeire alapozva a vezetőségi átvizsgálások alkalmával meghatározza a szervezeti kultúra fejlesztés intézményi céljait, célrendszerét. A célkitűzéskor a következő alapvető értékeket, törekvéseket kell szem előtt tartani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Önmegújításra, a gyakran változó, módosuló aktuális feladatok elvégzésére alkalmas szervezetté válásra törekvé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gészséges kollegialitás és együttműködés jellemezze tevékenységeink belső légkörét, illetve egymáshoz való viszonyulását, melynek természetes velejárója a konfliktusok feltáráson és megoldáson alapuló nyílt kezelése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szükséges döntések a megoldás szempontjából legmegfelelőbb szinteken születhessenek és szülessenek meg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egfelelően innovatív dolgozói szemlélet és fejlesztési igény alakuljon ki és szilárduljon meg a szervezeti kultúrát illetően.</w:t>
      </w:r>
    </w:p>
    <w:p>
      <w:pPr>
        <w:pStyle w:val="Normal"/>
        <w:jc w:val="both"/>
        <w:rPr/>
      </w:pPr>
      <w:r>
        <w:rPr/>
        <w:t>Mindezek alapján 2-3 éves időszakra szóló fejlesztési terveket készítünk, hozunk nyilvánosságra és valósítunk meg. E tervekben intézményvezetőségünk a következő eszközök és módszerek alkalmazását veszi igényb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5" w:leader="none"/>
        </w:tabs>
        <w:jc w:val="both"/>
        <w:rPr/>
      </w:pPr>
      <w:r>
        <w:rPr/>
        <w:t>Értékek és normák, értékrendszerek és normarendszerek vizsgálat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5" w:leader="none"/>
        </w:tabs>
        <w:jc w:val="both"/>
        <w:rPr/>
      </w:pPr>
      <w:r>
        <w:rPr/>
        <w:t>Intézményi feltételezések és meggyőződések vizsgálat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5" w:leader="none"/>
        </w:tabs>
        <w:jc w:val="both"/>
        <w:rPr/>
      </w:pPr>
      <w:r>
        <w:rPr/>
        <w:t>Tudatos vezetői példa- és mintaadá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5" w:leader="none"/>
        </w:tabs>
        <w:jc w:val="both"/>
        <w:rPr/>
      </w:pPr>
      <w:r>
        <w:rPr/>
        <w:t>Team-munka alkalmazás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5" w:leader="none"/>
        </w:tabs>
        <w:jc w:val="both"/>
        <w:rPr/>
      </w:pPr>
      <w:r>
        <w:rPr/>
        <w:t>Szervezetfejlesztő képzések és tréningek alkalmazása.</w:t>
      </w:r>
    </w:p>
    <w:p>
      <w:pPr>
        <w:pStyle w:val="Normal"/>
        <w:jc w:val="both"/>
        <w:rPr/>
      </w:pPr>
      <w:r>
        <w:rPr/>
        <w:t>Szervezeti kultúra-fejlesztő tevékenységeinket intézményvezetőségünk egyrészt a konkrét beavatkozásokhoz kapcsolódóan, másrészt az intézményi szervezeti kultúra egészét illetően – megfelelő fórumok és nyilvánosság mellett – folyamatosan érték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Kapcsolat rendszer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éljaink közt elsődleges szerepet játszik a partneri elégedettség növelése.</w:t>
      </w:r>
    </w:p>
    <w:p>
      <w:pPr>
        <w:pStyle w:val="Normal"/>
        <w:jc w:val="both"/>
        <w:rPr/>
      </w:pPr>
      <w:r>
        <w:rPr/>
        <w:t xml:space="preserve">Ennek érdekében fontosnak tartjuk a rendszeres kapcsolat tartás formáinak kiépítését, a partnerek közösségének, mint szervezetnek a működését, és az érték közvetítést. </w:t>
      </w:r>
    </w:p>
    <w:p>
      <w:pPr>
        <w:pStyle w:val="Normal"/>
        <w:jc w:val="both"/>
        <w:rPr/>
      </w:pPr>
      <w:r>
        <w:rPr/>
        <w:t xml:space="preserve">A partnerkapcsolatok ápolása az  évente megújított partnerlista figyelembevételével történik.                             </w:t>
      </w:r>
    </w:p>
    <w:p>
      <w:pPr>
        <w:pStyle w:val="Normal"/>
        <w:jc w:val="both"/>
        <w:rPr/>
      </w:pPr>
      <w:r>
        <w:rPr/>
        <w:t>A partneri kapcsolatrendszer hatékonysága érdekében az ábra megmuta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1. Fejlesztési hatások iránya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3276600</wp:posOffset>
                </wp:positionV>
                <wp:extent cx="10287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VES PEDAGÓGIAI TERVEZ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258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VES PEDAGÓGIAI TERVEZ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3390900</wp:posOffset>
                </wp:positionV>
                <wp:extent cx="800100" cy="289560"/>
                <wp:effectExtent l="0" t="10160" r="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7pt" to="170.95pt,289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227880"/>
                            <a:ext cx="799560" cy="22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ARTN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028160"/>
                            <a:ext cx="1142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MMUNIKÁCIÓ A PARTNEREKK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913680"/>
                            <a:ext cx="10281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ARTNEREK AZONOSÍTÁSA, IGÉNY ÉS ELÉGEDETTSÉGÜK MÉR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913680"/>
                            <a:ext cx="1142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OMONKÖVETÉS ÉS BEVÁLÁS VIZSGÁL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828080"/>
                            <a:ext cx="10281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ELYI KÉPZÉSI KÍNÁLAT TERVEZ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628360"/>
                            <a:ext cx="10281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MBERI ERŐFORRÁSOK BIZTOSÍTÁSA ÉS FEJLESZT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828080"/>
                            <a:ext cx="11422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ÉB ERŐFORRÁSOK BIZTOSÍTÁSA ÉS HATÉKONY FELHASZNÁL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085560"/>
                            <a:ext cx="1142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Z INTÉZMÉNY MŰKÖDTET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856960"/>
                            <a:ext cx="12567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ÉZÉNY VEZETÉS ÉS IRÁNYÍT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456480"/>
                            <a:ext cx="1028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1142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6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11422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42880"/>
                            <a:ext cx="891720" cy="12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24280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77724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399040"/>
                            <a:ext cx="6631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199680"/>
                            <a:ext cx="6631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779;top:359;width:1258;height:3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ART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619;width:179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MMUNIKÁCIÓ A PARTNEREKK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39;width:161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ARTNEREK AZONOSÍTÁSA, IGÉNY ÉS ELÉGEDETTSÉGÜK MÉR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39;width:179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OMONKÖVETÉS ÉS BEVÁLÁS VIZSGÁL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879;width:161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ELYI KÉPZÉSI KÍNÁLAT TERVE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139;width:16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MBERI ERŐFORRÁSOK BIZTOSÍTÁSA ÉS FEJLESZ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879;width:179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ÉB ERŐFORRÁSOK BIZTOSÍTÁSA ÉS HATÉKONY FELHASZNÁL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859;width:17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Z INTÉZMÉNY MŰKÖDTE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499;width:197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ÉZÉNY VEZETÉS ÉS IRÁNY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719" to="3776,161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719" to="4499,16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719" to="6837,16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979" to="3597,19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1979" to="6837,19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4499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2159" to="3957,43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2272" to="6802,431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24,3532" to="3562,461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4679" to="3382,506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9,3778" to="6802,4564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9,5039" to="6802,506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0" cy="171450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225pt,14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1143000" cy="800100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5pt" to="197.95pt,68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1485900" cy="16002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5pt" to="215.95pt,131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1257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5pt" to="341.95pt,122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914400" cy="685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341.95pt,6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1371600" cy="2286000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215.95pt,180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828800" cy="2628900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77.95pt,207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1028700" cy="45656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TANULÁS TÁMOGA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5pt;width:80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TANULÁS TÁMOGA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141095</wp:posOffset>
                </wp:positionV>
                <wp:extent cx="10287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ÉS-OKTAT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9.85pt;width:8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ÉS-OKTAT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1369695</wp:posOffset>
                </wp:positionV>
                <wp:extent cx="1143000" cy="686435"/>
                <wp:effectExtent l="508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MÉNYI FOLYAMATOK ÉS TEVÉKENYSÉGEK FOLYAMATOS FEJLESZ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7.85pt;width:89.95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ÉZMÉNYI FOLYAMATOK ÉS TEVÉKENYSÉGEK FOLYAMATOS FEJLESZ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798195</wp:posOffset>
                </wp:positionV>
                <wp:extent cx="1143000" cy="457835"/>
                <wp:effectExtent l="5080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GYÉB KISZOLGÁLÓ FOLAM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2.85pt;width:89.95pt;height:3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GYÉB KISZOLGÁLÓ FOLAM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-1905</wp:posOffset>
                </wp:positionV>
                <wp:extent cx="1143000" cy="342900"/>
                <wp:effectExtent l="508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BIZTONSÁG MEGVALÓSÍTÁ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0.15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BIZTONSÁG MEGVALÓSÍTÁ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169795</wp:posOffset>
                </wp:positionV>
                <wp:extent cx="800100" cy="457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.85pt" to="332.95pt,20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56959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.85pt" to="63pt,8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055495</wp:posOffset>
                </wp:positionV>
                <wp:extent cx="1143000" cy="679450"/>
                <wp:effectExtent l="5080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MÉNYI FOLYAMATOK ÉS TEVÉKENYSÉGEK ELLENŐRZÉSE, MÉR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1.85pt;width:89.95pt;height:5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ÉZMÉNYI FOLYAMATOK ÉS TEVÉKENYSÉGEK ELLENŐRZÉSE, MÉR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2398395</wp:posOffset>
                </wp:positionV>
                <wp:extent cx="1143000" cy="342900"/>
                <wp:effectExtent l="5080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LSŐ ÉRÉTKEL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AUDI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8.85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LSŐ ÉRÉTKEL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AUDI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2169795</wp:posOffset>
                </wp:positionV>
                <wp:extent cx="800100" cy="457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0.85pt" to="179.95pt,206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.2. Módszertani táb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partnerek elégedettségének mérése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5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ek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rés módsz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avételi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jár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rés gyakorisága,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őpontj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érést végző személyek neve, a felelős nev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kalmazotti kö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dőív zárt és 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 vezető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yermek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dőív zárt, feleletválasztós, 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Óvodapedagógusok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. vezető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dőív zárt é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zető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j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 vezető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rzet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pvisel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dőív zárt é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 vezető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ltalán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skolá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dőív zárt é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. osztályo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nító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zető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itoktató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érdőív zárt é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yitott kérdések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közösség tagjai, vezető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9.3. Az igényfelmérés eredményeinek ismertetés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mertetési mó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ülő értekezlet, SZ megbeszél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kalmazotti kö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társi értekezlet, Nevelés nélküli nap szakm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vábbkép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ájékoztató lev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rzeti önkormányzat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pviselő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ájékoztató lev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Általános iskolá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ájékoztató levé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itoktató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ájékoztató levél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4.Szempont mátrix a partneri körre vonatkozóan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677"/>
        <w:gridCol w:w="945"/>
        <w:gridCol w:w="905"/>
        <w:gridCol w:w="869"/>
        <w:gridCol w:w="726"/>
        <w:gridCol w:w="905"/>
        <w:gridCol w:w="972"/>
        <w:gridCol w:w="762"/>
        <w:gridCol w:w="96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nerek kérdéscsoporto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dagóg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chnikai dolgozó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ermek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ülő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nntart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épviselők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skolá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toktatók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Oktatás-nevelés színvona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rogramok széles köre /érdeklődés felkeltése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Gyermekek közérzete az óvodáb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Továbbtanul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Munkához való viszo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Felszereltsé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V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Szülőkkel való kapcsolat tartart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Belső kapcsol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Vezetői elismerés, jutalmazás, értékelé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Javaslatok elfogadás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Intézményünk fejlesztésének lehetőségei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Munkafeltétele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10. Az IMIP értékelési rendje</w:t>
      </w:r>
      <w:r>
        <w:rPr>
          <w:b/>
          <w:sz w:val="28"/>
        </w:rPr>
        <w:t xml:space="preserve">                          </w:t>
      </w:r>
    </w:p>
    <w:p>
      <w:pPr>
        <w:pStyle w:val="Normal"/>
        <w:jc w:val="center"/>
        <w:rPr/>
      </w:pPr>
      <w:r>
        <w:rPr/>
        <w:t>10.1. Pedagógiai program értékelése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1620"/>
        <w:gridCol w:w="1620"/>
        <w:gridCol w:w="2160"/>
        <w:gridCol w:w="1980"/>
      </w:tblGrid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Feltételrendsze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cé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.eszköze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.ütem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ékelést végz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uma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Tárgyi felt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rvényhez viszonyí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hoz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iszonyí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ülső té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U-s szabványok udvari játékokn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zgásfejlesztő játék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vezetői értékelés, 2 -4 éves érték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ves terv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éves fejleszt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jlesztési ter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ső té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köznorm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naszo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ó barlang” h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Éves vezetői értékelés, 2 -4 éves érték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ves terv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éves fejleszt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jlesztési terv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t-, tanulást segítő eszközö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közn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ciós program eszköz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vezetői értékelés, 2 -4 éves érték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ves terv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éves fejleszt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jlesztési terv</w:t>
            </w:r>
          </w:p>
        </w:tc>
      </w:tr>
      <w:tr>
        <w:trPr>
          <w:trHeight w:val="2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felt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agógu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szerinti ellátottsá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óvónő/ 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vezetői értékelés, 2 -4 éves érték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ves terv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éves fejleszt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jlesztési ter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kai dolgoz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dajka /cso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fő konyhai dolgoz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</w:tr>
      <w:tr>
        <w:trPr>
          <w:trHeight w:val="2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közreműköd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űtő-karbantart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titk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i felkészült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fokú óvónőképz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jkai szakkép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ális továbbképzések a prevenciós programho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ves vezetői értékelés, 2 -4 éves értékelé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Éves továbbképzési te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vábbképzési nyilvántartás</w:t>
            </w:r>
          </w:p>
        </w:tc>
      </w:tr>
      <w:tr>
        <w:trPr>
          <w:trHeight w:val="3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ülső-belső továbbképzés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0 órás képzések elvégzés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mai tapasztalatcs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kitűzésnek megfelelő szakir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lkalmazottak közérzete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klíma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vár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dekképvise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kratikus ve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áram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ni érvényes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égedett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onosulás a célokka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Együttműköd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Önérték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ímate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értékelő lap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-elégedettségmérő kérdőí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mai munkaközös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 végi beszámoló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.</w:t>
            </w:r>
          </w:p>
        </w:tc>
      </w:tr>
    </w:tbl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003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cél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ékelés eszköze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 ütemezé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tékelést végzi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um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óvoda kapcsol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, elégedettség mér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, mérőlap, családlátogatás feljegyzései</w:t>
            </w:r>
          </w:p>
          <w:p>
            <w:pPr>
              <w:pStyle w:val="Normal"/>
              <w:rPr/>
            </w:pPr>
            <w:r>
              <w:rPr/>
              <w:t>Szülői értekezletek, fogadóórák tapasztalata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csoport év eleje</w:t>
            </w:r>
          </w:p>
          <w:p>
            <w:pPr>
              <w:pStyle w:val="Normal"/>
              <w:rPr/>
            </w:pPr>
            <w:r>
              <w:rPr/>
              <w:t>Nagycsoport évvége</w:t>
            </w:r>
          </w:p>
          <w:p>
            <w:pPr>
              <w:pStyle w:val="Normal"/>
              <w:rPr/>
            </w:pPr>
            <w:r>
              <w:rPr/>
              <w:t>Tanév során, előre tervezett időpontb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zösségek,</w:t>
            </w:r>
          </w:p>
          <w:p>
            <w:pPr>
              <w:pStyle w:val="Normal"/>
              <w:rPr/>
            </w:pPr>
            <w:r>
              <w:rPr/>
              <w:t xml:space="preserve">tagóvoda vezetők, </w:t>
            </w:r>
          </w:p>
          <w:p>
            <w:pPr>
              <w:pStyle w:val="Normal"/>
              <w:rPr/>
            </w:pPr>
            <w:r>
              <w:rPr/>
              <w:t>óvónő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</w:t>
            </w:r>
          </w:p>
          <w:p>
            <w:pPr>
              <w:pStyle w:val="Normal"/>
              <w:rPr/>
            </w:pPr>
            <w:r>
              <w:rPr/>
              <w:t>Személyiség lapok</w:t>
            </w:r>
          </w:p>
          <w:p>
            <w:pPr>
              <w:pStyle w:val="Normal"/>
              <w:rPr/>
            </w:pPr>
            <w:r>
              <w:rPr/>
              <w:t>Éves tervek</w:t>
            </w:r>
          </w:p>
          <w:p>
            <w:pPr>
              <w:pStyle w:val="Normal"/>
              <w:rPr/>
            </w:pPr>
            <w:r>
              <w:rPr/>
              <w:t>Minőségügyi dokumentumok</w:t>
            </w:r>
          </w:p>
        </w:tc>
      </w:tr>
      <w:tr>
        <w:trPr>
          <w:trHeight w:val="128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iskola kapcsol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 –elégedettség mér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év eleje:</w:t>
            </w:r>
          </w:p>
          <w:p>
            <w:pPr>
              <w:pStyle w:val="Normal"/>
              <w:rPr/>
            </w:pPr>
            <w:r>
              <w:rPr/>
              <w:t>október- novemb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iskolák 1. oszt. Tanítói</w:t>
            </w:r>
          </w:p>
          <w:p>
            <w:pPr>
              <w:pStyle w:val="Normal"/>
              <w:rPr/>
            </w:pPr>
            <w:r>
              <w:rPr/>
              <w:t>/ Partnerlista alapjá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ügyi dokumentumo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fenntartó kapcsol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ellátás minőségének ellenőrzé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értékelés</w:t>
            </w:r>
          </w:p>
          <w:p>
            <w:pPr>
              <w:pStyle w:val="Normal"/>
              <w:rPr/>
            </w:pPr>
            <w:r>
              <w:rPr/>
              <w:t xml:space="preserve">Félidei, illetve vezetői ciklusonként </w:t>
            </w:r>
          </w:p>
          <w:p>
            <w:pPr>
              <w:pStyle w:val="Normal"/>
              <w:rPr/>
            </w:pPr>
            <w:r>
              <w:rPr/>
              <w:t>Irásbeli ill. szóbeli beszámol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bb vezet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ámol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2. A gyermekek fejlettségének értékelé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Mit mérü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y területet éri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k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ességszint mér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elvi fejlett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zgás fejlett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rgyak csoportosításá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k képessé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os feladat verbális visszaadásán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essé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éri tájékozottsá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Ábrázoló készsé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stséma fejlettsé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ociális érettsé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vékenységbe való beilleszkedé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eladattud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munkaközösségek által kidolgozott felmérő lapok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lyamato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scsoport – decemb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scsoport – év vége /április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épső csoport – ápril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gycsoport – év vége /április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ban dolgoz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óvónő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 OAP és HOP-ban leírtak alapján a fejlődés jellemzői az óvodáskor végé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z értelmi képesség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Érzelmi élet 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zocializáci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esti képesség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mber ábrázol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érben és síkban val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ájékozó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 Matematik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képesség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zókincs, fogal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lkot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Látási megkülönbözt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ő képes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Erkölcsi megítélő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képesség,udvariassá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form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Érintkezési szokások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lkalma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karati tényező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Érzelmek, motiváci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ársas magatart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közösségi szokás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gyüttműködési képe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Gyermekek testi fej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ettsé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Mozgás koordináció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otoros képes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éri tájékozód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Ábrázolási tevékeny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finommozg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minőségfejlesztési team által kidolgozott mérőeszközökk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Feladatlapok, felmérő lapok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gycsoportban január, február el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gycsoportos óvónők</w:t>
            </w:r>
          </w:p>
        </w:tc>
      </w:tr>
      <w:tr>
        <w:trPr>
          <w:trHeight w:val="35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nerkapcsolatok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ény és elégedettség, elégedetlenség méré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P-ban megfogalmazot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élokra, feladatok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zervezeti formá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Módszerek, eljárás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ájékoztatás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zemélyi feltételek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árgyi felszereltség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HOP-ban megfogalmazott nevelés alapvető keretére vonatkozó kérdések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gészséges életmó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Érzelmi nev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esti nev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zocializáci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Értelmi nev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Játé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program figyelembevételével a minőségfejlesztési team által jóváhagyott kérdői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Kiscsoport   megkez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ése előtt augusztu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zeptember, és tané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vé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Középső és Nagycso-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port év vé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ülő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kalmazott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osztályos tanító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t mérü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Mely területet éri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Mik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i</w:t>
            </w:r>
          </w:p>
        </w:tc>
      </w:tr>
      <w:tr>
        <w:trPr>
          <w:trHeight w:val="4182" w:hRule="atLeast"/>
        </w:trPr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Gyermeki igény és elégedettség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gészséges életmó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isztálkod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élutáni alv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ozg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Gyümölcs fogyaszt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HOP célkitűzése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Játék a szabadba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Játék a csoportba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Séta, megfigyelé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 természetbe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Kirándul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zámol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Bábozá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Rajzolás, festé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Ének-zene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szCs w:val="16"/>
              </w:rPr>
              <w:t>Vízhez szoktatás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Naposság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Hagyomány őrz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Gyermeki igényfelmérő lap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Középső és Nagycso-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port év vég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Óvónők a gyermekekkel</w:t>
            </w:r>
          </w:p>
        </w:tc>
      </w:tr>
      <w:tr>
        <w:trPr>
          <w:trHeight w:val="8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vezetésre vonatkozó vizsgálat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Az intézmény  általá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nos jellemző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feltéte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Gyermekek szocio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lógiai jellemző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tárgyi feltéte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A nevelőtestüle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jellemző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Vezetési struktú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Vezető-vezetői elköt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lezettsé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A vezető és a part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elvárás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Az erőforrásokról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anya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tárgy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humán erőforrás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A vezető a minőség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biztosításró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Magyar Galupp Intézet kérdőí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COM.I.program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v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góvoda vezetők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közösség vezető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kalmazottak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>
          <w:b/>
        </w:rPr>
        <w:t>10.3.</w:t>
      </w:r>
      <w:r>
        <w:rPr>
          <w:b/>
          <w:u w:val="single"/>
        </w:rPr>
        <w:t xml:space="preserve"> Gyermekek fejlődésének nyomon követése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Az erre a célra kifejlesztett fejlődés nyomon követése c. mérőlap alkalmazásával történik rendszeresen a megfigyelések bejegyzése alapjá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A megfigyeléseket első évben beszoktatás után (december hónapban) kell rögzíte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Ezt követően fél évente, (minden év októberben és áprilisban) kerül újabb jelölésre sor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A vizsgálatot az  az óvónő végzi, aki a gyermek fejlődési naplóját vezeti. A vizsgálatot végző óvodapedagógus aláírásával hitelesíti a dokumentumo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A vizsgálatokat mikrocsoportos, ill. négyszemközti helyzetben, nyugodt körülmények között kell elvégezni, a vizsgálatokhoz kijelölt feladatokka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 xml:space="preserve">A nagycsoportos gyermekek adatait összevetjük a kiscsoportos bemeneti adataival, s íg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ind w:left="540" w:hanging="0"/>
        <w:jc w:val="both"/>
        <w:rPr/>
      </w:pPr>
      <w:r>
        <w:rPr/>
        <w:t>kapunk egy arányszámot, melyeket a későbbiekben fel tudunk használni az értékek kiszámításáho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>Az adatok a következő év adatainak szolgálnak is összehasonlítási alapul szolgálnak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/>
      </w:pPr>
      <w:r>
        <w:rPr/>
        <w:t xml:space="preserve">Az egyes gyermek összesített adatait a vizsgálatot követő egy héten belül átadják a mérés értékelés csoport vezetőjének aki felel az adott év óvodai átlagának elkészítéséért és május 25-ig, értékeli azt. 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Hozzáadott érték szerepe, megjelenése:</w:t>
      </w:r>
    </w:p>
    <w:p>
      <w:pPr>
        <w:pStyle w:val="Normal"/>
        <w:spacing w:before="280" w:after="280"/>
        <w:rPr/>
      </w:pPr>
      <w:r>
        <w:rPr/>
        <w:t>A fejlődés nyomon követése során a hozzáadott érték pontokban jelenik meg a kimeneti mérések során.</w:t>
      </w:r>
    </w:p>
    <w:p>
      <w:pPr>
        <w:pStyle w:val="Normal"/>
        <w:spacing w:before="80" w:after="80"/>
        <w:rPr/>
      </w:pPr>
      <w:r>
        <w:rPr/>
        <w:t>Az adatok a tanévzáró értékelés, valamint a programbeválás vizsgálat részét kép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Az országos mérési eredmények figyelembe vétel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Beépítjük a rendelkezésünkre álló országos mérési eredményeket az összehasonlító elemzésekb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lineRule="auto" w:line="360"/>
        <w:ind w:left="1077" w:hanging="717"/>
        <w:jc w:val="both"/>
        <w:rPr/>
      </w:pPr>
      <w:r>
        <w:rPr/>
        <w:t>Szükség szerint módosítjuk a mérési eszközöket, és területeke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lineRule="auto" w:line="360"/>
        <w:ind w:left="1077" w:hanging="717"/>
        <w:jc w:val="both"/>
        <w:rPr/>
      </w:pPr>
      <w:r>
        <w:rPr/>
        <w:t>Ennek érdekében folyamatosan fejlesztjük mérési módszertani kultúránka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Továbbképzések keretében elsajátítjuk az aktuális ismereteket az összehasonlítás érdekében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7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2.A minőségirányítási program működtetése:</w:t>
      </w:r>
    </w:p>
    <w:p>
      <w:pPr>
        <w:pStyle w:val="Normal"/>
        <w:ind w:left="7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sz w:val="28"/>
          <w:u w:val="single"/>
        </w:rPr>
      </w:pPr>
      <w:r>
        <w:rPr>
          <w:b/>
          <w:sz w:val="20"/>
        </w:rPr>
        <w:t>KULCSFOLYAMATOK</w:t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ALFOLYAMATOK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319278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1.4pt" to="297pt,28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17750</wp:posOffset>
                </wp:positionH>
                <wp:positionV relativeFrom="paragraph">
                  <wp:posOffset>3192780</wp:posOffset>
                </wp:positionV>
                <wp:extent cx="1257300" cy="3505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mberi erőforrások biztosítása és fejlesz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251.4pt;width:98.95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mberi erőforrások biztosítása és fejlesz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0" cy="5029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4pt" to="135pt,48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750</wp:posOffset>
                </wp:positionH>
                <wp:positionV relativeFrom="paragraph">
                  <wp:posOffset>2971800</wp:posOffset>
                </wp:positionV>
                <wp:extent cx="1143000" cy="457200"/>
                <wp:effectExtent l="5080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Cél: a partnerek elégedettségének növel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pt;margin-top:23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Cél: a partnerek elégedettségének növel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227880"/>
                            <a:ext cx="12567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atégiai tervez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685080"/>
                            <a:ext cx="12567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i ellenőrz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14228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z intézmény működésének ellenőrz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599480"/>
                            <a:ext cx="12567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ányított önértékel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38960" y="334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ézmény vezetése irányít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056680"/>
                            <a:ext cx="12567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partnerek igényeinek felmér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51388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mmunikáció a partnerekk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3080" y="2172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171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171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24928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artner kapcsolatok irányítá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085560"/>
                            <a:ext cx="12567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választás és betanul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9680" y="3192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3428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1134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399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3141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3066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9;top:359;width:197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atégiai terve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079;width:197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i ellenőr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9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z intézmény működésének ellenőr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519;width:197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ányított önértéke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8,527" to="6246,5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39" to="59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629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1619" to="593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43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ézmény vezetése irányí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39;width:197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partnerek igényeinek felmér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95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mmunikáció a partnerekk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8,3422" to="6246,34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419" to="593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319" to="62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419" to="611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3779" to="593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9;top:3542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artner kapcsolatok irányí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859;width:197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választás és betanul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9,5027" to="6247,5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5399" to="5936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8,1787" to="3546,17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3779" to="359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5219" to="3596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5207" to="2647,5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2250</wp:posOffset>
                </wp:positionH>
                <wp:positionV relativeFrom="paragraph">
                  <wp:posOffset>-1270</wp:posOffset>
                </wp:positionV>
                <wp:extent cx="1257300" cy="3352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ovábbképzési rendszer működte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-0.1pt;width:98.95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ovábbképzési rendszer működte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12573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dott csoport haladásának éves pedagógiai tervez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.4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dott csoport haladásának éves pedagógiai tervez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45pt" to="314.95pt,-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</wp:posOffset>
                </wp:positionV>
                <wp:extent cx="0" cy="685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pt" to="297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143000" cy="342900"/>
                <wp:effectExtent l="5080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evelés-oktat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9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evelés-oktat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96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625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0pt" to="191.4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12573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 nevelés-oktatás közös követelményeinek érvényesít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9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 nevelés-oktatás közös követelményeinek érvényesít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9pt" to="31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</wp:posOffset>
                </wp:positionV>
                <wp:extent cx="12573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ményi folyamatok és tevékenységek ellenőrzése, méré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1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ézményi folyamatok és tevékenységek ellenőrzése, méré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14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305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360680</wp:posOffset>
                </wp:positionV>
                <wp:extent cx="12573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lső értékelés (audi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8.4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lső értékelés (audi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1143000" cy="457200"/>
                <wp:effectExtent l="5080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érés, elemzés, értékelés, javít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érés, elemzés, értékelés, javít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9pt" to="296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685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88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pt" to="31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 xml:space="preserve">13. </w:t>
      </w:r>
      <w:r>
        <w:rPr>
          <w:b/>
          <w:bCs/>
          <w:sz w:val="28"/>
          <w:szCs w:val="28"/>
          <w:u w:val="single"/>
        </w:rPr>
        <w:t>Az intézmény működtetésével összefüggő feladatok</w:t>
      </w:r>
    </w:p>
    <w:p>
      <w:pPr>
        <w:pStyle w:val="Normal"/>
        <w:spacing w:before="280" w:after="280"/>
        <w:ind w:left="1080" w:hanging="0"/>
        <w:jc w:val="center"/>
        <w:rPr>
          <w:sz w:val="20"/>
        </w:rPr>
      </w:pPr>
      <w:r>
        <w:rPr>
          <w:sz w:val="20"/>
        </w:rPr>
        <w:t>Kulcsfolyamatok, szabályozások helyzet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990"/>
        <w:gridCol w:w="3273"/>
        <w:gridCol w:w="1989"/>
        <w:gridCol w:w="2385"/>
      </w:tblGrid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ulcsfolyamat megnevez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ladat meghatározá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szabályozás szintje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ódosítás /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bályozás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um kapcsola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ntézmény vezetése, irányítás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</w:rPr>
            </w:pPr>
            <w:r>
              <w:rPr>
                <w:bCs/>
              </w:rPr>
              <w:t>-Stratégiai tervezé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zetői ellenőrzés  tervezé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ülvizsgálat esedék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5 évent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NP, Vezetői ter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</w:rPr>
            </w:pPr>
            <w:r>
              <w:rPr>
                <w:bCs/>
              </w:rPr>
              <w:t>Óvodavezető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</w:rPr>
            </w:pPr>
            <w:r>
              <w:rPr>
                <w:bCs/>
              </w:rPr>
              <w:t>-Vezetői ellenőrzé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Folyamat-szabályozá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 5 év) Folyamatba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IM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Óvodavezető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</w:rPr>
            </w:pPr>
            <w:r>
              <w:rPr>
                <w:bCs/>
              </w:rPr>
              <w:t>-Az int. műk értékel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Folyamat-szabályozás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vényes ( 5 év, és törv. Vált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MIP SZMS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Óvodavezető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</w:rPr>
            </w:pPr>
            <w:r>
              <w:rPr>
                <w:bCs/>
              </w:rPr>
              <w:t>-irányított önértékelé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-szabályozá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5 év) Folyamatba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M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Óvodavezető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Partnerkapcsolat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rányítás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Partnerazonosítás, igényfelmérés szabályzás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8"/>
              <w:rPr/>
            </w:pPr>
            <w:r>
              <w:rPr/>
              <w:t xml:space="preserve">A folyamat-szabályozás érvényes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M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Óvodavezető</w:t>
            </w:r>
            <w:r>
              <w:rPr/>
              <w:t xml:space="preserve"> Minőségügyi vezető 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munikáció a partnerekkel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19"/>
              <w:rPr/>
            </w:pPr>
            <w:r>
              <w:rPr/>
              <w:t xml:space="preserve">Intézményi SZMSZ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Folyamat-szabályozás érvén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ZMSZ, PP; IM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Óvodavezető</w:t>
            </w:r>
            <w:r>
              <w:rPr/>
              <w:t xml:space="preserve"> Minőségügyi vezető 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 Emberi erő-források biztosítás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választás, betanulá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Folyamat-szabályozás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lyamat-szabályozás érvényes (jogszabály módosításkor felülvizsgálat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MSZ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Óvodavezető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továbbképzési rendsz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ködtet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7" w:hanging="0"/>
              <w:rPr/>
            </w:pPr>
            <w:r>
              <w:rPr/>
              <w:t>Szabályozá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es beiskolázási terv</w:t>
            </w:r>
          </w:p>
          <w:p>
            <w:pPr>
              <w:pStyle w:val="Normal"/>
              <w:rPr/>
            </w:pPr>
            <w:r>
              <w:rPr/>
              <w:t>éves beiskolázási terv</w:t>
            </w:r>
          </w:p>
          <w:p>
            <w:pPr>
              <w:pStyle w:val="Normal"/>
              <w:rPr/>
            </w:pPr>
            <w:r>
              <w:rPr/>
              <w:t>(érvényben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vábbképzési terv, Éves ter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ZMSZ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Óvodavezető</w:t>
            </w:r>
            <w:r>
              <w:rPr/>
              <w:t xml:space="preserve"> Közalkalmazotti tanács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</w:rPr>
            </w:pPr>
            <w:r>
              <w:rPr>
                <w:b/>
              </w:rPr>
              <w:t>4. Nevelés -Oktatá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 xml:space="preserve">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Az adott csoport haladásának éves pedagógiai tervez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Óvónői tervezés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Csoportnapl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Éven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/>
            </w:pPr>
            <w:r>
              <w:rPr/>
              <w:t>HOP, SZMSZ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/>
            </w:pPr>
            <w:r>
              <w:rPr/>
              <w:t>alapján</w:t>
            </w:r>
          </w:p>
          <w:p>
            <w:pPr>
              <w:pStyle w:val="Normal"/>
              <w:jc w:val="center"/>
              <w:rPr/>
            </w:pPr>
            <w:r>
              <w:rPr/>
              <w:t>csoportnapl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>
                <w:bCs/>
              </w:rPr>
              <w:t>Óvodavezető</w:t>
            </w:r>
            <w:r>
              <w:rPr/>
              <w:t xml:space="preserve"> Tagóvoda vezető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Óvoda pedagógusok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>A nevelés –oktatás közös követelményeinek érvényesít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Mérési tervek, értékelések szabályozása </w:t>
            </w:r>
          </w:p>
          <w:p>
            <w:pPr>
              <w:pStyle w:val="Normal"/>
              <w:ind w:left="17" w:hanging="0"/>
              <w:rPr/>
            </w:pPr>
            <w:r>
              <w:rPr/>
              <w:t>Kimenet szabályozá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érési tervek érvényesek,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IMIP Pedagógiai program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bCs/>
              </w:rPr>
              <w:t>Óvodavezető</w:t>
            </w:r>
            <w:r>
              <w:rPr/>
              <w:t xml:space="preserve"> Minőségügyi vezető Tagóvoda vezető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Kulcsfolyamat megnevez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ladat meghatározá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(szabályozás szintje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ódosítás /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szabályozá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kumentum kapcsola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ok együttműköd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19"/>
              <w:rPr/>
            </w:pPr>
            <w:r>
              <w:rPr/>
              <w:t xml:space="preserve">Együttműködés formai és tartalmi leírása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rPr/>
            </w:pPr>
            <w:r>
              <w:rPr/>
              <w:t xml:space="preserve">A leírás érvényes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right="-261" w:hanging="0"/>
              <w:jc w:val="center"/>
              <w:rPr/>
            </w:pPr>
            <w:r>
              <w:rPr/>
              <w:t xml:space="preserve"> </w:t>
            </w:r>
            <w:r>
              <w:rPr/>
              <w:t>IMIP,</w:t>
            </w:r>
          </w:p>
          <w:p>
            <w:pPr>
              <w:pStyle w:val="Normal"/>
              <w:ind w:left="56" w:right="-261" w:hanging="0"/>
              <w:jc w:val="center"/>
              <w:rPr/>
            </w:pPr>
            <w:r>
              <w:rPr/>
              <w:t>SZMS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Óvodavezető</w:t>
            </w:r>
            <w:r>
              <w:rPr/>
              <w:t xml:space="preserve"> Minőségügyi vezető </w:t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érés, elemzés javítás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"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9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olyamatok és tevékenységek ellenőrzése, méré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19"/>
              <w:rPr/>
            </w:pPr>
            <w:r>
              <w:rPr/>
              <w:t>Mérési tervek, értékelések szabályozása Eljárásre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rPr/>
            </w:pPr>
            <w:r>
              <w:rPr/>
              <w:t>Az eljárásrend érvén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MIP,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47"/>
              <w:rPr/>
            </w:pPr>
            <w:r>
              <w:rPr>
                <w:bCs/>
              </w:rPr>
              <w:t>Óvodavezető</w:t>
            </w:r>
            <w:r>
              <w:rPr/>
              <w:t xml:space="preserve"> Minőségfejl.vezető</w:t>
            </w:r>
          </w:p>
        </w:tc>
      </w:tr>
      <w:tr>
        <w:trPr>
          <w:trHeight w:val="929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Belső értékelé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llenőrzési, értékelési rendszer szabályozás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z eljárásrend érvén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M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Óvodavezető</w:t>
            </w:r>
            <w:r>
              <w:rPr/>
              <w:t xml:space="preserve"> Minőségfejl.vezető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Vastagszoveg1"/>
          <w:iCs/>
          <w:sz w:val="28"/>
          <w:szCs w:val="28"/>
          <w:u w:val="single"/>
        </w:rPr>
        <w:t>13.1. Szabályozott folyamatok, eljárásrendek</w:t>
      </w:r>
    </w:p>
    <w:p>
      <w:pPr>
        <w:pStyle w:val="NormlWeb"/>
        <w:spacing w:before="0" w:after="0"/>
        <w:jc w:val="center"/>
        <w:rPr/>
      </w:pPr>
      <w:r>
        <w:rPr>
          <w:rStyle w:val="Vastagszoveg1"/>
          <w:b/>
          <w:bCs/>
          <w:iCs/>
          <w:sz w:val="28"/>
          <w:szCs w:val="28"/>
        </w:rPr>
        <w:t>és azonosítójuk</w:t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4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  <w:sz w:val="28"/>
                <w:szCs w:val="28"/>
              </w:rPr>
              <w:t>FOLYAMA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A FOLYAMAT SZÁMA, JEL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  <w:sz w:val="28"/>
                <w:szCs w:val="28"/>
              </w:rPr>
              <w:t>HELY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Vastagszoveg1"/>
              </w:rPr>
              <w:t>1. A munkatársak kiválasztásának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SZ-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</w:rPr>
            </w:pPr>
            <w:r>
              <w:rPr>
                <w:rStyle w:val="Vastagszoveg1"/>
                <w:iCs/>
              </w:rPr>
              <w:t>2. A dolgozók továbbképzésének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SZ-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>
                <w:rStyle w:val="Vastagszoveg1"/>
                <w:b w:val="false"/>
                <w:b w:val="false"/>
                <w:bCs w:val="false"/>
              </w:rPr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  <w:bCs w:val="false"/>
              </w:rPr>
            </w:pPr>
            <w:r>
              <w:rPr>
                <w:rStyle w:val="Vastagszoveg1"/>
                <w:iCs/>
              </w:rPr>
              <w:t>3. A munkatársak értékelési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SZ-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>
                <w:rStyle w:val="Vastagszoveg1"/>
                <w:b w:val="false"/>
                <w:b w:val="false"/>
                <w:bCs w:val="false"/>
              </w:rPr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  <w:bCs w:val="false"/>
              </w:rPr>
            </w:pPr>
            <w:r>
              <w:rPr>
                <w:rStyle w:val="Vastagszoveg1"/>
                <w:iCs/>
              </w:rPr>
              <w:t>4. Ösztönző rendsz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SZ-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>
                <w:rStyle w:val="Vastagszoveg1"/>
                <w:b w:val="false"/>
                <w:b w:val="false"/>
                <w:bCs w:val="false"/>
              </w:rPr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  <w:bCs w:val="false"/>
              </w:rPr>
            </w:pPr>
            <w:r>
              <w:rPr>
                <w:rStyle w:val="Vastagszoveg1"/>
                <w:iCs/>
              </w:rPr>
              <w:t xml:space="preserve">5. Pedagógusok és dolgozók együttműködé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SZ-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>
                <w:rStyle w:val="Vastagszoveg1"/>
                <w:b w:val="false"/>
                <w:b w:val="false"/>
                <w:bCs w:val="false"/>
              </w:rPr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stagszoveg1"/>
                <w:b/>
                <w:b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Biztonságos 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-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stagszoveg1"/>
                <w:b/>
                <w:b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entálhigiénés gondozás és prevenci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-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stagszoveg1"/>
                <w:i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Vastagszoveg1"/>
              </w:rPr>
              <w:t>8. A partneri kapcsolatok irány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-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stagszoveg1"/>
                <w:i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Vastagszoveg1"/>
              </w:rPr>
              <w:t>9. Kommunikáció a partnerekk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-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Style w:val="Vastagszoveg1"/>
                <w:iCs/>
              </w:rPr>
              <w:t xml:space="preserve">10. Panaszkezelési eljárá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-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  <w:iCs/>
              </w:rPr>
            </w:pPr>
            <w:r>
              <w:rPr>
                <w:rStyle w:val="Vastagszoveg1"/>
                <w:iCs/>
              </w:rPr>
              <w:t>11</w:t>
            </w:r>
            <w:r>
              <w:rPr>
                <w:rStyle w:val="Vastagszoveg1"/>
                <w:iCs/>
                <w:sz w:val="22"/>
                <w:szCs w:val="22"/>
              </w:rPr>
              <w:t>. Dokumentum kezelés szabályo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 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6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Style w:val="Vastagszoveg1"/>
                <w:b w:val="false"/>
                <w:b w:val="false"/>
                <w:iCs/>
              </w:rPr>
            </w:pPr>
            <w:r>
              <w:rPr>
                <w:b/>
                <w:bCs/>
              </w:rPr>
              <w:t>12. Jogi követelményekhez kapcsolódó eljárásr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 Folyamat szabályozások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Vastagszoveg1"/>
                <w:iCs/>
              </w:rPr>
              <w:t>14.1</w:t>
            </w:r>
            <w:r>
              <w:rPr>
                <w:i/>
                <w:iCs/>
              </w:rPr>
              <w:t xml:space="preserve"> </w:t>
            </w:r>
            <w:r>
              <w:rPr>
                <w:rStyle w:val="Vastagszoveg1"/>
                <w:iCs/>
              </w:rPr>
              <w:t xml:space="preserve">Vezetői ellenőrzés rendje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>
                <w:rStyle w:val="Vastagszoveg1"/>
                <w:b w:val="false"/>
                <w:b w:val="false"/>
                <w:bCs w:val="false"/>
              </w:rPr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Vastagszoveg1"/>
                <w:iCs/>
              </w:rPr>
              <w:t>14.2.  Vezetői ellenőrzés folyam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14.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A vezetői ellenőrzési hatóköre, és eljárás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4. A vezető ellenőrzés folyamatának szabályo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 Munkatársak betanulásának 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Vastagszoveg1"/>
                <w:iCs/>
              </w:rPr>
              <w:t>FSZ-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  <w:p>
            <w:pPr>
              <w:pStyle w:val="Normal"/>
              <w:rPr/>
            </w:pPr>
            <w:r>
              <w:rPr/>
              <w:t>Mellékletek</w:t>
            </w:r>
          </w:p>
        </w:tc>
      </w:tr>
    </w:tbl>
    <w:p>
      <w:pPr>
        <w:pStyle w:val="NormlWeb"/>
        <w:rPr>
          <w:rStyle w:val="Vastagszoveg1"/>
          <w:iCs/>
        </w:rPr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hyphen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 Pedagógus teljesítmény értékelés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daptáció: NSZFI Szakiskolai Fejlesztési Program Koordinációs Iroda, (1106 Budapest, Fehér út 1.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rtalmazza a teljes körű pedagógus értékelési eljárását, folyamatát, segédanyagait (kérdőívek a mellékletb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dagógus-értékelési rendszer</w:t>
      </w:r>
    </w:p>
    <w:p>
      <w:pPr>
        <w:pStyle w:val="Normal"/>
        <w:jc w:val="center"/>
        <w:rPr>
          <w:rFonts w:ascii="Bahamas;Times New Roman" w:hAnsi="Bahamas;Times New Roman" w:cs="Bahamas;Times New Roman"/>
          <w:b/>
          <w:b/>
          <w:u w:val="single"/>
        </w:rPr>
      </w:pPr>
      <w:r>
        <w:rPr>
          <w:rFonts w:cs="Bahamas;Times New Roman" w:ascii="Bahamas;Times New Roman" w:hAnsi="Bahamas;Times New Roman"/>
          <w:b/>
          <w:u w:val="single"/>
        </w:rPr>
      </w:r>
    </w:p>
    <w:p>
      <w:pPr>
        <w:pStyle w:val="Normal"/>
        <w:rPr>
          <w:rFonts w:ascii="Bahamas;Times New Roman" w:hAnsi="Bahamas;Times New Roman" w:cs="Bahamas;Times New Roman"/>
          <w:b/>
          <w:b/>
        </w:rPr>
      </w:pPr>
      <w:r>
        <w:rPr>
          <w:rFonts w:cs="Bahamas;Times New Roman" w:ascii="Bahamas;Times New Roman" w:hAnsi="Bahamas;Times New Roman"/>
          <w:b/>
        </w:rPr>
      </w:r>
    </w:p>
    <w:p>
      <w:pPr>
        <w:pStyle w:val="Normal"/>
        <w:rPr>
          <w:rFonts w:ascii="Bahamas;Times New Roman" w:hAnsi="Bahamas;Times New Roman" w:cs="Bahamas;Times New Roman"/>
        </w:rPr>
      </w:pPr>
      <w:r>
        <w:rPr>
          <w:rFonts w:cs="Bahamas;Times New Roman" w:ascii="Bahamas;Times New Roman" w:hAnsi="Bahamas;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1. A pedagógus értékelési rendszer bevezetésének jogi hátte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1993. évi LXXIX. közoktatásról szóló törvény 40. § (11) bekezdése alapján:  </w:t>
      </w:r>
    </w:p>
    <w:p>
      <w:pPr>
        <w:pStyle w:val="Normal"/>
        <w:spacing w:lineRule="auto" w:line="360"/>
        <w:jc w:val="both"/>
        <w:rPr/>
      </w:pPr>
      <w:r>
        <w:rPr/>
        <w:t xml:space="preserve">A fenti törvényi előírásnak megfelelően az Önkormányzati Minőségirányítási Programban (továbbiakban ÖMIP) megfogalmazottakkal összhangban az intézmény minőségirányítási programját az alábbi ellenőrzési, mérési és értékelési rendszerrel egészíti 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2. Az értékeléssel szemben támasztott követelmények, alapelv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az ellenőrzési, mérési és értékelési rendszer jogszerű, szakszerű, és tervezett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mindenki számára világos, jól definált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Legyen hatékony, és alapvetően a gyermekek érdekében működjön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összhangban az intézmény működését szabályozó dokumentumokkal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átfogó, az intézmény egészére alkalmazható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objektív, konkrét, gyakorlatias és könnyen adminisztrálható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áttekinthető, reprodukálható, egyértelmű, fejleszthető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Legyen nyilvános a jogszabályi keretek között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Az értékelendő személyre vonatkozóan az értékelés az óvodai munka minél szélesebb körére terjedjen ki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Támaszkodjon a meglevő információkra és intézményi erőforrásokr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A folyamat minden lépése legyen a nevelőtestület által legitimált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>Az értékelési folyamatban résztvevők feladatköre, felelősségi és hatásköre pontosan rögzített leg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14.3. Az értékelés alapvető célj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z értékelés célja: </w:t>
      </w:r>
      <w:r>
        <w:rPr>
          <w:b/>
          <w:i/>
        </w:rPr>
        <w:t>az egyéni és az intézményi munka minőségi javítása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eredményes munka kimutatása, elismerése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minden pedagógus képet alkothasson arról, hogy az elfogadott, közös kritériumrendszer szerint hogyan ítélik meg munkáját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problémás területek azonosítása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a teljesítmény javítására irányuló célok kijelölése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egyéni teljesítmény változásának kimutatása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jobb információcsere segítése a vezetés és a pedagógusok között, lehetőség az óvónők véleményének megismerésére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az óvodai munka szervezésével, irányításával összefüggő problémák feltárása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az óvodai feladatok jobb elosztásának elősegítése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>az egyéni igények és továbbképzések összhangjának elősegítése;</w:t>
      </w:r>
    </w:p>
    <w:p>
      <w:pPr>
        <w:pStyle w:val="Normal"/>
        <w:numPr>
          <w:ilvl w:val="1"/>
          <w:numId w:val="71"/>
        </w:numPr>
        <w:spacing w:lineRule="auto" w:line="360"/>
        <w:rPr/>
      </w:pPr>
      <w:r>
        <w:rPr/>
        <w:t xml:space="preserve">minősítő szándék: adatokat, információkat szolgáltatni a beosztással kapcsolatos döntéseknél, a bérezéssel, jutalmazással kapcsolatos döntésekhez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14.4. Vizsgált területek: 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az óvónő képzettsége és felkészültsége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oktató-nevelő munka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nevelési időn túli tevékenység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a pedagógus munkához való viszonya és munkafegyelme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emberi kapcsolatok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az óvónői teljesítményben tapasztalt javulás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a teljesítmény és az óvodai célok, értékek összhang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5. Az információgyűjté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z információgyűjtés eszközei 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dokumentumelemzés (továbbképzések, végzettség, csoportnapló, stb.)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megfigyelés (csoportlátogatás)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kérdőív (önértékelés, vezetői értékelés)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interjú (értékelő beszélgetés)</w:t>
      </w:r>
    </w:p>
    <w:p>
      <w:pPr>
        <w:pStyle w:val="Normal"/>
        <w:numPr>
          <w:ilvl w:val="1"/>
          <w:numId w:val="35"/>
        </w:numPr>
        <w:spacing w:lineRule="auto" w:line="360"/>
        <w:rPr/>
      </w:pPr>
      <w:r>
        <w:rPr/>
        <w:t>kollégák véleménye - vagy a munkaközösség véleménye (a nevelőtestületnek kell döntenie ebben a kérdésbe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z információgyűjtés tiltott eszközei</w:t>
      </w:r>
    </w:p>
    <w:p>
      <w:pPr>
        <w:pStyle w:val="Normal"/>
        <w:spacing w:lineRule="auto" w:line="360"/>
        <w:rPr/>
      </w:pPr>
      <w:r>
        <w:rPr/>
        <w:t>Az értékeléskor tilos használni:</w:t>
      </w:r>
    </w:p>
    <w:p>
      <w:pPr>
        <w:pStyle w:val="Normal"/>
        <w:numPr>
          <w:ilvl w:val="1"/>
          <w:numId w:val="47"/>
        </w:numPr>
        <w:spacing w:lineRule="auto" w:line="360"/>
        <w:rPr/>
      </w:pPr>
      <w:r>
        <w:rPr/>
        <w:t xml:space="preserve">névtelen forrásból származó információt </w:t>
      </w:r>
    </w:p>
    <w:p>
      <w:pPr>
        <w:pStyle w:val="Normal"/>
        <w:numPr>
          <w:ilvl w:val="1"/>
          <w:numId w:val="47"/>
        </w:numPr>
        <w:spacing w:lineRule="auto" w:line="360"/>
        <w:rPr/>
      </w:pPr>
      <w:r>
        <w:rPr/>
        <w:t>a pedagógus tudta nélkül keletkezett információt</w:t>
      </w:r>
    </w:p>
    <w:p>
      <w:pPr>
        <w:pStyle w:val="Normal"/>
        <w:numPr>
          <w:ilvl w:val="1"/>
          <w:numId w:val="47"/>
        </w:numPr>
        <w:spacing w:lineRule="auto" w:line="360"/>
        <w:rPr/>
      </w:pPr>
      <w:r>
        <w:rPr/>
        <w:t>ami nem a szakmai munkával kapcsolatos</w:t>
      </w:r>
    </w:p>
    <w:p>
      <w:pPr>
        <w:pStyle w:val="Normal"/>
        <w:numPr>
          <w:ilvl w:val="1"/>
          <w:numId w:val="47"/>
        </w:numPr>
        <w:spacing w:lineRule="auto" w:line="360"/>
        <w:rPr/>
      </w:pPr>
      <w:r>
        <w:rPr/>
        <w:t>amiről az értékelt pedagógus nem kap tájékoztatást az értékelő interjú előt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6.  Az értékelési ciklu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z értékelési ciklus időtartama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 xml:space="preserve">Egy értékelési ciklus három évből áll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80" w:after="280"/>
        <w:rPr>
          <w:u w:val="single"/>
        </w:rPr>
      </w:pPr>
      <w:r>
        <w:rPr>
          <w:u w:val="single"/>
        </w:rPr>
        <w:t>Az értékelési ciklus folyamata</w:t>
      </w:r>
    </w:p>
    <w:p>
      <w:pPr>
        <w:pStyle w:val="Normal"/>
        <w:spacing w:lineRule="auto" w:line="360" w:before="280" w:after="280"/>
        <w:ind w:firstLine="708"/>
        <w:rPr/>
      </w:pPr>
      <w:r>
        <w:rPr/>
        <w:t xml:space="preserve">      </w:t>
      </w:r>
      <w:r>
        <w:rPr/>
        <w:t xml:space="preserve">Az információgyűjtés és az értékelési ciklus két részből áll. </w:t>
      </w:r>
    </w:p>
    <w:p>
      <w:pPr>
        <w:pStyle w:val="Normal"/>
        <w:spacing w:lineRule="auto" w:line="360" w:before="280" w:after="280"/>
        <w:rPr>
          <w:u w:val="single"/>
        </w:rPr>
      </w:pPr>
      <w:r>
        <w:rPr>
          <w:u w:val="single"/>
        </w:rPr>
        <w:t>Az értékelési ciklus folyamata, feladatai</w:t>
      </w:r>
    </w:p>
    <w:p>
      <w:pPr>
        <w:pStyle w:val="Normal"/>
        <w:spacing w:lineRule="auto" w:line="360" w:before="280" w:after="280"/>
        <w:rPr/>
      </w:pPr>
      <w:r>
        <w:rPr/>
        <w:t>A folyamatos évenkénti információgyűjtés az alábbiak szerint:</w:t>
      </w:r>
    </w:p>
    <w:p>
      <w:pPr>
        <w:pStyle w:val="Normal"/>
        <w:numPr>
          <w:ilvl w:val="1"/>
          <w:numId w:val="43"/>
        </w:numPr>
        <w:spacing w:lineRule="auto" w:line="360"/>
        <w:rPr/>
      </w:pPr>
      <w:r>
        <w:rPr/>
        <w:t>munkaközösség-vezető évente  1-2 foglalakozást látogathat</w:t>
      </w:r>
    </w:p>
    <w:p>
      <w:pPr>
        <w:pStyle w:val="Normal"/>
        <w:numPr>
          <w:ilvl w:val="1"/>
          <w:numId w:val="43"/>
        </w:numPr>
        <w:spacing w:lineRule="auto" w:line="360"/>
        <w:rPr/>
      </w:pPr>
      <w:r>
        <w:rPr/>
        <w:t>óvodavezetés ciklusonként legalább 3-szor látogat</w:t>
      </w:r>
    </w:p>
    <w:p>
      <w:pPr>
        <w:pStyle w:val="Normal"/>
        <w:spacing w:lineRule="auto" w:line="360" w:before="280" w:after="280"/>
        <w:rPr>
          <w:u w:val="single"/>
        </w:rPr>
      </w:pPr>
      <w:r>
        <w:rPr>
          <w:u w:val="single"/>
        </w:rPr>
        <w:t>Az értékelési ciklus cikluszáró folyamata, feladatai</w:t>
      </w:r>
    </w:p>
    <w:p>
      <w:pPr>
        <w:pStyle w:val="Normal"/>
        <w:numPr>
          <w:ilvl w:val="1"/>
          <w:numId w:val="108"/>
        </w:numPr>
        <w:spacing w:lineRule="auto" w:line="360"/>
        <w:rPr/>
      </w:pPr>
      <w:r>
        <w:rPr/>
        <w:t>önértékelés: egyszer a ciklus végén (június)</w:t>
      </w:r>
    </w:p>
    <w:p>
      <w:pPr>
        <w:pStyle w:val="Normal"/>
        <w:numPr>
          <w:ilvl w:val="1"/>
          <w:numId w:val="108"/>
        </w:numPr>
        <w:spacing w:lineRule="auto" w:line="360"/>
        <w:rPr/>
      </w:pPr>
      <w:r>
        <w:rPr/>
        <w:t>kolléga véleménye: egyszer a ciklus végén (június)</w:t>
      </w:r>
    </w:p>
    <w:p>
      <w:pPr>
        <w:pStyle w:val="Normal"/>
        <w:numPr>
          <w:ilvl w:val="1"/>
          <w:numId w:val="108"/>
        </w:numPr>
        <w:spacing w:lineRule="auto" w:line="360"/>
        <w:rPr/>
      </w:pPr>
      <w:r>
        <w:rPr/>
        <w:t>értékelő beszélgetés (interjú): a ciklus végén (június), minden adat ismeretében (munkaközösség-vezető, intézmény vezető, érintett részvételével)</w:t>
      </w:r>
    </w:p>
    <w:p>
      <w:pPr>
        <w:pStyle w:val="Normal"/>
        <w:numPr>
          <w:ilvl w:val="1"/>
          <w:numId w:val="108"/>
        </w:numPr>
        <w:spacing w:lineRule="auto" w:line="360"/>
        <w:rPr/>
      </w:pPr>
      <w:r>
        <w:rPr/>
        <w:t>értékelési felelős (Integrált óvoda vezető) a nyitó nevelési értekezleten tájékoztatja a nevelőtestületet az óvoda egészére vonatkozó eredményekrő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80" w:after="280"/>
        <w:rPr>
          <w:b/>
          <w:b/>
          <w:u w:val="single"/>
        </w:rPr>
      </w:pPr>
      <w:r>
        <w:rPr>
          <w:b/>
          <w:u w:val="single"/>
        </w:rPr>
        <w:t>14.7.  Az értékelés lebonyolítói és feladatkörük</w:t>
      </w:r>
    </w:p>
    <w:p>
      <w:pPr>
        <w:pStyle w:val="Normal"/>
        <w:spacing w:lineRule="auto" w:line="360" w:before="280" w:after="280"/>
        <w:rPr>
          <w:u w:val="single"/>
        </w:rPr>
      </w:pPr>
      <w:r>
        <w:rPr>
          <w:u w:val="single"/>
        </w:rPr>
        <w:t>Az értékelési felelős feladat- és hatáskö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Értékelési felelős: az óvodavezető vagy erre a feladatra az általa kijelölt személ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z értékelési felelős megbízási ideje: 5 év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z értékelési felelős feladatai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68" w:hanging="708"/>
        <w:rPr/>
      </w:pPr>
      <w:r>
        <w:rPr/>
        <w:tab/>
        <w:tab/>
        <w:t xml:space="preserve">a) </w:t>
        <w:tab/>
        <w:t xml:space="preserve">elkészíti 5 éves időtartamra az intézmény pedagógusértékelési tervét, beleértve a vezetők értékelését is, kivéve az integrált vezetőt. (Az integrált vezetőt, mint óvoda pedagógust 3 évenként, mint vezetőt 5 évenként értékelik) </w:t>
      </w:r>
    </w:p>
    <w:p>
      <w:pPr>
        <w:pStyle w:val="Normal"/>
        <w:spacing w:lineRule="auto" w:line="360"/>
        <w:ind w:left="360" w:firstLine="708"/>
        <w:rPr/>
      </w:pPr>
      <w:r>
        <w:rPr/>
        <w:t>b)</w:t>
        <w:tab/>
        <w:t>pedagógus értékelési munka koordinálása, lebonyolítása, folyamatos karbantartása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az értékelési csoport összeállítása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ciklusok egyénekre szóló megtervezése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értékelő teamek beosztása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év eleji tájékoztató értekezlet lebonyolítása:</w:t>
      </w:r>
    </w:p>
    <w:p>
      <w:pPr>
        <w:pStyle w:val="Normal"/>
        <w:numPr>
          <w:ilvl w:val="1"/>
          <w:numId w:val="46"/>
        </w:numPr>
        <w:spacing w:lineRule="auto" w:line="360"/>
        <w:rPr/>
      </w:pPr>
      <w:r>
        <w:rPr/>
        <w:t xml:space="preserve"> </w:t>
      </w:r>
      <w:r>
        <w:rPr/>
        <w:t xml:space="preserve">előző évi összesített adatok ismertetése - ha lehet, átlag -, </w:t>
      </w:r>
    </w:p>
    <w:p>
      <w:pPr>
        <w:pStyle w:val="Normal"/>
        <w:numPr>
          <w:ilvl w:val="1"/>
          <w:numId w:val="46"/>
        </w:numPr>
        <w:spacing w:lineRule="auto" w:line="360"/>
        <w:rPr/>
      </w:pPr>
      <w:r>
        <w:rPr/>
        <w:t xml:space="preserve"> </w:t>
      </w:r>
      <w:r>
        <w:rPr/>
        <w:t xml:space="preserve">HOP-pal kapcsolatos tanulságok összegzése, </w:t>
      </w:r>
    </w:p>
    <w:p>
      <w:pPr>
        <w:pStyle w:val="Normal"/>
        <w:numPr>
          <w:ilvl w:val="1"/>
          <w:numId w:val="46"/>
        </w:numPr>
        <w:spacing w:lineRule="auto" w:line="360"/>
        <w:rPr/>
      </w:pPr>
      <w:r>
        <w:rPr/>
        <w:t xml:space="preserve"> </w:t>
      </w:r>
      <w:r>
        <w:rPr/>
        <w:t>vizsgálat egységességének biztosítása</w:t>
      </w:r>
    </w:p>
    <w:p>
      <w:pPr>
        <w:pStyle w:val="Normal"/>
        <w:numPr>
          <w:ilvl w:val="1"/>
          <w:numId w:val="46"/>
        </w:numPr>
        <w:spacing w:lineRule="auto" w:line="360"/>
        <w:rPr/>
      </w:pPr>
      <w:r>
        <w:rPr/>
        <w:t xml:space="preserve"> </w:t>
      </w:r>
      <w:r>
        <w:rPr/>
        <w:t>bizalmas tanácsadás minden érintett számára a folyamat során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z értékelési csoport feladat- és hatásköre</w:t>
      </w:r>
    </w:p>
    <w:p>
      <w:pPr>
        <w:pStyle w:val="Normal"/>
        <w:spacing w:lineRule="auto" w:line="360"/>
        <w:ind w:firstLine="450"/>
        <w:rPr>
          <w:u w:val="single"/>
        </w:rPr>
      </w:pPr>
      <w:r>
        <w:rPr>
          <w:u w:val="single"/>
        </w:rPr>
        <w:t>Értékelési csoport tagjai: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az értékelési felelős</w:t>
        <w:tab/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az óvodavezetés képviselője (legtöbbször a munkaköri leírás szerinti felettes vezető)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 xml:space="preserve">az értékelt személyekhez tartózó munkaközösség-vezető(k),(ha van ilyen) 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Az értékelési csoport megbízási ideje</w:t>
      </w:r>
      <w:r>
        <w:rPr/>
        <w:t xml:space="preserve">: 3 év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Az értékelési felelős</w:t>
      </w:r>
      <w:r>
        <w:rPr/>
        <w:t>: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 xml:space="preserve">összeállítja javaslattételre a csoport munkatervét beleértve az értékelendő személyeket.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irányítja és koordinálja az értékelési csoport munkáját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felelős az értékelés szakszerű lebonyolításáért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72" w:hanging="0"/>
        <w:jc w:val="both"/>
        <w:rPr>
          <w:u w:val="single"/>
        </w:rPr>
      </w:pPr>
      <w:r>
        <w:rPr>
          <w:u w:val="single"/>
        </w:rPr>
        <w:t>Az óvodavezetés képviselőj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iklusonként 3 csoportlátogatás (csoport kiválasztása, látogatást követő megbeszélés lebonyolítás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vizsgált óvoda pedagógus teljesítményére vonatkozó adatok összegyűjtése, összesítése                (dokumentumok vizsgálata, önértékelési lap stb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értékelési beszélgetés előkészítése, lebonyolí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összesítő lap véglegesítése, leadása az értékelési felelősne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8" w:hanging="0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u w:val="single"/>
        </w:rPr>
        <w:t>Az értékelt óvoda pedagógus</w:t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>fogadja egyik (előre egyeztetett) foglalkozásán (kezdeményezés) a látogatást végző vezetőt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részt vesz a foglalkozás megbeszélésén  -2 munkanapon belül megkapja a kitöltött látogatási lap másolatát, ha kell konkrét indoklásokkal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tájékoztatást kap az intézmény összesített eredményéről (nyitó értekezlet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önértékelő lapon ad tájékoztatást a kötelező órán túli tevékenységéről, munkakörülményeiről, saját óvodai helyzetéről, karriertervéről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ciklus végén az értékelő beszélgetésen hangot adhat minden, a vizsgálattal összefüggő véleményének, segítséget, tanácsot kérhet, a következő ciklusra vonatkozó célok megfogalmazásában aktívan részt vesz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összesítő lapot kap a ciklus végén a vizsgálat eredményeiről, tanulságairól, a fejlődést elősegítő célokró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48"/>
        <w:rPr/>
      </w:pPr>
      <w:r>
        <w:rPr/>
        <w:tab/>
        <w:t>-</w:t>
        <w:tab/>
        <w:t>aláírja az összesítő lapo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rPr/>
      </w:pPr>
      <w:r>
        <w:rPr/>
        <w:tab/>
        <w:t xml:space="preserve">-    panaszt tehet a vezetőnél (értékelési felelősnél) az eljárás bármely momentumával kapcsolatban, de nem tehet panaszt annak tartamára vonatkozólag.  (Az értékelési felelős a panaszt köteles kivizsgáltatni egy erre kijelölt bizottsággal. A kéttagú bizottságot az intézményvezető a feladatra nevezi ki, megbízatásuk a feladat befejezésig tart.)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u w:val="single"/>
        </w:rPr>
        <w:t>A nevelőtestület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rPr/>
      </w:pPr>
      <w:r>
        <w:rPr/>
        <w:tab/>
        <w:t>-</w:t>
        <w:tab/>
        <w:t>a rendszer bevezetése előtt véleményezi, majd többségi szavazással dönt az intézmény értékelési szabályzatának elfogadásáró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rPr/>
      </w:pPr>
      <w:r>
        <w:rPr/>
        <w:tab/>
        <w:t>-     minden augusztusban tájékoztatást kap az a vezetőtől (értékelési felelőstől) az egész területre vonatkozó adatokró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48"/>
        <w:rPr/>
      </w:pPr>
      <w:r>
        <w:rPr/>
        <w:tab/>
        <w:t>-</w:t>
        <w:tab/>
        <w:t xml:space="preserve">módosítási javaslatokat tehe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14.8. Dokumentumok kezelése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068" w:hanging="0"/>
        <w:rPr/>
      </w:pPr>
      <w:r>
        <w:rPr>
          <w:u w:val="single"/>
        </w:rPr>
        <w:t>Érintett óvodapedagógus</w:t>
      </w:r>
      <w:r>
        <w:rPr/>
        <w:t>: minden őt érintő dokumentum másolatát megkapja, a következő ciklusig megőrzi</w:t>
      </w:r>
    </w:p>
    <w:p>
      <w:pPr>
        <w:pStyle w:val="Normal"/>
        <w:spacing w:lineRule="auto" w:line="360"/>
        <w:ind w:left="1068" w:hanging="0"/>
        <w:rPr/>
      </w:pPr>
      <w:r>
        <w:rPr>
          <w:u w:val="single"/>
        </w:rPr>
        <w:t>Vezető</w:t>
      </w:r>
      <w:r>
        <w:rPr/>
        <w:t xml:space="preserve">: (Értékelési felelős) </w:t>
      </w:r>
    </w:p>
    <w:p>
      <w:pPr>
        <w:pStyle w:val="Normal"/>
        <w:numPr>
          <w:ilvl w:val="0"/>
          <w:numId w:val="105"/>
        </w:numPr>
        <w:spacing w:lineRule="auto" w:line="360"/>
        <w:rPr/>
      </w:pPr>
      <w:r>
        <w:rPr/>
        <w:t>Az összesítő lap és mellékleteinek biztonságos őrzéséért felelős.</w:t>
      </w:r>
    </w:p>
    <w:p>
      <w:pPr>
        <w:pStyle w:val="Normal"/>
        <w:numPr>
          <w:ilvl w:val="0"/>
          <w:numId w:val="105"/>
        </w:numPr>
        <w:spacing w:lineRule="auto" w:line="360"/>
        <w:rPr/>
      </w:pPr>
      <w:r>
        <w:rPr/>
        <w:t xml:space="preserve">Hozzáférési jog illeti meg az integrált vezetőt, a helyetteseket, a munkaközösség-vezetőt saját tagjainak tekintetében és az érdekeltet. </w:t>
      </w:r>
    </w:p>
    <w:p>
      <w:pPr>
        <w:pStyle w:val="Normal"/>
        <w:numPr>
          <w:ilvl w:val="0"/>
          <w:numId w:val="105"/>
        </w:numPr>
        <w:spacing w:lineRule="auto" w:line="360"/>
        <w:rPr/>
      </w:pPr>
      <w:r>
        <w:rPr/>
        <w:t xml:space="preserve">Az összesítő lap nem selejtezhető, amíg az óvodapedagógus az óvodában dolgozik. </w:t>
      </w:r>
    </w:p>
    <w:p>
      <w:pPr>
        <w:pStyle w:val="Normal"/>
        <w:numPr>
          <w:ilvl w:val="0"/>
          <w:numId w:val="105"/>
        </w:numPr>
        <w:spacing w:lineRule="auto" w:line="360"/>
        <w:rPr/>
      </w:pPr>
      <w:r>
        <w:rPr/>
        <w:t xml:space="preserve">Ha munkaviszonya megszűnik, a lapot az óvodapedagógus kérésére neki át kell adni. Ha nem kéri, meg kell semmisíteni, más munkáltatónak nem adható á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9. Adatok felhasználás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z érintett óvodapedagógus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minden róla szóló adatot, információt megismerhet, hasznosíthatja a tapasztalatokat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ha szükséges, vitás kérdésekben, álláspontja védelmében érvként felhasználhatja az értékelés tapasztalatait (pl. elbocsátáskor)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kérheti, hogy referenciák írásakor a munkáltató használja fel az információkat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az integrált vezetőhöz fordulhat a feltárt problémák megoldásával kapcsolatban (aki köteles segíteni, pl. továbbképzés, mentor kijelölés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 munkaközösség-vezető</w:t>
      </w:r>
    </w:p>
    <w:p>
      <w:pPr>
        <w:pStyle w:val="Normal"/>
        <w:numPr>
          <w:ilvl w:val="0"/>
          <w:numId w:val="102"/>
        </w:numPr>
        <w:spacing w:lineRule="auto" w:line="360"/>
        <w:rPr/>
      </w:pPr>
      <w:r>
        <w:rPr/>
        <w:t>a ciklus zárásakor megismerheti a munkaközösségi tagok értékelési összesítő lapját</w:t>
      </w:r>
    </w:p>
    <w:p>
      <w:pPr>
        <w:pStyle w:val="Normal"/>
        <w:numPr>
          <w:ilvl w:val="0"/>
          <w:numId w:val="102"/>
        </w:numPr>
        <w:spacing w:lineRule="auto" w:line="360"/>
        <w:rPr/>
      </w:pPr>
      <w:r>
        <w:rPr/>
        <w:t>egy lehetséges adatforrásként használhatja az információkat feladat-kijelölésné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 munkáltató (integrált egység vezető)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bármikor mindenki adatához hozzáférhet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felhasználhatja egy forrásként beosztást érintő döntéseknél, bérezéshez, jutalmazáshoz, a vezetési gyakorlat javítására (munkamegosztás), továbbképzésekkel kapcsolatos döntésnél, az összesített adatokat marketing célokra;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NEM használhatja fegyelmi eljárás vagy. elbocsátás kezdeményezésér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10.Titoktartási kötelezettség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Minden személyes adat bizalmasan, titokként kezelendő!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Csak az integrált egység vezető, -helyettes, tagóvoda vezető, munkaközösség-vezető egymás közti megbeszélésen kap felmentést ez alól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Az  óvodapedagógusok saját eredményeiket sem közölhetik senkivel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4.11.  Az értékeléshez szükséges információgyűjtés kritériumrendszer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soport látogatás szabályrendszere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óvodavezetés, (munkaközösség-vezető) végzik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időpont-egyeztetés a látogatás előtt legalább egy héttel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csak az elfogadott szempontok szerint történhet az értékelés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 xml:space="preserve">a pontszámok az egyes ciklusokban és az egyes kritériumok teljesítménykülönbségének szemléltetésére szolgálnak 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 xml:space="preserve">4 fokozatú skála: 4 = kiváló, 3 = jó, 2 =megfelelő, de lehetne jobb, 1= gyenge (indokolni, konkrétumokkal alátámasztani) 0 = nem értékelhető, nincs adat 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 xml:space="preserve">Értékelt területek: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személyes tulajdonságok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foglalkozás szervezése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alkalmazott módszerek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problémakezelés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gyermekek munkájának értékelése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136" w:leader="none"/>
        </w:tabs>
        <w:spacing w:lineRule="auto" w:line="360"/>
        <w:ind w:left="2136" w:hanging="360"/>
        <w:rPr/>
      </w:pPr>
      <w:r>
        <w:rPr/>
        <w:t>eredményessé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Az önértékelés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iklus végén az értékelt tölti ki, az értékelő beszélgetés előtt legalább négy héttel, és azt átadja az értékelési felelősének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Területek: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/>
        <w:t>munkavállalói hozzáállás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/>
        <w:t>emberi kapcsolatok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/>
        <w:t>karrierterv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/>
        <w:t>vélemény megfogalmazása saját óvodai szerepéről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/>
        <w:t xml:space="preserve">segítség óvodavezetésnek a szervezés hiányosságainak feltárásában. </w:t>
      </w:r>
    </w:p>
    <w:p>
      <w:pPr>
        <w:pStyle w:val="Normal"/>
        <w:spacing w:lineRule="auto" w:line="360"/>
        <w:rPr/>
      </w:pPr>
      <w:r>
        <w:rPr>
          <w:u w:val="single"/>
        </w:rPr>
        <w:t>Az értékelő beszélgetés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- Az értékelő beszélgetés előkészítése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beszélgetést az értékelési felelős készíti elő, úgy hogy az értékelési csoport együttesen elkészíti az értékelés vázlatát, az értékelő lapo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- Az értékelő beszélgetés résztvevői</w:t>
      </w:r>
    </w:p>
    <w:p>
      <w:pPr>
        <w:pStyle w:val="Normal"/>
        <w:spacing w:lineRule="auto" w:line="360"/>
        <w:ind w:firstLine="708"/>
        <w:rPr/>
      </w:pPr>
      <w:r>
        <w:rPr/>
        <w:t>Az értékelő beszélgetés résztvevői lehetnek: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z értékelt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z értékelést végző (tagóvoda vezető)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óvodavezető helyettes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 munkáltató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Az értékelő beszélgetés időtartam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 beszélgetés időtartama nem korlátozott, de javasoljuk 60 és 120 perc közé essen, beleértve az adminisztráció tevékenységet is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Az értékelő beszélgetés dokumentumai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69"/>
        </w:numPr>
        <w:spacing w:lineRule="auto" w:line="360"/>
        <w:jc w:val="both"/>
        <w:rPr/>
      </w:pPr>
      <w:r>
        <w:rPr/>
        <w:t>Az értékelő beszélgetésen résztvevők a beszélgetésre való felkészüléshez a beszélgetés előtt legalább egy héttel fénymásolatban megkapják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az értékeltre vonatkozó összes az értékelési időszakban keletkezett   dokumentumot,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és az előzetesen elkészített vitalapul szolgáló értékelő lapot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/>
      </w:pPr>
      <w:r>
        <w:rPr/>
        <w:t>Az értékelés végeztével az összes előkészítő dokumentumot meg kell semmisíteni!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z értékelés a beszélgetésen történik, közösen megállapítják a nevelőtestületi átlaghoz képest kiemelkedő vagy javításra szoruló területeket, a felmerült kérdéseket megvitatják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  <w:t xml:space="preserve">Az értékelő beszélgeté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Az értékelés a beszélgetésen történik, közösen megállapítják a tantestületi átlaghoz képest kiemelkedő vagy javításra szoruló területeket, a felmerült kérdéseket megvitatjá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 xml:space="preserve">Közösen levonják a következtetéseket és rögzítik az értékelő lapo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Az értékelő lapot a résztvevő felek aláírásukkal hitelesíti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 xml:space="preserve">Az értékelő beszélgetésről jegyzőkönyv készül, amely az értékelő lap mellékletét képezi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u w:val="single"/>
        </w:rPr>
        <w:t>Az értékelő lap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Értékelő lap SWOT jellegű.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 xml:space="preserve">Tartalmazza elsősorban az </w:t>
      </w:r>
    </w:p>
    <w:p>
      <w:pPr>
        <w:pStyle w:val="Normal"/>
        <w:numPr>
          <w:ilvl w:val="0"/>
          <w:numId w:val="84"/>
        </w:numPr>
        <w:spacing w:lineRule="auto" w:line="360"/>
        <w:ind w:left="720" w:firstLine="360"/>
        <w:jc w:val="both"/>
        <w:rPr/>
      </w:pPr>
      <w:r>
        <w:rPr/>
        <w:t xml:space="preserve">erősségeket, </w:t>
      </w:r>
    </w:p>
    <w:p>
      <w:pPr>
        <w:pStyle w:val="Normal"/>
        <w:numPr>
          <w:ilvl w:val="0"/>
          <w:numId w:val="84"/>
        </w:numPr>
        <w:spacing w:lineRule="auto" w:line="360"/>
        <w:ind w:left="720" w:firstLine="360"/>
        <w:jc w:val="both"/>
        <w:rPr/>
      </w:pPr>
      <w:r>
        <w:rPr/>
        <w:t>fejlesztendő területeket (gyengeségeket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Amennyiben mód van rá, és szükségét érzik az érdekeltek, úgy a lehetőségek és a veszélyek is megfogalmazásra kerülhetnek.  </w:t>
      </w:r>
    </w:p>
    <w:p>
      <w:pPr>
        <w:pStyle w:val="Normal"/>
        <w:spacing w:lineRule="auto" w:line="360"/>
        <w:ind w:left="2112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Függelék, segédletek a pedagógusértékeléshez  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megfigyelési lap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Csoport látogatás tapasztalatainak megbeszélése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 xml:space="preserve"> </w:t>
      </w:r>
      <w:r>
        <w:rPr/>
        <w:t>Csoport látogatási értékelési jegyzőkönyv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 xml:space="preserve"> </w:t>
      </w:r>
      <w:r>
        <w:rPr/>
        <w:t>Önértékelő lap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Interjú más kollegával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 xml:space="preserve"> </w:t>
      </w:r>
      <w:r>
        <w:rPr/>
        <w:t>Értékelő interjú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 xml:space="preserve"> </w:t>
      </w:r>
      <w:r>
        <w:rPr/>
        <w:t>Minőségmutatók a pedagógusértékel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LLÉKLET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Web"/>
        <w:rPr>
          <w:rStyle w:val="Vastagszoveg1"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Folyamatszabályozások, eljárásrendek</w:t>
      </w:r>
    </w:p>
    <w:p>
      <w:pPr>
        <w:pStyle w:val="NormlWeb"/>
        <w:rPr/>
      </w:pPr>
      <w:r>
        <w:rPr>
          <w:rStyle w:val="Vastagszoveg1"/>
        </w:rPr>
        <w:t>1. A MUNKATÁRSAK KIVÁLASZTÁSÁNAK RENDJE</w:t>
      </w:r>
    </w:p>
    <w:p>
      <w:pPr>
        <w:pStyle w:val="NormlWeb"/>
        <w:rPr/>
      </w:pPr>
      <w:r>
        <w:rPr/>
        <w:t>Azonosító: FSZ-1</w:t>
      </w:r>
    </w:p>
    <w:p>
      <w:pPr>
        <w:pStyle w:val="NormlWeb"/>
        <w:rPr/>
      </w:pPr>
      <w:r>
        <w:rPr>
          <w:rStyle w:val="Vastagszoveg1"/>
        </w:rPr>
        <w:t>Célja:</w:t>
      </w:r>
      <w:r>
        <w:rPr>
          <w:rStyle w:val="Szoveg1"/>
        </w:rPr>
        <w:t xml:space="preserve"> Olyan munkatársak alkalmazása, amelyek alkalmasak az óvoda küldetésének megvalósítására, a folyamatos, magas színvonalú munkavégzésre, a közös értékek, hagyományok, a biztonságos munkavégzés feltételeinek teljesítésére.</w:t>
      </w:r>
    </w:p>
    <w:p>
      <w:pPr>
        <w:pStyle w:val="NormlWeb"/>
        <w:rPr/>
      </w:pPr>
      <w:r>
        <w:rPr>
          <w:rStyle w:val="Vastagszoveg1"/>
          <w:u w:val="single"/>
        </w:rPr>
        <w:t>Az alkalmazás feltételei</w:t>
      </w:r>
      <w:r>
        <w:rPr>
          <w:rStyle w:val="Vastagszoveg1"/>
        </w:rPr>
        <w:t>:</w:t>
      </w:r>
      <w:r>
        <w:rPr>
          <w:rStyle w:val="Szoveg1"/>
        </w:rPr>
        <w:t xml:space="preserve"> jogszabály szerint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>A közoktatásról szóló 1993. évi LXXIX. Tv., 127.§.-a alapján a jogviszony létesítésének feltételei</w:t>
      </w:r>
    </w:p>
    <w:p>
      <w:pPr>
        <w:pStyle w:val="NormlWeb"/>
        <w:jc w:val="both"/>
        <w:rPr/>
      </w:pPr>
      <w:r>
        <w:rPr/>
        <w:br/>
      </w:r>
      <w:r>
        <w:rPr>
          <w:rStyle w:val="Szoveg1"/>
        </w:rPr>
        <w:t>Óvodapedagógus: főiskolai végzettség, előnyt jelent szakvizsga, szakirányú képzettség, pedagógusi elhivatottság, gyermekszeretet, humánus magatartás, jó kommunikációs képesség, jó megjelenés, a nevelési programhoz szükséges képességek megléte, önképzésre való hajlam.</w:t>
      </w:r>
      <w:r>
        <w:rPr/>
        <w:br/>
      </w:r>
      <w:r>
        <w:rPr>
          <w:rStyle w:val="Szoveg1"/>
        </w:rPr>
        <w:t>Dajka: dajkaképző, (előnyt jelent a középfokú végzettség) gyermekszeretet, rendszeretet, igényesség, jó megjelenés.</w:t>
      </w:r>
    </w:p>
    <w:p>
      <w:pPr>
        <w:pStyle w:val="NormlWeb"/>
        <w:rPr/>
      </w:pPr>
      <w:r>
        <w:rPr>
          <w:rStyle w:val="Szoveg1"/>
          <w:u w:val="single"/>
        </w:rPr>
        <w:t>A kiválasztás szempontjai:</w:t>
      </w:r>
      <w:r>
        <w:rPr/>
        <w:br/>
      </w:r>
      <w:r>
        <w:rPr>
          <w:rStyle w:val="Szoveg1"/>
        </w:rPr>
        <w:t>1. A jelentkező szakmai önéletrajzának megismerése</w:t>
      </w:r>
      <w:r>
        <w:rPr/>
        <w:br/>
      </w:r>
      <w:r>
        <w:rPr>
          <w:rStyle w:val="Szoveg1"/>
        </w:rPr>
        <w:t>2. Ajánlások</w:t>
      </w:r>
      <w:r>
        <w:rPr/>
        <w:br/>
      </w:r>
      <w:r>
        <w:rPr>
          <w:rStyle w:val="Szoveg1"/>
        </w:rPr>
        <w:t>3. Személyes beszélgetés a jelentkezővel</w:t>
      </w:r>
      <w:r>
        <w:rPr/>
        <w:br/>
      </w:r>
      <w:r>
        <w:rPr>
          <w:rStyle w:val="Szoveg1"/>
        </w:rPr>
        <w:t>4. Az intézményvezető a vezetőséggel véleményezi a jelentkezőt</w:t>
      </w:r>
      <w:r>
        <w:rPr/>
        <w:br/>
      </w:r>
      <w:r>
        <w:rPr>
          <w:rStyle w:val="Szoveg1"/>
        </w:rPr>
        <w:t>5. Az intézményvezető dönt az alkalmazásról</w:t>
      </w:r>
      <w:r>
        <w:rPr/>
        <w:br/>
      </w:r>
      <w:r>
        <w:rPr>
          <w:rStyle w:val="Szoveg1"/>
        </w:rPr>
        <w:t>6. Kinevezés jogszabály szerint</w:t>
      </w:r>
    </w:p>
    <w:p>
      <w:pPr>
        <w:pStyle w:val="NormlWeb"/>
        <w:rPr/>
      </w:pPr>
      <w:r>
        <w:rPr>
          <w:rStyle w:val="Szoveg1"/>
        </w:rPr>
        <w:t>A kinevezést követően a betanítás folyamata lép életbe.</w:t>
      </w:r>
      <w:r>
        <w:rPr/>
        <w:br/>
      </w:r>
      <w:r>
        <w:rPr>
          <w:rStyle w:val="Szoveg1"/>
        </w:rPr>
        <w:t>A szabályzat betartásáért felelős az intézményvezető.</w:t>
      </w:r>
    </w:p>
    <w:p>
      <w:pPr>
        <w:pStyle w:val="NormlWeb"/>
        <w:rPr/>
      </w:pPr>
      <w:r>
        <w:rPr>
          <w:rStyle w:val="Vastagszoveg1"/>
          <w:b w:val="false"/>
          <w:i/>
        </w:rPr>
        <w:t>Vonatkozó dokumentum: Az új dolgozó betanulásának rendje: FSZ-17</w:t>
      </w:r>
    </w:p>
    <w:p>
      <w:pPr>
        <w:pStyle w:val="NormlWeb"/>
        <w:rPr>
          <w:rStyle w:val="Vastagszoveg1"/>
          <w:b w:val="false"/>
          <w:b w:val="false"/>
          <w:i/>
          <w:i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>
          <w:rStyle w:val="Vastagszoveg1"/>
        </w:rPr>
      </w:pPr>
      <w:r>
        <w:rPr/>
      </w:r>
    </w:p>
    <w:p>
      <w:pPr>
        <w:pStyle w:val="NormlWeb"/>
        <w:rPr/>
      </w:pPr>
      <w:r>
        <w:rPr>
          <w:rStyle w:val="Vastagszoveg1"/>
          <w:iCs/>
          <w:sz w:val="28"/>
          <w:szCs w:val="28"/>
        </w:rPr>
        <w:t>2. A DOLGOZÓK TOVÁBBKÉPZÉSE</w:t>
      </w:r>
    </w:p>
    <w:p>
      <w:pPr>
        <w:pStyle w:val="NormlWeb"/>
        <w:rPr>
          <w:b/>
          <w:b/>
        </w:rPr>
      </w:pPr>
      <w:r>
        <w:rPr>
          <w:rStyle w:val="Vastagszoveg1"/>
          <w:b w:val="false"/>
          <w:iCs/>
        </w:rPr>
        <w:t>Azonosító: FSZ-2</w:t>
      </w:r>
    </w:p>
    <w:p>
      <w:pPr>
        <w:pStyle w:val="NormlWeb"/>
        <w:rPr/>
      </w:pPr>
      <w:r>
        <w:rPr>
          <w:rStyle w:val="Vastagszoveg1"/>
        </w:rPr>
        <w:t xml:space="preserve">Célja: </w:t>
      </w:r>
      <w:r>
        <w:rPr>
          <w:rStyle w:val="Szoveg1"/>
        </w:rPr>
        <w:t>Olyan továbbképzési rendszer kialakítása, amely biztosítja az intézményi folyamatok, tevékenységek a korábbinál magasabb színvonalú végrehajtását, a gyakorlat megvalósítását segítő készségek, képességek növelését.</w:t>
      </w:r>
      <w:r>
        <w:rPr/>
        <w:br/>
      </w:r>
      <w:r>
        <w:rPr>
          <w:rStyle w:val="Szoveg1"/>
        </w:rPr>
        <w:t>Az intézményi célok és az egyéni karriertervezés összehangolása.</w:t>
      </w:r>
    </w:p>
    <w:p>
      <w:pPr>
        <w:pStyle w:val="NormlWeb"/>
        <w:rPr>
          <w:b/>
          <w:b/>
        </w:rPr>
      </w:pPr>
      <w:r>
        <w:rPr>
          <w:rStyle w:val="Vastagszoveg1"/>
          <w:b w:val="false"/>
        </w:rPr>
        <w:t>TOVÁBBKÉPZÉSI LEHETŐSÉGEK</w:t>
      </w:r>
    </w:p>
    <w:p>
      <w:pPr>
        <w:pStyle w:val="NormlWeb"/>
        <w:rPr/>
      </w:pPr>
      <w:r>
        <w:rPr>
          <w:rStyle w:val="Vastagszoveg1"/>
          <w:b w:val="false"/>
          <w:iCs/>
        </w:rPr>
        <w:t>Külső képzések</w:t>
      </w:r>
      <w:r>
        <w:rPr/>
        <w:t xml:space="preserve"> és </w:t>
      </w:r>
      <w:r>
        <w:rPr>
          <w:iCs/>
        </w:rPr>
        <w:t>Pedagógus továbbképzés</w:t>
      </w:r>
    </w:p>
    <w:p>
      <w:pPr>
        <w:pStyle w:val="Szoveg"/>
        <w:numPr>
          <w:ilvl w:val="0"/>
          <w:numId w:val="5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 jelentkezés módja: TK jelű formanyomtatvány</w:t>
      </w:r>
    </w:p>
    <w:p>
      <w:pPr>
        <w:pStyle w:val="Szoveg"/>
        <w:numPr>
          <w:ilvl w:val="0"/>
          <w:numId w:val="5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 vezetőség mérlegel, rangsorol és dönt a lehetőségek függvényében a képzésben való részvételről</w:t>
      </w:r>
    </w:p>
    <w:p>
      <w:pPr>
        <w:pStyle w:val="Szoveg"/>
        <w:numPr>
          <w:ilvl w:val="0"/>
          <w:numId w:val="56"/>
        </w:numPr>
        <w:spacing w:lineRule="auto" w:line="360" w:before="0" w:after="0"/>
        <w:rPr>
          <w:color w:val="000000"/>
        </w:rPr>
      </w:pPr>
      <w:r>
        <w:rPr>
          <w:color w:val="000000"/>
        </w:rPr>
        <w:t>Írásbeli visszajelzést ad a dolgozónak az elfogadásról, vagy elutasításról</w:t>
      </w:r>
    </w:p>
    <w:p>
      <w:pPr>
        <w:pStyle w:val="Szoveg"/>
        <w:numPr>
          <w:ilvl w:val="0"/>
          <w:numId w:val="5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z intézményvezető elkészíti a beiskolázási tervet, melyet a nevelőtestület elé terjeszt elfogadásra</w:t>
      </w:r>
    </w:p>
    <w:p>
      <w:pPr>
        <w:pStyle w:val="NormlWeb"/>
        <w:rPr/>
      </w:pPr>
      <w:r>
        <w:rPr>
          <w:rStyle w:val="Vastagszoveg1"/>
          <w:i/>
          <w:iCs/>
        </w:rPr>
        <w:t xml:space="preserve">Belső képzések </w:t>
      </w:r>
    </w:p>
    <w:p>
      <w:pPr>
        <w:pStyle w:val="NormlWeb"/>
        <w:rPr/>
      </w:pPr>
      <w:r>
        <w:rPr/>
        <w:t>A fejlesztési feladatokhoz szükséges módszertani ismeretek, készségek, képességek fejlesztése, szervezetfejlesztési feladatok, módszerek gyakorlása.</w:t>
      </w:r>
    </w:p>
    <w:p>
      <w:pPr>
        <w:pStyle w:val="Szoveg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Szervezése az éves munkaterv alapján történik.</w:t>
      </w:r>
    </w:p>
    <w:p>
      <w:pPr>
        <w:pStyle w:val="Szoveg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Továbbképzési feltételeket biztosító dokumentumok</w:t>
        <w:br/>
        <w:t>Továbbképzési terv</w:t>
      </w:r>
    </w:p>
    <w:p>
      <w:pPr>
        <w:pStyle w:val="Szoveg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Beiskolázási terv</w:t>
        <w:br/>
        <w:t>Pedagógus Továbbképzési jegyzék</w:t>
      </w:r>
    </w:p>
    <w:p>
      <w:pPr>
        <w:pStyle w:val="Szoveg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Minőségirányítási eljárások, szabályzatok</w:t>
      </w:r>
    </w:p>
    <w:p>
      <w:pPr>
        <w:pStyle w:val="Szoveg"/>
        <w:rPr>
          <w:color w:val="000000"/>
        </w:rPr>
      </w:pPr>
      <w:r>
        <w:rPr>
          <w:color w:val="000000"/>
        </w:rPr>
        <w:t>A továbbképzési terv felülvizsgálata a jogszabályi előírásoknak megfelelően 5 évenként.</w:t>
      </w:r>
    </w:p>
    <w:p>
      <w:pPr>
        <w:pStyle w:val="NormlWeb"/>
        <w:rPr/>
      </w:pPr>
      <w:r>
        <w:rPr>
          <w:rStyle w:val="Vastagszoveg1"/>
        </w:rPr>
        <w:t>Célja:</w:t>
      </w:r>
      <w:r>
        <w:rPr/>
        <w:t xml:space="preserve"> </w:t>
      </w:r>
      <w:r>
        <w:rPr>
          <w:rStyle w:val="Szoveg1"/>
        </w:rPr>
        <w:t>Olyan értékelési rendszer működtetése, amely az intézményi alapokra, szabályozókra és szakmai elvárásokra épülve a munkatársak munkájának elismerését és a hiányosságok feltárását és kijavítását segíti, jobb munkára ösztönöz.</w:t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rPr/>
      </w:pPr>
      <w:r>
        <w:rPr>
          <w:b/>
          <w:sz w:val="28"/>
          <w:szCs w:val="28"/>
        </w:rPr>
        <w:t>3.</w:t>
      </w:r>
      <w:r>
        <w:rPr>
          <w:rStyle w:val="Szoveg1"/>
          <w:b/>
          <w:i/>
          <w:iCs/>
          <w:sz w:val="28"/>
          <w:szCs w:val="28"/>
        </w:rPr>
        <w:t xml:space="preserve"> </w:t>
      </w:r>
      <w:r>
        <w:rPr>
          <w:rStyle w:val="Vastagszoveg1"/>
          <w:iCs/>
          <w:sz w:val="28"/>
          <w:szCs w:val="28"/>
        </w:rPr>
        <w:t>MUNKATÁRSAK ÉRTÉKELÉSI RENDJE</w:t>
      </w:r>
    </w:p>
    <w:p>
      <w:pPr>
        <w:pStyle w:val="NormlWeb"/>
        <w:rPr>
          <w:bCs/>
          <w:iCs/>
        </w:rPr>
      </w:pPr>
      <w:r>
        <w:rPr>
          <w:rStyle w:val="Vastagszoveg1"/>
          <w:b w:val="false"/>
          <w:iCs/>
        </w:rPr>
        <w:t>Azonosító: FSZ-3</w:t>
      </w:r>
    </w:p>
    <w:p>
      <w:pPr>
        <w:pStyle w:val="Normal"/>
        <w:rPr/>
      </w:pPr>
      <w:r>
        <w:rPr>
          <w:rStyle w:val="Vastagszoveg1"/>
        </w:rPr>
        <w:t>A pedagógus értékelés folyamatrendjének szabályozása</w:t>
      </w:r>
    </w:p>
    <w:p>
      <w:pPr>
        <w:pStyle w:val="Normal"/>
        <w:rPr/>
      </w:pPr>
      <w:r>
        <w:rPr>
          <w:rStyle w:val="Szoveg1"/>
        </w:rPr>
        <w:t xml:space="preserve"> </w:t>
      </w:r>
    </w:p>
    <w:p>
      <w:pPr>
        <w:pStyle w:val="Normal"/>
        <w:rPr/>
      </w:pPr>
      <w:r>
        <w:rPr/>
        <w:t>A szabályozás kiterjed minden pedagógus munkakörben foglalkozatott dolgozó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j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gységes objektív értékelési rend kialakítása az </w:t>
      </w:r>
    </w:p>
    <w:p>
      <w:pPr>
        <w:pStyle w:val="Normal"/>
        <w:numPr>
          <w:ilvl w:val="0"/>
          <w:numId w:val="6"/>
        </w:numPr>
        <w:rPr/>
      </w:pPr>
      <w:r>
        <w:rPr/>
        <w:t>a munkavégzés elismeréséhez azonos rendszer kialakítása</w:t>
      </w:r>
    </w:p>
    <w:p>
      <w:pPr>
        <w:pStyle w:val="Normal"/>
        <w:ind w:left="708" w:hanging="0"/>
        <w:rPr/>
      </w:pPr>
      <w:r>
        <w:rPr/>
        <w:t>Jutalmazás, óvodavezetői dicséret, felterjesztés kitüntetésre, tanácsosi, főtanácsosi besoroláshoz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lyamatos fejlesztése a pedagógus munka ösztönzése, ezáltal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A pedagógus munka értékelő folyam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Az adott tanévben értékelésre kerülő pedagógusok megnevezése tanév elején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z értékelés céljának, idejének, módjának ismertetetése a nevelőtestülettel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z értékelő személyek megnevezése (Óvodavezető, Óvodavezető helyettes, 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Tagóvoda vezető)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Az értékelés folyamata kb. 1 ciklus 3 év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Csoport látogatás: ciklusonként 3 alkalom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Adminisztrációs ellenőrzé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Az óvodai életben való részvétel figyelemmel kísérés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A HOP-ban megfogalmazott célokkal való azonosulás vizsgálat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Kapcsolata gyermekekkel, szülőkkel, munkatársakkal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-Önértékelé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Az értékelés folyamata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</w:tabs>
        <w:rPr/>
      </w:pPr>
      <w:r>
        <w:rPr/>
        <w:t xml:space="preserve">vizsgált óvoda pedagógus teljesítményére vonatkozó adatok összegyűjtése, összesítése 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értékelési beszélgetés előkészítése, lebonyolítása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jc w:val="both"/>
        <w:rPr/>
      </w:pPr>
      <w:r>
        <w:rPr/>
        <w:t>összesítő lap véglegesítése, leadása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jc w:val="both"/>
        <w:rPr/>
      </w:pPr>
      <w:r>
        <w:rPr/>
        <w:t>A javítandó területek feltérképezése után, korrigálására javaslat kidolgozása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jc w:val="both"/>
        <w:rPr/>
      </w:pPr>
      <w:r>
        <w:rPr/>
        <w:t>dokumentumok tárolása a szabályzatnak megfelelően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A pedagógiai munkát segítők munkájának értékelése</w:t>
      </w:r>
    </w:p>
    <w:p>
      <w:pPr>
        <w:pStyle w:val="Normal"/>
        <w:spacing w:before="100" w:after="100"/>
        <w:rPr>
          <w:b/>
          <w:b/>
        </w:rPr>
      </w:pPr>
      <w:r>
        <w:rPr/>
        <w:t>Célja: Az intézményi munka hátterének folyamatos magas szintű biztosítása</w:t>
      </w:r>
    </w:p>
    <w:p>
      <w:pPr>
        <w:pStyle w:val="Normal"/>
        <w:spacing w:before="80" w:after="80"/>
        <w:rPr/>
      </w:pPr>
      <w:r>
        <w:rPr/>
        <w:t>Folyamata:</w:t>
      </w:r>
    </w:p>
    <w:p>
      <w:pPr>
        <w:pStyle w:val="Normal"/>
        <w:numPr>
          <w:ilvl w:val="0"/>
          <w:numId w:val="14"/>
        </w:numPr>
        <w:spacing w:before="80" w:after="80"/>
        <w:rPr/>
      </w:pPr>
      <w:r>
        <w:rPr/>
        <w:t>A szabályzat ismertetése a tanév elején az érintettekkel</w:t>
      </w:r>
    </w:p>
    <w:p>
      <w:pPr>
        <w:pStyle w:val="Normal"/>
        <w:numPr>
          <w:ilvl w:val="0"/>
          <w:numId w:val="14"/>
        </w:numPr>
        <w:rPr/>
      </w:pPr>
      <w:r>
        <w:rPr/>
        <w:t>Az adott tanév feladatainak ütemezése, megbeszélése</w:t>
      </w:r>
    </w:p>
    <w:p>
      <w:pPr>
        <w:pStyle w:val="Normal"/>
        <w:numPr>
          <w:ilvl w:val="0"/>
          <w:numId w:val="14"/>
        </w:numPr>
        <w:rPr/>
      </w:pPr>
      <w:r>
        <w:rPr/>
        <w:t>A feladatok elosztása</w:t>
      </w:r>
    </w:p>
    <w:p>
      <w:pPr>
        <w:pStyle w:val="Normal"/>
        <w:numPr>
          <w:ilvl w:val="0"/>
          <w:numId w:val="14"/>
        </w:numPr>
        <w:rPr/>
      </w:pPr>
      <w:r>
        <w:rPr/>
        <w:t>A kitűzött időben az ellenőrzés lebonyolítása, értékelése</w:t>
      </w:r>
    </w:p>
    <w:p>
      <w:pPr>
        <w:pStyle w:val="Normal"/>
        <w:numPr>
          <w:ilvl w:val="0"/>
          <w:numId w:val="14"/>
        </w:numPr>
        <w:rPr>
          <w:rStyle w:val="Vastagszoveg1"/>
          <w:b w:val="false"/>
          <w:b w:val="false"/>
          <w:bCs w:val="false"/>
        </w:rPr>
      </w:pPr>
      <w:r>
        <w:rPr/>
        <w:t>A javítandó területek feltérképezése, kijavítása</w:t>
      </w:r>
    </w:p>
    <w:p>
      <w:pPr>
        <w:pStyle w:val="NormlWeb"/>
        <w:rPr>
          <w:b/>
          <w:b/>
          <w:bCs/>
          <w:iCs/>
          <w:sz w:val="28"/>
          <w:szCs w:val="28"/>
        </w:rPr>
      </w:pPr>
      <w:r>
        <w:rPr>
          <w:rStyle w:val="Vastagszoveg1"/>
          <w:iCs/>
          <w:sz w:val="28"/>
          <w:szCs w:val="28"/>
        </w:rPr>
        <w:t>4. ÖSZTÖNZŐ RENDSZER</w:t>
      </w:r>
    </w:p>
    <w:p>
      <w:pPr>
        <w:pStyle w:val="NormlWeb"/>
        <w:rPr/>
      </w:pPr>
      <w:r>
        <w:rPr>
          <w:rStyle w:val="Szoveg1"/>
        </w:rPr>
        <w:t>Azonosító:FSZ-4</w:t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spacing w:before="0" w:after="0"/>
        <w:ind w:left="720" w:hanging="720"/>
        <w:rPr/>
      </w:pPr>
      <w:r>
        <w:rPr>
          <w:rStyle w:val="Szoveg1"/>
        </w:rPr>
        <w:t>Célja:   Az intézmény alapelveire építő ösztönzési rendszer működtetése a  szabályozókra  épülve:</w:t>
      </w:r>
    </w:p>
    <w:p>
      <w:pPr>
        <w:pStyle w:val="NormlWeb"/>
        <w:spacing w:before="0" w:after="0"/>
        <w:ind w:left="720" w:hanging="0"/>
        <w:rPr/>
      </w:pPr>
      <w:r>
        <w:rPr>
          <w:rStyle w:val="Szoveg1"/>
        </w:rPr>
        <w:t xml:space="preserve">-a munkatársak anyagi és erkölcsi elismerésének segítése. </w:t>
      </w:r>
    </w:p>
    <w:p>
      <w:pPr>
        <w:pStyle w:val="NormlWeb"/>
        <w:spacing w:before="0" w:after="0"/>
        <w:ind w:left="720" w:hanging="0"/>
        <w:rPr/>
      </w:pPr>
      <w:r>
        <w:rPr>
          <w:rStyle w:val="Szoveg1"/>
        </w:rPr>
        <w:t>-A jó munkahelyi légkör folyamatos fenntartása, a karrierépítés lehetőségének segítése.</w:t>
      </w:r>
    </w:p>
    <w:p>
      <w:pPr>
        <w:pStyle w:val="NormlWeb"/>
        <w:spacing w:before="0" w:after="0"/>
        <w:ind w:left="708" w:hanging="0"/>
        <w:rPr>
          <w:rStyle w:val="Szoveg1"/>
        </w:rPr>
      </w:pPr>
      <w:r>
        <w:rPr/>
      </w:r>
    </w:p>
    <w:p>
      <w:pPr>
        <w:pStyle w:val="NormlWeb"/>
        <w:rPr/>
      </w:pPr>
      <w:r>
        <w:rPr>
          <w:rStyle w:val="Szoveg1"/>
          <w:b/>
          <w:iCs/>
        </w:rPr>
        <w:t>Eljárásrend folyamata a kitüntetések odaítéléséhez</w:t>
      </w:r>
    </w:p>
    <w:p>
      <w:pPr>
        <w:pStyle w:val="NormlWeb"/>
        <w:rPr>
          <w:rStyle w:val="Szoveg1"/>
          <w:b/>
          <w:b/>
          <w:iCs/>
        </w:rPr>
      </w:pPr>
      <w:r>
        <w:rPr/>
      </w:r>
    </w:p>
    <w:p>
      <w:pPr>
        <w:pStyle w:val="Normal"/>
        <w:numPr>
          <w:ilvl w:val="0"/>
          <w:numId w:val="66"/>
        </w:numPr>
        <w:spacing w:before="0" w:after="0"/>
        <w:rPr/>
      </w:pPr>
      <w:r>
        <w:rPr>
          <w:rStyle w:val="Szoveg1"/>
        </w:rPr>
        <w:t>A munkatársak az értékelés szempontjai alapján a kitüntetésekre javaslatot tehetnek a tagóvodákban szóban, vagy írásban.</w:t>
      </w:r>
      <w:r>
        <w:rPr/>
        <w:br/>
      </w:r>
      <w:r>
        <w:rPr>
          <w:rStyle w:val="Szoveg1"/>
        </w:rPr>
        <w:t>Felelős: Tagóvoda vezető</w:t>
      </w:r>
      <w:r>
        <w:rPr/>
        <w:br/>
      </w:r>
    </w:p>
    <w:p>
      <w:pPr>
        <w:pStyle w:val="Normal"/>
        <w:numPr>
          <w:ilvl w:val="0"/>
          <w:numId w:val="66"/>
        </w:numPr>
        <w:spacing w:before="0" w:after="0"/>
        <w:rPr/>
      </w:pPr>
      <w:r>
        <w:rPr>
          <w:rStyle w:val="Szoveg1"/>
        </w:rPr>
        <w:t>A tagóvodai közösségek és a vezetőség az erre rendszeresített formanyomtatványon felterjesztik az óvoda tanácshoz a kitüntetésre javasolt személyeket.</w:t>
      </w:r>
      <w:r>
        <w:rPr/>
        <w:br/>
      </w:r>
      <w:r>
        <w:rPr>
          <w:rStyle w:val="Szoveg1"/>
        </w:rPr>
        <w:t>Felelős: Tagóvoda vezető</w:t>
      </w:r>
      <w:r>
        <w:rPr/>
        <w:br/>
        <w:t xml:space="preserve"> </w:t>
      </w:r>
    </w:p>
    <w:p>
      <w:pPr>
        <w:pStyle w:val="Normal"/>
        <w:numPr>
          <w:ilvl w:val="0"/>
          <w:numId w:val="66"/>
        </w:numPr>
        <w:spacing w:before="0" w:after="0"/>
        <w:rPr/>
      </w:pPr>
      <w:r>
        <w:rPr>
          <w:rStyle w:val="Szoveg1"/>
        </w:rPr>
        <w:t>A közalkalmazotti tanács és a tagóvoda vezetőkből álló bizottság  (Óvoda tanács) a javasolt személyek közül véleményezi és konszenzus alapján rangsorol, döntésre javasolja az intézményvezetőnek.</w:t>
      </w:r>
      <w:r>
        <w:rPr/>
        <w:br/>
      </w:r>
      <w:r>
        <w:rPr>
          <w:rStyle w:val="Szoveg1"/>
        </w:rPr>
        <w:t>Felelős:  Közalkalmazott tanács elnöke</w:t>
      </w:r>
      <w:r>
        <w:rPr/>
        <w:br/>
        <w:t xml:space="preserve"> </w:t>
      </w:r>
    </w:p>
    <w:p>
      <w:pPr>
        <w:pStyle w:val="Normal"/>
        <w:numPr>
          <w:ilvl w:val="0"/>
          <w:numId w:val="66"/>
        </w:numPr>
        <w:spacing w:before="0" w:after="280"/>
        <w:rPr/>
      </w:pPr>
      <w:r>
        <w:rPr>
          <w:rStyle w:val="Szoveg1"/>
        </w:rPr>
        <w:t>Az intézményvezető dönt.</w:t>
      </w:r>
      <w:r>
        <w:rPr/>
        <w:b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numPr>
          <w:ilvl w:val="0"/>
          <w:numId w:val="66"/>
        </w:numPr>
        <w:tabs>
          <w:tab w:val="clear" w:pos="708"/>
          <w:tab w:val="left" w:pos="180" w:leader="none"/>
        </w:tabs>
        <w:spacing w:before="280" w:after="280"/>
        <w:ind w:left="360" w:hanging="360"/>
        <w:rPr/>
      </w:pPr>
      <w:r>
        <w:rPr>
          <w:rStyle w:val="Vastagszoveg1"/>
          <w:iCs/>
          <w:sz w:val="28"/>
          <w:szCs w:val="28"/>
        </w:rPr>
        <w:t xml:space="preserve">PEDAGÓGUSOK ÉS DOLGOZÓK EGYÜTTMŰKÖDÉSE </w:t>
      </w:r>
    </w:p>
    <w:p>
      <w:pPr>
        <w:pStyle w:val="NormlWeb"/>
        <w:rPr>
          <w:b/>
          <w:b/>
          <w:bCs/>
          <w:iCs/>
          <w:sz w:val="28"/>
          <w:szCs w:val="28"/>
        </w:rPr>
      </w:pPr>
      <w:r>
        <w:rPr>
          <w:rStyle w:val="Vastagszoveg1"/>
          <w:b w:val="false"/>
          <w:iCs/>
        </w:rPr>
        <w:t>Azonosító: FSZ-5</w:t>
      </w:r>
    </w:p>
    <w:p>
      <w:pPr>
        <w:pStyle w:val="NormlWeb"/>
        <w:spacing w:before="0" w:after="0"/>
        <w:rPr/>
      </w:pPr>
      <w:r>
        <w:rPr>
          <w:rStyle w:val="Vastagszoveg1"/>
        </w:rPr>
        <w:t>Célja:</w:t>
      </w:r>
      <w:r>
        <w:rPr/>
        <w:t xml:space="preserve">  </w:t>
      </w:r>
      <w:r>
        <w:rPr>
          <w:rStyle w:val="Szoveg1"/>
        </w:rPr>
        <w:t>Az óvodapedagógusok szakmai együttműködésének biztosítása.</w:t>
      </w:r>
    </w:p>
    <w:p>
      <w:pPr>
        <w:pStyle w:val="NormlWeb"/>
        <w:spacing w:before="0" w:after="0"/>
        <w:rPr/>
      </w:pPr>
      <w:r>
        <w:rPr>
          <w:rStyle w:val="Szoveg1"/>
        </w:rPr>
        <w:t xml:space="preserve"> </w:t>
      </w:r>
      <w:r>
        <w:rPr>
          <w:rStyle w:val="Szoveg1"/>
        </w:rPr>
        <w:tab/>
        <w:t>Az intézményi munka folyamatainak összehangolása,</w:t>
      </w:r>
    </w:p>
    <w:p>
      <w:pPr>
        <w:pStyle w:val="NormlWeb"/>
        <w:spacing w:before="0" w:after="0"/>
        <w:ind w:firstLine="708"/>
        <w:rPr/>
      </w:pPr>
      <w:r>
        <w:rPr>
          <w:rStyle w:val="Szoveg1"/>
        </w:rPr>
        <w:t>Az együttműködési fórumok gyakoriságának és értékelési rendjének kialakítával</w:t>
      </w:r>
    </w:p>
    <w:p>
      <w:pPr>
        <w:pStyle w:val="NormlWeb"/>
        <w:spacing w:before="0" w:after="0"/>
        <w:ind w:firstLine="708"/>
        <w:rPr>
          <w:rStyle w:val="Szoveg1"/>
        </w:rPr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1285"/>
        <w:gridCol w:w="1763"/>
        <w:gridCol w:w="1423"/>
        <w:gridCol w:w="1470"/>
        <w:gridCol w:w="1593"/>
      </w:tblGrid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Az együtt-</w:t>
              <w:br/>
              <w:t>működés színtere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A résztvevők köre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Fóruma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Gyakorisága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Együttműködés rendjének értékelése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Felelős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 szinten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 csoportban dolgozó óvoda-</w:t>
              <w:br/>
              <w:t>pedagógusok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yedéves, féléves egyéni fejlesztés tervezése, megbeszélése, szülői értekezletre közös készülés, dajkával munkaegyeztetés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lyamatos 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értékelés év végén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  <w:br/>
              <w:t>vezető</w:t>
              <w:br/>
              <w:t>óvoda-</w:t>
              <w:br/>
              <w:t>pedagógus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-</w:t>
              <w:br/>
              <w:t xml:space="preserve">közösség 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ákból a munka-</w:t>
              <w:br/>
              <w:t>közösségi tagok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közösségi foglalkozások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onta 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beszámoló tanévnyitó - záró ért.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nkaközösség </w:t>
              <w:br/>
              <w:t>vezető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lesztési csoport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Munkakö</w:t>
              <w:br/>
              <w:t>zösség-</w:t>
              <w:br/>
              <w:t>vezető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foglalkozások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thetente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s beszámoló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vezető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 vezetésért felelős pedagó-</w:t>
              <w:br/>
              <w:t>gusok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ízott csoport-</w:t>
              <w:br/>
              <w:t>vezetők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rtekezlet 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ánként havonta</w:t>
              <w:br/>
              <w:t xml:space="preserve">Intézményi szinten évente egyszer 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évnyitó - záró értekezlet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góvoda vezetők 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 értekezlet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en második szerda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évnyitó - záró értekezlet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. Vezető hely.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-</w:t>
              <w:br/>
              <w:t xml:space="preserve">testület 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</w:t>
              <w:br/>
              <w:t>pedagógusok</w:t>
              <w:br/>
              <w:t>Gazdasági vezető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i értekezletek, óvodapedagógiai napok, szakmai találkozások, különböző rendezvények, események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usztus utolsó hete, február, június, március, alkalomszerű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évnyitó - záró ért.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Óvodavezet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Óvoda vezető helyettes Tagóvoda vezetők </w:t>
            </w:r>
          </w:p>
          <w:p>
            <w:pPr>
              <w:pStyle w:val="Norm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zoveg"/>
        <w:rPr>
          <w:color w:val="000000"/>
        </w:rPr>
      </w:pPr>
      <w:r>
        <w:rPr>
          <w:color w:val="000000"/>
        </w:rPr>
        <w:t>Felülvizsgálatért felelős az intézményvezető (helyettes) a 4 évenkénti önértékelés eredményei alapjá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stagszoveg"/>
        <w:numPr>
          <w:ilvl w:val="0"/>
          <w:numId w:val="66"/>
        </w:numPr>
        <w:tabs>
          <w:tab w:val="clear" w:pos="708"/>
          <w:tab w:val="left" w:pos="0" w:leader="none"/>
          <w:tab w:val="left" w:pos="360" w:leader="none"/>
        </w:tabs>
        <w:spacing w:before="280" w:after="280"/>
        <w:ind w:left="0" w:hanging="0"/>
        <w:rPr>
          <w:color w:val="000000"/>
          <w:sz w:val="28"/>
          <w:szCs w:val="28"/>
        </w:rPr>
      </w:pPr>
      <w:bookmarkStart w:id="0" w:name="31309"/>
      <w:bookmarkEnd w:id="0"/>
      <w:r>
        <w:rPr>
          <w:color w:val="000000"/>
          <w:sz w:val="28"/>
          <w:szCs w:val="28"/>
        </w:rPr>
        <w:t xml:space="preserve">BIZTONSÁGOS INTÉZMÉNY </w:t>
      </w:r>
    </w:p>
    <w:p>
      <w:pPr>
        <w:pStyle w:val="Vastagszoveg"/>
        <w:rPr>
          <w:b w:val="false"/>
          <w:b w:val="false"/>
          <w:color w:val="000000"/>
        </w:rPr>
      </w:pPr>
      <w:r>
        <w:rPr>
          <w:b w:val="false"/>
          <w:color w:val="000000"/>
        </w:rPr>
        <w:t>Azonosító: FSZ-6</w:t>
      </w:r>
    </w:p>
    <w:p>
      <w:pPr>
        <w:pStyle w:val="NormlWeb"/>
        <w:spacing w:before="0" w:after="0"/>
        <w:rPr/>
      </w:pPr>
      <w:r>
        <w:rPr>
          <w:rStyle w:val="Vastagszoveg1"/>
        </w:rPr>
        <w:t>Célja:</w:t>
      </w:r>
      <w:r>
        <w:rPr/>
        <w:t xml:space="preserve"> </w:t>
      </w:r>
      <w:r>
        <w:rPr>
          <w:rStyle w:val="Szoveg1"/>
        </w:rPr>
        <w:t xml:space="preserve">Az egészséges és biztonságos nevelés valamint munkavégzés feltételeinek biztosítása. </w:t>
      </w:r>
    </w:p>
    <w:p>
      <w:pPr>
        <w:pStyle w:val="Szoveg"/>
        <w:spacing w:before="0" w:after="0"/>
        <w:ind w:left="708" w:hanging="0"/>
        <w:rPr>
          <w:color w:val="000000"/>
        </w:rPr>
      </w:pPr>
      <w:r>
        <w:rPr>
          <w:color w:val="000000"/>
        </w:rPr>
        <w:t>A dolgozók és a társadalmi igényeknek megfelelő szemléletformáló, prevenciós programok szervezése</w:t>
        <w:br/>
        <w:t>Segítő partnerek hálózatának igénybe vétele</w:t>
      </w:r>
    </w:p>
    <w:p>
      <w:pPr>
        <w:pStyle w:val="Normal"/>
        <w:rPr/>
      </w:pPr>
      <w:r>
        <w:rPr/>
        <w:t>Vonatkozó dokumentumok: Szabályzók, tervezések</w:t>
        <w:br/>
        <w:t xml:space="preserve">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264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vékenysége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ályzók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eltételek biztosítása,</w:t>
            </w:r>
          </w:p>
          <w:p>
            <w:pPr>
              <w:pStyle w:val="Normal"/>
              <w:rPr/>
            </w:pPr>
            <w:r>
              <w:rPr/>
              <w:t xml:space="preserve">-szemléletformálás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revenciós tevékeny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snapToGrid w:val="false"/>
              <w:spacing w:before="0" w:after="280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zoveg"/>
              <w:numPr>
                <w:ilvl w:val="0"/>
                <w:numId w:val="14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Munkavédelmi szabályzat</w:t>
              <w:br/>
              <w:t xml:space="preserve">SZMSZ, </w:t>
            </w:r>
          </w:p>
          <w:p>
            <w:pPr>
              <w:pStyle w:val="Szoveg"/>
              <w:numPr>
                <w:ilvl w:val="0"/>
                <w:numId w:val="14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munkaköri leírás</w:t>
            </w:r>
          </w:p>
          <w:p>
            <w:pPr>
              <w:pStyle w:val="Szoveg"/>
              <w:numPr>
                <w:ilvl w:val="0"/>
                <w:numId w:val="14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Házirend</w:t>
            </w:r>
          </w:p>
          <w:p>
            <w:pPr>
              <w:pStyle w:val="Szoveg"/>
              <w:numPr>
                <w:ilvl w:val="0"/>
                <w:numId w:val="14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Tűzvédelmi és érintésvédelmi szabályzat</w:t>
            </w:r>
          </w:p>
          <w:p>
            <w:pPr>
              <w:pStyle w:val="Normal"/>
              <w:rPr/>
            </w:pPr>
            <w:r>
              <w:rPr/>
              <w:t>A gyermek balesetek megelőzésre tett intézkedések az óvodapedagógusok negyedéves tervezésében és értékelésében megjelennek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szélyforrások csökkentése -megelőzés folyamatos kezelés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gyüttműködés az érintett segítő partnerekkel</w:t>
              <w:br/>
              <w:t>-Szabályzatban a szükséges tájékoztatások intézkedések rögzítése</w:t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űködési feltételeknél prioritást ka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nd, a tisztaság, a szociális blokkok higiéniai feltételeinek maximális teljesülése, a fertőzés veszélyének elkerülése</w:t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Kulturált munkakörülmények kialakítása, a rend megtartása, minden munkatárs feladata és kötelezettsége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Biztonságos és egészséges munkavégzés feltételeinek mentálhigiénés vonatkozású kialakítása. </w:t>
            </w:r>
          </w:p>
          <w:p>
            <w:pPr>
              <w:pStyle w:val="Szoveg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Tervezéskor annak meghatározása, milyen mentálhigiénés kérdésekkel kell foglalkoznia a gyermekek, a dolgozók, a szülők érdekében.</w:t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olgozók és a társadalmi igényeknek megfelelő  szemléletformáló, prevenciós programok szervezése</w:t>
              <w:br/>
              <w:t>Segítő partnerek hálózatának igénybevétele</w:t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Vastagszoveg"/>
        <w:numPr>
          <w:ilvl w:val="0"/>
          <w:numId w:val="66"/>
        </w:numPr>
        <w:tabs>
          <w:tab w:val="clear" w:pos="708"/>
          <w:tab w:val="left" w:pos="0" w:leader="none"/>
          <w:tab w:val="left" w:pos="360" w:leader="none"/>
        </w:tabs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NTÁLHIGIÉNÉS GONDOZÁS ÉS PREVENCIÓ</w:t>
      </w:r>
    </w:p>
    <w:p>
      <w:pPr>
        <w:pStyle w:val="Vastagszoveg"/>
        <w:rPr>
          <w:b w:val="false"/>
          <w:b w:val="false"/>
          <w:color w:val="000000"/>
        </w:rPr>
      </w:pPr>
      <w:r>
        <w:rPr>
          <w:b w:val="false"/>
          <w:color w:val="000000"/>
        </w:rPr>
        <w:t>Azonosító: FSZ-7</w:t>
      </w:r>
    </w:p>
    <w:p>
      <w:pPr>
        <w:pStyle w:val="Vastagszove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lWeb"/>
        <w:spacing w:before="0" w:after="0"/>
        <w:ind w:left="902" w:right="74" w:hanging="902"/>
        <w:jc w:val="both"/>
        <w:rPr/>
      </w:pPr>
      <w:r>
        <w:rPr>
          <w:rStyle w:val="Vastagszoveg1"/>
        </w:rPr>
        <w:t xml:space="preserve">Célja:  </w:t>
      </w:r>
      <w:r>
        <w:rPr>
          <w:rStyle w:val="Szoveg1"/>
        </w:rPr>
        <w:t>Az óvoda gyermekeinek (általuk a családnak), dolgozóinak olyan egészséges környezet megteremtése, amely biztosítja a mentálhigiénés szemléletmód kialakulását, tudatosítását.</w:t>
      </w:r>
      <w:r>
        <w:rPr/>
        <w:br/>
      </w:r>
      <w:r>
        <w:rPr>
          <w:rStyle w:val="Szoveg1"/>
        </w:rPr>
        <w:t xml:space="preserve">Mentálhigiénés védőháló kialakítása, amely a lelki egészségvédelmet szolgálja, -segíti felismerni a kedvezőtlen környezeti hatásokat, lelki problémákat, </w:t>
      </w:r>
    </w:p>
    <w:p>
      <w:pPr>
        <w:pStyle w:val="NormlWeb"/>
        <w:spacing w:before="0" w:after="0"/>
        <w:ind w:left="902" w:right="74" w:hanging="194"/>
        <w:jc w:val="both"/>
        <w:rPr/>
      </w:pPr>
      <w:r>
        <w:rPr>
          <w:rStyle w:val="Szoveg1"/>
        </w:rPr>
        <w:t xml:space="preserve">   </w:t>
      </w:r>
      <w:r>
        <w:rPr>
          <w:rStyle w:val="Szoveg1"/>
        </w:rPr>
        <w:t>-megfelelő eljárásokkal korrigálja azokat és a prevenciós tevékenységet</w:t>
      </w:r>
    </w:p>
    <w:p>
      <w:pPr>
        <w:pStyle w:val="NormlWeb"/>
        <w:rPr/>
      </w:pPr>
      <w:r>
        <w:rPr/>
        <w:t>Feladatok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A gyermekek (általuk a család) és az óvodai dolgozók fizikai, biztonsági, szociális, önérvényesítő és önmegvalósító szükségleteik kielégítésének segítés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A prevenciós tevékenységek biztosítása, szervezése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A segítő hálózat igénybe vétele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Felülvizsgálat: az ellenőrzési, értékelési rendszer működtetésével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lWeb"/>
        <w:rPr/>
      </w:pPr>
      <w:r>
        <w:rPr>
          <w:rStyle w:val="Vastagszoveg1"/>
        </w:rPr>
        <w:t>Vonatkozó dokumentum:</w:t>
      </w:r>
      <w:r>
        <w:rPr/>
        <w:t xml:space="preserve"> </w:t>
        <w:br/>
      </w:r>
      <w:r>
        <w:rPr>
          <w:rStyle w:val="Szoveg1"/>
        </w:rPr>
        <w:t>Varázslat négy szigete Helyi Nevelési Program</w:t>
      </w:r>
      <w:r>
        <w:rPr/>
        <w:b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>
          <w:rStyle w:val="Vastagszoveg1"/>
          <w:sz w:val="28"/>
          <w:szCs w:val="28"/>
        </w:rPr>
        <w:t xml:space="preserve">8. PARTNERKAPCSOLATOK IRÁNYÍTÁSA </w:t>
      </w:r>
    </w:p>
    <w:p>
      <w:pPr>
        <w:pStyle w:val="NormlWeb"/>
        <w:rPr>
          <w:b/>
          <w:b/>
        </w:rPr>
      </w:pPr>
      <w:r>
        <w:rPr>
          <w:rStyle w:val="Vastagszoveg1"/>
          <w:b w:val="false"/>
        </w:rPr>
        <w:t>Azonosító: FSZ-8</w:t>
      </w:r>
    </w:p>
    <w:p>
      <w:pPr>
        <w:pStyle w:val="NormlWeb"/>
        <w:rPr/>
      </w:pPr>
      <w:r>
        <w:rPr>
          <w:rStyle w:val="Vastagszoveg1"/>
        </w:rPr>
        <w:t>1. A partneri igény elégedettség és elégedetlenség mérése</w:t>
      </w:r>
    </w:p>
    <w:p>
      <w:pPr>
        <w:pStyle w:val="NormlWeb"/>
        <w:rPr/>
      </w:pPr>
      <w:r>
        <w:rPr>
          <w:rStyle w:val="Vastagszoveg1"/>
        </w:rPr>
        <w:t xml:space="preserve">Célja: </w:t>
      </w:r>
      <w:r>
        <w:rPr/>
        <w:t>A partnerek igényeit, elégedettségét, véleményét figyelembe véve, folyamatos fejlesztéssel, stratégiai tervezéssel az elégedettséget növelő intézményi célok megvalósítása.</w:t>
        <w:br/>
        <w:t>Olyan szemlélet kialakítása, amely segíti az intézmény és partneri köre közötti kölcsönös elkötelezettség kialakulását, a partnerközpontú működést.</w:t>
      </w:r>
    </w:p>
    <w:p>
      <w:pPr>
        <w:pStyle w:val="NormlWeb"/>
        <w:rPr/>
      </w:pPr>
      <w:r>
        <w:rPr/>
        <w:t xml:space="preserve">Az igény és elégedettségmérés folyamata: 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partnerlista felújítása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kérdőívek felülvizsgálata, elkészítése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igény és elégedettség mérés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a felmérés összesítése partnerenként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a felmérés eredményeinek nyilvánossá tétele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az igények összehasonlító elemzése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célok és prioritások meghatározása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>intézkedési tervek készítése, megvalósítása, értékelése</w:t>
      </w:r>
    </w:p>
    <w:p>
      <w:pPr>
        <w:pStyle w:val="Normal"/>
        <w:numPr>
          <w:ilvl w:val="0"/>
          <w:numId w:val="89"/>
        </w:numPr>
        <w:spacing w:before="0" w:after="280"/>
        <w:rPr/>
      </w:pPr>
      <w:r>
        <w:rPr>
          <w:rStyle w:val="Szoveg1"/>
        </w:rPr>
        <w:t>korrekciós terv készítése, megvalósítása</w:t>
      </w:r>
    </w:p>
    <w:p>
      <w:pPr>
        <w:pStyle w:val="NormlWeb"/>
        <w:rPr/>
      </w:pPr>
      <w:r>
        <w:rPr/>
        <w:br/>
      </w:r>
      <w:r>
        <w:rPr>
          <w:rStyle w:val="Szoveg1"/>
          <w:b/>
          <w:iCs/>
        </w:rPr>
        <w:t>Vonatkozó dokumentumok</w:t>
      </w:r>
      <w:r>
        <w:rPr>
          <w:rStyle w:val="Szoveg1"/>
          <w:b/>
          <w:i/>
          <w:iCs/>
        </w:rPr>
        <w:t>:</w:t>
      </w:r>
      <w:r>
        <w:rPr>
          <w:rStyle w:val="Szoveg1"/>
        </w:rPr>
        <w:br/>
        <w:t>Igény és elégedettségmérés folyamatszabályozása</w:t>
      </w:r>
      <w:r>
        <w:rPr/>
        <w:br/>
      </w:r>
      <w:r>
        <w:rPr>
          <w:rStyle w:val="Szoveg1"/>
        </w:rPr>
        <w:t>Mintavételi eljárás, mérési rend</w:t>
      </w:r>
    </w:p>
    <w:p>
      <w:pPr>
        <w:pStyle w:val="NormlWeb"/>
        <w:spacing w:lineRule="auto" w:line="360"/>
        <w:rPr/>
      </w:pPr>
      <w:r>
        <w:rPr>
          <w:rStyle w:val="Szoveg1"/>
          <w:b/>
        </w:rPr>
        <w:t>2.</w:t>
      </w:r>
      <w:r>
        <w:rPr>
          <w:b/>
          <w:bCs/>
          <w:iCs/>
        </w:rPr>
        <w:t xml:space="preserve"> Partneri igény és elégedettség vizsgálat folyamata</w:t>
      </w:r>
      <w:r>
        <w:rPr>
          <w:b/>
        </w:rPr>
        <w:t> 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A feladatokat alapos átgondolást követően határozta meg a team, hogy a minőségfejlesztés folyamata fenntartható legyen. Beépüljön a mindennapi működésbe úgy, hogy ennek megvalósítása ne jelentsen teljesíthetetlennek látszó többletfeladatot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Mindezek figyelembe vételével történt a partneri igény és elégedettség vizsgálat folyamatszabályozó dokumentumának  elkészítése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Felülvizsgáljuk a partnerazonosítást, a partneri adatbázist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Felülvizsgáljuk és aktualizáltuk a mérőeszközöket, a mintavétel hatékonyságát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Partnerenként elkészítjük a vizsgálat folyamatábráját, a felelősök és  hatáskörök meghatározás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A szempontmátrix alapján történt a kérdőívek és az interjú kérdéseinek össze állítása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A szabályozó dokumentumokat a nevelőtestület (munkaközösségek)  közreműködésével készítettük el, az elfogadásáról döntés született. </w:t>
      </w:r>
    </w:p>
    <w:p>
      <w:pPr>
        <w:pStyle w:val="NormlWeb"/>
        <w:rPr>
          <w:b/>
          <w:b/>
          <w:u w:val="single"/>
        </w:rPr>
      </w:pPr>
      <w:r>
        <w:rPr>
          <w:b/>
          <w:bCs/>
          <w:iCs/>
          <w:u w:val="single"/>
        </w:rPr>
        <w:t>Partneri igény és elégedettség vizsgálat folyamata </w:t>
      </w:r>
    </w:p>
    <w:p>
      <w:pPr>
        <w:pStyle w:val="NormlWeb"/>
        <w:spacing w:before="0" w:after="0"/>
        <w:rPr>
          <w:iCs/>
        </w:rPr>
      </w:pPr>
      <w:r>
        <w:rPr>
          <w:iCs/>
        </w:rPr>
        <w:t xml:space="preserve">Partneri igény és elégedettség vizsgálat folyamata / szülő; </w:t>
      </w:r>
    </w:p>
    <w:p>
      <w:pPr>
        <w:pStyle w:val="NormlWeb"/>
        <w:spacing w:before="0" w:after="0"/>
        <w:rPr/>
      </w:pPr>
      <w:r>
        <w:rPr/>
        <w:t>A szülői igény és elégedettség vizsgálat kérdőíves módszerrel történik. Minden év szeptember illetve május hónapban kérdőíves vizsgálatot végzünk, 4-es értékelő skálával.</w:t>
      </w:r>
    </w:p>
    <w:p>
      <w:pPr>
        <w:pStyle w:val="NormlWeb"/>
        <w:spacing w:before="0" w:after="0"/>
        <w:rPr/>
      </w:pPr>
      <w:r>
        <w:rPr/>
        <w:t>A vizsgálatot a szülők 100 % -nak körében végezzük el..    A szülőket minden tanév első csoportos szülői értekezletén ( szeptemberben ) szóban  tájékoztatjuk a vizsgálatról.. </w:t>
      </w:r>
    </w:p>
    <w:p>
      <w:pPr>
        <w:pStyle w:val="NormlWeb"/>
        <w:numPr>
          <w:ilvl w:val="0"/>
          <w:numId w:val="28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A vizsgálat megszervezése, megfelelő számú   kérdőívekkel. 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rPr/>
      </w:pPr>
      <w:r>
        <w:rPr/>
        <w:t xml:space="preserve">A kérdőíves vizsgálat lebonyolítása, kérdőívek ládába való begyűjtése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rPr/>
      </w:pPr>
      <w:r>
        <w:rPr/>
        <w:t>A kérdőíveket feldolgozzuk és rögzítjük. </w:t>
      </w:r>
    </w:p>
    <w:p>
      <w:pPr>
        <w:pStyle w:val="NormlWeb"/>
        <w:numPr>
          <w:ilvl w:val="0"/>
          <w:numId w:val="28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A kérdőíveket elektronikusan is feldolgozzuk, az eredményt összegezzük és rögzítjük.</w:t>
      </w:r>
    </w:p>
    <w:p>
      <w:pPr>
        <w:pStyle w:val="NormlWeb"/>
        <w:numPr>
          <w:ilvl w:val="0"/>
          <w:numId w:val="28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Az  adatokat dossziéban tároljuk. </w:t>
      </w:r>
    </w:p>
    <w:p>
      <w:pPr>
        <w:pStyle w:val="NormlWeb"/>
        <w:numPr>
          <w:ilvl w:val="0"/>
          <w:numId w:val="28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A szülőket a januári szülői értekezleten, a teljes alkalmazotti kört a következő  megbeszélésen tájékoztatjuk</w:t>
      </w:r>
    </w:p>
    <w:p>
      <w:pPr>
        <w:pStyle w:val="NormlWeb"/>
        <w:rPr>
          <w:b/>
          <w:b/>
          <w:bCs/>
          <w:iCs/>
        </w:rPr>
      </w:pPr>
      <w:r>
        <w:rPr>
          <w:b/>
          <w:bCs/>
          <w:iCs/>
        </w:rPr>
        <w:t xml:space="preserve">Partneri igény és elégedettség vizsgálat folyamata                </w:t>
      </w:r>
    </w:p>
    <w:p>
      <w:pPr>
        <w:pStyle w:val="NormlWeb"/>
        <w:rPr>
          <w:iCs/>
        </w:rPr>
      </w:pPr>
      <w:r>
        <w:rPr>
          <w:iCs/>
        </w:rPr>
        <w:t xml:space="preserve">Partneri igény és elégedettség vizsgálat / szülő; 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ség és hatáskörö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ép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Érintet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ormál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lelő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Tájékozt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amennyi szü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jes alkalmazotti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kö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A vizsgálat </w:t>
            </w:r>
          </w:p>
          <w:p>
            <w:pPr>
              <w:pStyle w:val="NormlWeb"/>
              <w:spacing w:before="280" w:after="0"/>
              <w:rPr>
                <w:b/>
                <w:b/>
              </w:rPr>
            </w:pPr>
            <w:r>
              <w:rPr>
                <w:b/>
              </w:rPr>
              <w:t>megszer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ület kijelölt tag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 vezető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A kérdőíves vizsgálat </w:t>
            </w:r>
          </w:p>
          <w:p>
            <w:pPr>
              <w:pStyle w:val="NormlWeb"/>
              <w:spacing w:before="280" w:after="0"/>
              <w:rPr>
                <w:b/>
                <w:b/>
              </w:rPr>
            </w:pPr>
            <w:r>
              <w:rPr>
                <w:b/>
              </w:rPr>
              <w:t>lebonyol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iválasztott szülők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s óvónő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Feldolgozás, </w:t>
            </w:r>
          </w:p>
          <w:p>
            <w:pPr>
              <w:pStyle w:val="NormlWeb"/>
              <w:rPr>
                <w:b/>
                <w:b/>
              </w:rPr>
            </w:pPr>
            <w:r>
              <w:rPr>
                <w:b/>
              </w:rPr>
              <w:t>eredmények</w:t>
            </w:r>
          </w:p>
          <w:p>
            <w:pPr>
              <w:pStyle w:val="NormlWeb"/>
              <w:spacing w:before="280" w:after="0"/>
              <w:rPr>
                <w:b/>
                <w:b/>
              </w:rPr>
            </w:pPr>
            <w:r>
              <w:rPr>
                <w:b/>
              </w:rPr>
              <w:t>rögzít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ület kijelölt tag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kör vezető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.Kérdőívek elektronikus feldolgoz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ület kijelölt tag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ület kijelölt tagj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Tájékozta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jes alkalmazotti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kö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</w:tr>
    </w:tbl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numPr>
          <w:ilvl w:val="0"/>
          <w:numId w:val="50"/>
        </w:numPr>
        <w:tabs>
          <w:tab w:val="clear" w:pos="708"/>
          <w:tab w:val="left" w:pos="360" w:leader="none"/>
        </w:tabs>
        <w:spacing w:before="280" w:after="280"/>
        <w:ind w:left="0" w:hanging="0"/>
        <w:rPr/>
      </w:pPr>
      <w:r>
        <w:rPr>
          <w:rStyle w:val="Vastagszoveg1"/>
          <w:sz w:val="28"/>
          <w:szCs w:val="28"/>
        </w:rPr>
        <w:t>KOMMUNIKÁCIÓ A PARTNEREKKEL</w:t>
      </w:r>
    </w:p>
    <w:p>
      <w:pPr>
        <w:pStyle w:val="NormlWeb"/>
        <w:rPr/>
      </w:pPr>
      <w:r>
        <w:rPr>
          <w:sz w:val="28"/>
          <w:szCs w:val="28"/>
        </w:rPr>
        <w:t>Azonosító: FSZ-9</w:t>
      </w:r>
    </w:p>
    <w:p>
      <w:pPr>
        <w:pStyle w:val="NormlWeb"/>
        <w:spacing w:before="0" w:after="0"/>
        <w:ind w:left="540" w:hanging="540"/>
        <w:rPr/>
      </w:pPr>
      <w:r>
        <w:rPr>
          <w:rStyle w:val="Vastagszoveg1"/>
        </w:rPr>
        <w:t>Célja:</w:t>
      </w:r>
      <w:r>
        <w:rPr/>
        <w:t xml:space="preserve"> A napi hatékony működéshez szükséges rendszeres kapcsolattartási csatornák működtetése. </w:t>
      </w:r>
    </w:p>
    <w:p>
      <w:pPr>
        <w:pStyle w:val="NormlWeb"/>
        <w:spacing w:before="0" w:after="0"/>
        <w:ind w:left="540" w:hanging="0"/>
        <w:rPr/>
      </w:pPr>
      <w:r>
        <w:rPr/>
        <w:t>A partnereket érintő információáramlás javítása, a kommunikáció formájának meghatározása,</w:t>
      </w:r>
    </w:p>
    <w:p>
      <w:pPr>
        <w:pStyle w:val="NormlWeb"/>
        <w:spacing w:before="0" w:after="0"/>
        <w:ind w:left="540" w:hanging="0"/>
        <w:rPr/>
      </w:pPr>
      <w:r>
        <w:rPr/>
        <w:t>A felelősök jelzése alapján az intézményi szinteken folyamatos javítás</w:t>
      </w:r>
    </w:p>
    <w:p>
      <w:pPr>
        <w:pStyle w:val="NormlWeb"/>
        <w:spacing w:before="0" w:after="0"/>
        <w:ind w:left="540" w:hanging="0"/>
        <w:rPr/>
      </w:pPr>
      <w:bookmarkStart w:id="1" w:name="3321"/>
      <w:bookmarkEnd w:id="1"/>
      <w:r>
        <w:rPr/>
        <w:t>Kiterjed a közvetlen és közvetett partneri körrel való együttműködés tartalmára, formáira, idejére, felelőseire.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Vonatkozó dokumentumok: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25"/>
        </w:numPr>
        <w:spacing w:lineRule="auto" w:line="360" w:before="0" w:after="0"/>
        <w:ind w:left="0" w:firstLine="540"/>
        <w:rPr/>
      </w:pPr>
      <w:r>
        <w:rPr/>
        <w:t xml:space="preserve">Együttműködési megállapodások, Éves tervezés </w:t>
      </w:r>
    </w:p>
    <w:p>
      <w:pPr>
        <w:pStyle w:val="NormlWeb"/>
        <w:numPr>
          <w:ilvl w:val="0"/>
          <w:numId w:val="25"/>
        </w:numPr>
        <w:spacing w:lineRule="auto" w:line="360" w:before="0" w:after="0"/>
        <w:ind w:left="0" w:firstLine="540"/>
        <w:rPr/>
      </w:pPr>
      <w:r>
        <w:rPr/>
        <w:t xml:space="preserve"> </w:t>
      </w:r>
      <w:r>
        <w:rPr/>
        <w:t>Információs lap ( Igény felmérő kérdőív) a gyermek neveléséhez</w:t>
      </w:r>
    </w:p>
    <w:p>
      <w:pPr>
        <w:pStyle w:val="NormlWeb"/>
        <w:numPr>
          <w:ilvl w:val="0"/>
          <w:numId w:val="25"/>
        </w:numPr>
        <w:spacing w:lineRule="auto" w:line="360" w:before="0" w:after="0"/>
        <w:ind w:left="0" w:firstLine="540"/>
        <w:rPr/>
      </w:pPr>
      <w:r>
        <w:rPr/>
        <w:t xml:space="preserve"> </w:t>
      </w:r>
      <w:r>
        <w:rPr/>
        <w:t>Elégedettség mérő kérdőív a gyermek neveléséről</w:t>
      </w:r>
    </w:p>
    <w:p>
      <w:pPr>
        <w:pStyle w:val="NormlWeb"/>
        <w:numPr>
          <w:ilvl w:val="0"/>
          <w:numId w:val="25"/>
        </w:numPr>
        <w:spacing w:lineRule="auto" w:line="360" w:before="0" w:after="0"/>
        <w:ind w:left="0" w:firstLine="540"/>
        <w:rPr/>
      </w:pPr>
      <w:r>
        <w:rPr/>
        <w:t xml:space="preserve">Szülői értekezletek, fogadóórák rendje </w:t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bályai: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Az információ nyilvánosságra hozatal előtt az információ helyességéről meggyőződés: intézményi szinten a vezető, a csoportok szintjén az óvónők 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Közvetett partnerek informálása szükség szerint az adott eseményre vonatkozóan szóban vagy írásban az intézményvezető feladata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Az információ áramlás ellenőrzése a keletkező dokumentumok ellenőrzésével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ormáció közlésére jogosult személyek:  Óvoda vezető / helyettes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Tagóvoda 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Óvoda pedagógusok</w:t>
      </w:r>
    </w:p>
    <w:p>
      <w:pPr>
        <w:pStyle w:val="Normal"/>
        <w:spacing w:lineRule="auto" w:line="360" w:before="48" w:after="48"/>
        <w:jc w:val="both"/>
        <w:rPr/>
      </w:pPr>
      <w:r>
        <w:rPr/>
      </w:r>
    </w:p>
    <w:p>
      <w:pPr>
        <w:pStyle w:val="Normal"/>
        <w:numPr>
          <w:ilvl w:val="0"/>
          <w:numId w:val="106"/>
        </w:numPr>
        <w:spacing w:lineRule="auto" w:line="360" w:before="48" w:after="48"/>
        <w:jc w:val="both"/>
        <w:rPr/>
      </w:pPr>
      <w:r>
        <w:rPr/>
        <w:t>Az információ hozzáférhetősége és nyilvánosságra hozatala:</w:t>
      </w:r>
    </w:p>
    <w:p>
      <w:pPr>
        <w:pStyle w:val="Normal"/>
        <w:numPr>
          <w:ilvl w:val="0"/>
          <w:numId w:val="106"/>
        </w:numPr>
        <w:spacing w:lineRule="auto" w:line="360" w:before="48" w:after="48"/>
        <w:jc w:val="both"/>
        <w:rPr/>
      </w:pPr>
      <w:r>
        <w:rPr/>
        <w:t xml:space="preserve">Az intézményvezetés gondoskodik arról, hogy a táblázatba jelzett partnerek, az őket érintő információkat a  jelzettek szerint  megkapják. </w:t>
      </w:r>
    </w:p>
    <w:p>
      <w:pPr>
        <w:pStyle w:val="Normal"/>
        <w:numPr>
          <w:ilvl w:val="0"/>
          <w:numId w:val="106"/>
        </w:numPr>
        <w:spacing w:lineRule="auto" w:line="360" w:before="48" w:after="48"/>
        <w:jc w:val="both"/>
        <w:rPr/>
      </w:pPr>
      <w:r>
        <w:rPr/>
        <w:t>A hozzáférhetőséget a tervezett fórumok és hirdetések garantálják.</w:t>
      </w:r>
    </w:p>
    <w:p>
      <w:pPr>
        <w:pStyle w:val="Normal"/>
        <w:numPr>
          <w:ilvl w:val="0"/>
          <w:numId w:val="106"/>
        </w:numPr>
        <w:spacing w:lineRule="auto" w:line="360" w:before="48" w:after="48"/>
        <w:jc w:val="both"/>
        <w:rPr/>
      </w:pPr>
      <w:r>
        <w:rPr/>
        <w:t xml:space="preserve">Az információ áramlás ellenőrzése a keletkező dokumentumok ellenőrzésével történik. </w:t>
      </w:r>
    </w:p>
    <w:p>
      <w:pPr>
        <w:pStyle w:val="Normal"/>
        <w:spacing w:lineRule="auto" w:line="480" w:before="6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tbl>
      <w:tblPr>
        <w:tblW w:w="94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320"/>
        <w:gridCol w:w="1920"/>
        <w:gridCol w:w="1620"/>
        <w:gridCol w:w="1926"/>
        <w:gridCol w:w="1494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K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ÓRUM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KUMENTU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RŐL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vezető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lői munka-közösség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te 5 alkalomm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. m. értekezlet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á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érint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k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lők, illetve képviselői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te 3 alakalomm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lői értekezlet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könyv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á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Érin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formációk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lév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ó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óvod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éről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okban meghatározottak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iújság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írásos értesíté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okban meghatározott, gyermeke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érintő kérdések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te kétsz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ktuális intézményben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nköteleseke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intő kérdések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ónő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okban meghatározottak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önböző kapcsolattartási formákon keresztül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eghatározott gyermekeke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intő kérdések, pedagógiai kultúra formálás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titká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ES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omszerű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 szerint szóban vagy írásban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óban vagy írásban</w:t>
            </w:r>
          </w:p>
        </w:tc>
      </w:tr>
    </w:tbl>
    <w:p>
      <w:pPr>
        <w:pStyle w:val="Normal"/>
        <w:ind w:right="252" w:hanging="0"/>
        <w:rPr/>
      </w:pPr>
      <w:r>
        <w:rPr/>
        <w:t>A folyamat leírás tartal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</w:r>
    </w:p>
    <w:p>
      <w:pPr>
        <w:pStyle w:val="NormlWeb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before="280" w:after="280"/>
        <w:ind w:left="0" w:hanging="0"/>
        <w:rPr/>
      </w:pPr>
      <w:r>
        <w:rPr>
          <w:rStyle w:val="Vastagszoveg1"/>
          <w:iCs/>
          <w:sz w:val="28"/>
          <w:szCs w:val="28"/>
        </w:rPr>
        <w:t xml:space="preserve">  </w:t>
      </w:r>
      <w:r>
        <w:rPr>
          <w:rStyle w:val="Vastagszoveg1"/>
          <w:iCs/>
          <w:sz w:val="28"/>
          <w:szCs w:val="28"/>
        </w:rPr>
        <w:t>PANASZKEZELÉS</w:t>
      </w:r>
    </w:p>
    <w:p>
      <w:pPr>
        <w:pStyle w:val="NormlWeb"/>
        <w:tabs>
          <w:tab w:val="clear" w:pos="708"/>
          <w:tab w:val="left" w:pos="360" w:leader="none"/>
          <w:tab w:val="left" w:pos="720" w:leader="none"/>
        </w:tabs>
        <w:rPr/>
      </w:pPr>
      <w:r>
        <w:rPr>
          <w:rStyle w:val="Vastagszoveg1"/>
          <w:b w:val="false"/>
          <w:iCs/>
        </w:rPr>
        <w:t xml:space="preserve">Azonosít: SZF-10 </w:t>
      </w:r>
    </w:p>
    <w:p>
      <w:pPr>
        <w:pStyle w:val="NormlWeb"/>
        <w:rPr>
          <w:rStyle w:val="Vastagszoveg1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lWeb"/>
        <w:rPr/>
      </w:pPr>
      <w:r>
        <w:rPr>
          <w:rStyle w:val="Vastagszoveg1"/>
        </w:rPr>
        <w:t>Célja:</w:t>
      </w:r>
      <w:r>
        <w:rPr>
          <w:rStyle w:val="Szoveg1"/>
        </w:rPr>
        <w:t xml:space="preserve"> a jó munkahelyi légkör és közérzet biztosítása, a partneri elégedettség növelése a felmerült problémák, panaszok rendszeres kezelésével.</w:t>
      </w:r>
    </w:p>
    <w:p>
      <w:pPr>
        <w:pStyle w:val="NormlWeb"/>
        <w:rPr/>
      </w:pPr>
      <w:r>
        <w:rPr>
          <w:rStyle w:val="Szoveg1"/>
        </w:rPr>
        <w:t>A szabályzat ismertetésre kerül minden nevelési év első szülői értekezletén, a dolgozók körében a hatályba lépéskor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7"/>
        <w:gridCol w:w="2931"/>
      </w:tblGrid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szülői panaszkezelés lépései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elősök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A tagóvodák folyosóin elhelyezett ládába,</w:t>
            </w:r>
          </w:p>
          <w:p>
            <w:pPr>
              <w:pStyle w:val="Normal"/>
              <w:rPr/>
            </w:pPr>
            <w:r>
              <w:rPr/>
              <w:t>a problémák, panaszok összegyűjtése havonta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A problémák jogosságának megállapítása és jellege szerinti csoportosítása 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, munkaközösség vezetők</w:t>
            </w:r>
          </w:p>
          <w:p>
            <w:pPr>
              <w:pStyle w:val="Normal"/>
              <w:rPr/>
            </w:pPr>
            <w:r>
              <w:rPr/>
              <w:t>/TEAM/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A gyermeket érintő és azonnali megoldásra váró problémák kezelése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, csoportvezető óvónők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Tagóvodai szintű beavatkozást igénylő panaszok kezelése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Intézményi működést érintő panaszok kezelése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Intézkedések jegyzőkönyvezése, a panaszok és a megtett intézkedések tárolása tagóvodánként, iktatva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Tájékoztatás a szülői közösség vezetőjének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</w:t>
            </w:r>
          </w:p>
        </w:tc>
      </w:tr>
      <w:tr>
        <w:trPr/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Szülői értekezleteken visszajelzés a panaszokról, elvárásokról, intézkedésekről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</w:tbl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Problémakezelési szintek: csoport →tagóvodai → intézményi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71"/>
        <w:gridCol w:w="2747"/>
      </w:tblGrid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gozói panaszkezelés lépései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elősök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A problémák összegyűjtése negyedévenként formanyomtatványon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A problémák összegyűjtése dobozokba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a vezetők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Vezetői értekezleten a problémák jogosságának megállapítása és jellege szerinti csoportosítása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zetőség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A problémák kezelése a kompetenciák és szintek (tagóvodai, intézményi) meghatározása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zetőség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Az intézkedések megvalósítása és írásbeli rögzítése a formanyomtatványon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, Tagóvoda vezetők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Visszajelzés a dolgozók számára a júniusi alkalmazotti értekezleten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</w:tbl>
    <w:p>
      <w:pPr>
        <w:pStyle w:val="NormlWeb"/>
        <w:rPr/>
      </w:pPr>
      <w:r>
        <w:rPr/>
        <w:t>Problémakezelési szintek: tagóvodai → intézményi →  fenntartói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numPr>
          <w:ilvl w:val="0"/>
          <w:numId w:val="50"/>
        </w:numPr>
        <w:tabs>
          <w:tab w:val="clear" w:pos="708"/>
          <w:tab w:val="left" w:pos="540" w:leader="none"/>
        </w:tabs>
        <w:spacing w:before="280" w:after="28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A JOGSZERŰ MŰKÖDÉS BIZTOSÍTÁSA </w:t>
      </w:r>
    </w:p>
    <w:p>
      <w:pPr>
        <w:pStyle w:val="NormlWeb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Azonosító: FSZ- 11</w:t>
      </w:r>
    </w:p>
    <w:p>
      <w:pPr>
        <w:pStyle w:val="Normal"/>
        <w:spacing w:before="280" w:after="280"/>
        <w:rPr/>
      </w:pPr>
      <w:r>
        <w:rPr/>
        <w:t>Célja: intézmény jogszerű működésének biztosítása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A vezetés felelős :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spacing w:before="280" w:after="280"/>
        <w:ind w:left="360" w:hanging="360"/>
        <w:rPr>
          <w:b/>
          <w:b/>
          <w:u w:val="single"/>
        </w:rPr>
      </w:pPr>
      <w:r>
        <w:rPr/>
        <w:t>1.</w:t>
        <w:tab/>
        <w:t>Az intézmény szabályozó dokumentumainak jogszabályi megfelelőségéért és ezek szükség szerinti frissítéséért.</w:t>
      </w:r>
    </w:p>
    <w:p>
      <w:pPr>
        <w:pStyle w:val="TextBodyIndent"/>
        <w:spacing w:before="280" w:after="280"/>
        <w:rPr/>
      </w:pPr>
      <w:r>
        <w:rPr/>
        <w:t>Az intézményi szabályozó dokumentumok jogi megfelelőségének vizsgálata és frissítése a dokumentumok elkészítésekor és módosításkor történik, a jogszabályok figyelemmel kísérésével.</w:t>
      </w:r>
    </w:p>
    <w:p>
      <w:pPr>
        <w:pStyle w:val="Normal"/>
        <w:spacing w:before="280" w:after="280"/>
        <w:ind w:left="372" w:firstLine="708"/>
        <w:rPr/>
      </w:pPr>
      <w:r>
        <w:rPr/>
        <w:t xml:space="preserve">Felelős: az intézmény vezetője   </w:t>
      </w:r>
    </w:p>
    <w:p>
      <w:pPr>
        <w:pStyle w:val="Normal"/>
        <w:spacing w:before="280" w:after="280"/>
        <w:ind w:left="372" w:firstLine="708"/>
        <w:rPr/>
      </w:pPr>
      <w:r>
        <w:rPr/>
        <w:t>Határidő: a jogszabály megjelenését követő egy hónapon belül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spacing w:before="280" w:after="280"/>
        <w:ind w:left="360" w:hanging="360"/>
        <w:rPr/>
      </w:pPr>
      <w:r>
        <w:rPr/>
        <w:t>2.</w:t>
        <w:tab/>
        <w:t>A külső és belső jogszabályok hozzáférhetőségéért.</w:t>
      </w:r>
    </w:p>
    <w:p>
      <w:pPr>
        <w:pStyle w:val="Normal"/>
        <w:spacing w:before="280" w:after="280"/>
        <w:ind w:left="1080" w:hanging="0"/>
        <w:rPr/>
      </w:pPr>
      <w:r>
        <w:rPr/>
        <w:t xml:space="preserve">Az intézményben a  belső szabályozások a  HNP - ben  és az SZMSZ-ben  találhatók.  A belső és a külső szabályozók irodában találhatók, a helyiségből kivinni ezeket nem lehet. 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lWeb"/>
        <w:rPr/>
      </w:pPr>
      <w:r>
        <w:rPr>
          <w:b/>
          <w:u w:val="single"/>
        </w:rPr>
        <w:t>Dokumentumok kezelésének szabályozása:</w:t>
      </w:r>
      <w:r>
        <w:rPr/>
        <w:t xml:space="preserve"> </w:t>
      </w:r>
    </w:p>
    <w:p>
      <w:pPr>
        <w:pStyle w:val="NormlWeb"/>
        <w:rPr>
          <w:b/>
          <w:b/>
          <w:sz w:val="28"/>
          <w:szCs w:val="28"/>
        </w:rPr>
      </w:pPr>
      <w:r>
        <w:rPr/>
        <w:t xml:space="preserve">Annak érdekében, hogy az óvoda működését szabályozó jogi dokumentumok – törvények, különböző szintű rendeletek, a fenntartó, vagy az intézmény belső szabályozói, dokumentumai – minden munkatárs számára hozzáférhetőek legyenek, azokat mindenki ismerje meg, munkaköri feladatuk ezek betartása.  </w:t>
        <w:br/>
      </w:r>
    </w:p>
    <w:p>
      <w:pPr>
        <w:pStyle w:val="NormlWeb"/>
        <w:rPr>
          <w:sz w:val="28"/>
          <w:szCs w:val="28"/>
          <w:u w:val="single"/>
        </w:rPr>
      </w:pPr>
      <w:r>
        <w:rPr>
          <w:bCs/>
          <w:iCs/>
          <w:u w:val="single"/>
        </w:rPr>
        <w:t>1. A minőségirányítási dokumentumok tárolása</w:t>
      </w:r>
    </w:p>
    <w:p>
      <w:pPr>
        <w:pStyle w:val="NormlWeb"/>
        <w:rPr/>
      </w:pPr>
      <w:r>
        <w:rPr/>
        <w:t xml:space="preserve">     </w:t>
      </w:r>
      <w:r>
        <w:rPr/>
        <w:t>A minőségirányítási kézikönyv, az intézményi folyamatok, azok mellékletei, felmérések eredményei, kérdőívek az arra kijelölt zárható tároló szekrényben a székhelyóvodában találhatók. Az archiválásról a mérés-értékelés csoport vezetője gondoskodik. </w:t>
        <w:br/>
        <w:t> </w:t>
      </w:r>
    </w:p>
    <w:p>
      <w:pPr>
        <w:pStyle w:val="NormlWeb"/>
        <w:rPr>
          <w:u w:val="single"/>
        </w:rPr>
      </w:pPr>
      <w:r>
        <w:rPr>
          <w:bCs/>
          <w:iCs/>
          <w:u w:val="single"/>
        </w:rPr>
        <w:t>2. Dokumentumok kiadása, kezelése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Az óvodába érkező hivatalos küldeményeket az óvodavezető vagy az általa megbízott dolgozó bontja fel.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Minden beérkezett hivatalos iratot, valamint az óvodában hivatalból kezdeményezett, intézkedést igénylő ügyiratot, jegyzőkönyvet iktatószám alkalmazásával iktatni kell.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Az iktatás az iktatókönyvben, naptári évenként újra kezdődő növekvő sorszámos rendszerben, az iratok beérkezése sorrendjében történik.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Az iktatás során az iktatókönyv rovatait pontosan ki kell tölteni. Az ügyirat tárgyát úgy kell megállapítani, hogy az ügy lényegét röviden és szabatosan fejezze ki, és annak alapján a helyes mutatózás elvégezhető legyen. A naptári év végén az óvodavezető az iktatókönyvet az utolsó iktatás után aláhúzással, keltezéssel, az óvoda kerek bélyegzőjével és névaláírásával lezárja.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>
          <w:i/>
        </w:rPr>
        <w:t>Bizalmas iratokat</w:t>
      </w:r>
      <w:r>
        <w:rPr/>
        <w:t xml:space="preserve"> az óvodavezető vagy megbízottja beérkezési sorrendben külön irattározza. </w:t>
      </w:r>
    </w:p>
    <w:p>
      <w:pPr>
        <w:pStyle w:val="Normal"/>
        <w:numPr>
          <w:ilvl w:val="0"/>
          <w:numId w:val="110"/>
        </w:numPr>
        <w:spacing w:before="0" w:after="280"/>
        <w:rPr/>
      </w:pPr>
      <w:r>
        <w:rPr/>
        <w:t xml:space="preserve">Az iskolában az iratkezelési szabályzat alapján történik az ügyiratok csoportosítása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lWeb"/>
        <w:rPr>
          <w:u w:val="single"/>
        </w:rPr>
      </w:pPr>
      <w:r>
        <w:rPr>
          <w:bCs/>
          <w:iCs/>
          <w:u w:val="single"/>
        </w:rPr>
        <w:t>2.2. Az iratok elintézése és továbbítása</w:t>
      </w:r>
    </w:p>
    <w:p>
      <w:pPr>
        <w:pStyle w:val="Normal"/>
        <w:numPr>
          <w:ilvl w:val="0"/>
          <w:numId w:val="64"/>
        </w:numPr>
        <w:spacing w:lineRule="auto" w:line="360" w:before="0" w:after="0"/>
        <w:ind w:left="714" w:hanging="357"/>
        <w:rPr/>
      </w:pPr>
      <w:r>
        <w:rPr/>
        <w:t xml:space="preserve">Postabontáskor a beérkezés dátumával a postabontást végző személy az iratot láttamozza. </w:t>
      </w:r>
    </w:p>
    <w:p>
      <w:pPr>
        <w:pStyle w:val="Normal"/>
        <w:numPr>
          <w:ilvl w:val="0"/>
          <w:numId w:val="64"/>
        </w:numPr>
        <w:spacing w:lineRule="auto" w:line="360" w:before="0" w:after="0"/>
        <w:ind w:left="714" w:hanging="357"/>
        <w:rPr/>
      </w:pPr>
      <w:r>
        <w:rPr/>
        <w:t xml:space="preserve">Az óvodatitkár a beérkezett iratokat iktatja. Elintézésért felelős személyeknek az ügyiratot kiadja, az irat határidőre történő elintézését figyelemmel kíséri. Végzi az iratok irattári lerakását. </w:t>
      </w:r>
    </w:p>
    <w:p>
      <w:pPr>
        <w:pStyle w:val="Normal"/>
        <w:numPr>
          <w:ilvl w:val="0"/>
          <w:numId w:val="64"/>
        </w:numPr>
        <w:spacing w:lineRule="auto" w:line="360" w:before="0" w:after="280"/>
        <w:ind w:left="714" w:hanging="357"/>
        <w:rPr/>
      </w:pPr>
      <w:r>
        <w:rPr/>
        <w:t xml:space="preserve">Az ügyiratokat kézbesítőkönyvvel vagy postakönyvvel továbbítja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3. Közlönyökre és szabályzatokra vonatkozó előír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rPr/>
      </w:pPr>
      <w:r>
        <w:rPr/>
        <w:t>Intézményünkbe a közlönyök online változatát alkalmazzuk:</w:t>
      </w:r>
    </w:p>
    <w:p>
      <w:pPr>
        <w:pStyle w:val="NormlWeb"/>
        <w:rPr/>
      </w:pPr>
      <w:r>
        <w:rPr/>
        <w:t xml:space="preserve">           </w:t>
      </w:r>
      <w:r>
        <w:rPr>
          <w:i/>
          <w:iCs/>
        </w:rPr>
        <w:t>Oktatási és művelődési közlöny</w:t>
      </w:r>
      <w:r>
        <w:rPr/>
        <w:t xml:space="preserve"> – felelős: Óvodavezető</w:t>
      </w:r>
    </w:p>
    <w:p>
      <w:pPr>
        <w:pStyle w:val="NormlWeb"/>
        <w:ind w:firstLine="708"/>
        <w:rPr/>
      </w:pPr>
      <w:r>
        <w:rPr>
          <w:i/>
        </w:rPr>
        <w:t>Magyar Közlöny</w:t>
      </w:r>
      <w:r>
        <w:rPr/>
        <w:t xml:space="preserve"> </w:t>
      </w:r>
      <w:r>
        <w:rPr>
          <w:i/>
        </w:rPr>
        <w:t xml:space="preserve">– </w:t>
      </w:r>
      <w:r>
        <w:rPr/>
        <w:t>felelős: Óvodavezető</w:t>
      </w:r>
    </w:p>
    <w:p>
      <w:pPr>
        <w:pStyle w:val="NormlWeb"/>
        <w:rPr/>
      </w:pPr>
      <w:r>
        <w:rPr/>
        <w:t> </w:t>
      </w:r>
      <w:r>
        <w:rPr/>
        <w:t>A közlönyben megjelent változásokról a felelősök értesítik az érintetteket, melynek módszere a következő: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 xml:space="preserve">Az érintettek tájékoztatása két héten belül történjen meg. 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 xml:space="preserve">Sürgős esetekben fénymásolattal az érintetteket aznap vagy a következő munkanapon. 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 xml:space="preserve">Mindenkit érintő esetben a tantestületi megbeszélésen szóban közölni, majd egy példányt két hétre kitenni a faliújságra, melynek figyelemmel kísérése mindenki számára munkaköri kötelesség. </w:t>
      </w:r>
    </w:p>
    <w:p>
      <w:pPr>
        <w:pStyle w:val="Normal"/>
        <w:numPr>
          <w:ilvl w:val="0"/>
          <w:numId w:val="58"/>
        </w:numPr>
        <w:spacing w:before="0" w:after="280"/>
        <w:rPr/>
      </w:pPr>
      <w:r>
        <w:rPr/>
        <w:t xml:space="preserve">A technikai dolgozókat is érintő tételek esetén előre megbeszélt időpontban szóbeli tájékoztatás. </w:t>
      </w:r>
    </w:p>
    <w:p>
      <w:pPr>
        <w:pStyle w:val="NormlWeb"/>
        <w:rPr/>
      </w:pPr>
      <w:r>
        <w:rPr/>
        <w:t xml:space="preserve">A közlönyökhöz a felelős személyek betekintést biztosítanak .    </w:t>
      </w:r>
    </w:p>
    <w:p>
      <w:pPr>
        <w:pStyle w:val="NormlWeb"/>
        <w:rPr/>
      </w:pPr>
      <w:r>
        <w:rPr/>
        <w:t>A különböző jogszabályokat az alábbi helyen lehet megtekinteni, illetve kölcsönözni:</w:t>
      </w:r>
    </w:p>
    <w:p>
      <w:pPr>
        <w:pStyle w:val="NormlWeb"/>
        <w:rPr/>
      </w:pPr>
      <w:r>
        <w:rPr/>
        <w:t>Óvodavezetőnél:</w:t>
      </w:r>
    </w:p>
    <w:p>
      <w:pPr>
        <w:pStyle w:val="NormlWeb"/>
        <w:numPr>
          <w:ilvl w:val="0"/>
          <w:numId w:val="61"/>
        </w:numPr>
        <w:spacing w:before="280" w:after="0"/>
        <w:rPr>
          <w:iCs/>
        </w:rPr>
      </w:pPr>
      <w:r>
        <w:rPr>
          <w:iCs/>
        </w:rPr>
        <w:t>Pedagógiai program</w:t>
      </w:r>
    </w:p>
    <w:p>
      <w:pPr>
        <w:pStyle w:val="NormlWeb"/>
        <w:numPr>
          <w:ilvl w:val="0"/>
          <w:numId w:val="61"/>
        </w:numPr>
        <w:spacing w:before="0" w:after="280"/>
        <w:rPr>
          <w:iCs/>
        </w:rPr>
      </w:pPr>
      <w:r>
        <w:rPr>
          <w:iCs/>
        </w:rPr>
        <w:t>Házirend</w:t>
      </w:r>
    </w:p>
    <w:p>
      <w:pPr>
        <w:pStyle w:val="NormlWeb"/>
        <w:numPr>
          <w:ilvl w:val="0"/>
          <w:numId w:val="61"/>
        </w:numPr>
        <w:spacing w:before="0" w:after="280"/>
        <w:rPr>
          <w:iCs/>
        </w:rPr>
      </w:pPr>
      <w:r>
        <w:rPr>
          <w:iCs/>
        </w:rPr>
        <w:t>Kollektív szerződés</w:t>
      </w:r>
    </w:p>
    <w:p>
      <w:pPr>
        <w:pStyle w:val="NormlWeb"/>
        <w:numPr>
          <w:ilvl w:val="0"/>
          <w:numId w:val="61"/>
        </w:numPr>
        <w:spacing w:before="0" w:after="280"/>
        <w:rPr>
          <w:iCs/>
        </w:rPr>
      </w:pPr>
      <w:r>
        <w:rPr>
          <w:iCs/>
        </w:rPr>
        <w:t>Szervezeti Működési Szabályzat</w:t>
      </w:r>
    </w:p>
    <w:p>
      <w:pPr>
        <w:pStyle w:val="NormlWeb"/>
        <w:numPr>
          <w:ilvl w:val="0"/>
          <w:numId w:val="61"/>
        </w:numPr>
        <w:spacing w:before="0" w:after="280"/>
        <w:rPr/>
      </w:pPr>
      <w:r>
        <w:rPr/>
        <w:t xml:space="preserve">Intézményi </w:t>
      </w:r>
      <w:r>
        <w:rPr>
          <w:iCs/>
        </w:rPr>
        <w:t>minőségirányítási program</w:t>
      </w:r>
    </w:p>
    <w:p>
      <w:pPr>
        <w:pStyle w:val="NormlWeb"/>
        <w:numPr>
          <w:ilvl w:val="0"/>
          <w:numId w:val="61"/>
        </w:numPr>
        <w:spacing w:before="0" w:after="280"/>
        <w:rPr>
          <w:iCs/>
        </w:rPr>
      </w:pPr>
      <w:r>
        <w:rPr>
          <w:iCs/>
        </w:rPr>
        <w:t>Közoktatási Törvény</w:t>
      </w:r>
    </w:p>
    <w:p>
      <w:pPr>
        <w:pStyle w:val="NormlWeb"/>
        <w:numPr>
          <w:ilvl w:val="0"/>
          <w:numId w:val="61"/>
        </w:numPr>
        <w:spacing w:before="0" w:after="280"/>
        <w:rPr>
          <w:iCs/>
        </w:rPr>
      </w:pPr>
      <w:r>
        <w:rPr>
          <w:iCs/>
        </w:rPr>
        <w:t>Közalkalmazottak jogállásáról szóló törvény és végrehajtási rendeletek </w:t>
      </w:r>
    </w:p>
    <w:p>
      <w:pPr>
        <w:pStyle w:val="NormlWeb"/>
        <w:numPr>
          <w:ilvl w:val="0"/>
          <w:numId w:val="61"/>
        </w:numPr>
        <w:spacing w:before="280" w:after="280"/>
        <w:rPr/>
      </w:pPr>
      <w:r>
        <w:rPr>
          <w:iCs/>
        </w:rPr>
        <w:t>Munka Törvénykönyve</w:t>
      </w:r>
      <w:r>
        <w:rPr/>
        <w:t> </w:t>
      </w:r>
    </w:p>
    <w:p>
      <w:pPr>
        <w:pStyle w:val="NormlWeb"/>
        <w:rPr/>
      </w:pPr>
      <w:r>
        <w:rPr/>
        <w:t>Kölcsönzési füzetben vezetve maximum három napra kikölcsönözhető, azzal a feltétellel, hogy a kölcsönzés ideje alatt szükség esetén bármikor visszakérhető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rPr/>
      </w:pPr>
      <w:r>
        <w:rPr/>
        <w:t>Ezen felül a CD jogtár is hozzáférhető az intézmény alkalmazottai számára, valamint Internet hozzáférés, pl. OM honlap. </w:t>
        <w:br/>
        <w:t> </w:t>
      </w:r>
    </w:p>
    <w:p>
      <w:pPr>
        <w:pStyle w:val="NormlWeb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993"/>
        <w:gridCol w:w="1275"/>
        <w:gridCol w:w="1985"/>
        <w:gridCol w:w="1843"/>
        <w:gridCol w:w="1984"/>
        <w:gridCol w:w="2552"/>
      </w:tblGrid>
      <w:tr>
        <w:trPr>
          <w:trHeight w:val="699" w:hRule="atLeast"/>
          <w:cantSplit w:val="true"/>
        </w:trPr>
        <w:tc>
          <w:tcPr>
            <w:tcW w:w="14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12. Jogi követelményekhez kapcsolódó eljárásre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r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vetés felelő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rissítés felelő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Érintettek tájékozt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zzáférhető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rissítés ide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rolás módj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örv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plex CD jogtár, Magyar Közlöny, Oktatási Közlö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Óvo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ezet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titká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rintettek körét az igazgató határozza m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kárság,</w:t>
              <w:br/>
              <w:t>Érintett vezető másolati példányt 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i  a közlönyök alapján, havonta CD jogtá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ektronikus, vagy nyomtatott formáb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nde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plex CD jogtár, Magyar Közlöny, Oktatási Közlö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Óvo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ezet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titká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rintettek körét az igazgató határozza m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kárság,</w:t>
              <w:br/>
              <w:t>Érintett vezető másolati példányt k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i  a közlönyök alapján, havonta CD jogtá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ektronikus, vagy nyomtatott formáb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nkormányzati közgyűlési rendeletek, határoza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i rendeletek összefoglaló anya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Óvo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ezet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titká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rintettek körét az igazgató határozza m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kár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vo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omtatott formáb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lyi szabályza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lyi szabályozástól függő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lelős vezet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lelős vezet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kolavezetés határozza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kárság, illetékes vezet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lyamatos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ektronikus, nyomtatott formában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lWeb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2" w:name="table15"/>
      <w:bookmarkEnd w:id="2"/>
      <w:r>
        <w:rPr>
          <w:b/>
          <w:sz w:val="28"/>
          <w:szCs w:val="28"/>
        </w:rPr>
        <w:t>13. FOLYAMATSZABÁLYOZÁSOK RENDJE</w:t>
      </w:r>
    </w:p>
    <w:p>
      <w:pPr>
        <w:pStyle w:val="Normal"/>
        <w:rPr/>
      </w:pPr>
      <w:r>
        <w:rPr/>
        <w:t>Azonosító: FSZ-1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élja:</w:t>
      </w:r>
    </w:p>
    <w:p>
      <w:pPr>
        <w:pStyle w:val="Normal"/>
        <w:numPr>
          <w:ilvl w:val="0"/>
          <w:numId w:val="30"/>
        </w:numPr>
        <w:jc w:val="both"/>
        <w:rPr>
          <w:iCs/>
        </w:rPr>
      </w:pPr>
      <w:r>
        <w:rPr>
          <w:iCs/>
        </w:rPr>
        <w:t>Az intézményi működés javításárnak, illetve folyamatos fejlesztésének lehetősége</w:t>
      </w:r>
    </w:p>
    <w:p>
      <w:pPr>
        <w:pStyle w:val="Normal"/>
        <w:numPr>
          <w:ilvl w:val="0"/>
          <w:numId w:val="30"/>
        </w:numPr>
        <w:rPr>
          <w:iCs/>
        </w:rPr>
      </w:pPr>
      <w:r>
        <w:rPr>
          <w:iCs/>
        </w:rPr>
        <w:t>A szervezet  változó külső és belső elvárásokhoz való alkalmazkodása</w:t>
      </w:r>
    </w:p>
    <w:p>
      <w:pPr>
        <w:pStyle w:val="Normal"/>
        <w:numPr>
          <w:ilvl w:val="0"/>
          <w:numId w:val="30"/>
        </w:numPr>
        <w:rPr/>
      </w:pPr>
      <w:r>
        <w:rPr/>
        <w:t>A kitűzött intézményi célok teljesülésének folyamatos nyomon követése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Hatáskör biztosítása  a folyamatos fejlesztés működtetésére:  fejlesztő feladatok delegálásával,  projekt teamek indításával, a folyamatokat fejlesztő és végrehajtó </w:t>
      </w:r>
    </w:p>
    <w:p>
      <w:pPr>
        <w:pStyle w:val="Normal"/>
        <w:ind w:left="360" w:firstLine="348"/>
        <w:rPr/>
      </w:pPr>
      <w:r>
        <w:rPr/>
        <w:t>munkatársak bevonás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a: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A kitűzött intézményi folyamtok nyomom követése, </w:t>
      </w:r>
    </w:p>
    <w:p>
      <w:pPr>
        <w:pStyle w:val="Normal"/>
        <w:numPr>
          <w:ilvl w:val="0"/>
          <w:numId w:val="112"/>
        </w:numPr>
        <w:rPr/>
      </w:pPr>
      <w:r>
        <w:rPr/>
        <w:t>a törvényes működés ellenőrzése,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az elvárások és feladatok teljesülésének mértéke, 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a mindennapi pedagógiai gyakorlat és a 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HNP megvalósulása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A minőség fejlesztése:</w:t>
      </w:r>
    </w:p>
    <w:p>
      <w:pPr>
        <w:pStyle w:val="TextBody"/>
        <w:numPr>
          <w:ilvl w:val="0"/>
          <w:numId w:val="93"/>
        </w:numPr>
        <w:spacing w:before="0" w:after="0"/>
        <w:rPr/>
      </w:pPr>
      <w:r>
        <w:rPr/>
        <w:t>Az intézmény elfogadott és működtetett folyamatai szabályozásukban tartalmazzák a folyamatos fejlesztés fázisait.</w:t>
      </w:r>
    </w:p>
    <w:p>
      <w:pPr>
        <w:pStyle w:val="TextBody"/>
        <w:numPr>
          <w:ilvl w:val="0"/>
          <w:numId w:val="93"/>
        </w:numPr>
        <w:spacing w:before="0" w:after="280"/>
        <w:rPr/>
      </w:pPr>
      <w:r>
        <w:rPr/>
        <w:t xml:space="preserve">Az intézmény a folyamatos fejlesztést, mint preventív tevékenységet végzi, azaz az intézmény meghatározott időszakokban, folyamatosan működteti </w:t>
      </w:r>
      <w:r>
        <w:rPr>
          <w:bCs/>
        </w:rPr>
        <w:t>önértékelési /helyzetértékelési/ rendszerét</w:t>
      </w:r>
      <w:r>
        <w:rPr/>
        <w:t xml:space="preserve"> (partneri igény és elégedettségvizsgálatok és ezek elemzése, önértékelés), és ezek </w:t>
      </w:r>
      <w:r>
        <w:rPr>
          <w:bCs/>
        </w:rPr>
        <w:t>eredményeit felhasználja működése és céljai korrekciójakor</w:t>
      </w:r>
      <w:r>
        <w:rPr/>
        <w:t>, illetve új célok kitűzésekor.</w:t>
      </w:r>
    </w:p>
    <w:p>
      <w:pPr>
        <w:pStyle w:val="Normal"/>
        <w:rPr/>
      </w:pPr>
      <w:r>
        <w:rPr/>
        <w:t>Szabályzatok, szabályzók megismerése, betart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A belső szabályzatok elkészítésekor, illetve módosításkor a dolgozókat szóban tájékoztatni kell. A tájékoztatáskor jelenléti ív  készül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Olyan szabályzat esetén, amikor az életbe lépéshez valamelyik partner elfogadása szükséges, az ismertetésről, szavazásról jegyzőkönyv és jelenléti ív készül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Az új dolgozóval a  belépésétől számított 5 munkanapon belül kell a  szabályozó dokumentációt megismertetni, a megismerést igazoló mellékletet aláírat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elelős: Óvodavezető</w:t>
      </w:r>
    </w:p>
    <w:p>
      <w:pPr>
        <w:pStyle w:val="Normal"/>
        <w:ind w:left="10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Az intézmény alkalmazottaira, érintetteire vonatkozó jogszabályok, szabályozások megismertetése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A jogszabályoknak és belső szabályzatoknak megfelelő működés betartatása érdekében, a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„ </w:t>
      </w:r>
      <w:r>
        <w:rPr/>
        <w:t xml:space="preserve">naprakészség” igénye miatt valamennyi dokumentum folyamatosan kiegészítésre kerül. Erről a dolgozókat a megváltoztatott rész ismertetésével írásban ill. szóban tájékoztatjuk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A melléklet aláírása a dokumentum teljes, vagy részletenkénti átolvasását listázza, igazolja, az alábbi tábláza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/>
        <w:t xml:space="preserve">(Minta)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jc w:val="center"/>
        <w:rPr/>
      </w:pPr>
      <w:r>
        <w:rPr/>
        <w:t>SZABÁLYZOTT DOKUMENTUM MÓDOSÍTÁSÁNAK ISMERTETÉSE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2127"/>
        <w:gridCol w:w="2147"/>
        <w:gridCol w:w="1940"/>
      </w:tblGrid>
      <w:tr>
        <w:trPr/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A dokumentum neve…………………………………………. Száma/ jelzése………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DOLGOZÓ NÉV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DÁTUM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(tól-ig 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MÉRTÉK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(teljes vagy x. oldalnyi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ALÁIRÁS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Vastagszoveg1"/>
          <w:iCs/>
          <w:sz w:val="28"/>
          <w:szCs w:val="28"/>
        </w:rPr>
        <w:t>14.1.VEZETŐI ELLENŐRZÉS RENDJE, FOLYAMATA</w:t>
      </w:r>
    </w:p>
    <w:p>
      <w:pPr>
        <w:pStyle w:val="Normal"/>
        <w:rPr>
          <w:rStyle w:val="Vastagszoveg1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Azonosító: FSZ-14</w:t>
      </w:r>
    </w:p>
    <w:p>
      <w:pPr>
        <w:pStyle w:val="Normal"/>
        <w:rPr/>
      </w:pPr>
      <w:r>
        <w:rPr/>
      </w:r>
    </w:p>
    <w:p>
      <w:pPr>
        <w:pStyle w:val="Normal"/>
        <w:rPr>
          <w:rStyle w:val="Szoveg1"/>
        </w:rPr>
      </w:pPr>
      <w:r>
        <w:rPr>
          <w:rStyle w:val="Vastagszoveg1"/>
        </w:rPr>
        <w:t xml:space="preserve">Célja: </w:t>
      </w:r>
    </w:p>
    <w:p>
      <w:pPr>
        <w:pStyle w:val="Normal"/>
        <w:numPr>
          <w:ilvl w:val="0"/>
          <w:numId w:val="24"/>
        </w:numPr>
        <w:rPr/>
      </w:pPr>
      <w:r>
        <w:rPr>
          <w:rStyle w:val="Szoveg1"/>
        </w:rPr>
        <w:t xml:space="preserve">Az </w:t>
      </w:r>
      <w:r>
        <w:rPr/>
        <w:t xml:space="preserve">intézmény hatékony működésének elősegítése,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 tények okainak keresése, adatok gyűjtése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 hibák javítása, az eredmények megerősítése, a hatékony módszerek elterjesztése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indig a meghatározott normához viszonyít. </w:t>
      </w:r>
    </w:p>
    <w:p>
      <w:pPr>
        <w:pStyle w:val="Normal"/>
        <w:numPr>
          <w:ilvl w:val="0"/>
          <w:numId w:val="24"/>
        </w:numPr>
        <w:rPr/>
      </w:pPr>
      <w:r>
        <w:rPr>
          <w:rStyle w:val="Szoveg1"/>
        </w:rPr>
        <w:t xml:space="preserve">Az intézményi működés vizsgálata abból a szempontból, hogy megfelel-e a központi, helyi, intézményi normáknak, a hatályos jogszabályoknak való megfelelés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A célok megvalósításának időarányos teljesítésének ellenőrz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 irányultsága</w:t>
      </w:r>
    </w:p>
    <w:p>
      <w:pPr>
        <w:pStyle w:val="Normal"/>
        <w:numPr>
          <w:ilvl w:val="0"/>
          <w:numId w:val="26"/>
        </w:numPr>
        <w:rPr/>
      </w:pPr>
      <w:r>
        <w:rPr/>
        <w:t>Az intézmény oktatáspolitikai céljainak megvalósítása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z intézmény szakmai munkájának eredményessége </w:t>
      </w:r>
    </w:p>
    <w:p>
      <w:pPr>
        <w:pStyle w:val="Normal"/>
        <w:numPr>
          <w:ilvl w:val="0"/>
          <w:numId w:val="26"/>
        </w:numPr>
        <w:rPr/>
      </w:pPr>
      <w:r>
        <w:rPr/>
        <w:t>A az intézmény gazdasági és eredményes működése (A vezetés kontrolálása)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partneri igényekhez közeled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zetői ellenőrzés:</w:t>
      </w:r>
    </w:p>
    <w:p>
      <w:pPr>
        <w:pStyle w:val="Normal"/>
        <w:numPr>
          <w:ilvl w:val="0"/>
          <w:numId w:val="72"/>
        </w:numPr>
        <w:rPr/>
      </w:pPr>
      <w:r>
        <w:rPr/>
        <w:t>Területei</w:t>
      </w:r>
    </w:p>
    <w:p>
      <w:pPr>
        <w:pStyle w:val="Normal"/>
        <w:numPr>
          <w:ilvl w:val="0"/>
          <w:numId w:val="72"/>
        </w:numPr>
        <w:rPr/>
      </w:pPr>
      <w:r>
        <w:rPr/>
        <w:t>Felelőse</w:t>
      </w:r>
    </w:p>
    <w:p>
      <w:pPr>
        <w:pStyle w:val="Normal"/>
        <w:numPr>
          <w:ilvl w:val="0"/>
          <w:numId w:val="72"/>
        </w:numPr>
        <w:rPr/>
      </w:pPr>
      <w:r>
        <w:rPr/>
        <w:t>Módszerek, eszközök</w:t>
      </w:r>
    </w:p>
    <w:p>
      <w:pPr>
        <w:pStyle w:val="Normal"/>
        <w:numPr>
          <w:ilvl w:val="0"/>
          <w:numId w:val="72"/>
        </w:numPr>
        <w:rPr/>
      </w:pPr>
      <w:r>
        <w:rPr/>
        <w:t>Gyakoriság (ideje)</w:t>
      </w:r>
    </w:p>
    <w:p>
      <w:pPr>
        <w:pStyle w:val="Normal"/>
        <w:numPr>
          <w:ilvl w:val="0"/>
          <w:numId w:val="72"/>
        </w:numPr>
        <w:rPr/>
      </w:pPr>
      <w:r>
        <w:rPr/>
        <w:t>Az információ felhasználásának mód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zetői ellenőrzési tervben kerül aktualizálásra, melyet a nevelőtestülettel a tanévnyitó értekezleten ismertet a nevelőtestülettel a vezető, illetve tagóvoda 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2. AZ ELLENŐRZÉS FOLYAMATA </w:t>
      </w:r>
    </w:p>
    <w:p>
      <w:pPr>
        <w:pStyle w:val="Szoveg"/>
        <w:rPr>
          <w:color w:val="000000"/>
        </w:rPr>
      </w:pPr>
      <w:r>
        <w:rPr>
          <w:color w:val="000000"/>
        </w:rPr>
        <w:t>Azonosító: FSZ-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lenőrzés folyam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formációgyűjtés, dokumentumok felülvizsgála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elyszíni ellenőrzé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állapítások, összegzés, értékelé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ükség szerinti korrekciós javaslatok megfogalmaz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érintettekkel a tapasztalatok, megállapítások megismertetése, elfogadtat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izonylatolás, az ellenőrzési dokumentumok átadása</w:t>
      </w:r>
    </w:p>
    <w:p>
      <w:pPr>
        <w:pStyle w:val="Normal"/>
        <w:ind w:left="1416" w:hanging="0"/>
        <w:jc w:val="both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5"/>
        <w:gridCol w:w="2649"/>
        <w:gridCol w:w="2312"/>
      </w:tblGrid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 ellenőrzés lépései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elős/ közreműködő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dokumentálás módja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lenőrzési terv elkészítése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vezető/ Vezetőség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i terv</w:t>
              <w:br/>
              <w:t>ETD, ETSZ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i terv ismertetése a nevelőtestülettel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Nevelőtestüle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gyzőkönyv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i terv alapján az osztályokra, csoportokra vonatkozó ellenőrzés átvezetése a csoport ill. osztálynaplóba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Csoportvezető óvodapedagógusok</w:t>
              <w:br/>
              <w:t>Osztályfőnökök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soportnapló 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megvalósulása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táskörök szerint/ ellenőrzött személyek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manyomtatvány</w:t>
              <w:br/>
              <w:t xml:space="preserve">EHS 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összegzése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táskörök szerin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manyomtatványok</w:t>
              <w:br/>
              <w:t>EÖ</w:t>
            </w:r>
          </w:p>
        </w:tc>
      </w:tr>
      <w:tr>
        <w:trPr/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 lezárása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/ Nevelőtestüle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nőrzés záró összegzés</w:t>
              <w:br/>
              <w:t>E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rPr/>
      </w:pPr>
      <w:r>
        <w:rPr>
          <w:rStyle w:val="Szoveg1"/>
        </w:rPr>
        <w:t xml:space="preserve"> </w:t>
      </w:r>
      <w:r>
        <w:rPr>
          <w:rStyle w:val="Szoveg1"/>
        </w:rPr>
        <w:t>Vezetői ellenőrzés folyamata</w:t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rStyle w:val="Szoveg1"/>
        </w:rPr>
      </w:pPr>
      <w:r>
        <w:rPr/>
      </w:r>
    </w:p>
    <w:p>
      <w:pPr>
        <w:pStyle w:val="NormlWeb"/>
        <w:rPr>
          <w:rStyle w:val="Szoveg1"/>
        </w:rPr>
      </w:pPr>
      <w:r>
        <w:rPr/>
      </w:r>
    </w:p>
    <w:p>
      <w:pPr>
        <w:pStyle w:val="Normal"/>
        <w:jc w:val="both"/>
        <w:rPr>
          <w:rStyle w:val="Szoveg1"/>
          <w:b/>
          <w:b/>
          <w:u w:val="singl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. A VEZETŐI ELLENŐRZÉSI HATÓKÖRE, AZ ELLENŐRZÉS ELJÁRÁS RENDJE</w:t>
      </w:r>
    </w:p>
    <w:p>
      <w:pPr>
        <w:pStyle w:val="Normal"/>
        <w:rPr/>
      </w:pPr>
      <w:r>
        <w:rPr/>
        <w:t>Azonosító: FSZ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BLÁZAT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lyamatleírás tartal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35"/>
        <w:gridCol w:w="2413"/>
        <w:gridCol w:w="2268"/>
        <w:gridCol w:w="74"/>
        <w:gridCol w:w="2160"/>
      </w:tblGrid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elős: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VEZETŐ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AI HELYET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HELYETTES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ŐSÉGÜGYI MEGBÍZOTT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 területei: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 ellenőrzés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ók ellenőrzé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óvodai élet szervezésével összefüggő feladatok ellenőrzése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MIP-ben  meghatározás szerinti működés ellenőrzése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 ellenőrzés tartalma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unkamenet nyomon követése, az elmélet és gyakorlat szinkronjának elemzése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ejlődési napló, a pedagógus értékelések, a csoport napló, a felvételi/mulasztási napló és a nyári napló  ellenőrzé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olgozók munkafeltételeinek, a zavartalan munkavégzés feltételeinek biztosítása, a technikai dolgozók munkájának koordinálása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feladat megoldásának figyelemmel kísérése, összegyűjtése, elemzése, a tapasztalatok levonása. 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e: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zés, véleményezés, értékelés, minősítés (kiemelkedő, jó, átlagos, hiány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Meg van” – “Nincs meg” jelölése (megvan, nincs meg, hiány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eztetés, jelenléti ív nyomon követése, a munkaköri leírásnak megfelelő munka ellenőrzése (meg van, nincs meg, hiányos) 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eladattervek nyomon követése, összefoglaló készítése a feladatok teljesültségéről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ilvánosságra hozatal: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jékoztató az egyes kollégák és a testület számára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ás a vezetőn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ás a vezetőnek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ás a vezetőnek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idők: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yedévente / feladatfüggően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 / feladatfüggő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 / feladatfüggően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 / feladatfüggően</w:t>
            </w:r>
          </w:p>
        </w:tc>
      </w:tr>
      <w:tr>
        <w:trPr>
          <w:cantSplit w:val="true"/>
        </w:trPr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kumentálása: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gyzőkönyv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enőrzést összesítő táblázat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enőrzést összesítő tábláz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lenőrzést összesítő tábláz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4. A VEZETŐI ELLENŐRZÉS SZABÁLYOZÁS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osító: FSZ-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pedagógiai munka belső ellenőrzésének rendj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z ellenőrzés rendje alapján történik a vezetői ellenőrzés. A nevelőmunka belső ellenőrzése kiterjed annak egész területére, a komplex foglalkozások és foglalkozáson kívüli időre is. </w:t>
      </w:r>
    </w:p>
    <w:p>
      <w:pPr>
        <w:pStyle w:val="TextBody"/>
        <w:numPr>
          <w:ilvl w:val="0"/>
          <w:numId w:val="59"/>
        </w:numPr>
        <w:rPr/>
      </w:pPr>
      <w:r>
        <w:rPr/>
        <w:t>A nevelőmunka belső ellenőrzésének megszervezéséért és hatékony működtetéséért az óvodavezető a felelős.( Kt 55 § (2) )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z ellenőrzés területeit, konkrét tartalmát, módszerét és ütemezését a nevelési évre elkészített ellenőrzési terv tartalmazza, melyet nyilvánosságra kell hozni. </w:t>
      </w:r>
    </w:p>
    <w:p>
      <w:pPr>
        <w:pStyle w:val="TextBody"/>
        <w:numPr>
          <w:ilvl w:val="0"/>
          <w:numId w:val="59"/>
        </w:numPr>
        <w:rPr/>
      </w:pPr>
      <w:r>
        <w:rPr/>
        <w:t>Az ellenőrzési tervben nem szereplő eseti ellenőrzések lebonyolításáról az óvodavezető dönt. Rendkívüli ellenőrzés megtartását kérheti az óvodavezető-helyettes, a munkaközösség-vezető, illetve a minőségbiztosítás kiépítéséért felelős személy.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z óvodavezető az intézményben folyó valamennyi tevékenységet ellenőrizheti. </w:t>
      </w:r>
    </w:p>
    <w:p>
      <w:pPr>
        <w:pStyle w:val="TextBody"/>
        <w:numPr>
          <w:ilvl w:val="0"/>
          <w:numId w:val="59"/>
        </w:numPr>
        <w:rPr/>
      </w:pPr>
      <w:r>
        <w:rPr/>
        <w:t>Az óvodában az ellenőrzés és értékelés alapja a pedagógiai munka hatékonyságának mérése.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z értékelés a kitűzött célok és feladatok gyakorlattal való szinkronja alapján tényszerű összehasonlítással történik. 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 belső ellenőrzés rendjét oly módon kell kialakítani, hogy a nevelési év során valamennyi pedagógus munkája értékelve legyen. A pedagógus kérésére minősítést szükséges írni. </w:t>
      </w:r>
    </w:p>
    <w:p>
      <w:pPr>
        <w:pStyle w:val="TextBody"/>
        <w:numPr>
          <w:ilvl w:val="0"/>
          <w:numId w:val="59"/>
        </w:numPr>
        <w:rPr/>
      </w:pPr>
      <w:r>
        <w:rPr/>
        <w:t>Az ellenőrizendő területről a vezető begyűjti a szükséges dokumentumokat. Az ellenőrzés meghatározott szempontok alapján történik, az IMIP-ben találhatóak és ismertek a dolgozók előtt. A szempontok a HNP – ben, a munkaköri leírásban, az SZMSZ - ben és a IMIP-ban leírtakra épülnek, az adott dolgozó szabályozás szerinti munkavégzését vizsgálják. Az eltérésről az ellenőrzőnek az intézmény vezetőjét szóban tájékoztatnia kell.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A konkrét megállapításokat tartalmazó objektív tényfeltáráson alapuló, segítő szándékú tevékenység tapasztalatairól dokumentáció készül, melynek elemzése az érintettek jelenlétében önelemzés és véleménynyilvánítás formájában történik. </w:t>
      </w:r>
    </w:p>
    <w:p>
      <w:pPr>
        <w:pStyle w:val="TextBody"/>
        <w:numPr>
          <w:ilvl w:val="0"/>
          <w:numId w:val="59"/>
        </w:numPr>
        <w:rPr/>
      </w:pPr>
      <w:r>
        <w:rPr/>
        <w:t>A dolgozók értékelésére az óvodavezető jogosult. Az értékelésnek kötelező eleme – ha ez indokolt -, az adott terület javítása érdekében a beavatkozás elrendelése.</w:t>
      </w:r>
    </w:p>
    <w:p>
      <w:pPr>
        <w:pStyle w:val="TextBody"/>
        <w:numPr>
          <w:ilvl w:val="0"/>
          <w:numId w:val="59"/>
        </w:numPr>
        <w:rPr/>
      </w:pPr>
      <w:r>
        <w:rPr/>
        <w:t>Elrendelhető: kötelező hospitálás, hiánypótlás, képzésen való részvétel, fegyelmi felelősségre vonás, javító team működése, folyamatszabályozás, módszertani útmutató kötelező használata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 </w:t>
      </w:r>
      <w:r>
        <w:rPr/>
        <w:t xml:space="preserve">A beavatkozás módja egyedi esetben a felsoroltaktól eltérhet. A beavatkozás eredményességének vizsgálata 1 maximum 6 hónap után kontroll ellenőrzéssel történik.  Az elrendelt feladat végrehajtását és az ebből eredő változtatás  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minőségét az óvodavezető ellenőrzi.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Az ellenőrzés eredményének nyilvánosságra hozatali módjai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gy-egy intézményi területet átfogó ellenőrzés eredménye az intézményi értékelésbe beépítetten kerül nyilvánosság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</w:tabs>
        <w:spacing w:before="280" w:after="28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INTÉZMÉNYVEZETŐI TERVEZÉS SZABÁLYOZÁSA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Azonosító: FSZ-18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 xml:space="preserve">Az </w:t>
      </w:r>
      <w:r>
        <w:rPr>
          <w:b/>
        </w:rPr>
        <w:t>intézményvezetőség</w:t>
      </w:r>
      <w:r>
        <w:rPr/>
        <w:t xml:space="preserve"> által végzett tervező tevékenységek a következő területeket foglalják magukba: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spacing w:before="120" w:after="120"/>
        <w:ind w:left="1446" w:hanging="369"/>
        <w:rPr/>
      </w:pPr>
      <w:r>
        <w:rPr/>
        <w:t>-         Minőségfejlesztési rendszer bevezetési, fenntartási stratégia kialakítása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spacing w:before="280" w:after="280"/>
        <w:ind w:left="1445" w:hanging="368"/>
        <w:rPr/>
      </w:pPr>
      <w:r>
        <w:rPr/>
        <w:t>-         A partnerközpontú intézményi működés stratégiai tervezése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spacing w:before="280" w:after="280"/>
        <w:ind w:left="1445" w:hanging="368"/>
        <w:rPr/>
      </w:pPr>
      <w:r>
        <w:rPr/>
        <w:t>-         Az intézmény belső működési rendjének tervezése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spacing w:before="280" w:after="280"/>
        <w:ind w:left="1446" w:hanging="369"/>
        <w:rPr/>
      </w:pPr>
      <w:r>
        <w:rPr/>
        <w:t>-         Feladat és erőforrás tervezé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Minőségfejlesztési rendszer bevezetési, fenntartási stratégia kialakítás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/>
      </w:pPr>
      <w:r>
        <w:rPr/>
        <w:t xml:space="preserve">Az intézményvezetőség a minőségfejlesztési rendszer bevezetése előtt, valamint ezt követően legalább évente elvégzi az ezzel kapcsolatosan szükséges tervezést. Ennek előkészítéseként tájékozódnia kell az e vonatkozásban várható feladatokról, a felmerülő erőforrás-szükségletekről, az elérhető eredményekről. A rendelkezésre álló összegyűjtött adatok alapján a nevelőtestület bevonásával, véleményének kikérésével szülessen döntés a bevezetés, illetve a fenntartás céljairól, elvégzendő feladatairól. </w:t>
      </w:r>
    </w:p>
    <w:p>
      <w:pPr>
        <w:pStyle w:val="Normal"/>
        <w:jc w:val="both"/>
        <w:rPr/>
      </w:pPr>
      <w:r>
        <w:rPr/>
        <w:t>A döntést követően rögzíteni kell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45" w:leader="none"/>
        </w:tabs>
        <w:rPr/>
      </w:pPr>
      <w:r>
        <w:rPr/>
        <w:t>a prioritásokat is tartalmazó célrendszer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45" w:leader="none"/>
        </w:tabs>
        <w:rPr/>
      </w:pPr>
      <w:r>
        <w:rPr/>
        <w:t>a bevezetés ütemezésé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45" w:leader="none"/>
        </w:tabs>
        <w:rPr/>
      </w:pPr>
      <w:r>
        <w:rPr/>
        <w:t>a bevezetéshez szükséges szervezeti rende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45" w:leader="none"/>
        </w:tabs>
        <w:rPr/>
      </w:pPr>
      <w:r>
        <w:rPr/>
        <w:t>a szükséges erőforrásokat.</w:t>
      </w:r>
    </w:p>
    <w:p>
      <w:pPr>
        <w:pStyle w:val="Normal"/>
        <w:tabs>
          <w:tab w:val="clear" w:pos="708"/>
          <w:tab w:val="left" w:pos="1445" w:leader="none"/>
        </w:tabs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2. A partnerközpontú intézményi működés stratégiai tervezése</w:t>
      </w:r>
    </w:p>
    <w:p>
      <w:pPr>
        <w:pStyle w:val="Normal"/>
        <w:numPr>
          <w:ilvl w:val="0"/>
          <w:numId w:val="77"/>
        </w:numPr>
        <w:spacing w:before="0" w:after="0"/>
        <w:rPr/>
      </w:pPr>
      <w:r>
        <w:rPr/>
        <w:t>E tevékenység keretében az intézményvezetésnek gondoskodnia kell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3" w:leader="none"/>
        </w:tabs>
        <w:rPr/>
      </w:pPr>
      <w:r>
        <w:rPr/>
        <w:t>a hosszú távra szóló Küldetésnyilatkoza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3" w:leader="none"/>
          <w:tab w:val="left" w:pos="1620" w:leader="none"/>
        </w:tabs>
        <w:rPr/>
      </w:pPr>
      <w:r>
        <w:rPr/>
        <w:t>a partneri igényfelmérésekre alapozott Pedagógiai program és Nevelési  program,</w:t>
        <w:tab/>
        <w:t xml:space="preserve">    </w:t>
      </w:r>
    </w:p>
    <w:p>
      <w:pPr>
        <w:pStyle w:val="Normal"/>
        <w:numPr>
          <w:ilvl w:val="0"/>
          <w:numId w:val="77"/>
        </w:numPr>
        <w:rPr/>
      </w:pPr>
      <w:r>
        <w:rPr/>
        <w:t>a középtávú irányelveket tartalmazó Minőségpolitika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3" w:leader="none"/>
        </w:tabs>
        <w:rPr/>
      </w:pPr>
      <w:r>
        <w:rPr/>
        <w:t>az intézményvezetői pályázatba foglalt stratégiai vállalások</w:t>
      </w:r>
    </w:p>
    <w:p>
      <w:pPr>
        <w:pStyle w:val="TextBody"/>
        <w:numPr>
          <w:ilvl w:val="0"/>
          <w:numId w:val="77"/>
        </w:numPr>
        <w:jc w:val="left"/>
        <w:rPr/>
      </w:pPr>
      <w:r>
        <w:rPr/>
        <w:t xml:space="preserve">megfogalmazásáról, nyilvánosságra hozataláról, érvénybe léptetéséről, valamint a mindezek valóra váltásához szükséges , </w:t>
      </w:r>
    </w:p>
    <w:p>
      <w:pPr>
        <w:pStyle w:val="TextBody"/>
        <w:numPr>
          <w:ilvl w:val="0"/>
          <w:numId w:val="77"/>
        </w:numPr>
        <w:jc w:val="left"/>
        <w:rPr/>
      </w:pPr>
      <w:r>
        <w:rPr/>
        <w:t>az éves munkatervbe foglalt mérhető minőségi célok és feladatok kitűzéséről.</w:t>
      </w:r>
    </w:p>
    <w:p>
      <w:pPr>
        <w:pStyle w:val="TextBody"/>
        <w:numPr>
          <w:ilvl w:val="0"/>
          <w:numId w:val="77"/>
        </w:numPr>
        <w:jc w:val="left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1.3. Az intézmény belső működési rendjének tervezése</w:t>
      </w:r>
    </w:p>
    <w:p>
      <w:pPr>
        <w:pStyle w:val="Normal"/>
        <w:spacing w:before="280" w:after="280"/>
        <w:jc w:val="both"/>
        <w:rPr/>
      </w:pPr>
      <w:r>
        <w:rPr/>
        <w:t xml:space="preserve">E tevékenység keretében az intézményvezetésünk létrehozta és megteremtette a minőségfejlesztési rendszer működését támogató szervezeti feltételeket, összeállította és megbízta intézményünk </w:t>
      </w:r>
      <w:r>
        <w:rPr>
          <w:bCs/>
        </w:rPr>
        <w:t>támogató csoport</w:t>
      </w:r>
      <w:r>
        <w:rPr/>
        <w:t xml:space="preserve">ját, (a minőségfejlesztési teamet) s megalkotta annak a </w:t>
      </w:r>
      <w:r>
        <w:rPr>
          <w:bCs/>
        </w:rPr>
        <w:t>működési szabályzat</w:t>
      </w:r>
      <w:r>
        <w:rPr/>
        <w:t>át , továbbá kinevezte a minőségfejlesztési rendszer támogatásáért felelős, megfelelő hatáskörrel rendelkező vezetőségi tagját, a Minőségfejlesztési team vezetőjét.</w:t>
      </w:r>
    </w:p>
    <w:p>
      <w:pPr>
        <w:pStyle w:val="Normal"/>
        <w:spacing w:before="280" w:after="280"/>
        <w:jc w:val="both"/>
        <w:rPr/>
      </w:pPr>
      <w:r>
        <w:rPr/>
        <w:t>A Minőségügyi dokumentumok kezelése - a belső dokumentálási rendünk szabályai alapján történnek-  amelyből valamennyi dolgozónk megismerheti a kialakított minőségfejlesztési folyamatok eljárásrendjét. Ugyanitt rögzítettük a dokumentumok folyamatos felülvizsgálati rendjének és aktualizálásának követelményeit, feladatait és felelőseit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2.  Intézmény irányítás-működteté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.2.1. Irányítás</w:t>
      </w:r>
    </w:p>
    <w:p>
      <w:pPr>
        <w:pStyle w:val="Normal"/>
        <w:spacing w:before="40" w:after="40"/>
        <w:jc w:val="both"/>
        <w:rPr/>
      </w:pPr>
      <w:r>
        <w:rPr/>
        <w:t>Az intézményvezetőség által ellátott irányítási feladatok közé az előbbiek szerint megtervezett intézményi működés megszervezése és felügyelete tartozik.</w:t>
      </w:r>
    </w:p>
    <w:p>
      <w:pPr>
        <w:pStyle w:val="Normal"/>
        <w:spacing w:before="96" w:after="96"/>
        <w:jc w:val="both"/>
        <w:rPr/>
      </w:pPr>
      <w:r>
        <w:rPr/>
        <w:t>Az intézményünkre háruló feladatok ellátására az intézményvezetőség létrehozta és fenntartja, a mellékletben bemutatott szervezetet. Ezt a Szervezeti és működési szabályzatunkban meghatározottak szerint alakítottuk ki és működtetjük.</w:t>
      </w:r>
    </w:p>
    <w:p>
      <w:pPr>
        <w:pStyle w:val="Normal"/>
        <w:spacing w:before="96" w:after="96"/>
        <w:jc w:val="both"/>
        <w:rPr/>
      </w:pPr>
      <w:r>
        <w:rPr/>
        <w:t>Az intézményi működés felügyeletével összefüggő ellenőrzéseket, a kapcsolatos hatásköröket, a nyert információk felhasználását intézményvezetés egyrészt ugyancsak a Szervezeti és Működési szabályzatunkban meghatározottak, másrészt az alábbiak szerint határozza meg:</w:t>
      </w:r>
    </w:p>
    <w:p>
      <w:pPr>
        <w:pStyle w:val="Normal"/>
        <w:tabs>
          <w:tab w:val="clear" w:pos="708"/>
          <w:tab w:val="left" w:pos="1077" w:leader="none"/>
        </w:tabs>
        <w:spacing w:before="120" w:after="120"/>
        <w:jc w:val="both"/>
        <w:rPr/>
      </w:pPr>
      <w:r>
        <w:rPr/>
        <w:t>Az intézmény vezető</w:t>
      </w:r>
      <w:r>
        <w:rPr>
          <w:b/>
        </w:rPr>
        <w:t xml:space="preserve"> </w:t>
      </w:r>
      <w:r>
        <w:rPr/>
        <w:t xml:space="preserve">személyesen és folyamatosan a következő területeket, folyamatokat, tevékenységeket kívánja ellenőrizni: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spacing w:before="40" w:after="40"/>
        <w:ind w:left="896" w:hanging="357"/>
        <w:jc w:val="both"/>
        <w:rPr/>
      </w:pPr>
      <w:r>
        <w:rPr/>
        <w:t xml:space="preserve">Az intézményvezetés tagjainak tevékenysége;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spacing w:before="40" w:after="40"/>
        <w:ind w:left="896" w:hanging="357"/>
        <w:jc w:val="both"/>
        <w:rPr/>
      </w:pPr>
      <w:r>
        <w:rPr/>
        <w:t xml:space="preserve">A minőségfejlesztési rendszer működése, megfelelősége;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spacing w:before="40" w:after="40"/>
        <w:ind w:left="896" w:hanging="357"/>
        <w:jc w:val="both"/>
        <w:rPr/>
      </w:pPr>
      <w:r>
        <w:rPr/>
        <w:t xml:space="preserve">Az intézmény anyagi-pénzügyi helyzete, működőképessége;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spacing w:before="40" w:after="40"/>
        <w:ind w:left="896" w:hanging="357"/>
        <w:jc w:val="both"/>
        <w:rPr/>
      </w:pPr>
      <w:r>
        <w:rPr/>
        <w:t>Fejlesztési tevékenységek.</w:t>
      </w:r>
    </w:p>
    <w:p>
      <w:pPr>
        <w:pStyle w:val="Normal"/>
        <w:spacing w:before="280" w:after="280"/>
        <w:rPr/>
      </w:pPr>
      <w:r>
        <w:rPr/>
        <w:t xml:space="preserve">A óvoda vezető személyesen és időszakonként a következő folyamatokat, tevékenységeket ellenőrizi: </w:t>
      </w:r>
    </w:p>
    <w:p>
      <w:pPr>
        <w:pStyle w:val="Normal"/>
        <w:numPr>
          <w:ilvl w:val="0"/>
          <w:numId w:val="103"/>
        </w:numPr>
        <w:ind w:left="720" w:hanging="180"/>
        <w:rPr/>
      </w:pPr>
      <w:r>
        <w:rPr/>
        <w:t xml:space="preserve">Partneri igény és elégedettség felmérési eredmények; </w:t>
      </w:r>
    </w:p>
    <w:p>
      <w:pPr>
        <w:pStyle w:val="Normal"/>
        <w:numPr>
          <w:ilvl w:val="0"/>
          <w:numId w:val="103"/>
        </w:numPr>
        <w:ind w:left="720" w:hanging="180"/>
        <w:rPr/>
      </w:pPr>
      <w:r>
        <w:rPr/>
        <w:t xml:space="preserve">Belső felülvizsgálati, értékelési eredmények; </w:t>
      </w:r>
    </w:p>
    <w:p>
      <w:pPr>
        <w:pStyle w:val="Normal"/>
        <w:numPr>
          <w:ilvl w:val="0"/>
          <w:numId w:val="103"/>
        </w:numPr>
        <w:ind w:left="720" w:hanging="180"/>
        <w:rPr/>
      </w:pPr>
      <w:r>
        <w:rPr/>
        <w:t xml:space="preserve">Emberi erőforrás-fejlesztés; </w:t>
      </w:r>
    </w:p>
    <w:p>
      <w:pPr>
        <w:pStyle w:val="Normal"/>
        <w:numPr>
          <w:ilvl w:val="0"/>
          <w:numId w:val="103"/>
        </w:numPr>
        <w:ind w:left="720" w:hanging="180"/>
        <w:rPr/>
      </w:pPr>
      <w:r>
        <w:rPr/>
        <w:t>Szervezeti kultúra állapot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.2.2. Működtetés</w:t>
      </w:r>
    </w:p>
    <w:p>
      <w:pPr>
        <w:pStyle w:val="Normal"/>
        <w:spacing w:before="280" w:after="280"/>
        <w:jc w:val="both"/>
        <w:rPr/>
      </w:pPr>
      <w:r>
        <w:rPr/>
        <w:t>Intézményünkben a mindennapi feladatellátás tevékenységi területekre bontva a vezetők (Óvoda vezető, vezető helyettes, tagóvoda vezető,) felügyeletével folyik a napi munka. Az ezzel kapcsolatos felelősségeket és hatásköröket Szervezeti és működési szabályzatunk tartalmazza. Konkrétan az intézményünk működtetését biztosító folyamataink szabályozását a következő szempontok megfontolásával szervezte és szervezi intézményvezetése:</w:t>
      </w:r>
    </w:p>
    <w:p>
      <w:pPr>
        <w:pStyle w:val="Normal"/>
        <w:tabs>
          <w:tab w:val="clear" w:pos="708"/>
          <w:tab w:val="left" w:pos="1077" w:leader="none"/>
        </w:tabs>
        <w:spacing w:before="96" w:after="96"/>
        <w:ind w:left="1446" w:hanging="369"/>
        <w:rPr/>
      </w:pPr>
      <w:r>
        <w:rPr/>
        <w:t>-</w:t>
      </w:r>
      <w:r>
        <w:rPr>
          <w:sz w:val="14"/>
          <w:szCs w:val="14"/>
        </w:rPr>
        <w:t xml:space="preserve">        </w:t>
      </w:r>
      <w:r>
        <w:rPr/>
        <w:t>az adott folyamattal kapcsolatos legfontosabb partneri elvárások,</w:t>
      </w:r>
    </w:p>
    <w:p>
      <w:pPr>
        <w:pStyle w:val="Normal"/>
        <w:tabs>
          <w:tab w:val="clear" w:pos="708"/>
          <w:tab w:val="left" w:pos="1077" w:leader="none"/>
        </w:tabs>
        <w:spacing w:before="96" w:after="96"/>
        <w:ind w:left="1445" w:hanging="368"/>
        <w:rPr/>
      </w:pPr>
      <w:r>
        <w:rPr/>
        <w:t>-</w:t>
      </w:r>
      <w:r>
        <w:rPr>
          <w:sz w:val="14"/>
          <w:szCs w:val="14"/>
        </w:rPr>
        <w:t xml:space="preserve">        </w:t>
      </w:r>
      <w:r>
        <w:rPr/>
        <w:t>a szabályozás PDCA lépései elv szerinti fő,</w:t>
      </w:r>
    </w:p>
    <w:p>
      <w:pPr>
        <w:pStyle w:val="Normal"/>
        <w:tabs>
          <w:tab w:val="clear" w:pos="708"/>
          <w:tab w:val="left" w:pos="1077" w:leader="none"/>
        </w:tabs>
        <w:spacing w:before="96" w:after="96"/>
        <w:ind w:left="1445" w:hanging="368"/>
        <w:rPr/>
      </w:pPr>
      <w:r>
        <w:rPr/>
        <w:t>-</w:t>
      </w:r>
      <w:r>
        <w:rPr>
          <w:sz w:val="14"/>
          <w:szCs w:val="14"/>
        </w:rPr>
        <w:t xml:space="preserve">        </w:t>
      </w:r>
      <w:r>
        <w:rPr/>
        <w:t>a dokumentálás követelményei,</w:t>
      </w:r>
    </w:p>
    <w:p>
      <w:pPr>
        <w:pStyle w:val="Normal"/>
        <w:tabs>
          <w:tab w:val="clear" w:pos="708"/>
          <w:tab w:val="left" w:pos="1077" w:leader="none"/>
        </w:tabs>
        <w:spacing w:before="96" w:after="96"/>
        <w:ind w:left="1446" w:hanging="369"/>
        <w:rPr/>
      </w:pPr>
      <w:r>
        <w:rPr/>
        <w:t>-</w:t>
      </w:r>
      <w:r>
        <w:rPr>
          <w:sz w:val="14"/>
          <w:szCs w:val="14"/>
        </w:rPr>
        <w:t xml:space="preserve">        </w:t>
      </w:r>
      <w:r>
        <w:rPr/>
        <w:t>a szabályozás, a folyamatjavításra alkalmas beavatkozási lehetőségek.</w:t>
      </w:r>
    </w:p>
    <w:p>
      <w:pPr>
        <w:pStyle w:val="Heading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1.2.3. Felülvizsgálatok</w:t>
      </w:r>
    </w:p>
    <w:p>
      <w:pPr>
        <w:pStyle w:val="Normal"/>
        <w:spacing w:before="280" w:after="280"/>
        <w:rPr/>
      </w:pPr>
      <w:r>
        <w:rPr/>
        <w:t>Az intézményvezetés által elvégzett felülvizsgálataink, melyek egyrészt a vezetőségi tevékenységek, másrészt az egész intézményi működésünk megfelelőségét, eredményességét, hatékonyságát értékelik, az alábbiak: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6" w:hanging="369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ezetői, vezetőségi önellenőrzés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5" w:hanging="368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ezetőségi felülvizsgálat</w:t>
      </w:r>
    </w:p>
    <w:p>
      <w:pPr>
        <w:pStyle w:val="Normal"/>
        <w:tabs>
          <w:tab w:val="clear" w:pos="708"/>
          <w:tab w:val="left" w:pos="1077" w:leader="none"/>
          <w:tab w:val="left" w:pos="1445" w:leader="none"/>
        </w:tabs>
        <w:ind w:left="1446" w:hanging="369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rányított önértékelés</w:t>
      </w:r>
    </w:p>
    <w:p>
      <w:pPr>
        <w:pStyle w:val="Normal"/>
        <w:spacing w:before="280" w:after="280"/>
        <w:jc w:val="both"/>
        <w:rPr/>
      </w:pPr>
      <w:r>
        <w:rPr/>
        <w:t>A vezetői, vezetőségi önellenőrzések alkalmával az</w:t>
      </w:r>
      <w:r>
        <w:rPr>
          <w:b/>
        </w:rPr>
        <w:t xml:space="preserve"> </w:t>
      </w:r>
      <w:r>
        <w:rPr/>
        <w:t xml:space="preserve">óvoda vezető, valamint </w:t>
      </w:r>
      <w:r>
        <w:rPr>
          <w:b/>
        </w:rPr>
        <w:t>i</w:t>
      </w:r>
      <w:r>
        <w:rPr/>
        <w:t>ntézményvezetőségünk tagjai, saját területük, tevékenységük önértékelését, a félévi, illetve tanévzáró értekezletek előtt, ezek előkészítéseként elvégzik. Ezek a területenkénti értékelések elhangoznak az azt követő nevelőtestületi értekezleten, és azokat a nevelőtestület tagjai megvitathatják, korrigálhatják majd többségi szavazással jóváhagyják. A jóváhagyott értékelésekről emlékeztető jegyzőkönyvet kell készíteni.</w:t>
      </w:r>
    </w:p>
    <w:p>
      <w:pPr>
        <w:pStyle w:val="Normal"/>
        <w:spacing w:before="280" w:after="280"/>
        <w:rPr/>
      </w:pP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MINŐSÉGFEJLESZTÉSI TÁMOGATÓ SZERVEZET MŰKÖDÉSI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Azonosító: SZF-19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  <w:tab w:val="left" w:pos="3450" w:leader="none"/>
        </w:tabs>
        <w:jc w:val="center"/>
        <w:rPr/>
      </w:pPr>
      <w:r>
        <w:rPr>
          <w:b/>
        </w:rPr>
        <w:t xml:space="preserve">(Minőségfejlesztési team </w:t>
      </w:r>
      <w:r>
        <w:rPr/>
        <w:t>SZMSZ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95" w:leader="none"/>
          <w:tab w:val="left" w:pos="3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  <w:tab w:val="left" w:pos="3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A szervezet célja</w:t>
      </w:r>
      <w:r>
        <w:rPr/>
        <w:t xml:space="preserve">: a minőség fejlesztési munka, ezzel az intézményi munka vezetésének támogatása, segítése, koordiná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Szervezet tagja lehet</w:t>
      </w:r>
      <w:r>
        <w:rPr/>
        <w:t>:</w:t>
      </w:r>
    </w:p>
    <w:p>
      <w:pPr>
        <w:pStyle w:val="Normal"/>
        <w:jc w:val="both"/>
        <w:rPr/>
      </w:pPr>
      <w:r>
        <w:rPr/>
        <w:t>Határozott idejű kinevezésű dolgozó pedagógus.</w:t>
      </w:r>
    </w:p>
    <w:p>
      <w:pPr>
        <w:pStyle w:val="Normal"/>
        <w:jc w:val="both"/>
        <w:rPr/>
      </w:pPr>
      <w:r>
        <w:rPr/>
        <w:t>Tagjait az intézmény vezető nevezi ki. Magbízásuk határozott időre, egy évre szól.</w:t>
      </w:r>
    </w:p>
    <w:p>
      <w:pPr>
        <w:pStyle w:val="Normal"/>
        <w:jc w:val="both"/>
        <w:rPr/>
      </w:pPr>
      <w:r>
        <w:rPr/>
        <w:t>A munka önkéntes, de csak indokolt esetben közös megegyezéssel lehet visszamondani.</w:t>
      </w:r>
    </w:p>
    <w:p>
      <w:pPr>
        <w:pStyle w:val="Normal"/>
        <w:jc w:val="both"/>
        <w:rPr/>
      </w:pPr>
      <w:r>
        <w:rPr/>
        <w:t>Az óvódavezető visszavonhatja a megbízást, ha a tag nem végzi el az önkéntesen elvállalt  feladatokat.</w:t>
      </w:r>
    </w:p>
    <w:p>
      <w:pPr>
        <w:pStyle w:val="Normal"/>
        <w:jc w:val="both"/>
        <w:rPr/>
      </w:pPr>
      <w:r>
        <w:rPr/>
        <w:t>A megbízás visszavonását előzetesen egyeztetni kell a team vezetőjével.</w:t>
      </w:r>
    </w:p>
    <w:p>
      <w:pPr>
        <w:pStyle w:val="Normal"/>
        <w:jc w:val="both"/>
        <w:rPr/>
      </w:pPr>
      <w:r>
        <w:rPr/>
        <w:t>Új tag felvehető.</w:t>
      </w:r>
    </w:p>
    <w:p>
      <w:pPr>
        <w:pStyle w:val="Normal"/>
        <w:jc w:val="both"/>
        <w:rPr/>
      </w:pPr>
      <w:r>
        <w:rPr/>
        <w:t>A csoportba a projekt végzése során később is lehet, ha tagok hozzájár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u w:val="single"/>
        </w:rPr>
        <w:t>A csoport tagjainak anyagi elismerés jár</w:t>
      </w:r>
      <w:r>
        <w:rPr/>
        <w:t>.</w:t>
      </w:r>
    </w:p>
    <w:p>
      <w:pPr>
        <w:pStyle w:val="Normal"/>
        <w:jc w:val="both"/>
        <w:rPr/>
      </w:pPr>
      <w:r>
        <w:rPr/>
        <w:t>Hatályos jogszabály szerint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Vezető: Kiemelt munkavégzésért járó kereset kiegészítés 1 főre eső 3x -osa</w:t>
      </w:r>
    </w:p>
    <w:p>
      <w:pPr>
        <w:pStyle w:val="Normal"/>
        <w:jc w:val="both"/>
        <w:rPr/>
      </w:pPr>
      <w:r>
        <w:rPr/>
        <w:t>Tagok:  Kiemelt munkavégzésért járó kereset kiegészítés 1 főre eső  2x-ese</w:t>
      </w:r>
    </w:p>
    <w:p>
      <w:pPr>
        <w:pStyle w:val="Normal"/>
        <w:jc w:val="both"/>
        <w:rPr/>
      </w:pPr>
      <w:r>
        <w:rPr/>
        <w:t>A projekt idejére a munkáltató munkaidő kedvezményt is ad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. A csoport vezetőjét</w:t>
      </w:r>
      <w:r>
        <w:rPr/>
        <w:t xml:space="preserve"> az óvodavezető kéri fel.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/>
        <w:tab/>
        <w:t>Minőségfejlesztési team vezető</w:t>
      </w:r>
    </w:p>
    <w:p>
      <w:pPr>
        <w:pStyle w:val="Normal"/>
        <w:ind w:left="708" w:firstLine="708"/>
        <w:jc w:val="both"/>
        <w:rPr/>
      </w:pPr>
      <w:r>
        <w:rPr/>
        <w:t>Feladata: A szervezet irányítása</w:t>
      </w:r>
    </w:p>
    <w:p>
      <w:pPr>
        <w:pStyle w:val="Normal"/>
        <w:ind w:left="708" w:firstLine="708"/>
        <w:jc w:val="both"/>
        <w:rPr/>
      </w:pPr>
      <w:r>
        <w:rPr/>
        <w:t>Napi kapcsolat tartása a csoporttal</w:t>
      </w:r>
    </w:p>
    <w:p>
      <w:pPr>
        <w:pStyle w:val="Normal"/>
        <w:ind w:left="1416" w:hanging="0"/>
        <w:rPr/>
      </w:pPr>
      <w:r>
        <w:rPr/>
        <w:t>Felelős: a határidők betartásáért- Egy hetes késés esetén köteles összehívni a csoportot, hogy döntsenek az esetleges következményekről</w:t>
      </w:r>
    </w:p>
    <w:p>
      <w:pPr>
        <w:pStyle w:val="Normal"/>
        <w:ind w:left="1416" w:hanging="0"/>
        <w:rPr/>
      </w:pPr>
      <w:r>
        <w:rPr/>
        <w:t>Az óvoda vezető felkérésre köteles időszakonként beszámolni a tantestület előtt a teljesített munkáról, eredményekről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Éves munkatervet készít és tanév végén írásbeli beszámolót készít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Támogató szervezeten belüli vitás kérdésekben dönt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Aktívan közreműködik a feladatok egyenletes elosztásában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u w:val="single"/>
        </w:rPr>
        <w:t>5. A csoport tagjait</w:t>
      </w:r>
      <w:r>
        <w:rPr/>
        <w:t xml:space="preserve"> az óvodavezető kéri fel a csoport vezető egyetértésével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</w:t>
      </w:r>
      <w:r>
        <w:rPr/>
        <w:t>Tagjai:   Óvoda vezető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érés-értékelés csoport vezető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Tagóvoda vezetők- folyamat gazdá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unkájukhoz segítséget kérhetnek az óvoda kollektívájától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unkájukat munkaterv szerint végzi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A határidők, a feladatok a csoport tagjainak egyetértésével módosíthatók.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rPr/>
      </w:pPr>
      <w:r>
        <w:rPr/>
        <w:tab/>
        <w:t>A munka folyamán a dokumentumokat elektronikus úton is dokumentálni kell. A testület részére a tájékoztatást biztosítani kell.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6. A testület rendszeres</w:t>
      </w:r>
      <w:r>
        <w:rPr/>
        <w:t xml:space="preserve"> összejövetele: minden második szerda  du. 13 ó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u w:val="single"/>
        </w:rPr>
        <w:t xml:space="preserve"> </w:t>
      </w:r>
      <w:r>
        <w:rPr>
          <w:u w:val="single"/>
        </w:rPr>
        <w:t>Az SZMSZ elfogadása</w:t>
      </w:r>
      <w:r>
        <w:rPr/>
        <w:t xml:space="preserve">: </w:t>
      </w:r>
    </w:p>
    <w:p>
      <w:pPr>
        <w:pStyle w:val="Normal"/>
        <w:rPr/>
      </w:pPr>
      <w:r>
        <w:rPr/>
        <w:t>Az Óvoda vezető előzetes véleményének kikérése után a csoport elfogadja.</w:t>
      </w:r>
    </w:p>
    <w:p>
      <w:pPr>
        <w:pStyle w:val="Normal"/>
        <w:rPr/>
      </w:pPr>
      <w:r>
        <w:rPr/>
        <w:t>Az Óvoda vezetőnek vétó joga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8. SZMSZ módosítása</w:t>
      </w:r>
      <w:r>
        <w:rPr/>
        <w:t>: egyszerű szótöbbségi szavazattal a csoportnak lehetősége van r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1"/>
        </w:numPr>
        <w:rPr/>
      </w:pPr>
      <w:r>
        <w:rPr>
          <w:u w:val="single"/>
        </w:rPr>
        <w:t>A rendszer működéséért</w:t>
      </w:r>
      <w:r>
        <w:rPr/>
        <w:t xml:space="preserve"> az óvodavezető a felelő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üggelék</w:t>
      </w:r>
      <w:r>
        <w:rPr>
          <w:sz w:val="28"/>
          <w:szCs w:val="28"/>
        </w:rPr>
        <w:t>: Kérdőí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pedagógus teljesítményértékeléshe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Ön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</w:t>
      </w:r>
      <w:r>
        <w:rPr>
          <w:b/>
        </w:rPr>
        <w:t>önmagára</w:t>
      </w:r>
      <w:r>
        <w:rPr/>
        <w:t xml:space="preserve"> vonatkoztatva szíveskedjen kitölteni.  Kérjük, hogy a megfelelő oszlopban X-szel jelölje véleményét önmagáról. Válaszait köszönjük.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>Az óvodapedagógus neve: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töltés időpontja: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kra szakszerűen felkészül, figyelembe veszi a gyermekek egyéni képességei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kon biztosítja a megfelelő fegyelmet, az alkotó munkához szükséges légkör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at a foglalkozás céljainak megfelelően határozza meg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atos tevékenységeket alkalmazva motiválja a gyerekek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 eszközhasználata sokszín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n a gyerekek munkáját folyamatosan javí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t személyre szabott értékelés köve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et tesz a pedagógusok hétévenkénti kötelező továbbképzésének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mmel kíséri a különböző verseny és pályázati lehetőségeket, s a gyereket a versenyekre felkészí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kozik a gyermekek egyéni problémáival, segíti a hátrányos helyzetű gyerekek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ént bekapcsolódik az óvodán kívüli tevékenységek szervezésébe, lebonyolításáb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szintű feladatokban aktívan részt ves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en kívül is felelőséggel képviseli munkahely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részt vesz pályázatok írásában, a szponzori kör bővítésébe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véleményalkotással segíti nevelőtestülete sikeres működés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pedagógus teljesítményértékeléshe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ezető és más kolléga általi értékel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…………………………………………………………nevű pedagógus </w:t>
      </w:r>
      <w:r>
        <w:rPr>
          <w:b/>
        </w:rPr>
        <w:t>kollégájára vonatkoztatva</w:t>
      </w:r>
      <w:r>
        <w:rPr/>
        <w:t xml:space="preserve"> szíveskedjen kitölteni.  Kérjük, hogy a megfelelő oszlopban X-szel jelölje véleményét munkatársa tevékenységéről. Válaszait köszönjük.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>Kollega neve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Kitöltés időpontja:……………………………………………………………………………..</w:t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kra szakszerűen felkészül, figyelembe veszi a gyermekek egyéni képességei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kon biztosítja a megfelelő fegyelmet, az alkotó munkához szükséges légkör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at a foglalkozás céljainak megfelelően határozza meg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atos tevékenységeket alkalmazva motiválja a gyerekek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 eszközhasználata sokszín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lalkozáson a gyerekek munkáját folyamatosan javí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t személyre szabott értékelés köve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et tesz a pedagógusok hétévenkénti kötelező továbbképzésének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mmel kíséri a különböző verseny és pályázati lehetőségeket, s a gyereket a versenyekre felkészí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kozik a gyermekek egyéni problémáival, segíti a hátrányos helyzetű gyerekek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ént bekapcsolódik az óvodán kívüli tevékenységek szervezésébe, lebonyolításáb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szintű feladatokban aktívan részt ves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en kívül is felelőséggel képviseli munkahely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en részt vesz pályázatok írásában, a szponzori kör bővítésébe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véleményalkotással segíti nevelőtestülete sikeres működés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gjegyzés: A fenti táblázatot  a kollégák és a vezetés tölti  az óvoda pedagógusról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portlátogatási 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oportlátogató neve:</w:t>
      </w:r>
    </w:p>
    <w:p>
      <w:pPr>
        <w:pStyle w:val="Normal"/>
        <w:rPr/>
      </w:pPr>
      <w:r>
        <w:rPr/>
        <w:t>Foglalkozást tartó pedagógus neve:</w:t>
      </w:r>
    </w:p>
    <w:p>
      <w:pPr>
        <w:pStyle w:val="Normal"/>
        <w:rPr/>
      </w:pPr>
      <w:r>
        <w:rPr/>
        <w:t>Csoport:</w:t>
      </w:r>
    </w:p>
    <w:p>
      <w:pPr>
        <w:pStyle w:val="Normal"/>
        <w:rPr/>
      </w:pPr>
      <w:r>
        <w:rPr/>
        <w:t>Időpont: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>Célok, feladatok megvalósítása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. A foglalkozás anyaga igazodik a negyedéves terv feladataiho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.  Az anyag feldolgozás során szemléltető és foglalkozási eszközök használata rendszer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A foglakozás feladatai alkalmasak az egyéni képességfejlesztésr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.  A foglakozás kellően előkészített és szervezett,(szemléltetés, eszköz ellátottság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5.  A foglalkozás célja, feladata megvalósul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A szervezett tanulás irányítása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.  A pedagógus kérdései szakszerűek, érthetőek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2.  A foglalkozáson érvényesül az óvónő irányító szerep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3.  A gyermeki tevékenykedtetés változatos, érdek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4.  A foglalkozáson alkalmazott módszerek, munkaformák megfelelnek a foglalkozás céljának, anyagána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5.  A szemléltetőeszközök használata jól megtervezett és eredmény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4"/>
        </w:numPr>
        <w:rPr/>
      </w:pPr>
      <w:r>
        <w:rPr/>
        <w:t>Motiválás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1.  Az óvónő fel tudja kelteni a gyermekek érdeklődésé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.  Az óvónő pozitív élmények biztosításával ösztönzi a gyermeke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3.  A foglalkozás légköre bátorító, segítő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5.  A feladatok tartalma, jellege segíti a figyelem fenntartását, és a koncentráció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A foglalkozás felépítése, időaránya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1.  A tervezett anyag megfelel a gyermekek életkorána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2.  A foglalkozás módszereinek megválasztása megfelel a foglakozás anyagának, tartalmána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3.  A foglalkozás időbeosztása segíti a feladatok eredményes elvégzésé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.  A foglalkoztatási formák megfelelnek a feladatoknak és az életkori sajátosságokna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5.  A foglalkozás végére a gyerekek eljutottak az új ismeretek rendszerezéséhez és rögzítéséhe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Munkakultúra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.  A gyermekek motiváltak a feladatok elvégzésébe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2.  A gyerekek fegyelmezettek a látogatás sorá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3.  A gyermekek többsége aktívan vesz részt a foglalkozáso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4.  Jellemző az egyénre szabott segítségnyújtá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Ellenőrzés, értékelés</w:t>
      </w:r>
    </w:p>
    <w:p>
      <w:pPr>
        <w:pStyle w:val="Normal"/>
        <w:ind w:left="42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4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1.  Az értékelésnél az óvónő tiszteletben tartja a gyermekek személyisége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2.  Az óvónő folyamatosan ellenőrzi, értékeli a gyermekek munkáját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3. Az egyénre szabott értékelés jellemzi a foglalkozás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4.  Az értékelés  ösztönző, bátorít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5.  Jellemző a foglalkozáson a nyugodt, őszinte légkö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Témacsoportos értékelés</w:t>
      </w:r>
    </w:p>
    <w:p>
      <w:pPr>
        <w:pStyle w:val="Normal"/>
        <w:ind w:left="42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makö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ért átl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Célok, feladatok megvalós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ervezett tanulás irány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otivál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 foglalkozás( kezdeményezés) felépítése, időaránya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unkakultú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llenőrzés. Érték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Észrevételek, javaslatok: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Összesített értékelés:……………………………………………………………………….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Dátum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………………………………..</w:t>
      </w:r>
    </w:p>
    <w:p>
      <w:pPr>
        <w:pStyle w:val="Normal"/>
        <w:rPr/>
      </w:pPr>
      <w:r>
        <w:rPr/>
        <w:t xml:space="preserve">         </w:t>
      </w:r>
      <w:r>
        <w:rPr/>
        <w:t xml:space="preserve">Látogatást végző vezető                                                           Látogatott pedagógus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óvodapedagógusi munka értékelési összesítő lap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vodapedagógus neve:</w:t>
      </w:r>
    </w:p>
    <w:p>
      <w:pPr>
        <w:pStyle w:val="Normal"/>
        <w:rPr/>
      </w:pPr>
      <w:r>
        <w:rPr/>
        <w:t>Az összesítés időpontj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z önértékelő lap eredmé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melkedően jól teljesített tevékeny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re váró területek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ás pedagógusok által történt értékelés eredmé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vezetés által kitöltött kérdőív eredmé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csoportlátogatás eredmén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gyéb megjegyzések: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………………………………………</w:t>
      </w:r>
      <w:r>
        <w:rPr/>
        <w:t>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Az összesítést végző személy aláír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Adaptáció:</w:t>
      </w:r>
    </w:p>
    <w:p>
      <w:pPr>
        <w:pStyle w:val="Normal"/>
        <w:ind w:left="360" w:hanging="0"/>
        <w:rPr>
          <w:sz w:val="13"/>
          <w:szCs w:val="13"/>
        </w:rPr>
      </w:pPr>
      <w:r>
        <w:rPr>
          <w:sz w:val="13"/>
          <w:szCs w:val="13"/>
        </w:rPr>
        <w:t xml:space="preserve">NSZFI Szakiskolai Fejlesztési Program Koordinációs Iroda, 1106 Budapest, Fehér út 1. tel: (06-1) 434-5770 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karbantartó teljesítményértékeléshe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Ön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</w:t>
      </w:r>
      <w:r>
        <w:rPr>
          <w:b/>
        </w:rPr>
        <w:t>önmagára</w:t>
      </w:r>
      <w:r>
        <w:rPr/>
        <w:t xml:space="preserve"> vonatkoztatva szíveskedjen kitölteni.  Kérjük, hogy a megfelelő oszlopban X-szel jelölje véleményét önmagáról. Válaszait köszönjük.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>Kitöltő neve: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töltés időpontja: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szaknak megfelelő napi takarítási feladatokat elvégzi az óvoda bejáratáná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hoz tartozó közterületet rendszeresen takarí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udvari játékok meghibásodását folyamatosan figyel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 vesz a karbantartási munkák kivitelezésébe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zető utasítása szerint kézbesíti az ügyir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hibásodásokat jelen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i egységen belül a tagóvodákban munkát vége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ja során betartja az óvoda óvó-védő szabályai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gonddal óvja az óvoda tulajdonában lévő gépeket, szerszám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szintű feladatokban aktívan részt vesz (rendezvények, ünnepek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 véleményalkotással segíti az intézményi közösség sikeres működését 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dajka teljesítményértékeléshe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Ön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</w:t>
      </w:r>
      <w:r>
        <w:rPr>
          <w:b/>
        </w:rPr>
        <w:t>önmagára</w:t>
      </w:r>
      <w:r>
        <w:rPr/>
        <w:t xml:space="preserve"> vonatkoztatva szíveskedjen kitölteni.  Kérjük, hogy a megfelelő oszlopban X-szel jelölje véleményét önmagáról. Válaszait köszönjük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Kitöltő neve: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töltés időpontja: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domására jutott pedagógiai információt titoktartással kezel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pirend szerint segíti az óvónőt a gondozási feladatokba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szerető, tiszteletben tartja a gyermeket és a szülőj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lmes, kedves hangnemmel végzi gondozó munkáj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kezetesen segíti a szokások kialakítás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kérdésekben az óvónő vezetésével, irányításával végez feladato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 vesz az IMIP megvalósításába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helyiségeit a munkamegosztás szerint tisztán 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ünnepein a hagyomány és az óvónő kérése szerint részt ves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 tesz a környezet esztétikus rendjéér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szintű feladatokban aktívan részt vesz (rendezvények, ünnepek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mmel kíséri, végzi a baleset megelőzés feladatai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írásoknak megfelelően kezeli a takarítószereket, eszközök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 véleményalkotással segíti az intézményi közösség sikeres működését 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za az óvoda udvar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konyhai teljesítményértékeléshe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Ön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</w:t>
      </w:r>
      <w:r>
        <w:rPr>
          <w:b/>
        </w:rPr>
        <w:t>önmagára</w:t>
      </w:r>
      <w:r>
        <w:rPr/>
        <w:t xml:space="preserve"> vonatkoztatva szíveskedjen kitölteni.  Kérjük, hogy a megfelelő oszlopban X-szel jelölje véleményét önmagáról. Válaszait köszönjük.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>Kitöltő neve: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töltés időpontja: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elmintát előírás szerint kezel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elhigiéniás szabályokat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érkező ételt szabályosan veszi 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skodik az étel létszám szerinti elosztásáró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egítő konyhát megfelelően tisztán 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nkavégzéshez szükséges eszközöket, gépeket szabályosan használ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ktartási kötelezettségét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csoportban történő helyettesítés esetén szakszerűen látja el feladat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elhulladék kezelését szabályosan 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őző betegség esetén fokozott fertőtlenítést vége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szintű feladatokban aktívan részt vesz (rendezvények, ünnepek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zavartalan működés érdekében szervezett helyettesítéshez való viszonyulása másik tagóvodába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sztítószereket szabályosan tárol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 véleményalkotással segíti az intézményi közösség sikeres működését 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rdőív óvodatitkár teljesítményértékeléshe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Ön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telt Kolléga! </w:t>
      </w:r>
    </w:p>
    <w:p>
      <w:pPr>
        <w:pStyle w:val="Normal"/>
        <w:spacing w:lineRule="auto" w:line="360"/>
        <w:jc w:val="both"/>
        <w:rPr/>
      </w:pPr>
      <w:r>
        <w:rPr/>
        <w:t xml:space="preserve">Kérjük, hogy az alábbi kérdőívet </w:t>
      </w:r>
      <w:r>
        <w:rPr>
          <w:b/>
        </w:rPr>
        <w:t>önmagára</w:t>
      </w:r>
      <w:r>
        <w:rPr/>
        <w:t xml:space="preserve"> vonatkoztatva szíveskedjen kitölteni.  Kérjük, hogy a megfelelő oszlopban X-szel jelölje véleményét önmagáról. Válaszait köszönjük.</w:t>
      </w:r>
    </w:p>
    <w:p>
      <w:pPr>
        <w:pStyle w:val="Normal"/>
        <w:spacing w:lineRule="auto" w:line="360"/>
        <w:jc w:val="both"/>
        <w:rPr/>
      </w:pPr>
      <w:r>
        <w:rPr/>
        <w:t>(Értékskála: 3= kiemelkedő minősítés, 2= megfelelő minősítés, 1= kevéssé megfelelő minősítés, 0= nem megfelelő minősítés)</w:t>
      </w:r>
    </w:p>
    <w:p>
      <w:pPr>
        <w:pStyle w:val="Normal"/>
        <w:spacing w:lineRule="auto" w:line="360"/>
        <w:rPr/>
      </w:pPr>
      <w:r>
        <w:rPr/>
        <w:t>Kitöltő neve: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itöltés időpontja: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ít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át ismeri, pontosan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dokumentumokban megfogalmazottak szerint pontosan kezdi meg és fejezi be a munkaidő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ltatással kapcsolatos adminisztrációt előírás szerint végez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ügyigazgatási nyomtatványokat előkészíti határidői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készen kezeli a házipénztárt, az ellátmány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dokumentumokat utalványozásra előkészít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 vesz az anyaggazdálkodásban, selejtezésbe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i a személyi anyagot az óvodavezetőv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03"/>
        <w:gridCol w:w="1323"/>
        <w:gridCol w:w="1107"/>
        <w:gridCol w:w="1137"/>
        <w:gridCol w:w="132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skodik a hatáskörébe utalt dokumentumok rendjérő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példamutatása nevelő hatású a gyerekek számá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felkészültségét önképzéssel is fejleszti, követi az aktualitás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kezleten felkérésre vezeti a jegyzőkönyve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n belül önként vállal feladato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i az IMIP megvalósulás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ktartási kötelezettségét betartj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ratkezelést az előírás szerint 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minisztrációs tevékenységet határidőre, pontosan elvégz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partneri kapcsolatot alakít ki szülőkkel, az intézmény minden dolgozójáv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ival az intézményi céloknak megfelelő szakmai kapcsolatot alakít ki, és tart fe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liktustűrő és kezelő képessége kivál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en közvetíti az információka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 képezi magá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véleményalkotással segíti az intézményi közösség sikeres működésé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2. sz. melléklet</w:t>
      </w:r>
    </w:p>
    <w:p>
      <w:pPr>
        <w:pStyle w:val="Normal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9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5753100" cy="8136890"/>
            <wp:effectExtent l="0" t="0" r="0" b="0"/>
            <wp:docPr id="9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ee"/>
    <w:family w:val="swiss"/>
    <w:pitch w:val="variable"/>
  </w:font>
  <w:font w:name="ExpanzioGaramond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Bahama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numFmt w:val="bullet"/>
      <w:lvlText w:val=""/>
      <w:lvlJc w:val="left"/>
      <w:pPr>
        <w:tabs>
          <w:tab w:val="num" w:pos="1428"/>
        </w:tabs>
        <w:ind w:left="1428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"/>
      <w:lvlJc w:val="left"/>
      <w:pPr>
        <w:tabs>
          <w:tab w:val="num" w:pos="1074"/>
        </w:tabs>
        <w:ind w:left="1074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74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4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4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4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4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4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4"/>
        </w:tabs>
        <w:ind w:left="7194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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936"/>
        </w:tabs>
        <w:ind w:left="3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6"/>
        </w:tabs>
        <w:ind w:left="4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6"/>
        </w:tabs>
        <w:ind w:left="5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6"/>
        </w:tabs>
        <w:ind w:left="6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6"/>
        </w:tabs>
        <w:ind w:left="6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6"/>
        </w:tabs>
        <w:ind w:left="7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6"/>
        </w:tabs>
        <w:ind w:left="8256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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4755"/>
        </w:tabs>
        <w:ind w:left="4755" w:hanging="360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sz w:val="2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 3" w:hAnsi="Wingdings 3" w:cs="Wingdings 3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u w:val="singl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1">
    <w:name w:val="WW8Num101z1"/>
    <w:qFormat/>
    <w:rPr>
      <w:sz w:val="2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Vastagszoveg1">
    <w:name w:val="vastagszoveg1"/>
    <w:basedOn w:val="Bekezdsalapbettpusa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zoveg1">
    <w:name w:val="szoveg1"/>
    <w:basedOn w:val="Bekezdsalapbettpusa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oveg">
    <w:name w:val="szoveg"/>
    <w:basedOn w:val="Normal"/>
    <w:qFormat/>
    <w:pPr>
      <w:spacing w:before="280" w:after="280"/>
    </w:pPr>
    <w:rPr>
      <w:color w:val="000000"/>
      <w:szCs w:val="24"/>
    </w:rPr>
  </w:style>
  <w:style w:type="paragraph" w:styleId="Cmfokozat3">
    <w:name w:val="cmfokozat3"/>
    <w:basedOn w:val="Normal"/>
    <w:qFormat/>
    <w:pPr>
      <w:spacing w:lineRule="atLeast" w:line="360" w:before="60" w:after="60"/>
    </w:pPr>
    <w:rPr>
      <w:rFonts w:ascii="ExpanzioGaramond;Times New Roman" w:hAnsi="ExpanzioGaramond;Times New Roman" w:cs="ExpanzioGaramond;Times New Roman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RTALOM">
    <w:name w:val="TARTALOM"/>
    <w:basedOn w:val="Normal"/>
    <w:qFormat/>
    <w:pPr>
      <w:tabs>
        <w:tab w:val="clear" w:pos="708"/>
        <w:tab w:val="left" w:pos="1135" w:leader="none"/>
        <w:tab w:val="left" w:pos="7371" w:leader="none"/>
      </w:tabs>
      <w:ind w:right="284" w:hanging="0"/>
      <w:jc w:val="both"/>
    </w:pPr>
    <w:rPr>
      <w:rFonts w:ascii="Tms Rmn;Times New Roman" w:hAnsi="Tms Rmn;Times New Roman" w:cs="Tms Rmn;Times New Roman"/>
      <w:sz w:val="28"/>
    </w:rPr>
  </w:style>
  <w:style w:type="paragraph" w:styleId="Vastagszoveg">
    <w:name w:val="vastagszoveg"/>
    <w:basedOn w:val="Normal"/>
    <w:qFormat/>
    <w:pPr>
      <w:spacing w:before="280" w:after="280"/>
    </w:pPr>
    <w:rPr>
      <w:b/>
      <w:b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header" Target="header2.xml"/><Relationship Id="rId10" Type="http://schemas.openxmlformats.org/officeDocument/2006/relationships/footer" Target="footer6.xml"/><Relationship Id="rId11" Type="http://schemas.openxmlformats.org/officeDocument/2006/relationships/header" Target="header3.xml"/><Relationship Id="rId12" Type="http://schemas.openxmlformats.org/officeDocument/2006/relationships/footer" Target="footer7.xml"/><Relationship Id="rId13" Type="http://schemas.openxmlformats.org/officeDocument/2006/relationships/header" Target="header4.xml"/><Relationship Id="rId14" Type="http://schemas.openxmlformats.org/officeDocument/2006/relationships/footer" Target="footer8.xml"/><Relationship Id="rId15" Type="http://schemas.openxmlformats.org/officeDocument/2006/relationships/header" Target="header5.xml"/><Relationship Id="rId16" Type="http://schemas.openxmlformats.org/officeDocument/2006/relationships/footer" Target="footer9.xml"/><Relationship Id="rId17" Type="http://schemas.openxmlformats.org/officeDocument/2006/relationships/header" Target="header6.xml"/><Relationship Id="rId18" Type="http://schemas.openxmlformats.org/officeDocument/2006/relationships/footer" Target="footer10.xml"/><Relationship Id="rId19" Type="http://schemas.openxmlformats.org/officeDocument/2006/relationships/header" Target="header7.xml"/><Relationship Id="rId20" Type="http://schemas.openxmlformats.org/officeDocument/2006/relationships/footer" Target="footer11.xml"/><Relationship Id="rId21" Type="http://schemas.openxmlformats.org/officeDocument/2006/relationships/header" Target="header8.xml"/><Relationship Id="rId22" Type="http://schemas.openxmlformats.org/officeDocument/2006/relationships/footer" Target="footer12.xml"/><Relationship Id="rId23" Type="http://schemas.openxmlformats.org/officeDocument/2006/relationships/header" Target="header9.xml"/><Relationship Id="rId24" Type="http://schemas.openxmlformats.org/officeDocument/2006/relationships/footer" Target="footer13.xml"/><Relationship Id="rId25" Type="http://schemas.openxmlformats.org/officeDocument/2006/relationships/header" Target="header10.xml"/><Relationship Id="rId26" Type="http://schemas.openxmlformats.org/officeDocument/2006/relationships/footer" Target="footer14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header" Target="header13.xml"/><Relationship Id="rId32" Type="http://schemas.openxmlformats.org/officeDocument/2006/relationships/footer" Target="footer17.xml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header" Target="header14.xml"/><Relationship Id="rId50" Type="http://schemas.openxmlformats.org/officeDocument/2006/relationships/footer" Target="footer1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5:00Z</dcterms:created>
  <dc:creator>Pestiné Kenéz Éva</dc:creator>
  <dc:description/>
  <cp:keywords/>
  <dc:language>en-US</dc:language>
  <cp:lastModifiedBy>Marti</cp:lastModifiedBy>
  <cp:lastPrinted>2010-05-13T10:12:00Z</cp:lastPrinted>
  <dcterms:modified xsi:type="dcterms:W3CDTF">2010-05-14T07:33:00Z</dcterms:modified>
  <cp:revision>3</cp:revision>
  <dc:subject/>
  <dc:title>ZALAEGERSZEG MEGYEI JOGÚ VÁROS KÖZGYŰLÉSE</dc:title>
</cp:coreProperties>
</file>