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drawing>
          <wp:inline distT="0" distB="0" distL="0" distR="0">
            <wp:extent cx="878840" cy="105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Heading5"/>
        <w:rPr>
          <w:sz w:val="34"/>
        </w:rPr>
      </w:pPr>
      <w:r>
        <w:rPr>
          <w:sz w:val="34"/>
        </w:rPr>
        <w:t>POLGÁRMESTERÉTÕL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                                  </w:t>
      </w:r>
      <w:r>
        <w:rPr>
          <w:sz w:val="22"/>
        </w:rPr>
        <w:t>Email:</w:t>
      </w:r>
      <w:r>
        <w:rPr/>
        <w:t xml:space="preserve"> </w:t>
      </w:r>
      <w:r>
        <w:rPr>
          <w:sz w:val="22"/>
        </w:rPr>
        <w:t>mayor@ph.zalaegerszeg.hu</w:t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___________________________________</w:t>
      </w:r>
    </w:p>
    <w:p>
      <w:pPr>
        <w:pStyle w:val="Normal"/>
        <w:ind w:left="3540" w:firstLine="70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ab/>
        <w:t>………..  napirendi pont</w:t>
      </w:r>
    </w:p>
    <w:p>
      <w:pPr>
        <w:pStyle w:val="Heading6"/>
        <w:rPr>
          <w:sz w:val="26"/>
        </w:rPr>
      </w:pPr>
      <w:r>
        <w:rPr>
          <w:sz w:val="26"/>
        </w:rPr>
      </w:r>
    </w:p>
    <w:p>
      <w:pPr>
        <w:pStyle w:val="Heading6"/>
        <w:rPr/>
      </w:pPr>
      <w:r>
        <w:rPr/>
      </w:r>
    </w:p>
    <w:p>
      <w:pPr>
        <w:pStyle w:val="Heading6"/>
        <w:rPr>
          <w:i w:val="false"/>
          <w:i w:val="false"/>
          <w:sz w:val="40"/>
        </w:rPr>
      </w:pPr>
      <w:r>
        <w:rPr>
          <w:i w:val="false"/>
          <w:sz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március 11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00" w:hanging="900"/>
        <w:rPr/>
      </w:pPr>
      <w:r>
        <w:rPr>
          <w:b/>
          <w:sz w:val="24"/>
          <w:szCs w:val="24"/>
          <w:u w:val="single"/>
        </w:rPr>
        <w:t>Tárgy</w:t>
      </w:r>
      <w:r>
        <w:rPr>
          <w:b/>
          <w:i/>
          <w:sz w:val="24"/>
          <w:szCs w:val="24"/>
          <w:u w:val="single"/>
        </w:rPr>
        <w:t>:</w:t>
      </w:r>
      <w:r>
        <w:rPr>
          <w:b/>
          <w:i/>
          <w:sz w:val="24"/>
          <w:szCs w:val="24"/>
        </w:rPr>
        <w:t xml:space="preserve">    A 2009. évi költségvetésről szóló többször módosított  3/2009.(II.13.) számú önkormányzati rendelet  módosítása</w:t>
      </w:r>
    </w:p>
    <w:p>
      <w:pPr>
        <w:pStyle w:val="Normal"/>
        <w:ind w:left="1276" w:hanging="1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276" w:hanging="1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Előterjesztő:</w:t>
      </w:r>
      <w:r>
        <w:rPr>
          <w:b/>
          <w:i/>
          <w:sz w:val="24"/>
          <w:szCs w:val="24"/>
        </w:rPr>
        <w:tab/>
        <w:t xml:space="preserve"> </w:t>
        <w:tab/>
        <w:t xml:space="preserve">           </w:t>
      </w:r>
      <w:r>
        <w:rPr>
          <w:sz w:val="24"/>
          <w:szCs w:val="24"/>
        </w:rPr>
        <w:t>Dr. Gyimesi Endre polgármester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Készítette:</w:t>
      </w:r>
      <w:r>
        <w:rPr>
          <w:b/>
          <w:i/>
          <w:sz w:val="24"/>
          <w:szCs w:val="24"/>
        </w:rPr>
        <w:tab/>
        <w:tab/>
        <w:t xml:space="preserve">           </w:t>
      </w:r>
      <w:r>
        <w:rPr>
          <w:sz w:val="24"/>
          <w:szCs w:val="24"/>
        </w:rPr>
        <w:t>Közgazdasági Osztály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Cziborné Vincze Amália 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Szláveczné Gálos Ildikó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Tárgyalta:</w:t>
      </w:r>
      <w:r>
        <w:rPr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>Valamennyi Bizottság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                                   </w:t>
      </w:r>
      <w:r>
        <w:rPr>
          <w:sz w:val="24"/>
          <w:szCs w:val="24"/>
        </w:rPr>
        <w:t>Cigány Kisebbségi Önkormányz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Településrészi Önkormányzatok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Egyeztetve:</w:t>
      </w:r>
      <w:r>
        <w:rPr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>valamennyi szakosztály</w:t>
      </w:r>
    </w:p>
    <w:p>
      <w:pPr>
        <w:pStyle w:val="Normal"/>
        <w:ind w:firstLine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ind w:left="709" w:hanging="709"/>
        <w:rPr/>
      </w:pPr>
      <w:r>
        <w:rPr>
          <w:b/>
          <w:i/>
          <w:sz w:val="24"/>
          <w:szCs w:val="24"/>
          <w:u w:val="single"/>
        </w:rPr>
        <w:t>Véleményezésre megküldve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Zala Megyei Kereskedelmi és Iparkamara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Mazzag Ferenc elnök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Zala Megyei Kereskedelmi és Iparkamara Zalaegerszeg</w:t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Térségi Szervezet</w:t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Pálfi László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közoktatási intézmények vezető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i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 közgyűlésre meghívást kap</w:t>
      </w:r>
      <w:r>
        <w:rPr>
          <w:b/>
          <w:sz w:val="24"/>
          <w:szCs w:val="24"/>
          <w:u w:val="single"/>
        </w:rPr>
        <w:t>:</w:t>
      </w:r>
      <w:r>
        <w:rPr>
          <w:b/>
          <w:sz w:val="24"/>
          <w:szCs w:val="24"/>
        </w:rPr>
        <w:t xml:space="preserve">         -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Törvényességi  és tartalmi-formai szempontból ellenőrizte:</w:t>
      </w:r>
      <w:r>
        <w:rPr>
          <w:b/>
          <w:i/>
          <w:sz w:val="24"/>
          <w:szCs w:val="24"/>
        </w:rPr>
        <w:t xml:space="preserve">      </w:t>
      </w:r>
      <w:r>
        <w:rPr>
          <w:sz w:val="24"/>
          <w:szCs w:val="24"/>
        </w:rPr>
        <w:t>Önkormányzati  Osztály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 xml:space="preserve">                     </w:t>
        <w:tab/>
        <w:t>Vizsy Andrea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Tisztelt Közgyűlés 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a 35/2009. (IX.18.) számú rendeletében módosította a Landorhegyi és Pais Dezső Általános Iskola, Sportiskola létszámkeretét, mely során egy fő fizikai dolgozó álláshely megszüntetését hagyta jóvá. A létszám csökkentést az iskola  korengedményes nyugdíjazással oldotta meg. Az elmúlt évben a létszámcsökkentés egyszeri  terheinek megtérítésére vonatkozó pályázat benyújtására már nem volt lehetőség, mivel a pályázat utolsó ütemű beadásának határideje 2009. szeptember 28-a volt, melynek anyagát – a létszámcsökkentéssel egyidejűleg -  2009. szeptember 11-i ülésén tárgyalta a közgyűlé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elyi önkormányzatok és többcélú kistérségi társulások létszámcsökkentési döntéseivel kapcsolatos egyszeri költségvetési támogatás igényléséről, döntési rendszeréről, folyósításának és elszámolásának részletes feltételeiről szóló  4/2010. (I.26.) ÖM rendelet 2. § (3) bekezdésében foglaltak szerint szükséges azon 2009. szeptember 30-a előtti döntések megerősítése, melyekre  vonatkozóan 2010. évben kerül benyújtásra a pályáza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andorhegyi és Pais Dezső Általános Iskola, Sportiskola igazgatója   2010. február 25-én kelt  levelében az álláshely zárolásának megerősítését kérte a közgyűlést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Határozati javaslat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 Megyei Jogú Város Közgyűlése megállapítja, hogy a 35/2009. (IX.18.) számú rendeletében a Landorhegyi és Pais Dezső Általános Iskola, Sportiskolára vonatkozóan jóváhagyott álláshely zárolással kapcsolatban korengedményes nyugdíjazással került sor jogviszony megszüntetés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étszámcsökkentéssel kapcsolatban egyszeri költségvetési támogatás igénylése 2009. évben nem 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a pályázat benyújtása érdekében a 35/2009.(IX.18.) számú rendeletében hozott döntését megerősíti, melynek alapján a Landorhegyi és Pais Dezső Általános Iskola, Sportiskola engedélyezett álláshelye  110 fő. </w:t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felhatalmazza a polgármestert, hogy az intézmény által szolgáltatott adatok alapján a pályázat benyújtásáró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0. júni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0. március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</w:t>
      </w:r>
      <w:r>
        <w:rPr>
          <w:b/>
          <w:i/>
          <w:sz w:val="24"/>
          <w:szCs w:val="24"/>
        </w:rPr>
        <w:t>Dr. Gyimesi  Endre sk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i/>
          <w:sz w:val="24"/>
          <w:szCs w:val="24"/>
        </w:rPr>
        <w:t xml:space="preserve">polgármester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8"/>
        </w:rPr>
      </w:pPr>
      <w:r>
        <w:rPr>
          <w:sz w:val="26"/>
        </w:rPr>
        <w:t xml:space="preserve">                         </w:t>
      </w:r>
      <w:r>
        <w:rPr>
          <w:sz w:val="28"/>
        </w:rPr>
        <w:t>Zalaegerszeg Megyei Jogú Város Közgyűlésének</w:t>
      </w:r>
    </w:p>
    <w:p>
      <w:pPr>
        <w:pStyle w:val="Subtitle"/>
        <w:jc w:val="left"/>
        <w:rPr/>
      </w:pPr>
      <w:r>
        <w:rPr>
          <w:sz w:val="28"/>
        </w:rPr>
        <w:t xml:space="preserve">                    …</w:t>
      </w:r>
      <w:r>
        <w:rPr>
          <w:sz w:val="28"/>
        </w:rPr>
        <w:t>./2010.(…….)  önkormányzati  rendelete</w:t>
      </w:r>
      <w:r>
        <w:rPr>
          <w:i w:val="false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a  2009. évi költségvetésről szóló többször módosított </w:t>
      </w:r>
    </w:p>
    <w:p>
      <w:pPr>
        <w:pStyle w:val="Normal"/>
        <w:jc w:val="center"/>
        <w:rPr/>
      </w:pPr>
      <w:r>
        <w:rPr>
          <w:b/>
          <w:i/>
          <w:sz w:val="28"/>
        </w:rPr>
        <w:t>3/2009.(II.13.) számú  önkormányzati rendelet  módosításáról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az  Államháztartásról szóló  többször módosított 1992. évi  XXXVIII. törvény (továbbiakban Áht.), 65. § (1) bekezdésében kapott felhatalmazás alapján, az államháztartás működési rendjéről szóló többször módosított 292/2009. (XII. 19.) sz. Kormányrendelet 67. § (2) bekezdésének figyelembe vételével a 2009. évi költségvetéséről szóló  3/2009. (II.13.) számú önkormányzati rendeletét (továbbiakban „R”)  az alábbiak szerint mód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§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/>
      </w:pPr>
      <w:r>
        <w:rPr/>
        <w:t>(1)   A „R” 2. § (1) bekezdése helyébe az alábbi rendelkezés lép:</w:t>
      </w:r>
    </w:p>
    <w:p>
      <w:pPr>
        <w:pStyle w:val="TextBodyIndent"/>
        <w:ind w:left="540" w:hanging="540"/>
        <w:rPr/>
      </w:pPr>
      <w:r>
        <w:rPr/>
        <w:t xml:space="preserve">        </w:t>
      </w:r>
      <w:r>
        <w:rPr/>
        <w:t>Zalaegerszeg Megyei Jogú Város Közgyűlése a 2009. évi költségvetési bevételeket                 23.832.661 eFt-ban hagyja jóvá, melynek jogcímei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Költségvetési pénzforgalmi bevételek:</w:t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410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tézményi működési bevételek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>3.101.044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önkormányzatok sajátos működési bevétele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>5.404.183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elhalmozási és tőke jellegű bevételek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>1.784.921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  <w:szCs w:val="24"/>
              </w:rPr>
              <w:t>- önkormányzatok költségvetési támogatása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396.584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B alaptól átvett pénzeszközök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>228.345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ámogatás értékű bevétel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5.140.872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kölcsönök törlesztés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>150.045 eFt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firstLine="426"/>
        <w:rPr>
          <w:sz w:val="24"/>
          <w:szCs w:val="24"/>
        </w:rPr>
      </w:pPr>
      <w:r>
        <w:rPr>
          <w:b/>
          <w:i/>
          <w:sz w:val="24"/>
          <w:szCs w:val="24"/>
        </w:rPr>
        <w:t>Pénzforgalom nélküli bevételek:                                                               1.626.667 eFt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/>
      </w:pPr>
      <w:r>
        <w:rPr>
          <w:sz w:val="24"/>
          <w:szCs w:val="24"/>
        </w:rPr>
        <w:t>Címenkénti, önállóan működő és gazdálkodó, illetve önállóan működő költségvetési szervek  szerinti részletezését az 5. és 9. számú mellékletek tartalmazzák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/>
      </w:pPr>
      <w:r>
        <w:rPr>
          <w:sz w:val="24"/>
          <w:szCs w:val="24"/>
        </w:rPr>
        <w:t xml:space="preserve">(2)  </w:t>
      </w:r>
      <w:r>
        <w:rPr>
          <w:sz w:val="24"/>
        </w:rPr>
        <w:t>A „R” 2. § (2) bekezdése helyébe az alábbi rendelkezés lép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>Költségvetési kiadások összegét   25.079.173 eFt-ban hagyja jóvá, melynek jogcímeit a   (3),(6),(7) és (8) bekezdések tartalmazzák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3)</w:t>
      </w:r>
      <w:r>
        <w:rPr>
          <w:sz w:val="24"/>
        </w:rPr>
        <w:t xml:space="preserve"> A „R” 2. § (3) bekezdése helyébe az alábbi rendelkezés lép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öltségvetési pénzforgalmi kiadások:</w:t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126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zemélyi jellegű kiadások</w:t>
              <w:tab/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>6.396.505 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unkaadókat terhelő járulékok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.927.975 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llátottak pénzbeni juttatása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>55.096 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ologi jellegű kiadások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5.301.545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működési  támogatások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1.581.513 eFt  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kölcsönnyújtá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158.993 eFt           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/>
      </w:pPr>
      <w:r>
        <w:rPr>
          <w:sz w:val="24"/>
          <w:szCs w:val="24"/>
        </w:rPr>
        <w:t>A fenti kiemelt működési előirányzatokon belül   50.655  eFt a  céltartalék összege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/>
      </w:pPr>
      <w:r>
        <w:rPr>
          <w:sz w:val="24"/>
          <w:szCs w:val="24"/>
        </w:rPr>
        <w:t>A kiadásokat címenkénti, önállóan működő és gazdálkodó, illetve önállóan működő  költségvetési szervenkénti, az önkormányzat hivatalának kiadásait feladatonkénti bontásban a 6. és 10. számú mellékletekben foglaltak szerint hagyja jóvá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(4) </w:t>
      </w:r>
      <w:r>
        <w:rPr>
          <w:sz w:val="24"/>
        </w:rPr>
        <w:t>A „R” 2. § (4) bekezdése helyébe az alábbi rendelkezés lép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    költségvetési hiány összegét   1.246.512  eFt-ban állapítja meg, melynek jogcímei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inanszírozási célú bevételek:</w:t>
      </w:r>
    </w:p>
    <w:tbl>
      <w:tblPr>
        <w:tblW w:w="609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Értékpapír értékesítés                                           291.621 eFt          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öltségvetés működési hiánya                             100.000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Fejlesztési célú hitelfelvétel                              1.092.494 eFt                          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Finanszírozási célú kiadások: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tel és kölcsöntörlesztés                                      237.603  eFt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(5) </w:t>
      </w:r>
      <w:r>
        <w:rPr>
          <w:sz w:val="24"/>
        </w:rPr>
        <w:t>A „R” 2. § (6) bekezdése helyébe az alábbi rendelkezés lép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/>
      </w:pPr>
      <w:r>
        <w:rPr>
          <w:sz w:val="24"/>
        </w:rPr>
        <w:t xml:space="preserve">       </w:t>
      </w:r>
      <w:r>
        <w:rPr>
          <w:sz w:val="24"/>
          <w:szCs w:val="24"/>
        </w:rPr>
        <w:t>A pénzforgalom nélküli kiadások összegét 290.199 eFt-ban hagyja jóvá, melyből az általános tartalék összege  1.000 eFt, a céltartalék összege 289.199 eFt, melyből a Zalaegerszeg és környéke csatornahálózat és szennyvíztisztítótelep fejlesztésére alakult Önkormányzati Társulásé 240.000 eFt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rPr/>
      </w:pPr>
      <w:r>
        <w:rPr>
          <w:sz w:val="24"/>
          <w:szCs w:val="24"/>
        </w:rPr>
        <w:t xml:space="preserve">(6)  </w:t>
      </w:r>
      <w:r>
        <w:rPr>
          <w:sz w:val="24"/>
        </w:rPr>
        <w:t>A „R” 2. § (7) bekezdése helyébe az alábbi rendelkezés lép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 fejlesztési kiadások előirányzatának összegét 8.529.992 eFt-ban állapítja meg, melyből a fejlesztési célú pénzeszközátadás  457.833 eFt, céltartalék összege 280.838 eFt, a Zalaegerszeg és környéke csatornahálózat és szennyvíztisztítótelep fejlesztésére alakult Önkormányzati Társulásé 4.549.053 eFt,  feladatonkénti részletezését a 7. számú melléklet tartalmazza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/>
      </w:pPr>
      <w:r>
        <w:rPr>
          <w:sz w:val="24"/>
          <w:szCs w:val="24"/>
        </w:rPr>
        <w:tab/>
        <w:t xml:space="preserve">Az útépítési hozzájárulásról szóló önkormányzati rendelet 1. § (4) bekezdés  vonatkozásában kiemelt városfejlesztési beruházásnak tekintendők a 4./1-4./5. és a 4.a/1-4.a/5. sorszámú feladatok.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rPr/>
      </w:pPr>
      <w:r>
        <w:rPr>
          <w:sz w:val="24"/>
          <w:szCs w:val="24"/>
        </w:rPr>
        <w:t xml:space="preserve">(7) </w:t>
      </w:r>
      <w:r>
        <w:rPr>
          <w:sz w:val="24"/>
        </w:rPr>
        <w:t>A „R” 2. § (8) bekezdése helyébe az alábbi rendelkezés lép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 felújítások célonkénti kiadásainak összegét   837.355 eFt-ban állapítja meg, melyből a felújítási célú pénzeszközátadás  52.219 eFt, céltartalék összege 1.230   eFt,  célonkénti részletezését a 8. számú melléklet tartalmazza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righ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„R” 1.,2.,3.,5.,6.,7.,8.,9. és 10.  számú melléklete helyébe jelen rendelet </w:t>
        <w:br/>
        <w:t>1.,2.,3.,4.,5.,6.,7.,8.  és 9. számú melléklete lé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right" w:pos="7088" w:leader="none"/>
        </w:tabs>
        <w:rPr>
          <w:sz w:val="24"/>
          <w:szCs w:val="24"/>
        </w:rPr>
      </w:pPr>
      <w:r>
        <w:rPr>
          <w:sz w:val="24"/>
          <w:szCs w:val="24"/>
        </w:rPr>
        <w:t>A „R” 19. és 20.  számú melléklete a jelen rendelet 10. és 11. számú mellékleteivel módosul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center"/>
        <w:rPr/>
      </w:pPr>
      <w:r>
        <w:rPr>
          <w:b/>
          <w:i/>
          <w:sz w:val="24"/>
        </w:rPr>
        <w:t>3. 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/>
      </w:pPr>
      <w:r>
        <w:rPr>
          <w:sz w:val="24"/>
          <w:szCs w:val="24"/>
        </w:rPr>
        <w:t>E rendelet  visszamenőlegesen  2009. december 31-én   lép hatályba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ab/>
              <w:tab/>
            </w:r>
            <w:r>
              <w:rPr>
                <w:b/>
                <w:i/>
                <w:sz w:val="24"/>
              </w:rPr>
              <w:t xml:space="preserve">Dr. Kovács Gábo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 </w:t>
            </w:r>
            <w:r>
              <w:rPr>
                <w:b/>
                <w:i/>
                <w:sz w:val="24"/>
              </w:rPr>
              <w:t xml:space="preserve">jegyző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 xml:space="preserve">Dr. Gyimesi Endre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        </w:t>
            </w:r>
            <w:r>
              <w:rPr>
                <w:b/>
                <w:i/>
                <w:sz w:val="24"/>
              </w:rPr>
              <w:t>polgármester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Az előterjesztéshez kapcsolódó mellékletek a „</w:t>
      </w:r>
      <w:hyperlink r:id="rId3">
        <w:r>
          <w:rPr>
            <w:rStyle w:val="InternetLink"/>
            <w:b/>
            <w:sz w:val="24"/>
            <w:szCs w:val="24"/>
          </w:rPr>
          <w:t>2009. utolsó ei.módosítás</w:t>
        </w:r>
      </w:hyperlink>
      <w:r>
        <w:rPr/>
        <w:t>” xls. Dokumentumban található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 xml:space="preserve">I N D O K O  L Á S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 xml:space="preserve">Zalaegerszeg Megyei Jogú Város 2009. évi költségvetési 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rendeletének  módosításához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z Államháztartás működési rendjéről szóló többször módosított 292/2009. (XII.19.) számú kormányrendelet  67. § (2) bekezdése szerint, ha év közben az Országgyűlés, a Kormány, illetve valamely költségvetési fejezet vagy elkülönített állami pénzalap a helyi önkormányzat számára pótelőirányzatot biztosít, arról a polgármesternek a képviselő testületet tájékoztatni kell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képviselő testület negyedévente, de legkésőbb a költségvetési szerv számára a költségvetési beszámoló felügyeleti szervhez történő megküldésének külön jogszabályban meghatározott határidejéig, december 31-i hatállyal dönt a költségvetési rendeletének ennek megfelelő módosításáró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Cs w:val="26"/>
        </w:rPr>
        <w:t xml:space="preserve">A jelen előirányzat-módosítást az tette szükségessé, hogy a 2009. évi költségvetési rendelet 2009. december 17-i, IV. negyedéves módosítását követően kapott önkormányzatunk értesítést állami támogatások kiutalásáról, illetve csökkentéséről, valamint pályázaton elnyert pénzeszközökről. A polgármester részére az SzMSz biztosít átruházott hatáskört az előirányzatok átcsoportosítására meghatározott esetekben, ilyen célok és feladatok közötti átcsoportosítások  átvezetése is szükségessé vált. Mindezek együttes eredményeképpen    87.163 eFt-tal javasoljuk növelni a költségvetés főösszegét, amely így 25.316.776 eFt-ra módosul. </w:t>
      </w:r>
    </w:p>
    <w:p>
      <w:pPr>
        <w:pStyle w:val="Heading"/>
        <w:jc w:val="both"/>
        <w:rPr/>
      </w:pPr>
      <w:r>
        <w:rPr>
          <w:i w:val="false"/>
          <w:sz w:val="26"/>
        </w:rPr>
        <w:t>A bevételi előirányzatok</w:t>
      </w:r>
      <w:r>
        <w:rPr>
          <w:b w:val="false"/>
          <w:sz w:val="26"/>
        </w:rPr>
        <w:t xml:space="preserve"> </w:t>
      </w:r>
      <w:r>
        <w:rPr>
          <w:b w:val="false"/>
          <w:i w:val="false"/>
          <w:sz w:val="26"/>
        </w:rPr>
        <w:t>emelését az alábbi főbb tényezők indokolják</w:t>
      </w:r>
      <w:r>
        <w:rPr>
          <w:b w:val="false"/>
          <w:sz w:val="26"/>
        </w:rPr>
        <w:t>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701"/>
      </w:tblGrid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Állami hozzájárulások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-    normatív állami hozzájáruláso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202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-    kötött felhasználású normatív támogatá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   117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célú állami hozzájárulások</w:t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9.029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-    központosított állami támogatáso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9.978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ínházak támogatás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1.000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éljellegű Decentralizált Alap támogatá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8.000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Támogatásértékű bevétel működési célra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573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 Támogatásértékű bevétel felhalmozási célra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18.163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Intézményi működési bevétel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2.000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Önkormányzatok sajátos működési bevétele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00.240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Értékpapírok, hitelek és kölcsönök bevétele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-     működési célú hitelfelvéte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200.000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lcsönö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510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 Önállóan gazdálkodó intézmény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- saját bevétele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.911 eFt</w:t>
            </w:r>
          </w:p>
        </w:tc>
      </w:tr>
    </w:tbl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/>
      </w:pPr>
      <w:r>
        <w:rPr>
          <w:szCs w:val="26"/>
        </w:rPr>
        <w:t xml:space="preserve">1. A normatív állami hozzájárulások II. ütemű lemondásánál több közoktatási jogcímnél szükséges volt létszámról lemondani, a mutatószám kerekítéséből származó eltérés 202 eFt korrekcióját végre kell hajtani, így ennyivel nő a támogatás. A kötött felhasználású hozzájárulásoknál – pedagógusok szakvizsga és továbbképzési jogcímnél  117 eFt-tal szükséges csökkenteni az előirányzatot. 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/>
      </w:pPr>
      <w:r>
        <w:rPr>
          <w:szCs w:val="26"/>
        </w:rPr>
        <w:t>A szociális célú állami támogatásoknál a   december végén kiutalt összegek növelik az előirányzatokat, ezek az alábbi jogcímeken érkeztek: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/>
      </w:pPr>
      <w:r>
        <w:rPr>
          <w:szCs w:val="26"/>
        </w:rPr>
        <w:t xml:space="preserve">    </w:t>
      </w:r>
      <w:r>
        <w:rPr>
          <w:szCs w:val="26"/>
        </w:rPr>
        <w:t>- időskorúak járadéka                                                        169 eFt</w:t>
      </w:r>
    </w:p>
    <w:p>
      <w:pPr>
        <w:pStyle w:val="TextBody"/>
        <w:rPr/>
      </w:pPr>
      <w:r>
        <w:rPr>
          <w:szCs w:val="26"/>
        </w:rPr>
        <w:t xml:space="preserve">    </w:t>
      </w:r>
      <w:r>
        <w:rPr>
          <w:szCs w:val="26"/>
        </w:rPr>
        <w:t>- ápolási díj                                                                        393 eFt</w:t>
      </w:r>
    </w:p>
    <w:p>
      <w:pPr>
        <w:pStyle w:val="TextBody"/>
        <w:rPr/>
      </w:pPr>
      <w:r>
        <w:rPr/>
        <w:t xml:space="preserve">    </w:t>
      </w:r>
      <w:r>
        <w:rPr/>
        <w:t>- normatív lakásfenntartási támogatás                               935 eFt</w:t>
      </w:r>
    </w:p>
    <w:p>
      <w:pPr>
        <w:pStyle w:val="TextBody"/>
        <w:rPr/>
      </w:pPr>
      <w:r>
        <w:rPr/>
        <w:t xml:space="preserve">    </w:t>
      </w:r>
      <w:r>
        <w:rPr/>
        <w:t>- adósságkezelési  támogatás                                         1.279  eFt</w:t>
      </w:r>
    </w:p>
    <w:p>
      <w:pPr>
        <w:pStyle w:val="TextBody"/>
        <w:rPr/>
      </w:pPr>
      <w:r>
        <w:rPr/>
        <w:t xml:space="preserve">    </w:t>
      </w:r>
      <w:r>
        <w:rPr/>
        <w:t>- rendszeres szociális segély                                              316 eFt</w:t>
      </w:r>
    </w:p>
    <w:p>
      <w:pPr>
        <w:pStyle w:val="TextBody"/>
        <w:rPr/>
      </w:pPr>
      <w:r>
        <w:rPr/>
        <w:t xml:space="preserve">     </w:t>
      </w:r>
      <w:r>
        <w:rPr/>
        <w:t>- rendelkezésre állási támogatás                                    2.018 eFt</w:t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>
          <w:u w:val="single"/>
        </w:rPr>
        <w:t>- közcélú foglalkoztatás                                                 3.919  eFt</w:t>
      </w:r>
    </w:p>
    <w:p>
      <w:pPr>
        <w:pStyle w:val="TextBody"/>
        <w:rPr/>
      </w:pPr>
      <w:r>
        <w:rPr/>
        <w:t xml:space="preserve">                                                              </w:t>
      </w:r>
      <w:r>
        <w:rPr>
          <w:b/>
          <w:i/>
        </w:rPr>
        <w:t>összesen:             9.029   eFt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A központosított támogatások között az alábbi jogcímeken változik az előirányzat:</w:t>
      </w:r>
    </w:p>
    <w:p>
      <w:pPr>
        <w:pStyle w:val="TextBody"/>
        <w:rPr/>
      </w:pPr>
      <w:r>
        <w:rPr/>
      </w:r>
    </w:p>
    <w:p>
      <w:pPr>
        <w:pStyle w:val="TextBody"/>
        <w:ind w:left="510" w:hanging="0"/>
        <w:rPr/>
      </w:pPr>
      <w:r>
        <w:rPr/>
        <w:t xml:space="preserve"> </w:t>
      </w:r>
      <w:r>
        <w:rPr/>
        <w:t>-   európai uniós saját forrás kiegészítés Kohéziós Alap</w:t>
      </w:r>
    </w:p>
    <w:p>
      <w:pPr>
        <w:pStyle w:val="TextBody"/>
        <w:ind w:left="510" w:hanging="0"/>
        <w:rPr/>
      </w:pPr>
      <w:r>
        <w:rPr/>
        <w:t xml:space="preserve">     </w:t>
      </w:r>
      <w:r>
        <w:rPr/>
        <w:t>beruházáshoz                                                                          102.626  eFt</w:t>
      </w:r>
    </w:p>
    <w:p>
      <w:pPr>
        <w:pStyle w:val="TextBody"/>
        <w:rPr/>
      </w:pPr>
      <w:r>
        <w:rPr/>
        <w:t xml:space="preserve">         </w:t>
      </w:r>
      <w:r>
        <w:rPr/>
        <w:t xml:space="preserve">-   érettségi vizsgák támogatásának csökkentése                         -     170 eFt          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- 2009. évi kereset-kiegészítés  támogatásának 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csökkentése (a II. félévi járulékmegtakarítás ebből </w:t>
      </w:r>
    </w:p>
    <w:p>
      <w:pPr>
        <w:pStyle w:val="TextBody"/>
        <w:rPr/>
      </w:pPr>
      <w:r>
        <w:rPr/>
        <w:t xml:space="preserve">            </w:t>
      </w:r>
      <w:r>
        <w:rPr/>
        <w:t>a jogcímből  került visszatartásra)                                             -57.489 eFt</w:t>
      </w:r>
    </w:p>
    <w:p>
      <w:pPr>
        <w:pStyle w:val="TextBody"/>
        <w:rPr/>
      </w:pPr>
      <w:r>
        <w:rPr/>
        <w:t xml:space="preserve">          </w:t>
      </w:r>
      <w:r>
        <w:rPr/>
        <w:t>-  a Hegyalja u. burkolat felújításhoz elnyert TEUT pályázat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előirányzatának csökkentése ( 2010. évre húzódik át </w:t>
      </w:r>
    </w:p>
    <w:p>
      <w:pPr>
        <w:pStyle w:val="TextBody"/>
        <w:rPr/>
      </w:pPr>
      <w:r>
        <w:rPr/>
        <w:t xml:space="preserve">             </w:t>
      </w:r>
      <w:r>
        <w:rPr/>
        <w:t>a kiutalás)                                                                                   - 15.000 eFt</w:t>
      </w:r>
    </w:p>
    <w:p>
      <w:pPr>
        <w:pStyle w:val="TextBody"/>
        <w:rPr/>
      </w:pPr>
      <w:r>
        <w:rPr/>
        <w:t xml:space="preserve">          </w:t>
      </w:r>
      <w:r>
        <w:rPr/>
        <w:t>- óvodáztatási támogatás                                                                        10 eFt</w:t>
      </w:r>
    </w:p>
    <w:p>
      <w:pPr>
        <w:pStyle w:val="TextBody"/>
        <w:rPr/>
      </w:pPr>
      <w:r>
        <w:rPr/>
        <w:t xml:space="preserve">          </w:t>
      </w:r>
      <w:r>
        <w:rPr/>
        <w:t>- cigány kisebbségi önkormányzatok támogatása                                    1 eFt</w:t>
      </w:r>
    </w:p>
    <w:p>
      <w:pPr>
        <w:pStyle w:val="TextBody"/>
        <w:rPr/>
      </w:pPr>
      <w:r>
        <w:rPr/>
        <w:t xml:space="preserve">                                                      </w:t>
      </w:r>
    </w:p>
    <w:p>
      <w:pPr>
        <w:pStyle w:val="TextBody"/>
        <w:rPr>
          <w:u w:val="single"/>
        </w:rPr>
      </w:pPr>
      <w:r>
        <w:rPr>
          <w:b/>
          <w:i/>
        </w:rPr>
        <w:t xml:space="preserve">                                                                      </w:t>
      </w:r>
      <w:r>
        <w:rPr>
          <w:b/>
          <w:i/>
        </w:rPr>
        <w:t xml:space="preserve">összesen:                           29.978 eFt  </w:t>
      </w:r>
      <w:r>
        <w:rPr>
          <w:u w:val="singl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 Hevesi Sándor Színház és a Griff Bábszínház művészeti támogatásként különböző előadások költségeihez  5.500 eFt támogatást kapott még, együttesen 11.000 eFt-tal emelkedett az állami támogatásuk előirányzata.</w:t>
      </w:r>
    </w:p>
    <w:p>
      <w:pPr>
        <w:pStyle w:val="TextBody"/>
        <w:rPr/>
      </w:pPr>
      <w:r>
        <w:rPr/>
        <w:t>A fejlesztési támogatás CÉDE előirányzat a Landorhegyi székhelyiskola konyha bővítéses rekonstrukciója felújítási célhoz 18.000 eFt-tal került felemelésre, ez az összeg a felújításhoz  felhalmozási célra átvett pénzeszközként megtervezésre került, így csak a bevételi előirányzatok között szükséges módosíta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állami hozzájárulások előirányzata összességében 68.092 eFt-tal növekedett.</w:t>
      </w:r>
    </w:p>
    <w:p>
      <w:pPr>
        <w:pStyle w:val="TextBody"/>
        <w:rPr/>
      </w:pPr>
      <w:r>
        <w:rPr/>
      </w:r>
    </w:p>
    <w:p>
      <w:pPr>
        <w:pStyle w:val="Heading"/>
        <w:ind w:left="360" w:hanging="360"/>
        <w:jc w:val="both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TextBody"/>
        <w:ind w:left="360" w:hanging="360"/>
        <w:rPr/>
      </w:pPr>
      <w:r>
        <w:rPr/>
        <w:t>2.  A működési célú támogatásértékű bevételek előirányzata 11.573 eFt-tal nő. A tűzoltóság szerállomány cseréjéhez pályázaton nyert támogatást az önkormányzat kisértékű eszközök és védőfelszerelések beszerzéséhez használta fel.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 felhalmozási célú támogatásértékű bevételek előirányzatát felhalmozási célra  18.163 eFt-tal szükséges csökkenteni, mivel a Landorhegyi székhelyiskola konyha bővítéses rekonstrukciójához állami támogatásként megérkezett az átvett pénzeszközként figyelembe vett forrás, ennek összege 18.000 eFt, valamint a tűzoltóság szerállomány cseréjéhez felhalmozási célú átvétel helyett működési célú átvételként kell szerepeltetni 163 eFt-ot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z intézményi működési bevétel előirányzatát 22.000 eFt-tal szükséges növelni, a fordított adóból származó áfa visszaigénylés miatt, a kiadási oldalon áfa befizetésként kerül megtervezésre ez az összeg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 sajátos működési előirányzat 200.240 eFt-tal emelhető, mivel a helyi iparűzési adóbevétel előirányzata 200.000 eFt-tal  növelhető az évvégi befizetések következtében, valamint építéshatósági bírságból 240 eFt bevétel származott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 tervezett működési célú hitelfelvétel előirányzata a helyi iparűzési adó bevétel többletével, 200.000 eFt-tal csökkenthető. A helyi építészeti értékek védelme alap terhére folyósított kölcsönből befizetett  törlesztésekből 510 eFt-tal  emelhető az előirányzat, ami kölcsön nyújtásra, illetve végleges pénzeszköz átadásként kerül felhasználásra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z önállóan gazdálkodó intézmények  állami támogatás és pályázati pénzeszközök átvétele miatt módosították kiemelt előirányzataikat.  Saját bevételeik 2.911 eFt-tal növekedtek, az intézményfinanszírozás összegének növekedése 11.000 eFt. A 12. és 13. számú mellékletek tájékoztatásul az önállóan gazdálkodó intézmények bevételi és kiadási előirányzatainak változását tartalmazzá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Bizottsági határozatok:</w:t>
      </w:r>
    </w:p>
    <w:p>
      <w:pPr>
        <w:pStyle w:val="TextBody"/>
        <w:rPr/>
      </w:pPr>
      <w:r>
        <w:rPr/>
        <w:t>A Gazdasági Bizottság az 52/2010. számú határozatával a rendelet módosítást 7 igen, 2 tartózkodással elfogadta.</w:t>
      </w:r>
    </w:p>
    <w:p>
      <w:pPr>
        <w:pStyle w:val="TextBody"/>
        <w:rPr/>
      </w:pPr>
      <w:r>
        <w:rPr/>
      </w:r>
    </w:p>
    <w:p>
      <w:pPr>
        <w:pStyle w:val="Szvegtrzs2"/>
        <w:spacing w:lineRule="auto" w:line="240"/>
        <w:rPr/>
      </w:pPr>
      <w:r>
        <w:rPr>
          <w:sz w:val="26"/>
          <w:szCs w:val="26"/>
        </w:rPr>
        <w:t>A Kulturális és Idegenforgalmi Bizottság a 11/2010. számú határozatával a 2009. évi költségvetésről szóló többször módosított 3/2009. sz. önkormányzati rendelet módosítását egyhangúlag - 8 igen szavazat - közgyűlési tárgyalásra alkalmasnak találj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>A Műszaki Bizottság 4 igen, 4 tartózkodás mellett nem támogatja az előterjesztést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Nemzetközi és Esélyegyenlőségi Bizottság a 9/2010. számú határozatával a „2009. évi költségvetésről szóló többször módosított 3/2009. sz. önkormányzati rendelet módosítása” c. előterjesztést - 2 igen szavazat és 3 tartózkodás mellett - nem támogatja, az előterjesztést nem fogadja 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bizottság a rendelet módosítását egyhangúlag - 5 igen szavazat - közgyűlési tárgyalásra alkalmasnak találja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z Oktatási és Ifjúsági Bizottság a 11/2010. számú határozatával 6 igen szavazattal, 1 tartózkodás mellett támogatta a rendelet módosítását. 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Pénzügyi Bizottság a 13/2010. számú határozatával a rendeletmódosítást 2 igen szavazattal, 1 tartózkodás mellett további tárgyalásra alkalmasnak tartja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Sportbizottság  a 11/2010. számú határozatával 7 igen egyhangú szavazattal tárgyalásra javasolja a közgyűlésnek az előterjesztést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Szociális, Lakás- és Egészségügyi Bizottság a 15/2010. számú határozatával  – </w:t>
      </w:r>
      <w:r>
        <w:rPr>
          <w:i/>
          <w:sz w:val="26"/>
          <w:szCs w:val="26"/>
        </w:rPr>
        <w:t>7 igen szavazattal, egyhangúlag</w:t>
      </w:r>
      <w:r>
        <w:rPr>
          <w:sz w:val="26"/>
          <w:szCs w:val="26"/>
        </w:rPr>
        <w:t xml:space="preserve"> - az előterjesztést közgyűlési tárgyalásra alkalmasnak tartj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>Az Ügyrendi, Jogi és Vagyonnyilatkozatot Ellenőrző Bizottság  a 33/2010. számú határozatával egyhangúlag – jogi szempontból – tárgyalásra alkalmasnak tartja az előterjesztést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>A ZMJV Cigány Kisebbségi Önkormányzata a 16/2010. számú határozatával az előterjesztéssel egyetért, elfogadásra ajánlja a közgyűlés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elepülésrészi Önkormányzatok részéről észrevétel, vélemény nem érkezett.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6"/>
        </w:rPr>
      </w:pPr>
      <w:r>
        <w:rPr>
          <w:szCs w:val="26"/>
        </w:rPr>
        <w:t>A Gazdasági Kamarákról szóló 1999. évi CXXI. tv.  37. § (4) bekezdése szerint a gazdasági előterjesztéseknek a helyi önkormányzat képviselő testületéhez való benyújtása előtt meg kell kérni a helyi önkormányzat területén működő, érdekelt gazdasági érdekképviseleti szervezet, valamint a gazdasági kamara véleményét. Fentiek alapján  jelen előterjesztés megküldésre került  a Zala Megyei Kereskedelmi és Iparkamara  és Zala Megyei Kereskedelmi és Iparkamara Zalaegerszegi Térségi szervezete részére. Az anyagküldés időpontjáig vélemény nem érkezet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közoktatásról szóló 1993. évi LXXIX. törvény 102. § (3) bekezdése előírja az intézmények alkalmazotti közösségei, az iskolaszék, az iskolai szülői szervezetek (közösségek) és az iskolai diákönkormányzat véleményének kikérését a költségvetést és módosítását érintő kérdésekben.  Az anyag megküldésre került valamennyi  érintett intézmény részére. Az intézmények részéről az anyagküldés időpontjáig vélemény nem érkezett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drawing>
          <wp:inline distT="0" distB="0" distL="0" distR="0">
            <wp:extent cx="5579110" cy="7890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789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right" w:pos="7088" w:leader="none"/>
      </w:tabs>
      <w:ind w:left="567" w:hanging="567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4CharCharChar">
    <w:name w:val=" Char4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CharCharChar1Char1CharCharChar">
    <w:name w:val=" Char Char Char1 Char1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Sender">
    <w:name w:val="Envelope Return"/>
    <w:basedOn w:val="Normal"/>
    <w:pPr/>
    <w:rPr>
      <w:rFonts w:cs="Arial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CharCharChar1Char">
    <w:name w:val=" Char Char Char1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03_mell.xls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8:04:00Z</dcterms:created>
  <dc:creator>Közgazdasági Osztály</dc:creator>
  <dc:description/>
  <cp:keywords/>
  <dc:language>en-US</dc:language>
  <cp:lastModifiedBy>Takács Ferenc</cp:lastModifiedBy>
  <cp:lastPrinted>2010-03-04T09:29:00Z</cp:lastPrinted>
  <dcterms:modified xsi:type="dcterms:W3CDTF">2010-03-05T18:23:00Z</dcterms:modified>
  <cp:revision>35</cp:revision>
  <dc:subject/>
  <dc:title>Az önkormányzat létszámkerete összességében 6 fővel csökken</dc:title>
</cp:coreProperties>
</file>