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2"/>
          <w:lang w:val="en-US" w:eastAsia="en-US"/>
        </w:rPr>
      </w:pPr>
      <w:r>
        <w:rPr>
          <w:b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.......napirendi pont anya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március 11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Az első lakáshoz jutók önkormányzati támogatásáról szóló 60/2007. (XII. 28.) számú önkormányzati rendelettel módosított 4/2006. (II. 03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>
          <w:b/>
          <w:b/>
          <w:u w:val="single"/>
        </w:rPr>
      </w:pPr>
      <w:r>
        <w:rPr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Csanádi Gyula sk. lakásgazdálkodás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Gazdasági Bizottság</w:t>
      </w:r>
    </w:p>
    <w:p>
      <w:pPr>
        <w:pStyle w:val="Normal"/>
        <w:rPr/>
      </w:pPr>
      <w:r>
        <w:rPr/>
        <w:tab/>
        <w:tab/>
        <w:tab/>
        <w:tab/>
        <w:t>Nemzetközi és Esélyegyenlőségi Bizottság</w:t>
      </w:r>
    </w:p>
    <w:p>
      <w:pPr>
        <w:pStyle w:val="Normal"/>
        <w:rPr/>
      </w:pPr>
      <w:r>
        <w:rPr/>
        <w:tab/>
        <w:tab/>
        <w:tab/>
        <w:tab/>
        <w:t>Cigány Kisebbségi Önkormányza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/>
        <w:tab/>
        <w:t>Önkormányzat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Önkormányzata Zalaegerszeg város közigazgatási területén az első lakásukat vásárló vagy építő pályázókat - az egyéb feltételek fennállása esetén - kamatmentes kölcsön formájában nyújtott támogatásban részesíti. </w:t>
      </w:r>
    </w:p>
    <w:p>
      <w:pPr>
        <w:pStyle w:val="Normal"/>
        <w:jc w:val="both"/>
        <w:rPr/>
      </w:pPr>
      <w:r>
        <w:rPr/>
        <w:t xml:space="preserve">A támogatás visszafizetésének biztosítékaként a kölcsön futamidejére, a kölcsön erejéig jelzálogjog kerül az ingatlan-nyilvántartásba bejegyzésre az önkormányzat javára. A jelzálogjog bejegyzéséről eddig a jegyző gondoskodott, ugyanis az önkormányzatokat az ingatlan-nyilvántartási eljárás során 2009. december 31-ig teljes személyes díjmentesség illett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lletékekről szóló 1990. évi XCIII. törvény módosításáról, valamint a hiteles tulajdonilap-másolat igazgatási szolgáltatási díjáról szóló 1996. évi LXXXV. törvény módosítását követően 2010. január 01-től az önkormányzat már nem részesül teljes személyes díjmentességben az ingatlan-nyilvántartási eljárás díja alól, így a jelzálogjog bejegyzésért, valamint a bejegyzés módosításért, törlésért változtatással érintett ingatlanonként 12.600,- Ft eljárási díjat kell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ben 43 db érvényes pályázat érkezett az első lakáshoz jutók támogatására. 2010. évben is várható legalább ugyanennyi kérelem, mely a 12.600,- Ft eljárási díjjal számolva 541.800,- Ft kiadást jelentene. Emellett évente legalább ugyanennyi esetben kell gondoskodni a jelzálogjog törléséről is, mivel a korábban támogatásban részesült személyek a kölcsönt visszafizették. Így az önkormányzatot terhelő ingatlan-nyilvántartási eljárási díjak az elmúlt év adatait figyelembe véve több mint 1.000.000,- Ft kiadást jelenten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-nyilvántartási eljárás során felmerülő költségek nagyban megnövelnék az önkormányzat költségeit, ezért célszerű áthárítani azokat a támogatást igénylőkre. Ahhoz, hogy a költségeket továbbháríthassuk, az első lakáshoz jutók önkormányzati támogatásáról szóló rendelet módosítása szükséges. A rendeleten továbbá átvezetésre kerül néhány, a gyakorlati alkalmazás során felmerült kérdés megoldására szolgáló technikai jellegű módosítás is (pld. az igazolandó adatok és az igazolásként elfogadható dokumentumok köre szűkítésre kerül, a szerződés kötelező tartalmi elemei pontosításra kerülnek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szerkesztésről szóló 61/2009. (XII. 14.) IRM rendelet új kötelező szabályokat tartalmaz a jogszabályok tervezetének a megszerkesztésére és a megszövegezésére, mely rendelkezések a jelen rendeletmódosítás során már alkalmazásra kerülnek.  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>
          <w:rFonts w:cs="Times New Roman" w:ascii="Times New Roman" w:hAnsi="Times New Roman"/>
        </w:rPr>
        <w:t>Kérem a T. Közgyűlést, hogy a fentiek és az indokolásban foglaltak alapján az első lakáshoz jutók önkormányzati támogatásáról szóló 60/2007. (XII. 28.) számú önkormányzati rendelettel módosított 4/2006. (II. 03.) számú önkormányzati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– 7 igen szavazattal, egyhangúlag – a rendeletmódosítással egyetért (21/2010. sz. határozat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 (40/2010. sz. határoz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rendeletmódosítást 9 igen szavazattal elfogadta. (</w:t>
      </w:r>
      <w:r>
        <w:rPr>
          <w:i/>
        </w:rPr>
        <w:t>37/2010. számú határozat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rendelet módosítását egyhangúlag – 4 igen szavazat – támogatja, és elfogadásra javasolja a közgyűlésnek is (16/2010. sz. határozat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ZMJV </w:t>
      </w:r>
      <w:r>
        <w:rPr>
          <w:b/>
          <w:i/>
        </w:rPr>
        <w:t>Cigány Kisebbségi Önkormányzata</w:t>
      </w:r>
      <w:r>
        <w:rPr/>
        <w:t xml:space="preserve"> 22/2010. sz. határozatával az előterjesztéssel egyetért, elfogadásra ajánlja a közgyűlésnek.</w:t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  <w:t>Zalaegerszeg, 2010. márc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>
          <w:rFonts w:ascii="Times New Roman" w:hAnsi="Times New Roman" w:cs="Times New Roman"/>
          <w:bCs/>
          <w:i/>
          <w:i/>
          <w:szCs w:val="24"/>
        </w:rPr>
      </w:pPr>
      <w:r>
        <w:rPr>
          <w:b/>
          <w:i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10. (….) önkormányzati rendelete</w:t>
      </w:r>
    </w:p>
    <w:p>
      <w:pPr>
        <w:pStyle w:val="Normal"/>
        <w:jc w:val="center"/>
        <w:rPr/>
      </w:pPr>
      <w:r>
        <w:rPr>
          <w:b/>
        </w:rPr>
        <w:t>az első lakáshoz jutók önkormányzati támogatásáról szóló 60/2007. (XII. 28.) számú önkormányzati rendelettel módosított 4/2006. (II. 03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62. § (3) bekezdés e) pontjában és 91/A. § 22. pontjában kapott felhatalmazás alapján a helyi önkormányzatokról szóló 1990. évi LXV. törvény 8. § (1) bekezdésében meghatározott feladatkörében eljárva a következőket rendeli el: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ső lakáshoz jutók önkormányzati támogatásáról szóló 60/2007. (XII. 28.) számú önkormányzati rendelettel módosított 4/2006. (II. 03.) számú önkormányzati rendelet (a továbbiakban: R.) 6. § (1) bekezdése a következő f) ponttal egészül ki:</w:t>
      </w:r>
    </w:p>
    <w:p>
      <w:pPr>
        <w:pStyle w:val="Normal"/>
        <w:jc w:val="both"/>
        <w:rPr>
          <w:i/>
          <w:i/>
        </w:rPr>
      </w:pPr>
      <w:r>
        <w:rPr>
          <w:i/>
        </w:rPr>
        <w:t>[Első lakáshoz jutók támogatására való jogosultság azoknak a rászorulóknak állapítható meg, akik az alábbi együttes feltételeknek megfelelnek:]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</w:rPr>
        <w:t>„</w:t>
      </w:r>
      <w:r>
        <w:rPr>
          <w:bCs/>
        </w:rPr>
        <w:t>f) vállalja a jelzálogjog bejegyzése, valamint a bejegyzés módosítása iránti ingatlan-nyilvántartási eljárás díjának megfizetését.”</w:t>
      </w:r>
      <w:r>
        <w:rPr/>
        <w:t xml:space="preserve"> 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9. § (3) bekezdése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(3) A feltételek fennállásának igazolására az alábbi dokumentumok fogadhatóak el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textAlignment w:val="baseline"/>
        <w:rPr/>
      </w:pPr>
      <w:r>
        <w:rPr>
          <w:i/>
        </w:rPr>
        <w:t>személyi adatok</w:t>
      </w:r>
      <w:r>
        <w:rPr/>
        <w:t xml:space="preserve"> igazolására: személyi igazolvány, lakcímkártya, születési és házassági anyakönyvi kivonat, vagy az okmányiroda igazolás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textAlignment w:val="baseline"/>
        <w:rPr/>
      </w:pPr>
      <w:r>
        <w:rPr>
          <w:i/>
        </w:rPr>
        <w:t>munkahely</w:t>
      </w:r>
      <w:r>
        <w:rPr/>
        <w:t xml:space="preserve"> igazolására: munkáltatói igazolás a munkaviszony fennállásáról vagy vállalkozási engedél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textAlignment w:val="baseline"/>
        <w:rPr/>
      </w:pPr>
      <w:r>
        <w:rPr>
          <w:i/>
        </w:rPr>
        <w:t>lakásvásárlás</w:t>
      </w:r>
      <w:r>
        <w:rPr/>
        <w:t xml:space="preserve"> és </w:t>
      </w:r>
      <w:r>
        <w:rPr>
          <w:i/>
        </w:rPr>
        <w:t>lakásnagyság</w:t>
      </w:r>
      <w:r>
        <w:rPr/>
        <w:t xml:space="preserve"> igazolására: egy évnél nem régebbi adásvételi szerződés, vagy előszerződés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textAlignment w:val="baseline"/>
        <w:rPr/>
      </w:pPr>
      <w:r>
        <w:rPr>
          <w:i/>
        </w:rPr>
        <w:t>lakásépítés</w:t>
      </w:r>
      <w:r>
        <w:rPr/>
        <w:t xml:space="preserve"> vagy </w:t>
      </w:r>
      <w:r>
        <w:rPr>
          <w:i/>
        </w:rPr>
        <w:t>–bővítés,</w:t>
      </w:r>
      <w:r>
        <w:rPr/>
        <w:t xml:space="preserve"> továbbá </w:t>
      </w:r>
      <w:r>
        <w:rPr>
          <w:i/>
        </w:rPr>
        <w:t>lakásnagyság</w:t>
      </w:r>
      <w:r>
        <w:rPr/>
        <w:t xml:space="preserve"> igazolására: jogerős építési engedél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textAlignment w:val="baseline"/>
        <w:rPr/>
      </w:pPr>
      <w:r>
        <w:rPr>
          <w:i/>
        </w:rPr>
        <w:t>pénzintézeti hitelfelvétel</w:t>
      </w:r>
      <w:r>
        <w:rPr/>
        <w:t xml:space="preserve"> igazolására: pénzintézeti kölcsönszerződés, vagy előtörlesztés esetén a hitelfolyósító intézet igazolása arról, hogy az igénylő kölcsönkérelmét a bank előzetesen elbírálta, és hitelképesnek minősített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textAlignment w:val="baseline"/>
        <w:rPr/>
      </w:pPr>
      <w:r>
        <w:rPr/>
        <w:t xml:space="preserve">az igénylő és családja, továbbá a kezesek </w:t>
      </w:r>
      <w:r>
        <w:rPr>
          <w:i/>
        </w:rPr>
        <w:t>jövedelmének</w:t>
      </w:r>
      <w:r>
        <w:rPr/>
        <w:t xml:space="preserve"> igazolására: a kérelem benyújtását megelőző 12 hónapra vonatkozó jövedelemigazolások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10. § (2) bekezdése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(2) A hatósági szerződésnek, illetve a támogatási szerződésnek (továbbiakban együtt: szerződés) tartalmaznia kell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a támogatást nyújtó szervezet nevét, székhelyét, azonosító adatait, a nevében eljáró személy nevét, beosztásá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támogatott nevét, születési helyét és idejét, anyja nevét, személyi azonosítóját, lakcímét (továbbiakban: személyi adatok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a készfizető kezesek személyi adatai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z első lakástulajdon alapadatait (így különösen helyrajzi szám, cím, nagyság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támogatás formáját, jogcímét és összegé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támogatás biztosításának és a kölcsön visszafizetésének feltételei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a támogatott hozzájárulását a jelzálogjog bejegyzéséhez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támogatott kötelezettségvállalását, hogy a jelzálogjog ingatlan-nyilvántartási bejegyeztetése és annak későbbi módosítása iránt saját költségén eljár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szerződésszegés jogkövetkezményei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z érintettek aláírását.”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11. § (1) bekezdése helyébe a következő rendelkezés lép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 xml:space="preserve">(1) A szerződés aláírását követő 22 munkanapon belül - ha azonban eddig a kamatmentes kölcsön összegének erejéig az önkormányzat javára jelzálogjog az ingatlan-nyilvántartásba nem került bejegyzésre, akkor a bejegyzést követő legkésőbb 10 munkanapon belül – a jegyző gondoskodik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/>
        <w:t>a támogatás összegének a megnevezett pénzintézethez történő átutalásáról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/>
        <w:t xml:space="preserve">önkormányzati bérlakást igénylő esetén a bérlakásra várók nyilvántartásából való törléséről.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14. § (3) bekezdése helyébe a következő rendelkezés lép: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  <w:t>„</w:t>
      </w:r>
      <w:r>
        <w:rPr/>
        <w:t xml:space="preserve">(3) Ha a jogosult (1) bekezdésben meghatározott határidőben az újabb lakás megszerzését hitelt érdemlően igazolja, a jegyző mentesíti az azonnali és egyösszegű visszafizetési kötelezettség alól, feltéve, hogy a jogosult az elidegenítésből származó teljes bevételt az új lakás megszerzésére fordította. A jogosult saját költségén gondoskodik a támogatás visszafizetését biztosító jelzálogjognak az ingatlan-nyilvántartásban az új lakásra való átjegyeztetéséről. Hitelt érdemlő igazolásnak kell tekinteni adásvételi vagy csereszerződés alapján történő tulajdonszerzés esetében az ingatlan-nyilvántartási bejegyzést tartalmazó hiteles tulajdoni lap másolatát, építés esetében a jogerős használatbavételi engedély bemutatását.”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6. 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Ez a rendelet a kihirdetését követő napon lép hatályba, rendelkezéseit a folyamatban lévő ügyekben is alkalmazni kell.</w:t>
      </w:r>
    </w:p>
    <w:p>
      <w:pPr>
        <w:pStyle w:val="Normal"/>
        <w:jc w:val="both"/>
        <w:rPr/>
      </w:pPr>
      <w:r>
        <w:rPr/>
        <w:t>(2) Ez a rendelet a hatálybalépését követő napon hatályát veszti.</w:t>
      </w:r>
    </w:p>
    <w:p>
      <w:pPr>
        <w:pStyle w:val="Normal"/>
        <w:jc w:val="both"/>
        <w:rPr/>
      </w:pPr>
      <w:r>
        <w:rPr/>
        <w:t>(3) Hatályát veszti az R. címében a „60/2007. (XII. 28.) számú önkormányzati rendelettel módosított” és a „számú” szövegrész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Kovács Gábor 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</w:rPr>
              <w:t>polgármester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  <w:t>I N D O K O L Á S</w:t>
      </w:r>
    </w:p>
    <w:p>
      <w:pPr>
        <w:pStyle w:val="Normal"/>
        <w:ind w:left="720" w:hanging="72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Heading6"/>
        <w:tabs>
          <w:tab w:val="clear" w:pos="708"/>
          <w:tab w:val="left" w:pos="9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Jogszabályi változás miatt megszűnt az önkormányzat díjmentessége az ingatlan-nyilvántartási eljárásban. A jelzálogjog bejegyzése, módosítása és törlése 12.600,- Ft költséget jelentene, amit az önkormányzat a továbbiakban nem tud vállalni. Célszerű, hogy e a költségeket a továbbiakban az ügyfelek fizessé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lésre kerül a rendeletből az ügyfélnek azon kötelezettsége, hogy a pályázatához 30 napnál nem régebbi tulajdoni lap másolatot kell csatolni, ugyanis a Ket. 36. § (2) bekezdése értelmében nem kérhető az ügyféltől olyan adat igazolása, amelyet valamely hatóság jogszabállyal rendszeresített nyilvántartásának tartalmaznia kell. A tulajdoni lap másolat a hivatal által is hozzáférhető és a TAKARENET programban ellenőrizhető. </w:t>
      </w:r>
    </w:p>
    <w:p>
      <w:pPr>
        <w:pStyle w:val="Normal"/>
        <w:jc w:val="both"/>
        <w:rPr/>
      </w:pPr>
      <w:r>
        <w:rPr/>
        <w:t>Törlésre kerül továbbá az ügyfél azon kötelezettsége is, hogy az önkormányzati támogatást biztosító jelzálogjog bejegyzéséhez a pénzintézet hozzájárulását már a pályázathoz csatolja, mivel a hitelintézetek előre, a szerződés ismerete nélkül nem adnak ki ilyen tartalmú igazolást. A jelzálogjog bejegyeztetése az ügyfél feladata és költsége les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spacing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szerződés kötelező tartalmi elemei módosultak annyiban, hogy a támogatott személynek már nem elégséges csak a hozzájárulása a jelzálogjog bejegyzéséhez, hanem kötelezettséget kell vállalnia arra, hogy a jelzálogjog bejegyzést, módosítást saját költségén elvégzi.</w:t>
      </w:r>
    </w:p>
    <w:p>
      <w:pPr>
        <w:pStyle w:val="Szvegtrzs3"/>
        <w:spacing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zvegtrzs3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-hoz</w:t>
      </w:r>
    </w:p>
    <w:p>
      <w:pPr>
        <w:pStyle w:val="Szvegtrzs3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spacing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A jegyző feladatai közül törlésre kerül a jelzálogjog bejegyeztetése iránti eljárás megindítása, az a támogatott kötelezettsége és költsége lesz. </w:t>
      </w:r>
      <w:r>
        <w:rPr>
          <w:rFonts w:cs="Times New Roman" w:ascii="Times New Roman" w:hAnsi="Times New Roman"/>
          <w:bCs/>
          <w:szCs w:val="24"/>
        </w:rPr>
        <w:t>Ez a rendelkezés szabályozza, hogy csak abban az esetben utalható át a pénzintézethez a támogatás összege, ha a jogosult gondoskodott a támogatást biztosító jelzálogjog ingatlan-nyilvántartási bejegyzéséről. Ezzel elérhető, hogy csak olyan esetben kerüljön kiutalásra a támogatás, amikor annak biztosítása már megoldot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</w:rPr>
        <w:t>5.  §-hoz</w:t>
      </w:r>
    </w:p>
    <w:p>
      <w:pPr>
        <w:pStyle w:val="Szvegtrzs3"/>
        <w:spacing w:before="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3"/>
        <w:spacing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 jogosult a támogatás visszafizetésének futamideje alatt a támogatással vásárolt vagy épített lakását elidegeníti és helyette másikat vásárol vagy épít, a támogatást biztosító jelzálogjog az újabb lakásra átjegyezhető, de az ingatlan-nyilvántartási jelzálogjog törlés, bejegyzés költsége a jogosultat terhel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-hoz</w:t>
      </w:r>
    </w:p>
    <w:p>
      <w:pPr>
        <w:pStyle w:val="Szvegtrzs3"/>
        <w:spacing w:before="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3"/>
        <w:spacing w:before="0" w:after="120"/>
        <w:rPr/>
      </w:pPr>
      <w:r>
        <w:rPr>
          <w:rFonts w:cs="Times New Roman" w:ascii="Times New Roman" w:hAnsi="Times New Roman"/>
        </w:rPr>
        <w:t>A hatályba léptető rendelkezést tartalmazza</w:t>
      </w:r>
      <w:r>
        <w:rPr/>
        <w:t xml:space="preserve">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>
        <w:sz w:val="24"/>
        <w:i w:val="false"/>
        <w:b w:val="false"/>
        <w:szCs w:val="24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2049"/>
        </w:tabs>
        <w:ind w:left="794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2"/>
      <w:numFmt w:val="bullet"/>
      <w:lvlText w:val=""/>
      <w:lvlJc w:val="left"/>
      <w:pPr>
        <w:tabs>
          <w:tab w:val="num" w:pos="3993"/>
        </w:tabs>
        <w:ind w:left="2377" w:hanging="397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>
        <w:sz w:val="24"/>
        <w:i w:val="false"/>
        <w:b w:val="false"/>
        <w:szCs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757"/>
        </w:tabs>
        <w:ind w:left="757" w:hanging="360"/>
      </w:pPr>
      <w:rPr>
        <w:sz w:val="24"/>
        <w:i w:val="false"/>
        <w:b w:val="false"/>
        <w:szCs w:val="24"/>
      </w:rPr>
    </w:lvl>
    <w:lvl w:ilvl="2">
      <w:start w:val="1"/>
      <w:numFmt w:val="bullet"/>
      <w:lvlText w:val=""/>
      <w:lvlJc w:val="left"/>
      <w:pPr>
        <w:tabs>
          <w:tab w:val="num" w:pos="827"/>
        </w:tabs>
        <w:ind w:left="794" w:hanging="397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28:00Z</dcterms:created>
  <dc:creator>CSGY</dc:creator>
  <dc:description/>
  <cp:keywords/>
  <dc:language>en-US</dc:language>
  <cp:lastModifiedBy>Admin</cp:lastModifiedBy>
  <cp:lastPrinted>2010-03-01T14:35:00Z</cp:lastPrinted>
  <dcterms:modified xsi:type="dcterms:W3CDTF">2010-03-03T08:31:00Z</dcterms:modified>
  <cp:revision>3</cp:revision>
  <dc:subject/>
  <dc:title> </dc:title>
</cp:coreProperties>
</file>