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/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március 1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083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Gála Társastáncklub Egyesület szervezésében megrendezésre kerülő III. Zala Open táncverseny támogatása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yutai Csaba sk. alpolgármester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rváth Gábor közművelődési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2549"/>
      </w:tblGrid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</w:r>
    </w:p>
    <w:p>
      <w:pPr>
        <w:pStyle w:val="Normal"/>
        <w:jc w:val="both"/>
        <w:rPr/>
      </w:pPr>
      <w:r>
        <w:rPr/>
        <w:t xml:space="preserve">2004-ben és 2006-ban a Gála Társastáncklub szervezésében Zalaegerszeg adhatott otthont a Standard Latin Formációs Magyar Bajnokságnak valamint egy Nemzetközi Open Versenynek, amelynek elődöntője, döntője és gálaműsora több mint 6000 ezer érdeklődőt vonzott. </w:t>
      </w:r>
    </w:p>
    <w:p>
      <w:pPr>
        <w:pStyle w:val="Normal"/>
        <w:jc w:val="both"/>
        <w:rPr/>
      </w:pPr>
      <w:r>
        <w:rPr/>
        <w:t xml:space="preserve">2008. március 30-án, hagyományteremtő szándékkal megrendezett I. Zala Open Nemzetközi Latin Formációs Fesztivál és Verseny, amelyen a győri, budapesti, miskolci, ausztriai, németországi, cseh, és lengyel csapatok vettek részt. A 2009-ben megrendezett versenyen a korábbi években bemutatkozó és versenyző egyesületek mellet a hazai táncműhelyekből a kaposvári, veszprémi és szolnoki táncosok is megmérettették magukat, valamint Szerbiából és érkezett hozzánk csapat. </w:t>
      </w:r>
    </w:p>
    <w:p>
      <w:pPr>
        <w:pStyle w:val="Normal"/>
        <w:jc w:val="both"/>
        <w:rPr/>
      </w:pPr>
      <w:r>
        <w:rPr/>
        <w:t xml:space="preserve">A III. Zala Open 2010. április 17-én kerül megrendezésre, melyre már jelezte érkezését több olyan csapat, akik részvétele megszokott ezen az eseményen (hazai és külföldi egyaránt). 2009-ben a Gála TE több formációja világbajnoki címet szerzett a szerbiai Óbecsén megrendezett MTMSZ versenyen, ahol az egyesület megismerkedhetett több erdélyi táncklubbal. Az idei versenyre Erdélyből is érkeznek formációk, de litván, szlovén, holland, angol és német csapatok is érdeklődtek már a fesztiválról. </w:t>
      </w:r>
    </w:p>
    <w:p>
      <w:pPr>
        <w:pStyle w:val="Normal"/>
        <w:jc w:val="both"/>
        <w:rPr/>
      </w:pPr>
      <w:r>
        <w:rPr/>
        <w:t>A verseny két kategóriában zajlik, az egyik a társasági táncok, melynél nem kell versenykönyvvel rendelkezniük a táncosoknak, ebben a kategóriában az életkor 5-30 év között van. A latin mix kategória versenykönyvvel rendelkezők részére szól, ahol komoly küzdelem folyik a helyezésekért. Elmondhatjuk, hogy a nevező csapatok körére való tekintettel Európa Bajnoki selejtezőnek is felér.</w:t>
      </w:r>
    </w:p>
    <w:p>
      <w:pPr>
        <w:pStyle w:val="Normal"/>
        <w:jc w:val="both"/>
        <w:rPr/>
      </w:pPr>
      <w:r>
        <w:rPr/>
        <w:t>A szakszövetséggel egyeztetve, az idei évben a versenyről készült felvételt leközli a Duna Televízió vagy a Magyar Televízió is, így nemcsak a helyszínre érkezők, de később a televízió nézői és élvezhetik a verse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la Társastáncklub Egyesület azzal a kéréssel fordult Önkormányzatunkhoz, hogy e rangos eseményt 2.000e Ft támogatásban részesítsük, mivel az egyesület egymaga nem képes a rendezvény teljes finanszírozására. Továbbá az egyesület kérése, hogy erre az alkalomra térítésmentesen vehessék igénybe a Városi Sportcsarnokot, melynek díja az alább részletezett költségvetés szerint 800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elt költségvetés szerint a rendezvény várható költségeihez – amely a Sportcsarnok bérleti díját is tartalmazza – 2.000.000.- Ft forrás hiányzik.</w:t>
      </w:r>
    </w:p>
    <w:p>
      <w:pPr>
        <w:pStyle w:val="Normal"/>
        <w:jc w:val="both"/>
        <w:rPr/>
      </w:pPr>
      <w:r>
        <w:rPr/>
        <w:t>Az egyesület időközben támogatási kérelmet nyújtott be a Sportbizottsághoz a rendezvény támogatására, ezen belül a Városi Sportcsarnok térítésmentes használatának biztosítására is, mely kérelmet 2010. március 8-i ülésén tárgya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Bizottságai az előterjesztést rendkívüli ülésen tárgyal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. Közgyűlést, hogy e rangos eseményt támogat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egyetért a III. Zala Open formációs táncverseny megrendezésének szándékával. Tekintettel az önkormányzat szűkös anyagi lehetőségeire a 2010. évi költségvetés általános tartalékának terhére 2.000.000 Ft-tal támogatja a rendezvényt. A Közgyűlés felkéri a polgármestert, hogy a költségvetés első negyedéves módosításakor gondoskodjon a támogatási összeg átvezetéséről és a támogatási megállapodás megkötés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szCs w:val="24"/>
        </w:rPr>
        <w:t>a költségvetésen történő átvezetésre: a költségvetés első negyedéves módosítása</w:t>
      </w:r>
    </w:p>
    <w:p>
      <w:pPr>
        <w:pStyle w:val="Normal"/>
        <w:ind w:left="708" w:firstLine="708"/>
        <w:jc w:val="both"/>
        <w:rPr/>
      </w:pPr>
      <w:r>
        <w:rPr>
          <w:szCs w:val="24"/>
        </w:rPr>
        <w:t>a megállapodás megkötésére:</w:t>
      </w:r>
      <w:r>
        <w:rPr>
          <w:b/>
          <w:szCs w:val="24"/>
        </w:rPr>
        <w:t xml:space="preserve"> </w:t>
      </w:r>
      <w:r>
        <w:rPr>
          <w:szCs w:val="24"/>
        </w:rPr>
        <w:t>2010. március 31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 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10. március 4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93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127" w:hanging="709"/>
      <w:jc w:val="both"/>
      <w:textAlignment w:val="baseline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hanging="0"/>
      <w:jc w:val="both"/>
      <w:textAlignment w:val="baseline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cript MT Bold" w:hAnsi="Script MT Bold" w:cs="Script MT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CharCharChar">
    <w:name w:val="Élőfej Char Char Cha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7:00Z</dcterms:created>
  <dc:creator>Szeli gábor</dc:creator>
  <dc:description/>
  <cp:keywords/>
  <dc:language>en-US</dc:language>
  <cp:lastModifiedBy>Admin</cp:lastModifiedBy>
  <cp:lastPrinted>2010-03-05T10:21:00Z</cp:lastPrinted>
  <dcterms:modified xsi:type="dcterms:W3CDTF">2010-03-05T09:33:00Z</dcterms:modified>
  <cp:revision>3</cp:revision>
  <dc:subject/>
  <dc:title> </dc:title>
</cp:coreProperties>
</file>