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 xml:space="preserve">ÜGYRENDI, JOGI ÉS VAGYONNYILATKOZATOT ELLENŐRZŐ BIZOTTSÁGA, GAZDASÁGI BIZOTTSÁGA, MŰSZAKI BIZOTTSÁGA,  SZOCIÁLIS, LAKÁS- ÉS EGÉSZSÉGÜGYI BIZOTTSÁGA, OKTATÁSI ÉS IFJÚSÁGI BIZOTTSÁGA, KULTURÁLIS ÉS IDEGENFORGALMI BIZOTTSÁGA,NEMZETKÖZI ÉS ESÉLYEGYENLŐSÉGI BIZOTTSÁGA, SPORTBIZOTTSÁG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ELNÖKEI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0. március 11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999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9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Tájékoztató a bizottságok átruházott hatáskörben hozott 2009. évi döntéseiről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9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9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. Tóth László, az Ügyrendi, Jogi és Vagyonnyilatkozatot Ellenőrző   Bizottság elnök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gó Csaba, a Gazdasági Bizottság elnök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ékány Endre, a Műszaki Bizottság elnök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ümegi László, a Szociális, Lakás- és Egészségügyi Bizottság elnök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laicz Zoltán, az Oktatási és Ifjúsági Bizottság elnök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örök Zoltán, a Kulturális és Idegenforgalmi Bizottság elnök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ss Ferenc, a Nemzetközi és Esélyegyenlőségi Bizottság elnök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rváth László, a Sportbizottság elnök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9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9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Önkormányzati Osztál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zsy Andrea sk. testületi szakreferen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9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9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szaki Bizottság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Szociális, Lakás- és Egészségügy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ulturális és Idegenforgalm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mzetközi és Esélyegyenlősé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portbizottság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egerszeg Megyei Jogú Város Közgyűlése Szervezeti és Működési Szabályzatáról szóló 6/2007. (II.9.) sz. önkormányzati rendelete (továbbiakban: SzMSz) 47. § (4) bekezdése alapján a bizottságok minden év második közgyűlésén tájékoztatják a testületet a megelőző évben a közgyűlés által átruházott hatáskörben hozott döntéseikrő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3"/>
        <w:rPr/>
      </w:pPr>
      <w:r>
        <w:rPr/>
        <w:t>Fentiek alapján a bizottságok átruházott hatáskörben hozott 2009. évi döntéseikről az alábbiakban tájékoztatjuk a Tisztelt Közgyűlést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Az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Ügyrendi, Jogi és Vagyonnyilatkozatot Ellenőrző Bizottság</w:t>
      </w:r>
      <w:r>
        <w:rPr>
          <w:rFonts w:cs="Times New Roman" w:ascii="Times New Roman" w:hAnsi="Times New Roman"/>
          <w:b/>
        </w:rPr>
        <w:t xml:space="preserve"> 2009. évben átruházott hatáskörben 5 esetben döntött a polgármester külföldi kiküldetésének engedélyezéséről az alábbiak szerint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-</w:t>
        <w:tab/>
      </w:r>
      <w:r>
        <w:rPr>
          <w:rFonts w:cs="Times New Roman" w:ascii="Times New Roman" w:hAnsi="Times New Roman"/>
        </w:rPr>
        <w:t>A bizottság 64/2009. sz. határozatával engedélyezte, hogy a polgármester 2009. március 23-25. között Zalaegerszeg képviseletében Krosnoba utazzon. Krosno adott otthont a Lengyel-Magyar Barátság Napja rendezvénysorozatána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A bizottság 138/2009. sz. döntése alapján a polgármester 2009. május 29-31. között </w:t>
        <w:tab/>
        <w:t xml:space="preserve">szintén Krosnoban, az ott megrendezett sportnapon vett részt. A sportnap </w:t>
        <w:tab/>
        <w:t>keretén belül ünnepélyesen felavatták az új sportközpontot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A polgármester 2009. június 25-28. között Marosvásárhelyre utazott a bizottság 142/2009. sz. határozata alapján. A tavalyi évben 13. alkalommal került megrendezésre a „Marosvásárhelyi Napok” rendezvénysorozat. A város legnevezetesebb rendezvénye számos művelődési, sporteseményt, valamint gazdasági és turisztikai találkozót foglalt magában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175/2009. sz. határozatával a bizottság utólagosan engedélyezte a polgármester 2009. augusztus 28-30. közötti krosnoi tartózkodását. Itt rendezték meg a Kárpátok Klíma Fesztivált, ahol többek között megünneplésre került a Zalaegerszeg - Krosno közötti testvérvárosi kapcsolat 10. évfordulója is, melynek keretében a város főterén felavatásra került Németh János keramikus művész domborműve is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A polgármester 2009. szeptember 26-i goriziai utazását a bizottság 220/2009. sz. határozatával utólagosan engedélyezte. Az olasz testvérvárosban rendezték meg a „Határok Ízei” Fesztivált, melyen városunk harmadik alkalommal vett részt. A rendezvény kiváló lehetőséget nyújtott arra, hogy a két város polgármestere megvitassa a testvérvárosi kapcsolat jövőjét és új együttműködési területekre is kiterjessze az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A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Gazdasági Bizottság</w:t>
      </w:r>
      <w:r>
        <w:rPr>
          <w:rFonts w:cs="Times New Roman" w:ascii="Times New Roman" w:hAnsi="Times New Roman"/>
          <w:b/>
        </w:rPr>
        <w:t xml:space="preserve"> 2009. évben a közgyűlés által átruházott hatáskörben döntött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</w:t>
        <w:tab/>
        <w:t xml:space="preserve">az éves költségvetésben Egyéb szervezetek támogatása rovaton jóváhagyott </w:t>
        <w:tab/>
        <w:t>előirányzat felhasználásáról,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</w:t>
        <w:tab/>
        <w:t>bérleti jog átruházásáról,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-</w:t>
        <w:tab/>
        <w:t>a közgyűlés által kijelölt vagyontárgy hasznosításánál – eredménytelen</w:t>
      </w:r>
      <w:r>
        <w:rPr>
          <w:rFonts w:cs="Times New Roman" w:ascii="Times New Roman" w:hAnsi="Times New Roman"/>
          <w:b/>
          <w:szCs w:val="24"/>
        </w:rPr>
        <w:t xml:space="preserve"> pályáztatás </w:t>
        <w:tab/>
        <w:t>esetén – az ismételt pályáztatás feltételeiről, az induló ár csökkentésének mértékéről az alábbiak szerin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hanging="0"/>
        <w:rPr/>
      </w:pPr>
      <w:r>
        <w:rPr>
          <w:rFonts w:cs="Times New Roman" w:ascii="Times New Roman" w:hAnsi="Times New Roman"/>
          <w:b/>
          <w:szCs w:val="24"/>
        </w:rPr>
        <w:t>Egyéb szervezetek támogatása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80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Támogatott szervez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Támogatás összege (Ft)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1.  Magyar Nemzetőrség 1956-os Szekció Zalaegerszeg </w:t>
              <w:br/>
              <w:t xml:space="preserve">       éves működés kiadásaira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150.000,-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 Gála Társastáncklub Egyesület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Zala Open Nemzetközi Latin Formáció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Táncfesztivál megrendezésé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.  Zalaegerszegi Kertvárosi Nyugdíjas Klub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 xml:space="preserve">Rómába szervezett kirándulás költségeihez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 xml:space="preserve">hozzájárulás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. Pózváért Alapítván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Közösségi ház felújít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Viruló Kert Baráti Közhasznú Egyesüle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 xml:space="preserve">Zeg., Ady u. 31. üzlethelyiség bérlése és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 xml:space="preserve">Egyesületi bolt nyitás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6. Zalaegerszegi  Bogáncs Állatvédő Egyesület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 xml:space="preserve">Működéséhez szükséges anyagok, tárgyak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beszerzésé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Magyar Szervátültetettek Szövetsége Budapes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Mert Attila sportoló támogatásá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Zala Megyei Levéltá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Dr. Degré Alajos emlékülés rend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Napsugár Bölcsőde Zalaegerszeg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Mobil játékok beszerzésé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. Űrhajós Bölcsőde Zalaegerszeg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Udvari játékok beszer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1. Magyar Nemzetőrség Nyugat-Dunántúli  Régió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2009. évi működésé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. Szent István Római Katolikus Plébánia Kovászn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Márton Áron püspök emlékére szobor felállít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3. Összefogás Egyesület Pózva, Hóvirág Nyugdíja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Klub jubileumi ünnepség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. Zalaegerszeg Jégsportjáért Alapítván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ICE Stars szinkron korcsolya csapat világversenye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történő részvételéhe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5. Ganz Ábrahám és Munkácsy Mihály SZK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Interkulturális programban való részvétel a  maros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Vásárhelyi Gheorghe Sincai testvériskoláb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. Zalaegerszegi Református Egyházközség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Elektropneumatikus vezérlésű orgona felújít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7. Zalaegerszegi Városvédő Egyesül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működési költségeihez hozzájárulá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8. Társadalmi Egyesülések Zm. Szövetség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Zalai Civil Nap megrend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9. Zalaegerszegi Főiskolások Egyesület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„</w:t>
            </w:r>
            <w:r>
              <w:rPr>
                <w:rFonts w:cs="Times New Roman" w:ascii="Times New Roman" w:hAnsi="Times New Roman"/>
                <w:sz w:val="20"/>
              </w:rPr>
              <w:t>Főiskolás Fesztivál 2009.” megrend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. Kertvárosi Integrált  Óvoda Csillagközi Székhely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Óvoda udvarának térburkolattal történő ellát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1. Lisztérzékenyek Zala megyei Egyesület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Lisztérzékenységgel kapcsolatos szűrések végzés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2. Zalaegerszegi Diabetesz Egyesül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Országos cukorbeteg találkozó rend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3. Canterina Kamarakórus Alapítván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Olaszországi folklór fesztiválon való részvéte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4. ZTE Labdarugó Utánpótlásáért Alapítván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Családi Nap rend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5. Magyar Máltai Szeretetszolgála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Szegénymentő akciók szervezésé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26. Deák Ferenc és Széchenyi István SZKI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Szakmai gyakorlat szervezése Bonchidá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27. Belvárosi Magyar-Angol Két Tanítási Nyelvű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Általános Iskola Petőfi S. Székhelyiskol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játszóudvarának kialakít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8. Belvárosi II. Integrált Óvoda Kosztolányi tér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Tagóvoda falburkolat cseré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9. Apáczai ÁMK  Vasútmodellező és Makettező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Szakkör kiállítása és verseny rendezés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0. Landorhegyi Integrált Óvoda Kodály Z. Tagóvod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Landorfeszt keretében játszóház megrend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31. Griff Bábszínház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Gyermeknapi Vigasságok rendezvény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32. Zalaegerszegi Cigány Kisebbségi Önkormányzat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Nyári tábor szerv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3. Gyermekeinkért 2000 Egyesül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Nyílászárók cseréjé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4. Esély Európáért Egyesül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Arculattervezés, bérleti dí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5.Nagycsaládosok Egyesület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Országos találkozón részvétel  /Sopron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6. Ady Endre Ált.Isk, Gimnázium és Művészetokt.Int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Bejárati lépcső cseréj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7. Településrészi önkormányzatok rezsi kiadásai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8. Öveges József ÁMK  Általános iskola 125 éves jubileumá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39. Apáczai Csere János ÁMK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Hagyományőrző tábor szervezésé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0. Rádió Stúdió Kft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DUMALÁDA magazin műsor kiadásai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1. Belvárosi II. Integrált Óvoda Petőfi utcai Tagóvod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Emeleti előtér bútorair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2. Zsínórpadlás  Művészeti és Kulturális Kht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Dolgos Péter verseskötetének kiadásá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43. Mini Zsiráf Alapítvány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ZTE fiú kadett csapat edzőtáboroztatásár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4. Családsegítő Szolgálat és Gyermekjóléti Közpon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Őszi Kavalkád program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5. Egyesített Bölcsődék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Tipegő Bölcsőde kerítésének fest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áczai Csere János ÁMK</w:t>
            </w:r>
          </w:p>
          <w:p>
            <w:pPr>
              <w:pStyle w:val="Normal"/>
              <w:ind w:left="4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rnatermi korlát mázolási munkáihoz, tornatermi</w:t>
            </w:r>
          </w:p>
          <w:p>
            <w:pPr>
              <w:pStyle w:val="Normal"/>
              <w:ind w:left="4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ök beszer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Ady E. Ált. Iskola, Gimn. és Alapfokú Művészetoktatási Intézmény udvari épület beázásának megszüntetésé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ZEE Kulturális Egyesület Color Arts Fesztivál megrendezésé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lgári Lövész Egylet Számszeríjász Európa Bajnokságon való részvétel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tvárosi LSC működési kiadások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osi Középiskolai Kollégium</w:t>
            </w:r>
          </w:p>
          <w:p>
            <w:pPr>
              <w:pStyle w:val="Normal"/>
              <w:ind w:left="4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vács K. Tagkollégiumban kamera felszerel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Énekmondó Alapítvány Advent Varázsa ünnepköszöntő rendezvénysorozatr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ndorhegyi és Pais D. Általános Iskola, Sportiskola 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TV2  iskolai sportjáték sorozatban való részvé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tvárosi Általános Iskola Liszt Tagiskolában tornaterem szellőztetése és rásegítő fűtésének megold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 + G Bt. Zalaszentiván Nyugati Tükör című lapban gazdaságélénkítés témában cikk megjelentet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lgármesteri Iroda Zalaegerszeg-Gorizia négy évtizedes  kapcsolata című könyv nyomdaköltségé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vartélyház Szabadtéri Színház Kft. </w:t>
            </w:r>
          </w:p>
          <w:p>
            <w:pPr>
              <w:pStyle w:val="Normal"/>
              <w:ind w:left="6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Művészetek Palotájában történő  bemutatkozásr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Landorhegyi LSC  Női Labdarugó Csapat Magyar kupában való részvételéhe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Pálóczi Horváth Ádám Művészetoktatási Intézmény Ifjúsági Fúvószenekar részére egyen pólók vásárl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nz Ábrahám és Munkácsy Mihály SZKI  tanműhely lapostető szigetel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écsi Tudományegyetem Egészségtudományi Kar Zalaegerszeg  </w:t>
            </w:r>
          </w:p>
          <w:p>
            <w:pPr>
              <w:pStyle w:val="Normal"/>
              <w:ind w:left="4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ozgásterápia csontanyag cserére kifejtett hatásának vizsgálatár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laegerszegi Gyermekek Egészségéért Alapítvány  Újraélesztési tanfolyam működésének elősegítés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terdombi LSC  Ifjúsági és sportkapcsolatok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alaegerszeg-Marosvásárhely közöt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ISOSZ Zalaegerszeg 2009. évi Dísz téri Karácsonyi Vásárban rendezendő ünnepi programokra és műszaki feltételek biztosításár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Cigány Kisebbségi Önkormányzat Mindenki Mikulása és Karácsonya rendezvényre hátrányos helyzetű gyermekek részé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ála Társastáncklub Egyesület  versenyrendezésre alkalmas parketta beszer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i Magyar Nemzeti Szövetség Zalaegerszeg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Kulturális egyesületi együttműködés a szlovákiai Zoboralja települései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éke Ligeti Általános Iskola, Speciális Szakiskola és Egységes Gyógypedagógiai Módszertani Intézmé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llalkozók Országos Szövetsége Zala Megyei Szervezete Nagykanizsa</w:t>
            </w:r>
          </w:p>
          <w:p>
            <w:pPr>
              <w:pStyle w:val="Normal"/>
              <w:ind w:left="4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i Prima Díj gálaünnepségé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.000,-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Beregszász város részére influenza járvány megfékezéséhez gyógyszerek, fertőtlenítő szer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dály Zoltán Tagóvoda</w:t>
            </w:r>
          </w:p>
          <w:p>
            <w:pPr>
              <w:pStyle w:val="Normal"/>
              <w:ind w:left="4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dventi programok szerv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y Endre Általános Iskola, Gimnázium és Művészetoktatási Intézmény</w:t>
            </w:r>
          </w:p>
          <w:p>
            <w:pPr>
              <w:pStyle w:val="Normal"/>
              <w:ind w:left="4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rácsonyi koncert rend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79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Megyei Múzeumok Igazgatósága</w:t>
            </w:r>
          </w:p>
          <w:p>
            <w:pPr>
              <w:pStyle w:val="Normal"/>
              <w:ind w:left="4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megye régészeti kincsei kiadvány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Dezső ÁMK Kézművesek Háza</w:t>
            </w:r>
          </w:p>
          <w:p>
            <w:pPr>
              <w:pStyle w:val="Normal"/>
              <w:ind w:left="4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sználatbavételi eljárás megindításához lépcsők fémmel történő megerősítésének munkálataiho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alai Polgári Körök Egyesülete </w:t>
            </w:r>
          </w:p>
          <w:p>
            <w:pPr>
              <w:pStyle w:val="Normal"/>
              <w:ind w:left="4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 éven felüli zalaegerszegi pedagógusok köszöntése az ádvent jegyéb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250" w:leader="none"/>
        </w:tabs>
        <w:jc w:val="both"/>
        <w:rPr/>
      </w:pPr>
      <w:r>
        <w:rPr>
          <w:rFonts w:cs="Times New Roman" w:ascii="Times New Roman" w:hAnsi="Times New Roman"/>
        </w:rPr>
        <w:t xml:space="preserve">A Gazdasági Bizottság a szervezetek, egyesületek és intézmények által benyújtott kérelmek alapján 2009. évben  12.276.000 Ft összegű támogatásról hozott döntést. </w:t>
        <w:tab/>
        <w:t xml:space="preserve">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apítványok támogatását minden esetben a bizottság javaslata alapján a közgyűlés hagyta jóvá.</w:t>
      </w:r>
    </w:p>
    <w:p>
      <w:pPr>
        <w:pStyle w:val="Normal"/>
        <w:tabs>
          <w:tab w:val="clear" w:pos="709"/>
          <w:tab w:val="left" w:pos="5250" w:leader="none"/>
        </w:tabs>
        <w:jc w:val="both"/>
        <w:rPr/>
      </w:pPr>
      <w:r>
        <w:rPr>
          <w:rFonts w:cs="Times New Roman" w:ascii="Times New Roman" w:hAnsi="Times New Roman"/>
        </w:rPr>
        <w:t>A Canterina Kamarakórus Alapítvány – a tervezett program elmaradása miatt - az 50.000,- Ft összegű támogatását visszautalta. A Magyar Nemzetőrség 1956-os Szekció a kapott támogatásból 134.270,- Ft-ot utalt vissza.</w:t>
      </w:r>
    </w:p>
    <w:p>
      <w:pPr>
        <w:pStyle w:val="Normal"/>
        <w:tabs>
          <w:tab w:val="clear" w:pos="709"/>
          <w:tab w:val="left" w:pos="5250" w:leader="none"/>
        </w:tabs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A bizottság bérleti jog átruházását, illetve meghosszabbítását az alábbiak szerint </w:t>
        <w:tab/>
        <w:t>engedélyezt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3/2009. sz. határozatával hozzájárult, hogy Devecserné Óvári Ibolya (Zalaegerszeg, Baross u. 32.) a Zalaegerszeg, Kinizsi-Holub utca alatti 30. számú garázs bérleti jogviszonyát átruházza Varga András (Zalaegerszeg, Baross G. u. 36.) részére. A bérleti szerződés 2012. április 30. napjáig tart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rFonts w:cs="Times New Roman" w:ascii="Times New Roman" w:hAnsi="Times New Roman"/>
        </w:rPr>
        <w:t>44/2009. sz. határozatával döntött arról, hogy  Iványi Ildikó (Zalaegerszeg, Hegyközség út 13.) a Zalaegerszeg,  Széchenyi tér 5. szám  alatti épületben  található 26 m2 alapterületre vonatkozó bérleti szerződését 2010. február 28-ig terjedő határozott időtartamra – Népművészeti és Kézműves Bolt céljára -  meghosszabbítja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92/2009. sz. határozatával döntött arról, hogy a Zalaegerszeg és Térsége Többcélú Kistérségi Társulással a Zalaegerszeg, Kossuth u. 45-49. szám alatti épület III. emeletén található 34,1 m2 és 31 m2  alapterületű irodahelyiségekre vonatkozó bérleti szerződést 2011. június 19-ig terjedő határozott időre meghosszabbítja.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overflowPunct w:val="true"/>
        <w:autoSpaceDE w:val="true"/>
        <w:ind w:left="360" w:hanging="36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8/2009. sz. határozatával döntött arról, hogy a Kontakt Humán Kft. (Zalaegerszeg, Kossuth u. 45-71.) a Zalaegerszeg, Balatoni u. 3. szám alatti épületben bérelt 3 db, összesen 60,47 m2 alapterületű iroda helyiségekre vonatkozó bérleti szerződését kedvezményes bérleti díj fizetése mellett 2009. december 31-ig  meghosszabbítja.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rFonts w:cs="Times New Roman" w:ascii="Times New Roman" w:hAnsi="Times New Roman"/>
        </w:rPr>
        <w:t>256/2009. sz. határozatával hozzájárult, hogy a PANNON-WORK Zrt. (Győr, Hédervári u. 31.) 2010. szeptember 30. napjáig bérbe vegye a Zalaegerszeg, Balatoni u. 3. db összesen 36,60 m2 alapterületű irodahelyiségeket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overflowPunct w:val="true"/>
        <w:autoSpaceDE w:val="true"/>
        <w:ind w:left="360" w:hanging="36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6/2009. számú határozatával döntött arról,  hogy pályázati eljárás lefolytatása nélkül az alábbi táblázatban szereplő garázsbérleményeket további 5 év meghatározott időre bérbe adja a jelenlegi bérlők számára:</w:t>
      </w:r>
    </w:p>
    <w:p>
      <w:pPr>
        <w:pStyle w:val="Szvegtrzs3"/>
        <w:ind w:left="54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2160"/>
        <w:gridCol w:w="1800"/>
        <w:gridCol w:w="720"/>
        <w:gridCol w:w="900"/>
        <w:gridCol w:w="900"/>
        <w:gridCol w:w="900"/>
        <w:gridCol w:w="1080"/>
      </w:tblGrid>
      <w:tr>
        <w:trPr>
          <w:trHeight w:val="69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Ssz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Garázs bérlemény cím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Bérlő neve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Alapte-rület m</w:t>
            </w:r>
            <w:r>
              <w:rPr>
                <w:rFonts w:cs="Times New Roman" w:ascii="Times New Roman" w:hAnsi="Times New Roman"/>
                <w:b/>
                <w:i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Buborkszveg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Aktuális Ft/m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Nettó bérleti díj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ÁFA    (25 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Bruttó bérleti díj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ákóczi u. 19. 4. sz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óth Józse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2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888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 722 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 610 F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ókai u. 34/b. 1. sz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árton Tibo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5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915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479 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394 F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ókai u. 34/b. 3. sz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árpáti Márt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5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915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479 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394 Ft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ókai u. 34/b. 5. sz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plakné Juhász Regi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2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396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599 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995 F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ókai u. 34/b. 6. sz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ács Jánosné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5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370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593 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963 F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ókai u. 34/b. 8. sz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irók Józse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5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915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479 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394 F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ókai u. 34/b. 9. sz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pp Imr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5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915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479 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394 F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Jókai u. 34/b. 13. sz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rpák Lászl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2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412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353 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765 F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ókai u. 34/b. 19. sz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ülöp Győz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5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460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365 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825 F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ókai u. 34/b. 21. sz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skáné H. Valéri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5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460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365 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825 F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osztolányi tér 3.sz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yőrfi Szilárd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0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 480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120 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 600 F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osztolányi tér 8.sz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árkus Tünd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4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 544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136 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 680 Ft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osztolányi tér 13.sz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rgáné Kőszeghy Méd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0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 480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120 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 600 F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osztolányi tér 14.sz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Papp Józsefné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0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 480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120 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 600 F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osztolányi tér 17.sz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szterman Istvá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0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 480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120 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 600 F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osztolányi tér 18.sz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ronyák Pét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0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 480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120 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 600 F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 u. 20-38. 1.sz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unk Tamá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2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888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722 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 610 F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 u. 20-38. 8. sz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pák Gyul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2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888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722 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 610 F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 u. 20-38. 11. sz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csi Sándorné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2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888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722 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 610 F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la u. 20-38. 12. sz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szár Árpádné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2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888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722 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 610 F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 u. 20-38. 13. sz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czán Mihál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2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396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599 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995 F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 u. 20-38. 14. sz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lassa Lászl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2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396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599 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995 F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 u. 20-38. 15. sz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lgár Tibo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2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380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845 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 225 F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 u. 20-38. 16. sz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ándor Lászl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2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888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722 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 610 F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 u. 20-38. 18. sz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vács Imr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2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396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599 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995 F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 u. 20-38. 19. sz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rváth Istvá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2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888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722 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 610 F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 u. 20-38. 20. sz.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ideg Gábo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2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888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722 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 610 F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 u. 20-38. 23. sz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dor Györg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2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888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722 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 610 F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 u. 20-38. 27. sz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ámbó Dezs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2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888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722 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 610 F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 u. 20-38. 33. sz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ohánczi Sándo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2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380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 845 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 225 F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 u. 20-38. 34. sz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nkovics Sándo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2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380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845 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 225 F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 u. 20-38. 35. sz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ábos Gyul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2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888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722 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 610 F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 u. 20-38. 36. sz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rkas Zoltá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2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888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722 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 610 F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 u. 20-38. 38. sz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ksa Imréné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2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380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845 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 225 F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 u. 20-38. 40. sz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kér Gyul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2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888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722 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 610 F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 u. 20-38. 43. sz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vács Lászl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2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888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722 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 610 F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 u. 20-38. 46. sz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áthé Istvá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2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888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722 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 610 F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 u. 20-38. 47. sz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üski Imr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2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888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722 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 610 F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 u. 20-38. 49. sz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logh Feren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2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380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845 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 225 F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 u. 20-38. 50. sz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irádi Pét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2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888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722 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 610 F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 u. 20-38. 52. sz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hner Mikló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2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380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845 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 225 F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 u. 20-38. 54. sz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logh Szilár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2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380 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845 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 225 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A bizottság a közgyűlés által kijelölt vagyontárgy hasznosításánál – </w:t>
        <w:tab/>
        <w:t xml:space="preserve">eredménytelen pályáztatás esetén – az ismételt pályáztatás feltételeiről az alábbi </w:t>
        <w:tab/>
        <w:t>esetekben döntöt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3"/>
        <w:ind w:left="360" w:hanging="360"/>
        <w:rPr/>
      </w:pPr>
      <w:r>
        <w:rPr/>
        <w:t>-</w:t>
        <w:tab/>
        <w:t>185/2009. sz. határozatával az alábbi döntést  hozta:</w:t>
      </w:r>
    </w:p>
    <w:p>
      <w:pPr>
        <w:pStyle w:val="Szvegtrzs3"/>
        <w:ind w:left="360" w:hanging="0"/>
        <w:rPr/>
      </w:pPr>
      <w:r>
        <w:rPr/>
        <w:t>Zalaegerszeg Megyei Jogú Város Közgyűlésének 135/2009. számú határozata alapján nyilvános pályázat kiírásával kerülnek értékesítésre a Zalaegerszeg, Kazinczy tér 11. szám alatti társasházban található zalaegerszegi 3599/2/A/3 hrsz-ú, 64,62 m</w:t>
      </w:r>
      <w:r>
        <w:rPr>
          <w:vertAlign w:val="superscript"/>
        </w:rPr>
        <w:t>2</w:t>
      </w:r>
      <w:r>
        <w:rPr/>
        <w:t xml:space="preserve"> nagyságú üzlet és a zalaegerszegi 3599/2/A/4 hrsz-ú 13,45 m2 nagyságú iroda megnevezésű ingatlanok a hozzájuk tartozó társasházi tulajdoni hányaddal együtt.</w:t>
      </w:r>
    </w:p>
    <w:p>
      <w:pPr>
        <w:pStyle w:val="Szvegtrzs3"/>
        <w:ind w:left="360" w:hanging="0"/>
        <w:rPr/>
      </w:pPr>
      <w:r>
        <w:rPr/>
        <w:t xml:space="preserve">A Gazdasági Bizottság a csökkentett eladási árat az iroda esetében nettó 3.139.700.-Ft, az üzlet esetében nettó 26.422.921.-Ft összegben határozza meg. </w:t>
      </w:r>
    </w:p>
    <w:p>
      <w:pPr>
        <w:pStyle w:val="Szvegtrzs3"/>
        <w:ind w:left="360" w:hanging="0"/>
        <w:rPr/>
      </w:pPr>
      <w:r>
        <w:rPr/>
        <w:t>A pályázaton való részvétel feltétele az iroda esetében 310.000.-Ft, az üzlet esetében 2.600.000.-Ft összegű bánatpénz megfizetése.</w:t>
      </w:r>
    </w:p>
    <w:p>
      <w:pPr>
        <w:pStyle w:val="Szvegtrzs3"/>
        <w:ind w:left="360" w:hanging="0"/>
        <w:rPr/>
      </w:pPr>
      <w:r>
        <w:rPr/>
        <w:t xml:space="preserve">A 135/2009. sz. közgyűlési határozat egyéb rendelkezései változatlanul hatályban maradnak. </w:t>
      </w:r>
    </w:p>
    <w:p>
      <w:pPr>
        <w:pStyle w:val="Szvegtrzs3"/>
        <w:ind w:left="540" w:hanging="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zvegtrzs3"/>
        <w:ind w:left="360" w:hanging="360"/>
        <w:jc w:val="left"/>
        <w:rPr/>
      </w:pPr>
      <w:r>
        <w:rPr/>
        <w:t>-</w:t>
        <w:tab/>
        <w:t>186/2009. számú határozatával az alábbi döntést hozta:</w:t>
      </w:r>
    </w:p>
    <w:p>
      <w:pPr>
        <w:pStyle w:val="Szvegtrzs3"/>
        <w:ind w:left="360" w:hanging="0"/>
        <w:rPr/>
      </w:pPr>
      <w:r>
        <w:rPr/>
        <w:t>Zalaegerszeg Megyei Jogú Város Közgyűlésének 136/2009. számú határozata alapján nyilvános pályázat kiírásával kerül értékesítésre a zalaegerszegi 4983/13/A/29 helyrajzi számú, a Zalaegerszeg, Landorhegyi u. 29. földszint 1. szám alatt található, 164 m</w:t>
      </w:r>
      <w:r>
        <w:rPr>
          <w:vertAlign w:val="superscript"/>
        </w:rPr>
        <w:t>2</w:t>
      </w:r>
      <w:r>
        <w:rPr/>
        <w:t xml:space="preserve"> területű, üzlethelyiség megnevezésű nem lakás célú helyiség.</w:t>
      </w:r>
    </w:p>
    <w:p>
      <w:pPr>
        <w:pStyle w:val="Szvegtrzs3"/>
        <w:ind w:left="360" w:hanging="0"/>
        <w:rPr/>
      </w:pPr>
      <w:r>
        <w:rPr/>
        <w:t>A Gazdasági Bizottság a csökkentett eladási árat 22.892.000.-Ft összegben határozza meg. A pályázaton való részvétel feltétele 2.200.000.-Ft összegű bánatpénz megfizetése.</w:t>
      </w:r>
    </w:p>
    <w:p>
      <w:pPr>
        <w:pStyle w:val="Szvegtrzs3"/>
        <w:ind w:left="360" w:hanging="0"/>
        <w:rPr/>
      </w:pPr>
      <w:r>
        <w:rPr/>
        <w:t>A 136/2009. számú közgyűlési határozat egyéb rendelkezései változatlanul hatályban maradnak.</w:t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A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Műszaki Bizottság</w:t>
      </w:r>
      <w:r>
        <w:rPr>
          <w:rFonts w:cs="Times New Roman" w:ascii="Times New Roman" w:hAnsi="Times New Roman"/>
          <w:b/>
        </w:rPr>
        <w:t xml:space="preserve"> 2009. évben átruházott hatáskörben hozott döntései az alábbiak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z „Előtervezések” beruházási célú kiadásai előirányzat nevesítése:</w:t>
      </w:r>
    </w:p>
    <w:p>
      <w:pPr>
        <w:pStyle w:val="Szvegtrzsbehzssal2"/>
        <w:spacing w:before="0" w:after="0"/>
        <w:ind w:left="284" w:hanging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5940"/>
        <w:gridCol w:w="1440"/>
      </w:tblGrid>
      <w:tr>
        <w:trPr>
          <w:trHeight w:val="5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-79" w:hanging="9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</w:rPr>
              <w:t>Határozat</w:t>
            </w:r>
          </w:p>
          <w:p>
            <w:pPr>
              <w:pStyle w:val="Normal"/>
              <w:ind w:right="-79" w:hanging="9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</w:rPr>
              <w:t>szá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</w:rPr>
              <w:t>Megnevezé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1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</w:rPr>
              <w:t>Előirányzat</w:t>
            </w:r>
          </w:p>
          <w:p>
            <w:pPr>
              <w:pStyle w:val="Normal"/>
              <w:ind w:right="11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</w:rPr>
              <w:t>(eFt)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9" w:hanging="96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37/2009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Mártírok u.-Kelemen Imre u.- Síp u.-Eötvös u. által határolt tömb, valamint az Ady- Mártírok utca közötti 3183 és 3181 hrsz- ú  ingatlanok beépítési terv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  <w:p>
            <w:pPr>
              <w:pStyle w:val="Normal"/>
              <w:ind w:right="110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1 000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54/2009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Kaszaházi utca- Zala utca jelzőlámpás irányítás tanulmányterv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1 180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54/2009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Hegyalja u. Babits utca kereszteződés melletti parkoló tervezés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420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54/2009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Landorhegyi u. Dózsa u. kereszteződésben sárga villogó berendezés elhelyezésének tervezés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530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54/2009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Ady u. 6. ingatlan beépítési terv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720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54/2009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Önkormányzati tulajdonú társaságok telephelyeinek elhelyezésére vonatkozó tanulmányter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" w:right="110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1 440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54/2009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Zalaegerszeg déli elkerülő út II. üteme engedélyezési ter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1 629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83/2009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Energetikai megvalósíthatósági tanulmány – Alsóerdei ú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600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83/2009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 xml:space="preserve">Béke ligeti Általános Iskola, Speciális Szakiskola és Egységes Gyógypedagógiai Módszertani Intézmény komplex akadálymentesítése építési engedélyezési terv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700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83/2009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Magasbükk településrész ivóvíz ellátása engedélyezési ter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720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83/2009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Budai-völgyi út melletti önk. és magán ingatlanok ivóvíz és tüzivíz ellátása engedélyezési ter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480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83/2009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Belváros rehabilitáció II. ütem tervezteté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7 000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125/2009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Hock János út- Bíbor utca csomópont tervezés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1 250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127/2009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Gondozási Központ fűtésrekonstrukció megvalósíthatósági tanulmánytervének elkészítés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300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145/2009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Déli Ipari Parkban található -091/17, 091/18, 091/19 hrsz-ú területekből kialakításra kerülő – ingatlanok feltárását szolgáló víz, szennyvíz, csapadékvíz elvezetés közművek és a feltáró út tervezés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1 000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145/2009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Közösségi közlekedési beruházások NYDOP pályázat tervezé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1.180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145/2009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Kaszaházi u. –Zala u. lámpás irányítás tanulmányterv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-1 180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hanging="2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hanging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Parkolómegváltási díjakból keletkezett bevételek felhasználása:</w:t>
      </w:r>
    </w:p>
    <w:p>
      <w:pPr>
        <w:pStyle w:val="Normal"/>
        <w:tabs>
          <w:tab w:val="clear" w:pos="709"/>
          <w:tab w:val="left" w:pos="360" w:leader="none"/>
        </w:tabs>
        <w:ind w:hanging="2"/>
        <w:jc w:val="both"/>
        <w:rPr>
          <w:rFonts w:ascii="Times New Roman" w:hAnsi="Times New Roman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6480"/>
      </w:tblGrid>
      <w:tr>
        <w:trPr>
          <w:trHeight w:val="5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52/2009. sz. hat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Megvalósítandó parkolók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510" w:leader="none"/>
              </w:tabs>
              <w:overflowPunct w:val="true"/>
              <w:ind w:left="510" w:hanging="36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Berzsenyi utcai orvosi rendelő melletti parkoló (4 db parkolóhely)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510" w:leader="none"/>
              </w:tabs>
              <w:overflowPunct w:val="true"/>
              <w:ind w:left="720" w:hanging="57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Zárda utcában építendő parkoló (20 db pakolóhely)</w:t>
            </w:r>
          </w:p>
        </w:tc>
      </w:tr>
      <w:tr>
        <w:trPr>
          <w:trHeight w:val="3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510" w:leader="none"/>
              </w:tabs>
              <w:overflowPunct w:val="true"/>
              <w:ind w:left="720" w:hanging="57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Czobor M. úti parkoló (24 db parkolóhely)</w:t>
            </w:r>
          </w:p>
        </w:tc>
      </w:tr>
      <w:tr>
        <w:trPr>
          <w:trHeight w:val="3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151/2009. sz. hat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Megvalósítandó parkolók:</w:t>
            </w:r>
          </w:p>
        </w:tc>
      </w:tr>
      <w:tr>
        <w:trPr>
          <w:trHeight w:val="5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510" w:leader="none"/>
              </w:tabs>
              <w:overflowPunct w:val="true"/>
              <w:ind w:left="510" w:hanging="36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Gasparich úti gondozóház előtti parkoló(13 db parkolóhely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510" w:leader="none"/>
              </w:tabs>
              <w:overflowPunct w:val="true"/>
              <w:ind w:left="510" w:hanging="36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Kossuth u. 58. tömbbelsőben parkolóhely bővítés (12 db parkolóhely)</w:t>
            </w:r>
          </w:p>
        </w:tc>
      </w:tr>
      <w:tr>
        <w:trPr>
          <w:trHeight w:val="5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Fontossági sorrend a jövőbeni bevételek felhasználásánál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  <w:tab w:val="left" w:pos="510" w:leader="none"/>
              </w:tabs>
              <w:overflowPunct w:val="true"/>
              <w:ind w:left="510" w:hanging="36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Mikes K. utca és Platán sor közötti parkoló (28 db parkolóhely)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  <w:tab w:val="left" w:pos="510" w:leader="none"/>
              </w:tabs>
              <w:overflowPunct w:val="true"/>
              <w:ind w:left="510" w:hanging="36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Babits utca parkoló (11 db parkolóhely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Landorhegyi u. 22/a parkoló bővítés (34 db parkolóhely)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hanging="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 társasházak és lakásszövetkezeti lakóépületek felújításának önkormányzati </w:t>
        <w:tab/>
        <w:t>támogatása a 45/2007. (XI.30.) sz. önkormányzati rendelet alapján:</w:t>
      </w:r>
    </w:p>
    <w:p>
      <w:pPr>
        <w:pStyle w:val="Normal"/>
        <w:tabs>
          <w:tab w:val="clear" w:pos="709"/>
          <w:tab w:val="left" w:pos="360" w:leader="none"/>
        </w:tabs>
        <w:ind w:hanging="2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5940"/>
        <w:gridCol w:w="1440"/>
      </w:tblGrid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51/200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Pályázati kiírás jóváhagy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130/200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Pályázati kiírás elbírálása - visszatérítendő kamatmentes kölcsön biztosí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kölcsön összege (Ft)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 xml:space="preserve">Göcseji Pataki F. u. 8. -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„Lépcsőházi bejárati kapu valamint lépcsőházi üvegfalak cseréje a kapcsolódó helyreállítási munkákkal együtt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1.507.700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Landorhegyi u. 3. -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„Lapostető csapadékvíz elleni szigetelése és kapcsolódó munkáinak kivitelezés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1.200.000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Kossuth L. u. 29-33-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 xml:space="preserve"> „ Függőfolyosó és homlokzati erkélyek balesetveszélyes műkő burkolati szegélyeinek javítása, felújítása a kapcsolódó hőszigetelő bevonat helyreállítási munkáival együtt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1.500.000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 xml:space="preserve">Landorhegyi u. 7. -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„Épületgépészeti vezetékek teljes cseréje(víz-szennyvíz alapvezetékek, függőleges strangok cseréje. Víz nyomóvezeték vonatkozásában a társasház főmérőjétől az almérőkig, szennyvíz vezeték vonatkozásában az épület melletti első aknától a lakások szennyvíz csatlakozási pontjáig)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2.000.000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 xml:space="preserve">Göcseji Pataki F. u. 17-21. -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„Végfalak hőszigetelése és kapcsolódó munká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1.890.718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hanging="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Mezőgazdasági célú önkormányzati földterületek földhaszonbérleti díjának </w:t>
        <w:tab/>
        <w:t>megállapítása</w:t>
      </w:r>
    </w:p>
    <w:p>
      <w:pPr>
        <w:pStyle w:val="Normal"/>
        <w:tabs>
          <w:tab w:val="clear" w:pos="709"/>
          <w:tab w:val="left" w:pos="360" w:leader="none"/>
        </w:tabs>
        <w:ind w:hanging="2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bizottság 103/2009. sz. határozatával döntött arról, hogy a mezőgazdasági rendeltetésű önkormányzati földterületek után adott évben fizetendő haszonbérleti díj összegét (Ft/év) az egységnyi bérleti díj és a bérelt terület nagyságának (m2) szorzatával kell kiszámítani, ahol az egységnyi bérleti díj egységesen 1,-Ft/m</w:t>
      </w:r>
      <w:r>
        <w:rPr>
          <w:rFonts w:cs="Times New Roman" w:ascii="Times New Roman" w:hAnsi="Times New Roman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Cs w:val="24"/>
        </w:rPr>
        <w:t>/év,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függetlenül a termőföld termőértékétől és a terület nagyságától.</w:t>
      </w:r>
    </w:p>
    <w:p>
      <w:pPr>
        <w:pStyle w:val="Normal"/>
        <w:tabs>
          <w:tab w:val="clear" w:pos="709"/>
          <w:tab w:val="left" w:pos="360" w:leader="none"/>
        </w:tabs>
        <w:ind w:hanging="2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hanging="0"/>
        <w:jc w:val="both"/>
        <w:rPr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Helyi építészeti értékek felújítása és díszkivilágítás kiépítésének támogatására </w:t>
        <w:tab/>
        <w:t>kiírt pályázat kiegészítés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izottság 45/2009. sz. határozatával a helyi építészeti értékek felújításának és a díszkivilágítás kiépítésének támogatására kiírt pályázati felhívásban az épületek felújítására nyújtható támogatás vonatkozásában a támogató építmények körét a többször módosított 11/2002. (V.17.) sz. önkormányzati rendelet módosításának megfelelően a városközpontban műemléki környezetben lévő városképileg jelentős értéket képviselő építményekkel kiegészítette.</w:t>
      </w:r>
    </w:p>
    <w:p>
      <w:pPr>
        <w:pStyle w:val="Normal"/>
        <w:tabs>
          <w:tab w:val="clear" w:pos="709"/>
          <w:tab w:val="left" w:pos="360" w:leader="none"/>
        </w:tabs>
        <w:ind w:hanging="2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ind w:hanging="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Lakossági és civil kezdeményezések támogatása kiadási előirányzat </w:t>
        <w:tab/>
        <w:t>felhasználása:</w:t>
      </w:r>
    </w:p>
    <w:p>
      <w:pPr>
        <w:pStyle w:val="Normal"/>
        <w:tabs>
          <w:tab w:val="clear" w:pos="709"/>
          <w:tab w:val="left" w:pos="2694" w:leader="none"/>
        </w:tabs>
        <w:ind w:hanging="2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098"/>
        <w:gridCol w:w="1363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Határozat száma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Támogatott szervezet ill. cél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Előirányzat (eFt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/2009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ós Károly Alapítvány—„Élő építészet „ című kiállítás megszervezé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/2009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Viruló Kert” Baráti Közhasznú Egyesület- Egyesületi bolt nyitásához berendezés vásárlá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/2009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apsugár Bölcsőde – Játszóudvaron homokozó kiépítése és játékok beszerzé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/2009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anterina Kamarakórus Alapítvány- Olaszországi folklórfesztiválon való részvételhez utazási támogatá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/2009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alaegerszegi Református Egyházközség- Orgona felújítás, átépíté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/2009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agyar Máltai Szeretetszolgálat Zalaegerszegi Csoportja- Gépkocsi üzemelési költség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2/2009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gészségünkért Alapítvány- Kis utcai Óvoda homlokzat újrafestés, környezet rendezé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/2009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alaegerszegi Főiskolások Egyesülete- Főiskolás Fesztivál 2009. megszervezé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/2009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ák Ferenc és Széchenyi István Szakközép és Szakiskola -Szakmai napok megrendezé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/2009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ák Ferenc és Széchenyi István Szakközép és Szakiskola – Bonchidán megrendezésre kerülő Épített –Örökség Szakképző programon való tanulói részvétel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/2009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elvárosi II. sz. Integrált Óvoda Kosztolányi téri tagóvoda- Gyermek csoport öltöző falburkolatának cseréj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1/2009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agycsaládosok Egyesülete- Országos találkozón való részvétel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2/2009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lgári Lövészegylet -Lőtér büféjének kialakítás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3/2009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Gyermekeinkért 2000 Egyesület- Szent Család Óvoda ablakainak cseréj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4/2009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elvárosi II. sz. Integrált Óvoda Petőfi u. tagóvoda-Öltöző bútorainak elkészíté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/2009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gyesített Bölcsődék Tipegő Bölcsőde- Kerítés mázolá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2/2009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ák Ferenc és Széchenyi István Szakközép- és Szakiskola, Sportiskola - „Műszaki-szakmai Nap” megrendezése, a Bonchidán megrendezett Épített-Örökség szakképző kurzuson való részvételhez nyújtott támogatásból megtakarított támogatási összeg terhér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 553 F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3/2009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gészségügyi Intézmények Gazdasági Ellátó Szervezet- Ablakok szigetelése és festé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/2009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ertvárosi Általános Iskola Liszt Ferenc Tagiskola- Tornatermi szellőzés szerelési munká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/2009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elvárosi I. sz. Integrált Óvoda Ady utcai Székhelyóvoda- Padlóburkolat cser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6/2009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nkácsy Mihály Tagiskola- Lapostető szigetelé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6/2009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agyar Máltai Szeretetszolgálat Zalaegerszegi Csoport- Gépkocsi üzemeltetési támogatá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7/2009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ereskedők és Vendéglátók Zala Megyei Érdekképviseleti Egyesülete- Karácsonyi „Aranykapu” vásárban történő ünnepi műsorok megszervezé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9/2009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saládsegítő Szolgálat és Gyermekjóléti Központ – Műanyagpadló cseréje, számítógép beszerzé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/2009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Városi Középiskola Kollégium Kovács Károly Tagkollégium- Térfigyelő kamera telepíté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ÉSZ Intézkedési Terv 2010. évi feladatainak meghatározása:</w:t>
      </w:r>
    </w:p>
    <w:p>
      <w:pPr>
        <w:pStyle w:val="Normal"/>
        <w:ind w:left="284" w:hanging="284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5940"/>
        <w:gridCol w:w="1484"/>
      </w:tblGrid>
      <w:tr>
        <w:trPr>
          <w:trHeight w:val="60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Hat. szám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</w:rPr>
              <w:t>Megnevezé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Előirányz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(eFt)</w:t>
            </w:r>
          </w:p>
        </w:tc>
      </w:tr>
      <w:tr>
        <w:trPr>
          <w:trHeight w:val="31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1/200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istérségi terv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500</w:t>
            </w:r>
          </w:p>
        </w:tc>
      </w:tr>
      <w:tr>
        <w:trPr>
          <w:trHeight w:val="312" w:hRule="atLeast"/>
        </w:trPr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aszaházi fennsík felüljáró (mentesítő út) tanulmányterv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000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ÓNA étterem tömbrekonstrukció tanulmányterv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500</w:t>
            </w:r>
          </w:p>
        </w:tc>
      </w:tr>
      <w:tr>
        <w:trPr>
          <w:trHeight w:val="312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erékpárút hálózat hiányzó szakaszok vonalvezetésének kidolgozása-tanulmányterv Bagod-Teskánd- Kiskondás, Deák Szakközépiskola-Zrínyi u., Városközpont- Csács északi fele- Bozsok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Szociális, Lakás- és Egészségügyi Bizottság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Cs w:val="24"/>
        </w:rPr>
        <w:t>2009. évben átruházott hatáskörben döntött:</w:t>
      </w:r>
    </w:p>
    <w:p>
      <w:pPr>
        <w:pStyle w:val="BodyText22"/>
        <w:widowControl/>
        <w:autoSpaceDE w:val="true"/>
        <w:ind w:left="540" w:hanging="540"/>
        <w:rPr>
          <w:b/>
          <w:b/>
        </w:rPr>
      </w:pPr>
      <w:r>
        <w:rPr>
          <w:b/>
        </w:rPr>
        <w:t>-</w:t>
        <w:tab/>
        <w:t>szociális és egészségüggyel kapcsolatos pályázatok kiírásáról és azok elbírálásáról, az ágazat rendelkezésére álló pénzalap felosztásáról</w:t>
      </w:r>
    </w:p>
    <w:p>
      <w:pPr>
        <w:pStyle w:val="BodyText22"/>
        <w:widowControl/>
        <w:autoSpaceDE w:val="true"/>
        <w:ind w:left="540" w:hanging="540"/>
        <w:rPr/>
      </w:pPr>
      <w:r>
        <w:rPr>
          <w:b/>
        </w:rPr>
        <w:t xml:space="preserve">- </w:t>
        <w:tab/>
        <w:t xml:space="preserve">azokban a kérdésekben, amelyeket a pénzbeli és természetben nyújtott szociális és gyermekvédelmi ellátásokról, a személyes gondoskodást nyújtó szociális és gyermekvédelmi ellátásokról, </w:t>
      </w:r>
      <w:r>
        <w:rPr>
          <w:b/>
          <w:bCs/>
        </w:rPr>
        <w:t>a</w:t>
      </w:r>
      <w:r>
        <w:rPr>
          <w:b/>
        </w:rPr>
        <w:t xml:space="preserve"> lakások bérletéről, valamint elidegenítésükről szóló, valamint a Fiatal Családok Otthonáról szóló helyi rendelet a hatáskörébe utal az alábbiak szerin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parűzési adó címzett részének felosz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Szociális, Lakás- és Egészségügyi Bizottság – átruházott hatáskörben – 2009. évben az ágazat rendelkezésére álló pénzkeret felosztása kapcsán összesen 43</w:t>
      </w:r>
      <w:r>
        <w:rPr>
          <w:rFonts w:cs="Times New Roman" w:ascii="Times New Roman" w:hAnsi="Times New Roman"/>
          <w:b/>
          <w:color w:val="80008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intézményt, szervezetet részesített támogatásban.  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A bizottság döntéseit összefoglaló táblázat az előterjesztés </w:t>
      </w:r>
      <w:r>
        <w:rPr>
          <w:rFonts w:cs="Times New Roman" w:ascii="Times New Roman" w:hAnsi="Times New Roman"/>
          <w:i/>
          <w:szCs w:val="24"/>
        </w:rPr>
        <w:t>1. sz. mellékletét</w:t>
      </w:r>
      <w:r>
        <w:rPr>
          <w:rFonts w:cs="Times New Roman" w:ascii="Times New Roman" w:hAnsi="Times New Roman"/>
          <w:szCs w:val="24"/>
        </w:rPr>
        <w:t xml:space="preserve"> képez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Intézmények munkájának értékelése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A szociális szolgáltatásokról és személyes gondoskodást nyújtó gyermekjóléti ellátásokról szóló többször módosított 45/2005. (X. 28.) számú rendelet 8. § (1) bekezdése értelmében a Szociális, Lakás és Egészségügyi Bizottság ellenőrzi és évente egy alkalommal - minden év július 31. napjáig - értékeli az intézményekben folyó szakmai munka eredményességét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bizottság 2009. évben két alkalommal tűzte napirendjére az intézmények beszámolóit és ennek keretében értékelte a szakmai munkát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color w:val="800080"/>
          <w:szCs w:val="24"/>
        </w:rPr>
      </w:pPr>
      <w:r>
        <w:rPr>
          <w:rFonts w:cs="Times New Roman" w:ascii="Times New Roman" w:hAnsi="Times New Roman"/>
          <w:color w:val="800080"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9"/>
        </w:tabs>
        <w:spacing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egüresedő lakások bérbeadása jogcímének, és jellegének meghatározása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Cs/>
          <w:szCs w:val="24"/>
        </w:rPr>
        <w:t>Zalaegerszeg Megyei Jogú Város Közgyűlésének a</w:t>
      </w:r>
      <w:r>
        <w:rPr>
          <w:rFonts w:cs="Times New Roman" w:ascii="Times New Roman" w:hAnsi="Times New Roman"/>
          <w:szCs w:val="24"/>
        </w:rPr>
        <w:t xml:space="preserve"> lakások bérletéről, valamint elidegenítésükről szóló többször módosított </w:t>
      </w:r>
      <w:r>
        <w:rPr>
          <w:rFonts w:cs="Times New Roman" w:ascii="Times New Roman" w:hAnsi="Times New Roman"/>
          <w:bCs/>
          <w:szCs w:val="24"/>
        </w:rPr>
        <w:t>57/2007. (XII.28.) számú önkormányzati rendelete</w:t>
      </w:r>
      <w:r>
        <w:rPr>
          <w:rFonts w:cs="Times New Roman" w:ascii="Times New Roman" w:hAnsi="Times New Roman"/>
          <w:szCs w:val="24"/>
        </w:rPr>
        <w:t xml:space="preserve"> (továbbiakban: Lr.) 4.§ (4) bekezdése értelmében: „a megüresedő lakások bérbeadásának jogcímét, jellegét a lakáshasznosítási tervben meghatározott keretszámok figyelembevételével a Szociális, Lakás- és Egészségügyi Bizottság határozza meg.”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izottság 2009. évben 3 alkalommal döntött üresen álló önkormányzati bérlakások bérbeadásának jogcíméről és jellegéről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color w:val="800080"/>
          <w:szCs w:val="24"/>
        </w:rPr>
      </w:pPr>
      <w:r>
        <w:rPr>
          <w:rFonts w:cs="Times New Roman" w:ascii="Times New Roman" w:hAnsi="Times New Roman"/>
          <w:color w:val="800080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color w:val="800080"/>
          <w:szCs w:val="24"/>
        </w:rPr>
      </w:pPr>
      <w:r>
        <w:rPr>
          <w:rFonts w:cs="Times New Roman" w:ascii="Times New Roman" w:hAnsi="Times New Roman"/>
          <w:color w:val="800080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Szociális helyzet alapján történő lakásbérbeadásra benyújtott pályázatok </w:t>
        <w:tab/>
        <w:t>elbírál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Cs w:val="24"/>
        </w:rPr>
      </w:pPr>
      <w:r>
        <w:rPr>
          <w:rFonts w:cs="Times New Roman" w:ascii="Times New Roman" w:hAnsi="Times New Roman"/>
          <w:b/>
          <w:color w:val="80008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Lr. 12.§ (1) bekezdése értelmében a</w:t>
      </w:r>
      <w:r>
        <w:rPr>
          <w:rFonts w:cs="Times New Roman" w:ascii="Times New Roman" w:hAnsi="Times New Roman"/>
          <w:bCs/>
          <w:szCs w:val="24"/>
        </w:rPr>
        <w:t xml:space="preserve"> szociális helyzet alapján történő lakásbérbeadásra benyújtott pályázatok sorolásáról, a bérlő kijelöléséről, és a bérbeadás időtartamáról a Szociális, Lakás- és Egészségügyi Bizottság dönt.</w:t>
      </w:r>
    </w:p>
    <w:p>
      <w:pPr>
        <w:pStyle w:val="Normal"/>
        <w:jc w:val="both"/>
        <w:rPr>
          <w:rFonts w:ascii="Times New Roman" w:hAnsi="Times New Roman" w:cs="Times New Roman"/>
          <w:color w:val="800080"/>
          <w:szCs w:val="24"/>
        </w:rPr>
      </w:pPr>
      <w:r>
        <w:rPr>
          <w:rFonts w:cs="Times New Roman" w:ascii="Times New Roman" w:hAnsi="Times New Roman"/>
          <w:szCs w:val="24"/>
        </w:rPr>
        <w:t>Pályázati eljárás keretében az elmúlt évben szociális helyzet alapján 23 db lakás hasznosítására került sor. A bizottság a pályáztok elbírálásáról és a bérlő kijelölésről 2 alkalommal döntött.</w:t>
      </w:r>
    </w:p>
    <w:p>
      <w:pPr>
        <w:pStyle w:val="Heading5"/>
        <w:spacing w:before="0" w:after="0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/>
          <w:color w:val="800080"/>
          <w:sz w:val="24"/>
          <w:szCs w:val="24"/>
        </w:rPr>
      </w:r>
    </w:p>
    <w:p>
      <w:pPr>
        <w:pStyle w:val="Heading5"/>
        <w:numPr>
          <w:ilvl w:val="0"/>
          <w:numId w:val="10"/>
        </w:numPr>
        <w:tabs>
          <w:tab w:val="clear" w:pos="709"/>
        </w:tabs>
        <w:spacing w:before="0" w:after="0"/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Költségelven történő lakásbérbeadásra benyújtott pályázatok elbírálása </w:t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A Lr. 13.§ (3) bekezdése értelmében: „a költségelven történő lakásbérbeadásra benyújtott pályázatok sorolásáról, a bérlő kijelöléséről, és a bérbeadás idejének meghatározásáról a Szociális, Lakás- és Egészségügyi Bizottság határozattal dönt.”</w:t>
      </w:r>
    </w:p>
    <w:p>
      <w:pPr>
        <w:pStyle w:val="Normal"/>
        <w:jc w:val="both"/>
        <w:rPr>
          <w:rFonts w:ascii="Times New Roman" w:hAnsi="Times New Roman" w:cs="Times New Roman"/>
          <w:color w:val="800080"/>
          <w:szCs w:val="24"/>
        </w:rPr>
      </w:pPr>
      <w:r>
        <w:rPr>
          <w:rFonts w:cs="Times New Roman" w:ascii="Times New Roman" w:hAnsi="Times New Roman"/>
          <w:szCs w:val="24"/>
        </w:rPr>
        <w:t>Pályázati eljárás keretében az elmúlt évben költségelven 7 db lakás hasznosítására került sor. A bizottság a pályáztok elbírálásáról és a bérlő kijelölésről 3 alkalommal döntött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color w:val="800080"/>
          <w:szCs w:val="24"/>
        </w:rPr>
      </w:pPr>
      <w:r>
        <w:rPr>
          <w:rFonts w:cs="Times New Roman" w:ascii="Times New Roman" w:hAnsi="Times New Roman"/>
          <w:color w:val="800080"/>
          <w:szCs w:val="24"/>
        </w:rPr>
      </w:r>
    </w:p>
    <w:p>
      <w:pPr>
        <w:pStyle w:val="Heading1"/>
        <w:numPr>
          <w:ilvl w:val="0"/>
          <w:numId w:val="10"/>
        </w:numPr>
        <w:tabs>
          <w:tab w:val="clear" w:pos="709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atal Családok Otthonába bérlő kijelölé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iatal Családok Otthonáról szóló 19/2000. (IV. 07.) számú rendelet 7. § (3) bekezdése értelmében a pályázatok alapján a Fiatal Családok Otthonában elhelyezésre kerülő fiatalokat a Közgyűlés Szociális és Egészségügyi Bizottsága jelöli ki, illetve a 16. § (4) bekezdése értelmében a bizottság jogosult dönteni egy alkalommal a lejáró bérleti szerződések legfeljebb 6 hónappal történő meghosszabbításáról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A bizottság 2009-ben 5 alkalommal, 25 megüresedett lakásra benyújtott pályázatot bírált el,</w:t>
      </w:r>
      <w:r>
        <w:rPr>
          <w:rFonts w:cs="Times New Roman" w:ascii="Times New Roman" w:hAnsi="Times New Roman"/>
          <w:color w:val="80008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valamint 3 esetben döntött a lejáró bérleti szerződések meghosszabbításáról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800080"/>
          <w:szCs w:val="24"/>
        </w:rPr>
      </w:pPr>
      <w:r>
        <w:rPr>
          <w:rFonts w:cs="Times New Roman" w:ascii="Times New Roman" w:hAnsi="Times New Roman"/>
          <w:b/>
          <w:i/>
          <w:color w:val="800080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yugdíjasházba bérlő kijelöl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tabs>
          <w:tab w:val="clear" w:pos="709"/>
          <w:tab w:val="right" w:pos="9072" w:leader="dot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A Lr. 24 §-a értelmében a nyugdíjasházi lakás bérlőjének kijelöléséről a Szociális, Lakás- és Egészségügyi Bizottság dön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09. évben a bizottság 4 alkalommal döntött a nyugdíjas otthonházban megüresedett – összesen 4 - lakásra kiírt pályázatról.</w:t>
      </w:r>
    </w:p>
    <w:p>
      <w:pPr>
        <w:pStyle w:val="Normal"/>
        <w:jc w:val="center"/>
        <w:rPr>
          <w:rFonts w:ascii="Times New Roman" w:hAnsi="Times New Roman" w:cs="Times New Roman"/>
          <w:color w:val="800080"/>
          <w:szCs w:val="24"/>
        </w:rPr>
      </w:pPr>
      <w:r>
        <w:rPr>
          <w:rFonts w:cs="Times New Roman" w:ascii="Times New Roman" w:hAnsi="Times New Roman"/>
          <w:color w:val="800080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zociális ellátás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pénzben és természetben nyújtott szociális ellátások közül két támogatás, a méltányossági segély, valamint a fogszabályozási támogatás esetében dönt a Szociális, Lakás- és Egészségügyi Bizottság a képviselőtestület által átruházott hatáskörbe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bizottság 34 gyermek fogszabályozási kiadásaihoz összesen 2.023 eFt támogatás kiutalásáról döntött. Ez gyermekenként átlagosan 59.518 Ft segítséget jelentett. Elutasításra 1, eljárás megszüntetésre 1 esetben került so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Méltányossági segély iránt 10 kérelem érkezett, 7 rászoruló számára összesen 409.000,-Ft támogatást állapított meg a bizottság, 3 kérelmet pedig elutasított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lebbezéssel egyetlen esetben sem éltek.</w:t>
      </w:r>
    </w:p>
    <w:p>
      <w:pPr>
        <w:pStyle w:val="TextBod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Az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Oktatási és Ifjúsági Bizottság</w:t>
      </w:r>
      <w:r>
        <w:rPr>
          <w:rFonts w:cs="Times New Roman" w:ascii="Times New Roman" w:hAnsi="Times New Roman"/>
          <w:b/>
        </w:rPr>
        <w:t xml:space="preserve"> 2009. évben átruházott hatáskörben hozott döntései az alábbiak: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zvegtrzsbehzssal3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4"/>
          <w:szCs w:val="24"/>
        </w:rPr>
        <w:t>99 fő pályázatát fogadta el, akiknek tanulmányi eredményük alapján ösztöndíj támogatást biztosított  4.207 eFt összegben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360" w:hanging="360"/>
        <w:jc w:val="both"/>
        <w:textAlignment w:val="auto"/>
        <w:rPr/>
      </w:pPr>
      <w:r>
        <w:rPr>
          <w:rFonts w:cs="Times New Roman" w:ascii="Times New Roman" w:hAnsi="Times New Roman"/>
        </w:rPr>
        <w:t>Hazavárunk ösztöndíj keretében 1.352 pályázat alapján összesen 12.837 eFt összegben döntött ösztöndíj támogatásról,</w:t>
      </w:r>
    </w:p>
    <w:p>
      <w:pPr>
        <w:pStyle w:val="Szvegtrzs3"/>
        <w:ind w:left="360" w:hanging="360"/>
        <w:rPr/>
      </w:pPr>
      <w:r>
        <w:rPr/>
        <w:t xml:space="preserve">- </w:t>
        <w:tab/>
        <w:t>döntött a rendelkezésre álló 10 kollégiumi férőhely elosztásáról,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 xml:space="preserve">47/2009. sz. határozatával meghatározta az óvodák heti időkeret mértékét és éves nyitva tartási rendjét a 2009/2010-es nevelési évre, 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>-</w:t>
        <w:tab/>
        <w:t>elfogadta az óvodákban a 2009/2010-es nevelési év indításának tapasztalatairól szóló tájékoztatót (185/2009. sz. hat.)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a 2009/2010-es nevelési évre történt óvodai beiratkozásokat figyelembe véve meghatározta az indítható csoportok számát (73/2009. sz. hat.),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>-</w:t>
        <w:tab/>
        <w:t>elfogadta az általános iskolákban a 2009/2010-es tanév indításának tapasztalatairól szóló tájékoztatót, valamint előzetesen meghatározta a 2010/2011-es tanévben indítható első osztályok számát (164/2009. sz. hat.),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elfogadta az általános iskolai beiratkozás után a 2009/2010. tanév beiskolázási helyzetéről szóló tájékoztatót, és döntött az osztálylétszámok véglegesítéséről (32/2009. sz. hat.),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- </w:t>
        <w:tab/>
      </w:r>
      <w:r>
        <w:rPr>
          <w:rFonts w:cs="Times New Roman" w:ascii="Times New Roman" w:hAnsi="Times New Roman"/>
          <w:szCs w:val="24"/>
        </w:rPr>
        <w:t>k</w:t>
      </w:r>
      <w:r>
        <w:rPr>
          <w:rFonts w:cs="Times New Roman" w:ascii="Times New Roman" w:hAnsi="Times New Roman"/>
        </w:rPr>
        <w:t xml:space="preserve">özoktatási intézmények vezetői állásait hirdette meg az alábbiak szerint (1/2009., 163/2009. sz. határozatok)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8" w:leader="none"/>
        </w:tabs>
        <w:overflowPunct w:val="true"/>
        <w:autoSpaceDE w:val="true"/>
        <w:ind w:left="1068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lvárosi I. sz. Integrált Óvod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8" w:leader="none"/>
        </w:tabs>
        <w:overflowPunct w:val="true"/>
        <w:autoSpaceDE w:val="true"/>
        <w:ind w:left="1068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rtvárosi Általános Iskol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8" w:leader="none"/>
        </w:tabs>
        <w:overflowPunct w:val="true"/>
        <w:autoSpaceDE w:val="true"/>
        <w:ind w:left="1068" w:hanging="360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Landorhegyi és Pais Dezső Általános Iskola, Sportiskol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8" w:leader="none"/>
        </w:tabs>
        <w:overflowPunct w:val="true"/>
        <w:autoSpaceDE w:val="true"/>
        <w:ind w:left="1068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álóczi Horváth Ádám Alapfokú Művészetoktatási Intézmény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8" w:leader="none"/>
        </w:tabs>
        <w:overflowPunct w:val="true"/>
        <w:autoSpaceDE w:val="true"/>
        <w:ind w:left="1068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ák Ferenc és Széchenyi István Szakközép- és Szakiskol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8" w:leader="none"/>
        </w:tabs>
        <w:overflowPunct w:val="true"/>
        <w:autoSpaceDE w:val="true"/>
        <w:ind w:left="1068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anz Ábrahám és Munkácsy Mihály Szakközépiskola és Szakiskol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8" w:leader="none"/>
        </w:tabs>
        <w:overflowPunct w:val="true"/>
        <w:autoSpaceDE w:val="true"/>
        <w:ind w:left="1068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lcsey Ferenc Gimnáziu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8" w:leader="none"/>
        </w:tabs>
        <w:overflowPunct w:val="true"/>
        <w:autoSpaceDE w:val="true"/>
        <w:ind w:left="1068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árosi Középiskolai Kollégiu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8" w:leader="none"/>
        </w:tabs>
        <w:overflowPunct w:val="true"/>
        <w:autoSpaceDE w:val="true"/>
        <w:ind w:left="1068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y Endre Általános Iskola, Gimnázium és Alapfokú Művészetoktatási Intézmén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8" w:leader="none"/>
        </w:tabs>
        <w:overflowPunct w:val="true"/>
        <w:autoSpaceDE w:val="true"/>
        <w:ind w:left="1068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páczai Csere János Általános Művelődési Központ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rFonts w:cs="Times New Roman" w:ascii="Times New Roman" w:hAnsi="Times New Roman"/>
        </w:rPr>
        <w:t>-</w:t>
        <w:tab/>
        <w:t>döntött a maximális osztálylétszámok megemelésére vonatkozóan az OH engedély megkéréséről és saját hatáskörben a létszámtúllépés engedélyezéséről (100/2009. sz. hat. és 137/2009. sz. hat.),</w:t>
      </w:r>
      <w:r>
        <w:rPr>
          <w:b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>-</w:t>
        <w:tab/>
        <w:t xml:space="preserve">125/2009. sz. határozatával nem támogatta az Ady Endre Általános Iskola, Gimnázium és Alapfokú Művészetoktatási Intézményben a művészeti szakközépiskolai képzés indítását, 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>-</w:t>
        <w:tab/>
        <w:t xml:space="preserve">97/2009. sz. határozatával jóváhagyta a </w:t>
      </w:r>
      <w:r>
        <w:rPr>
          <w:rFonts w:cs="Times New Roman" w:ascii="Times New Roman" w:hAnsi="Times New Roman"/>
          <w:szCs w:val="24"/>
        </w:rPr>
        <w:t xml:space="preserve">Deák Ferenc és Széchenyi István Szakközép- és Szakiskola, 135/2009. sz. határozatával az Izsák Imre Általános Művelődési Központ, 188/2009. sz. határozatával a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Városi Középiskolai Kollégium </w:t>
      </w:r>
      <w:r>
        <w:rPr>
          <w:rFonts w:cs="Times New Roman" w:ascii="Times New Roman" w:hAnsi="Times New Roman"/>
        </w:rPr>
        <w:t>Házirendjét,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döntött az ágazati költségvetésen belül célfeladatokra elkülönített pénzeszközök intézményekre és tevékenységekre való bontásáról, az ágazati pénzeszközök felhasználásáról, pályázatokat írt ki az oktatási és ifjúsági terület támogatására és évközbeni támogatásokat nyújtott a </w:t>
      </w:r>
      <w:r>
        <w:rPr>
          <w:rFonts w:cs="Times New Roman" w:ascii="Times New Roman" w:hAnsi="Times New Roman"/>
          <w:i/>
        </w:rPr>
        <w:t>2. sz. melléklet</w:t>
      </w:r>
      <w:r>
        <w:rPr>
          <w:rFonts w:cs="Times New Roman" w:ascii="Times New Roman" w:hAnsi="Times New Roman"/>
        </w:rPr>
        <w:t xml:space="preserve"> szerint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A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Kulturális és Idegenforgalmi Bizottság</w:t>
      </w:r>
      <w:r>
        <w:rPr>
          <w:rFonts w:cs="Times New Roman" w:ascii="Times New Roman" w:hAnsi="Times New Roman"/>
          <w:b/>
        </w:rPr>
        <w:t xml:space="preserve"> 2009. évben átruházott hatáskörben hozott döntései az alábbiak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 xml:space="preserve">döntött a Griff Bábszínházhoz (84/2009. sz. hat) és a Hevesi Sándor Színházhoz (83/2009. sz. hat., 105/2009. sz. hat., 121/2009. sz. hat.) tartozó lakások bérlőkijelöléséről a 2009/2010-es évadra,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Zalaegerszeg Megyei Jogú Város kötelező önkormányzati közművelődési feladatairól szóló 18/1999. (VI.18.) sz. önkormányzati rendelet 7.§ (3) bekezdésében foglaltaknak megfelelően 57/2009. sz. határozatával jóváhagyta a Hevesi Sándor Színház, 79/2009. sz. határozatával jóváhagyta a Griff Bábszínház 2009/2010. évadjának műsortervét,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- </w:t>
        <w:tab/>
        <w:t>pályázatot írt ki a József Attila Városi Könyvtár magasabb vezetői állásának elnyerésére (9/2009. sz. határozat)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valamint 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Hevesi Sándor Színház magasabb vezetői állásának elnyerésére (103/2009. sz. határozat)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-</w:t>
        <w:tab/>
        <w:t>döntött az ágazati költségvetésen belül célfeladatokra elkülönített pénzeszközök intézményekre és tevékenységekre való bontásáról, pályázatokat írt ki, döntött azok elbírálásáról, a rendelkezésére álló pénzalapból támogatta a nem önkormányzati fenntartású civil kezdeményezéseket. (A bizottság döntéseit összefoglaló táblázat az előterjesztés</w:t>
      </w:r>
      <w:r>
        <w:rPr>
          <w:rFonts w:cs="Times New Roman" w:ascii="Times New Roman" w:hAnsi="Times New Roman"/>
          <w:i/>
        </w:rPr>
        <w:t xml:space="preserve"> 3. sz. mellékletét</w:t>
      </w:r>
      <w:r>
        <w:rPr>
          <w:rFonts w:cs="Times New Roman" w:ascii="Times New Roman" w:hAnsi="Times New Roman"/>
        </w:rPr>
        <w:t xml:space="preserve"> képezi.)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 xml:space="preserve">A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Nemzetközi és Esélyegyenlőségi Bizottság</w:t>
      </w:r>
      <w:r>
        <w:rPr>
          <w:rFonts w:cs="Times New Roman" w:ascii="Times New Roman" w:hAnsi="Times New Roman"/>
          <w:b/>
        </w:rPr>
        <w:t xml:space="preserve"> 2009. évben átruházott hatáskörben döntött a költségvetési rendeletben </w:t>
      </w:r>
      <w:r>
        <w:rPr>
          <w:rFonts w:cs="Times New Roman" w:ascii="Times New Roman" w:hAnsi="Times New Roman"/>
          <w:b/>
          <w:szCs w:val="24"/>
        </w:rPr>
        <w:t>jóváhagyott kerete felhasználásáról az alábbiak szerint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before="0" w:after="0"/>
        <w:rPr/>
      </w:pPr>
      <w:r>
        <w:rPr/>
        <w:t>Támogatási szerződéssel: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9"/>
        <w:gridCol w:w="1341"/>
        <w:gridCol w:w="2668"/>
        <w:gridCol w:w="1771"/>
      </w:tblGrid>
      <w:tr>
        <w:trPr>
          <w:trHeight w:val="402" w:hRule="atLeast"/>
        </w:trPr>
        <w:tc>
          <w:tcPr>
            <w:tcW w:w="32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Támogatott neve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Támogatás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összege (Ft)</w:t>
            </w:r>
          </w:p>
        </w:tc>
        <w:tc>
          <w:tcPr>
            <w:tcW w:w="2668" w:type="dxa"/>
            <w:tcBorders>
              <w:top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Támogatás célja</w:t>
            </w:r>
          </w:p>
        </w:tc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Hat.sz.</w:t>
            </w:r>
          </w:p>
        </w:tc>
      </w:tr>
      <w:tr>
        <w:trPr>
          <w:trHeight w:val="841" w:hRule="atLeast"/>
        </w:trPr>
        <w:tc>
          <w:tcPr>
            <w:tcW w:w="32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rínyi Gimnázium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000</w:t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osvásárhelyi kapcsolat - belépőjegy, ajándék, koszorú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/2009.</w:t>
            </w:r>
          </w:p>
        </w:tc>
      </w:tr>
      <w:tr>
        <w:trPr>
          <w:trHeight w:val="660" w:hRule="atLeast"/>
        </w:trPr>
        <w:tc>
          <w:tcPr>
            <w:tcW w:w="32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lcsey Gimnázium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000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menius - vendéglátás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/2009.</w:t>
            </w:r>
          </w:p>
        </w:tc>
      </w:tr>
      <w:tr>
        <w:trPr>
          <w:trHeight w:val="660" w:hRule="atLeast"/>
        </w:trPr>
        <w:tc>
          <w:tcPr>
            <w:tcW w:w="32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échenyi SZKI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000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róti kapcsolat - autópálya, parkolás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/2009.</w:t>
            </w:r>
          </w:p>
        </w:tc>
      </w:tr>
      <w:tr>
        <w:trPr>
          <w:trHeight w:val="330" w:hRule="atLeast"/>
        </w:trPr>
        <w:tc>
          <w:tcPr>
            <w:tcW w:w="32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nterina Kamarakórus Alapítvány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000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útiköltség Olaszország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/2009.</w:t>
            </w:r>
          </w:p>
        </w:tc>
      </w:tr>
      <w:tr>
        <w:trPr>
          <w:trHeight w:val="660" w:hRule="atLeast"/>
        </w:trPr>
        <w:tc>
          <w:tcPr>
            <w:tcW w:w="32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Öveges József ÁMK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000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usztriai kapcsolat múzeumi belépők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/2009.</w:t>
            </w:r>
          </w:p>
        </w:tc>
      </w:tr>
      <w:tr>
        <w:trPr>
          <w:trHeight w:val="402" w:hRule="atLeast"/>
        </w:trPr>
        <w:tc>
          <w:tcPr>
            <w:tcW w:w="32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nz és Munkácsy SZKI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000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vásárhely útiktg.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2009.</w:t>
            </w:r>
          </w:p>
        </w:tc>
      </w:tr>
      <w:tr>
        <w:trPr>
          <w:trHeight w:val="402" w:hRule="atLeast"/>
        </w:trPr>
        <w:tc>
          <w:tcPr>
            <w:tcW w:w="32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ivil Ház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 000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oda M. könyvkiadás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/2009.</w:t>
            </w:r>
          </w:p>
        </w:tc>
      </w:tr>
      <w:tr>
        <w:trPr>
          <w:trHeight w:val="402" w:hRule="atLeast"/>
        </w:trPr>
        <w:tc>
          <w:tcPr>
            <w:tcW w:w="32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dszenty Gimnázium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000</w:t>
            </w:r>
          </w:p>
        </w:tc>
        <w:tc>
          <w:tcPr>
            <w:tcW w:w="26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rancia diákok fogadása</w:t>
            </w:r>
          </w:p>
        </w:tc>
        <w:tc>
          <w:tcPr>
            <w:tcW w:w="17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-2/2009.</w:t>
            </w:r>
          </w:p>
        </w:tc>
      </w:tr>
      <w:tr>
        <w:trPr>
          <w:trHeight w:val="402" w:hRule="atLeast"/>
        </w:trPr>
        <w:tc>
          <w:tcPr>
            <w:tcW w:w="32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Báthory SZKI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 000</w:t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usztriai kapcsolat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/2009.</w:t>
            </w:r>
          </w:p>
        </w:tc>
      </w:tr>
      <w:tr>
        <w:trPr>
          <w:trHeight w:val="402" w:hRule="atLeast"/>
        </w:trPr>
        <w:tc>
          <w:tcPr>
            <w:tcW w:w="32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lcsey Gimnázium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000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seli diákcsere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/2009.</w:t>
            </w:r>
          </w:p>
        </w:tc>
      </w:tr>
      <w:tr>
        <w:trPr>
          <w:trHeight w:val="402" w:hRule="atLeast"/>
        </w:trPr>
        <w:tc>
          <w:tcPr>
            <w:tcW w:w="32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utista Sérültekért Alapítvány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 000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élyt a mindennapoknak rendezvény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/2009.</w:t>
            </w:r>
          </w:p>
        </w:tc>
      </w:tr>
      <w:tr>
        <w:trPr>
          <w:trHeight w:val="402" w:hRule="atLeast"/>
        </w:trPr>
        <w:tc>
          <w:tcPr>
            <w:tcW w:w="32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iff Bábszínház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000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ermeknap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/2009.</w:t>
            </w:r>
          </w:p>
        </w:tc>
      </w:tr>
      <w:tr>
        <w:trPr>
          <w:trHeight w:val="402" w:hRule="atLeast"/>
        </w:trPr>
        <w:tc>
          <w:tcPr>
            <w:tcW w:w="32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dy E. Ált. Iskola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000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sz diákok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/2009.</w:t>
            </w:r>
          </w:p>
        </w:tc>
      </w:tr>
      <w:tr>
        <w:trPr>
          <w:trHeight w:val="402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lambodi Ref. Egyház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000</w:t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lújítás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/2009.</w:t>
            </w:r>
          </w:p>
        </w:tc>
      </w:tr>
      <w:tr>
        <w:trPr>
          <w:trHeight w:val="402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 Alkoholmentes Klub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000</w:t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emzetközi konferencia 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/2009.</w:t>
            </w:r>
          </w:p>
        </w:tc>
      </w:tr>
      <w:tr>
        <w:trPr>
          <w:trHeight w:val="402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KÖ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000</w:t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ári tábor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/2009.</w:t>
            </w:r>
          </w:p>
        </w:tc>
      </w:tr>
      <w:tr>
        <w:trPr>
          <w:trHeight w:val="402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ládsegítő Szolgálat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000</w:t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Őszi kavalkád program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/2009.</w:t>
            </w:r>
          </w:p>
        </w:tc>
      </w:tr>
      <w:tr>
        <w:trPr>
          <w:trHeight w:val="402" w:hRule="atLeast"/>
        </w:trPr>
        <w:tc>
          <w:tcPr>
            <w:tcW w:w="32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ma Nagycs. Alapítvány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 000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ínházbérlet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/2009.</w:t>
            </w:r>
          </w:p>
        </w:tc>
      </w:tr>
      <w:tr>
        <w:trPr>
          <w:trHeight w:val="402" w:hRule="atLeast"/>
        </w:trPr>
        <w:tc>
          <w:tcPr>
            <w:tcW w:w="32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íd-Partner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 000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nica vásár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/2009.</w:t>
            </w:r>
          </w:p>
        </w:tc>
      </w:tr>
      <w:tr>
        <w:trPr>
          <w:trHeight w:val="402" w:hRule="atLeast"/>
        </w:trPr>
        <w:tc>
          <w:tcPr>
            <w:tcW w:w="32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KÖ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000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kulás ünnepség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/2009.</w:t>
            </w:r>
          </w:p>
        </w:tc>
      </w:tr>
      <w:tr>
        <w:trPr>
          <w:trHeight w:val="402" w:hRule="atLeast"/>
        </w:trPr>
        <w:tc>
          <w:tcPr>
            <w:tcW w:w="32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gyar Spec. Olimpiai Sz.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000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ndezvény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/2009.</w:t>
            </w:r>
          </w:p>
        </w:tc>
      </w:tr>
      <w:tr>
        <w:trPr>
          <w:trHeight w:val="402" w:hRule="atLeast"/>
        </w:trPr>
        <w:tc>
          <w:tcPr>
            <w:tcW w:w="32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Családi Intézet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000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rácsonyi ünnepség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/2009.</w:t>
            </w:r>
          </w:p>
        </w:tc>
      </w:tr>
      <w:tr>
        <w:trPr>
          <w:trHeight w:val="402" w:hRule="atLeast"/>
        </w:trPr>
        <w:tc>
          <w:tcPr>
            <w:tcW w:w="32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nz és Munkácsy SZKI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 000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erekapcsolat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/2009.</w:t>
            </w:r>
          </w:p>
        </w:tc>
      </w:tr>
      <w:tr>
        <w:trPr>
          <w:trHeight w:val="402" w:hRule="atLeast"/>
        </w:trPr>
        <w:tc>
          <w:tcPr>
            <w:tcW w:w="32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terdombi LSC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000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arosvásárhelyi út 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/2009.</w:t>
            </w:r>
          </w:p>
        </w:tc>
      </w:tr>
      <w:tr>
        <w:trPr>
          <w:trHeight w:val="487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lla Közhasznú Alapítvány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000</w:t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nyvkiadás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/2009.</w:t>
            </w:r>
          </w:p>
        </w:tc>
      </w:tr>
      <w:tr>
        <w:trPr>
          <w:trHeight w:val="675" w:hRule="atLeast"/>
        </w:trPr>
        <w:tc>
          <w:tcPr>
            <w:tcW w:w="32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Összesen: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1 731 000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both"/>
        <w:rPr/>
      </w:pPr>
      <w:r>
        <w:rPr/>
        <w:t>Közvetlen elszámolás számlák alapján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0"/>
        <w:gridCol w:w="1400"/>
        <w:gridCol w:w="3600"/>
      </w:tblGrid>
      <w:tr>
        <w:trPr>
          <w:trHeight w:val="402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Támogatott neve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Támogatás összege (Ft)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Támogatás célja</w:t>
            </w:r>
          </w:p>
        </w:tc>
      </w:tr>
      <w:tr>
        <w:trPr>
          <w:trHeight w:val="402" w:hRule="atLeast"/>
        </w:trPr>
        <w:tc>
          <w:tcPr>
            <w:tcW w:w="3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regszászi Önkormányzat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 000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ógyszerek 83/200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/>
        <w:t>Előirányzat módosítással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0"/>
        <w:gridCol w:w="1400"/>
        <w:gridCol w:w="3600"/>
      </w:tblGrid>
      <w:tr>
        <w:trPr>
          <w:trHeight w:val="402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Támogatott neve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Támogatás összege (Ft)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Támogatás célja</w:t>
            </w:r>
          </w:p>
        </w:tc>
      </w:tr>
      <w:tr>
        <w:trPr>
          <w:trHeight w:val="402" w:hRule="atLeast"/>
        </w:trPr>
        <w:tc>
          <w:tcPr>
            <w:tcW w:w="34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emzetközi kapcsolatok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000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oriziai kapcsolatokról könyvkiadás támogatása 70/2009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özgyűlés négy alkalommal döntött bizottsági javaslatra  alapítvány támogatásáró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Nemzetközi és Esélyegyenlőségi Bizottság a szervezetek, egyesületek által benyújtott kérelmek alapján támogatási megállapodással 1.731.000</w:t>
      </w:r>
      <w:r>
        <w:rPr>
          <w:rFonts w:cs="Times New Roman" w:ascii="Times New Roman" w:hAnsi="Times New Roman"/>
          <w:b/>
          <w:bCs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Ft, közvetlen elszámolás (számlák) alapján 70.000</w:t>
      </w:r>
      <w:r>
        <w:rPr>
          <w:rFonts w:cs="Times New Roman" w:ascii="Times New Roman" w:hAnsi="Times New Roman"/>
          <w:b/>
          <w:bCs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Ft, előirányzat leszervezésével 100.000 Ft, 2009. évben összesen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1.901.000 Ft összeg felhasználásáról hozott döntést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Sporbizottság</w:t>
      </w:r>
      <w:r>
        <w:rPr>
          <w:rFonts w:cs="Times New Roman" w:ascii="Times New Roman" w:hAnsi="Times New Roman"/>
          <w:b/>
        </w:rPr>
        <w:t xml:space="preserve"> 2009. évben átruházott hatáskörben döntöt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- </w:t>
        <w:tab/>
        <w:t xml:space="preserve">az ágazati keret terhére Zalaegerszeg Megyei Jogú Város sportjáról szóló </w:t>
        <w:tab/>
        <w:t xml:space="preserve">önkormányzati rendelet alapján meghirdetett pályázatok elbírálásáról, az </w:t>
        <w:tab/>
        <w:t>elfogadott ágazati költségvetési keret felosztásáról,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</w:t>
        <w:tab/>
        <w:t>a sportszakember-lakások bérlőkijelölésérő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z ágazati költségvetési keret felosztását tartalmazó táblázat az előterjesztés </w:t>
      </w:r>
      <w:r>
        <w:rPr>
          <w:rFonts w:cs="Times New Roman" w:ascii="Times New Roman" w:hAnsi="Times New Roman"/>
          <w:i/>
          <w:szCs w:val="24"/>
        </w:rPr>
        <w:t xml:space="preserve">4. sz. mellékletét </w:t>
      </w:r>
      <w:r>
        <w:rPr>
          <w:rFonts w:cs="Times New Roman" w:ascii="Times New Roman" w:hAnsi="Times New Roman"/>
          <w:szCs w:val="24"/>
        </w:rPr>
        <w:t>képez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özgyűlés 311/1994. sz. határozatában a többszöri bérlőkijelölési jogot visszavonta, és határozott arra vonatkozóan, hogy a Sportbizottság évente jelöli ki a bérlőket.</w:t>
      </w:r>
    </w:p>
    <w:p>
      <w:pPr>
        <w:pStyle w:val="TextBodyIndent"/>
        <w:ind w:left="0" w:hanging="0"/>
        <w:jc w:val="both"/>
        <w:rPr/>
      </w:pPr>
      <w:r>
        <w:rPr/>
        <w:t>A Sportbizottság az egyesületektől beérkezett igények alapján a 14/2009., 77/2009. és 92/2009. sz. határozatában döntött a sportolói lakások egy éves időtartamra történő bérlőkijelöléséről 2010. június 30-ig az alábbiak szerint:</w:t>
      </w:r>
    </w:p>
    <w:p>
      <w:pPr>
        <w:pStyle w:val="Normal"/>
        <w:numPr>
          <w:ilvl w:val="0"/>
          <w:numId w:val="7"/>
        </w:numPr>
        <w:overflowPunct w:val="true"/>
        <w:autoSpaceDE w:val="true"/>
        <w:snapToGrid w:val="false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egyalja u. 29. I/5.         ZTE KK</w:t>
      </w:r>
    </w:p>
    <w:p>
      <w:pPr>
        <w:pStyle w:val="Normal"/>
        <w:numPr>
          <w:ilvl w:val="0"/>
          <w:numId w:val="7"/>
        </w:numPr>
        <w:overflowPunct w:val="true"/>
        <w:autoSpaceDE w:val="true"/>
        <w:snapToGrid w:val="false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öcseji u. 51. IX/75.      ZTE KK </w:t>
      </w:r>
    </w:p>
    <w:p>
      <w:pPr>
        <w:pStyle w:val="Normal"/>
        <w:numPr>
          <w:ilvl w:val="0"/>
          <w:numId w:val="7"/>
        </w:numPr>
        <w:overflowPunct w:val="true"/>
        <w:autoSpaceDE w:val="true"/>
        <w:snapToGrid w:val="false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egyalja u. 31. IV/14.    ZTK   </w:t>
      </w:r>
    </w:p>
    <w:p>
      <w:pPr>
        <w:pStyle w:val="Normal"/>
        <w:numPr>
          <w:ilvl w:val="0"/>
          <w:numId w:val="7"/>
        </w:numPr>
        <w:overflowPunct w:val="true"/>
        <w:autoSpaceDE w:val="true"/>
        <w:snapToGrid w:val="false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suth L. u. 34. III/9.   ZTE KK</w:t>
      </w:r>
    </w:p>
    <w:p>
      <w:pPr>
        <w:pStyle w:val="Normal"/>
        <w:numPr>
          <w:ilvl w:val="0"/>
          <w:numId w:val="7"/>
        </w:numPr>
        <w:overflowPunct w:val="true"/>
        <w:autoSpaceDE w:val="true"/>
        <w:snapToGrid w:val="false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egyalja u. 29. III/11.    ZTE KK</w:t>
      </w:r>
    </w:p>
    <w:p>
      <w:pPr>
        <w:pStyle w:val="Normal"/>
        <w:numPr>
          <w:ilvl w:val="0"/>
          <w:numId w:val="7"/>
        </w:numPr>
        <w:overflowPunct w:val="true"/>
        <w:autoSpaceDE w:val="true"/>
        <w:snapToGrid w:val="false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egyalja u. 35. II/6.       ZTK</w:t>
      </w:r>
    </w:p>
    <w:p>
      <w:pPr>
        <w:pStyle w:val="Normal"/>
        <w:numPr>
          <w:ilvl w:val="0"/>
          <w:numId w:val="7"/>
        </w:numPr>
        <w:overflowPunct w:val="true"/>
        <w:autoSpaceDE w:val="true"/>
        <w:snapToGrid w:val="false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ágóhíd u. 16. I/1.         ZTE ZÁÉV</w:t>
      </w:r>
    </w:p>
    <w:p>
      <w:pPr>
        <w:pStyle w:val="Normal"/>
        <w:numPr>
          <w:ilvl w:val="0"/>
          <w:numId w:val="7"/>
        </w:numPr>
        <w:overflowPunct w:val="true"/>
        <w:autoSpaceDE w:val="true"/>
        <w:snapToGrid w:val="false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ágóhíd u. 16. I/3.         Csuti SK</w:t>
      </w:r>
    </w:p>
    <w:p>
      <w:pPr>
        <w:pStyle w:val="Normal"/>
        <w:numPr>
          <w:ilvl w:val="0"/>
          <w:numId w:val="7"/>
        </w:numPr>
        <w:overflowPunct w:val="true"/>
        <w:autoSpaceDE w:val="true"/>
        <w:snapToGrid w:val="false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ágóhíd u. 16. I/4.         ZTK</w:t>
      </w:r>
    </w:p>
    <w:p>
      <w:pPr>
        <w:pStyle w:val="Normal"/>
        <w:numPr>
          <w:ilvl w:val="0"/>
          <w:numId w:val="7"/>
        </w:numPr>
        <w:overflowPunct w:val="true"/>
        <w:autoSpaceDE w:val="true"/>
        <w:snapToGrid w:val="false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ágóhíd u. 16. II/5.        ZTE ZÁÉV</w:t>
      </w:r>
    </w:p>
    <w:p>
      <w:pPr>
        <w:pStyle w:val="Normal"/>
        <w:numPr>
          <w:ilvl w:val="0"/>
          <w:numId w:val="7"/>
        </w:numPr>
        <w:overflowPunct w:val="true"/>
        <w:autoSpaceDE w:val="true"/>
        <w:snapToGrid w:val="false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ágóhíd u. 16. II/7.        ZTK</w:t>
      </w:r>
    </w:p>
    <w:p>
      <w:pPr>
        <w:pStyle w:val="Normal"/>
        <w:numPr>
          <w:ilvl w:val="0"/>
          <w:numId w:val="7"/>
        </w:numPr>
        <w:overflowPunct w:val="true"/>
        <w:autoSpaceDE w:val="true"/>
        <w:snapToGrid w:val="false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ágóhíd u. 16. II/8.        ZTE FC Zr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A Sportbizottság 112/2009. sz. határozatával az üresen maradt lakásokkal kapcsolatos bérlőkijelölési jogáról lemondott, azt a Népjóléti Osztály, valamint a LÉSZ Kft. részére további értékesítésre felajánlotta. Az üres lakások az alábbiak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Rákóczi u. 1-3. III/96.</w:t>
        <w:tab/>
        <w:tab/>
        <w:t>ZTE Súlyemelő Klub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Kossuth L. u. 36-38. I/7.</w:t>
        <w:tab/>
        <w:tab/>
        <w:t>ZTE Súlyemelő Klub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Göcseji u. 55/C IV/2.</w:t>
        <w:tab/>
        <w:tab/>
        <w:t>ZTE K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Landorhegyi u. 32. V/33.</w:t>
        <w:tab/>
        <w:tab/>
        <w:t>ZTE FC Zr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Rákóczi u. 1-3. IV/109.</w:t>
        <w:tab/>
        <w:tab/>
        <w:t>Csuti S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Jókai u. 34. II/10.</w:t>
        <w:tab/>
        <w:tab/>
        <w:tab/>
        <w:t>ZTE FC Zr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Hegyalja u. 29. I/5.</w:t>
        <w:tab/>
        <w:tab/>
        <w:tab/>
        <w:t>ZTE K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Göcseji u. 51. IX/75.</w:t>
        <w:tab/>
        <w:tab/>
        <w:t>ZTE K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9. Göcseji u. 51. VII/55.</w:t>
        <w:tab/>
        <w:tab/>
        <w:t>ZT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Vágóhíd u. 16. I/2.</w:t>
        <w:tab/>
        <w:tab/>
        <w:t>ZTE ZÁÉV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Vágóhíd u. 16. II/6.</w:t>
        <w:tab/>
        <w:tab/>
        <w:t>ZAC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38/2009. sz. határozatával egyhangúlag –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b/>
        </w:rPr>
        <w:t xml:space="preserve"> Gazdasági Bizottság </w:t>
      </w:r>
      <w:r>
        <w:rPr>
          <w:rFonts w:cs="Times New Roman" w:ascii="Times New Roman" w:hAnsi="Times New Roman"/>
        </w:rPr>
        <w:t>51/2010. sz. határozatával a tájékoztatót 9 igen szavazattal tudomásul vett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b/>
          <w:szCs w:val="24"/>
        </w:rPr>
        <w:t xml:space="preserve"> Műszaki Bizottság</w:t>
      </w:r>
      <w:r>
        <w:rPr>
          <w:rFonts w:cs="Times New Roman" w:ascii="Times New Roman" w:hAnsi="Times New Roman"/>
          <w:szCs w:val="24"/>
        </w:rPr>
        <w:t xml:space="preserve"> 31/2010. sz. határozatával a bizottságok átruházott hatáskörben hozott 2009. évi döntéseiről szóló tájékoztatót 11 igen szavazattal elfogadásra javasolja a közgyűlés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Szociális, Lakás- és Egészségügyi Bizottság</w:t>
      </w:r>
      <w:r>
        <w:rPr>
          <w:rFonts w:cs="Times New Roman" w:ascii="Times New Roman" w:hAnsi="Times New Roman"/>
        </w:rPr>
        <w:t xml:space="preserve"> 19/2010. sz. határozatával – </w:t>
      </w:r>
      <w:r>
        <w:rPr>
          <w:rFonts w:cs="Times New Roman" w:ascii="Times New Roman" w:hAnsi="Times New Roman"/>
          <w:i/>
        </w:rPr>
        <w:t>7 igen szavazattal, egyhangúlag</w:t>
      </w:r>
      <w:r>
        <w:rPr>
          <w:rFonts w:cs="Times New Roman" w:ascii="Times New Roman" w:hAnsi="Times New Roman"/>
        </w:rPr>
        <w:t xml:space="preserve"> - a tájékoztatót közgyűlési tárgyalásra alkalmasnak tartj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</w:rPr>
        <w:t>Oktatási és Ifjúsági Bizottság</w:t>
      </w:r>
      <w:r>
        <w:rPr>
          <w:rFonts w:cs="Times New Roman" w:ascii="Times New Roman" w:hAnsi="Times New Roman"/>
        </w:rPr>
        <w:t xml:space="preserve"> 12/2010. sz. határozatával egyhangúlag – 7 igen szavazattal – a tájékoztatót tudomásul vett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 xml:space="preserve">Kulturális és Idegenforgalmi Bizottság </w:t>
      </w:r>
      <w:r>
        <w:rPr>
          <w:rFonts w:cs="Times New Roman" w:ascii="Times New Roman" w:hAnsi="Times New Roman"/>
        </w:rPr>
        <w:t>13/2010. sz. határozatával a bizottságok átruházott hatáskörben hozott 2009. évi döntéseiről szóló tájékoztatót egyhangúlag - 8 igen szavazat - elfogadásra javasolja a közgyűlés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b/>
        </w:rPr>
        <w:t xml:space="preserve"> Nemzetközi és Esélyegyenlőségi Bizottság</w:t>
      </w:r>
      <w:r>
        <w:rPr>
          <w:rFonts w:cs="Times New Roman" w:ascii="Times New Roman" w:hAnsi="Times New Roman"/>
        </w:rPr>
        <w:t xml:space="preserve"> 14/2010. sz. határozatával a bizottságok átruházott hatáskörben hozott 2009. évi döntéseiről szóló tájékoztatót egyhangúlag - 5 igen szavazat - elfogadásra javasolja a közgyűlés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Sportbizottság</w:t>
      </w:r>
      <w:r>
        <w:rPr>
          <w:rFonts w:cs="Times New Roman" w:ascii="Times New Roman" w:hAnsi="Times New Roman"/>
        </w:rPr>
        <w:t xml:space="preserve"> 12/2010. sz. határozatával 7 igen egyhangú szavazattal elfogadásra javasolja a közgyűlésnek a tájékoztató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jük a Tisztelt Közgyűlést tájékoztatónk elfogadásár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10. március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2880"/>
        <w:gridCol w:w="234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Dr. Tóth László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Ügyrendi, Jogi és Vagyonnyilatkozatot Ellenőrző Bizottság elnöke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Rigó Csaba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Gazdasági Bizottság elnök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Dékány Endre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Műszaki Bizottság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elnök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Sümegi László 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Szociális, Lakás- és Egészségügyi Bizottság elnöke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Balaicz Zoltán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Oktatási és Ifjúsági Bizottság elnöke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Török Zoltán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Kulturális és Idegenforgalmi Bizottság elnök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Kiss Ferenc sk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Nemzetközi és Esélyegyenlőségi Bizottság elnök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Horváth László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Sportbizottság elnöke</w:t>
            </w:r>
          </w:p>
        </w:tc>
      </w:tr>
    </w:tbl>
    <w:p>
      <w:pPr>
        <w:pStyle w:val="TextBody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br w:type="page"/>
      </w:r>
      <w:r>
        <w:rPr>
          <w:rFonts w:cs="Times New Roman" w:ascii="Times New Roman" w:hAnsi="Times New Roman"/>
          <w:b/>
          <w:i/>
          <w:szCs w:val="24"/>
        </w:rPr>
        <w:t>1. sz. melléklet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A Szociális, Lakás- és Egészségügyi Bizottság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éves költségvetésben jóváhagyott keretének felhasználása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700"/>
        <w:gridCol w:w="115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Intézmény/szervezet ne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Határozat szám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Támogatás célj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Összeg (eFt)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Egészségügyi Intézmények Gazdasági Ellátó Szerveze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/2009. (ip. ad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09. (ip. 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1035" w:hRule="atLeast"/>
        </w:trPr>
        <w:tc>
          <w:tcPr>
            <w:tcW w:w="2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Családsegítő és Gyermekjóléti Szolgála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/2009. (ip. adó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09. (ip.ad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9/2009. (ip.adó) 117/2009.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, közösségi progr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égi progr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égi progr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égi progra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Gondozási Közpon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/2009. (ip. adó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1/2009. (ip. 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, programok, eszközbeszerzés, progra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Egészségügyi Alapellátási Intézmén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09. (ip. 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Egyesített Bölcsődé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/2009. (ip. ad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09. (ip. 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, eszközbeszerz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Egyesített Bölcsődék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psugár Bölcsőd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9/2009. (ip.ad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/2009. (ip.ad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>
          <w:trHeight w:val="670" w:hRule="atLeast"/>
        </w:trPr>
        <w:tc>
          <w:tcPr>
            <w:tcW w:w="2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Egyesített Bölcsődék 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Tipegő Bölcsőd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9/2009.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>
          <w:trHeight w:val="670" w:hRule="atLeast"/>
        </w:trPr>
        <w:tc>
          <w:tcPr>
            <w:tcW w:w="2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Egyesített Bölcsődék Cseperedő Bölcsőd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9/2009.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Gyimesi Lajos Fogyatékkal Élők Nappali Intézmény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/2009. (ip. ad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Keresztury D. ÁMK.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/2009. 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Zalaegerszegi Szív- és Érbeteg Egyesüle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/2009. (ip. ad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, eszközbeszerzé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Csontritkulásos Betegek Egyesüle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/2009. (ip. ad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09. (ip. 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i kiad. kieg., eszközbeszerzé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Zalai Nyitott Szív Egyesüle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/2009. (ip. ad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1/2009. (ip. adó)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i kiad. kiegészít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Daganatos Betegek Egyesüle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/2009. (ip. ad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09. (ip. 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.kieg., progra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Hadirokkantak, Hadiözvegyek és Hadiárvák Nemzeti Szöv. ZM. Szerveze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09. (ip. 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i kiad. kiegészítése, közösségi progra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Vesebetegek Zala megyei Egyesüle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/2009. (ip. ad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09. (ip. 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űk.kieg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Magyar Máltai Szeretetszolgálat Zalaegerszegi Csoport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/2009. (ip. ad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09. (ip. ad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9/2009.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.kiad. kieg., progr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.kiad. kiegészítés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</w:tr>
      <w:tr>
        <w:trPr/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 Alkoholmentes Klub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/2009. (ip. ad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09. (ip. 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i kiad. kiegészítése, programok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Z-SM Klu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/2009. (ip. adó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1/2009. (ip. 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gramok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gyar Vöröskereszt ZM. Szerveze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09. (ip. ad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9/2009. (ip. 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rás Egyesüle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/2009. (ip. ad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09. (ip. 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gram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</w:tr>
      <w:tr>
        <w:trPr/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Zalai Mentálhigiénés Egyesüle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/2009. (ip. ad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09. (ip. 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, ,eszközbeszerzés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. kiad. kieg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560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családosok Egyesüle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/2009. (ip. ad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Sz ZM. Szövetség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/2009. (ip. ad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09. (ip.ad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Lisztérzékenyek ZM. Szerveze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/2009. (ip. ad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09. (ip.ad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/2009. (egyéb szoc. szolgáltatás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.kiad.kieg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Sérült Embertársainkért Egyesület”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/2009. (ip. ad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o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Zalai Civil Életért Közhasznú Egyesüle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/2009. (ip. ad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9/2009. (ip. 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KÉSZ Zalaegerszegi Csopor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09.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i kiad. kieg., progra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SINOSZ Zm. Szerveze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09. (ip. 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SINOSZ Zm. Jelnyelvi Tolmácsszolgála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09. (ip. 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Mozgássérültek Zm. Egyesüle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/2009. (ip.ad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09.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.kiad. kiegészítés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, progra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Zalaegerszegi Diabetes Egyesüle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/2009. (ip.ad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09.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ok, műk. kiad.kieg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Csillagút Gyermekekért Közhasznú Egyesület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/2009. (ip.ad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09.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MAVE Zalaegerszegi Szakosztály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/2009.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Zalai Népfőiskolai Egyesüle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/2009. (ip. ad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09. (ip. ad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9/2009.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, műk.kiad.kieg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, műk.kiad.kieg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LIONS CLUB Zalaegerszeg-Göcse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/2009. (ip. 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i kiad. kieg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Látásfogyatékosok Zalaegerszegi Kistérségi Egyesüle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/2009.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űködési kiad. kieg.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Családfesztivál Alapítván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/2009. (ip.ad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ok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„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Lakhatásért” Közalapítván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/2009. (ip.adó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44/2009.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átrányos helyzetű családok adósságterheinek csökkentésér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00</w:t>
            </w:r>
          </w:p>
        </w:tc>
      </w:tr>
      <w:tr>
        <w:trPr/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Bakon Ilona Alapítvány a Nővérekér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/2009. (ip.ad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i kiad. kiegészítés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A „Remény Gyermekei” Alapítvány Agysérült Gyermekekér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/2009. (ip.ad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Autista Sérültekért Zalában Alapítván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/2009. (ip.ad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608" w:hRule="atLeast"/>
        </w:trPr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Vidéki Gyermekekért” Alapítván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/2009. (ip.adó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44/2009.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Bábszínházért Alapítván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ok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Egyszülős Családokért Zalai Krízisközpont Alapítván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/2009. (ip.adó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44/2009.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i kiad. kieg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i kiad. kieg., progra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Zalaegerszegi Egészségnevelők Alapítvány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/2009. (ip.ad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ok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Mozgássérültek Zm. Egyesülete Alapítvány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/2009. (ip.ad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„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Életminőségért” Alapítván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/2009. (ip.ad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Mindszenty J. Iskoláért Alapítván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44/2009.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Angyalfa Alapítván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44/2009.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Az alapítványok, közalapítványok támogatását minden esetben a bizottság javaslata alapján a közgyűlés hagyta jóvá.)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left="360" w:hanging="36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. sz. melléklet</w:t>
      </w:r>
    </w:p>
    <w:p>
      <w:pPr>
        <w:pStyle w:val="Normal"/>
        <w:ind w:left="360" w:hanging="36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z Oktatási és Ifjúsági Bizottság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éves költségvetésben jóváhagyott keretének felhasználása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Az Oktatási és Ifjúsági Bizottság az alábbi támogatásokat biztosította :</w:t>
      </w:r>
    </w:p>
    <w:p>
      <w:pPr>
        <w:pStyle w:val="TextBodyIndent"/>
        <w:ind w:left="0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24"/>
        <w:gridCol w:w="3807"/>
        <w:gridCol w:w="120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Határozat száma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Intézmény/szervezet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Pályázott cél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Támogatási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össze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/2009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MVSZ Zm-i Szervezete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ény Zala Vármegye megalakulása és történet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Kölcsey Ferenc Gimnázium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iprusi és Spanyol diák-tanár csapat fogadás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Kollázs Kulturális Egyesület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kács Sándor szerzői est megrendezés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Deák-Széchenyi SZKI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úkórus szereplése az Erdélyi testvériskolában 2009. márc. 15-é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Páterdombi SZKI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lturális bemutat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Zrínyi SZKI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erekapcsolat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 Belvárosi Magyar-Angol Két Tanítási nyelvű Általános Iskola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skola névadójának és hagyományainak méltó megünneplése Petőfi Napok keretébe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 Zalai Civil Életért Közhasznú Egyesület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üzdősporttal a kábítószer ellen rendezvén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/2009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Belvárosi I. sz. Integrált Óvoda Kis utcai tagóvoda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dvaravat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Belvárosi II. sz. Integrált Óvoda Radnóti úti Székhelyóvoda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. Óvodás dalos Találkoz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Ady Endre Általános Iskola, Gimnázium és Alapfokú Művészetoktatási Int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y Iskola tavaszi rendezvényei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Belvárosi Magyar-Angol Két Tanítási nyelvű Általános Iskola Dózsa György Tagiskola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ózsa napok rendezvénysorozat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Landorhegyi és Pais Dezső Általános Iskola, Sportiskola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is Napok rendezvényei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Mindszenty József Általános Iskola, Gimnázium és Kollégium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íksomlyói zarándoklat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 Páterdombi Szakképző iskola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hányzásról való leszoktatás, füstmentes iskol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 Canterina kamarakórus Alapítvány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lklórfesztiválon való részvétel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ZTE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ládi Nap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Landorhegyi és Pais Dezső Általános Iskola, Sportiskola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osi rendezvények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Mindszenty József Általános Iskola, Gimnázium és Kollégium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észséges életmód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 Zalaegerszegi Főiskolások Egyesülete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őiskolás Fesztivál 2009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 Izsák Imre az Oktatás Jövőjéért Alapítvány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émeth Kata Franciska mozgássérült részére járógép beszerzés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. Polgári Védelmi Kirendeltség Zalaegerszeg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fjúsági verseny szervezés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 Egészségünkért Alapítvány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mlokzatfestés, udvar rendezés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/2009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Belvárosi II. sz. Integrált óvoda – Szent L. Tagóvoda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darak és Fák Napj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Belvárosi Magyar-Angol Két Tanítási Nyelvű Általános Iskola - Dózsa György Tagiskola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szágos tanulmányi versenyen való részvétel támogatás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Belvárosi Magyar-Angol Két Tanítási Nyelvű Általános Iskola – Petőfi Sándor Székhelyiskola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ékhelyiskola játszóudvarának és Tagiskola előkertjének avató ünnepség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Landorhegyi és Pais Dezső Általános Iskola, Sportiskola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lágharmónia - futá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. Csány László Közgazdasági Szakközépiskola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óciai nemzetközi konferencián való részvétel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. Deák Ferenc és Széchenyi István Szakközép- és Szakiskola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szaki, építőipari szakmai program támogatás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. Deák Ferenc és Széchenyi István Szakközép- és Szakiskola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nulók részvétele Bonchidára szervezett Épített örökség Szakképzése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 BGF PSZFK Diáksport Egyesület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fjúsági sportkapcsolat ápolása a Magyar Egyetemi-Főiskolai Bajnokságban szereplő csapatok fiataljaival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Griff Bábszínház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napos bábszínházi fesztivál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Zalai Civil Életért Közhasznú Egyesület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lbeli játék- és mondókagyűjtemény illusztrátori díjának támogatás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/2009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 Kertvárosi Integrált Óvoda - Csillagközi Székh.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éves jubileum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Belvárosi Magyar-Angol Két Tanítási Nyelvű Általános Iskola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ákolimpia országos döntőjén való részvétel költségei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. „Gyermekeinkért, a jövőnkért” Alapítvány – Liszt Ferenc Tagiskola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ülőföldem daloskönyve - kiadván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Egyesített Bölcsődék Tipegő Bölcsőde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ládi délutá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Cigány Kisebbségi Önkormányzat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ári táborozá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Nagycsaládosok Egyesülete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ermekek Világnapja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családos Találkoz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 Keresztury ÁMK- Hangversenyterem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molyzenei lemezkiadá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 Zalaegerszeg Városi Modellező Klub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ermek és ifjúsági versenyzők felkészítése országos bajnokságr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Apáczai ÁMK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kmai program az őrségbe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Öveges ÁMK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 éves jubileumi rendezvén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. Radio Studio Kft.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gazinműsor támogatás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/2009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Nyitott ház Egységes Gyógypedagógiai Módszertani Intézet.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utista gyermekek rehabilitációs ellátása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Polgári Lövész Egylet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ámszeríj Európa bajnoksá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ZAZEE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olor Arts Fesztivál megrendezése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Zalaegerszegi Televízió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kmai továbbképzé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Zalai Civil Életért Közhasznú Egyesület ZEG-ZUG Ifjúsági iroda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urópai  Uniós Középiskolás Vetélkedő és Információs Börz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Városi Középiskolai Kollégium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merás megfigyelő rendszer kiépítés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7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/2009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Landorhegyi és Pais Ált. Iskola, Sportiskola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TV2 országos iskolai sportjáték sorozatának első elődöntőjén való részvételhez útiköltség támogatá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Ft</w:t>
            </w:r>
          </w:p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Kertvárosi Általános Iskola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szt Ferenc Tagiskola fűtési rekonstrukciójához kiegészítő támogatá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Béke ligeti Ált. Iskola, Spec. Szakiskola és EGYMI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lnárné Jandovics Viktória gyógypedagógus részére másoddiplomás zeneterapeuta képzéshez támogatá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eFt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Zrínyi Miklós Gimnázium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TUDOMÁNY és MŰVÉSZET című szobrok felavatás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Zrínyi Miklós Gimnázium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 Kutató Diákok Országos Szövetsége Regionális konferenciája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kulturális műsor szervezése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Izsák ÁMK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csi Egészséghét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 Landorhegyi Integrált Óvoda Űrhajós utcai Székhelyóvoda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 éves jubileum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 Polgármesteri Iroda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 és Gorizia négy évtizedes kapcsolata c. könyv kiadás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Rákóczi Szövetség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iratkozási ösztöndíj program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/2009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KISOSZ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9. évi Dísz tér Karácsonyi Vásárban az ünnepi programok és a műszaki feltételek biztosításának támogatás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Páterdombi LSC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fjúsági és sportkapcsolat folytatása a Zala megyei és zalaegerszegi férfi és női labdarúgás, illetve Marosvásárhely és Maros megye között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Deák Ferenc és Széchenyi István Szakközép- és Szakiskola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nulmányi program támogatás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Landorhegyi és Pais Dezső Általános Iskola, Sportiskola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NI-s magántanuló ellátás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Belvárosi Magyar-Angol Két Tanítási Nyelvű Általános Iskola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Belvárosi Sportnap” megrendezés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Ady Endre Általános Iskola, Gimnázium és Alapfokú Művészetoktatási Intézmény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Őszi rendezvények támogatása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egyei tanulmányi versenyek és képzőművészeti kiállítások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DÖK program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Ady Endre Városi Versmondó Verseny (az iskolahét tanulmányi versenyei, 5-8. évf.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Városi német rejtvényfejtő verseny és városi angol nyelvi vetélkedő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Karácsonyi koncert (terembérleti díj és meghívó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Ft</w:t>
            </w:r>
          </w:p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Deák Ferenc és Széchenyi István Szakközép- és Szakiskola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rácsonyi rendezvény és felújítá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Zalaegerszegi Főiskolások Egyesülete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lyabálok megszervezésének támogatás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5/2009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Landorhegyi és Pais Dezső Általános Iskola, Sportiskola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rácsonyváró délután megszervezés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Zalaegerszegi Főiskolások Egyesülete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9. decemberi hallgatói programok megszervezése (tanulmányi kirándulás, adventi kézműves ház, adventi kirándulás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Egyesített Bölcsődék Tipegő Bölcsőde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rácsonyvárás – családi délutá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Landorhegyi és Pais Dezső Általános Iskola, Sportiskola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észség Hét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Belvárosi Magyar-Angol Két Tanítási Nyelvű Általános Iskola- Petőfi Sándor Székhelyiskola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venti délután az óvodások részér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Belvárosi Magyar-Angol Két Tanítási Nyelvű Általános Iskola - Dózsa György Tagiskola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venti előkészület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 ZTE FC Zrt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fjúsági Labdarúgó Terem Torn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/2009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Zalaegerszegi Televízió Kft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ga Sztár DVD kiadás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Ganz-Munkácsy Szakközépiskola és Szakiskola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venti programsorozat a Ganz Székhelyiskolába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Ganz-Munkácsy Szakközépiskola és Szakiskola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venti programsorozat a Munkácsy Tagiskolába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/2009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és Pais Dezső Általános Iskola, Sportiskola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Megyei német nyelvű általános iskolai Ki Mit TUD megszervezéséhez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/2009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9. évi Polgáravatás és az országos tanulmányi és sportversenyen eredményesen szereplő végzős diákok jutalmazás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//2009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z Oktatási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és Kulturális Minisztérium által támogatott országos tanulmányi versenyeken 1-3. helyezést elért</w:t>
            </w:r>
            <w:r>
              <w:rPr>
                <w:rFonts w:cs="Times New Roman" w:ascii="Times New Roman" w:hAnsi="Times New Roman"/>
                <w:sz w:val="20"/>
              </w:rPr>
              <w:t xml:space="preserve"> általános iskolai korosztályhoz tartozó tanulók jutalmazásár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ákonként 3.500,-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/2009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íszokleveles pedagógusok jutalmazásár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1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/2009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apfokú üzemi elsősegélynyújtás (500020 Egészségügyi képesítések) képzés lebonyolításár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 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7/2009.,139/2009., 99/2009., 30/2009.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Landorhegyi és Pais Dezső Általános Iskola, Sportiskola, a Deák Ferenc és Széchenyi István Szakközép- és Szakiskola átszervezéséhez, a Páterdombi Szakképző Iskola pedagógiai programjának jóváhagyásához, valamint a mérés-értékelés pályázat elkészítéséhez szakértők díjazásához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8 eF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A bizottság helyi iparűzési adó kerete terhére kiírt pályázat elbírálása – karbantartás  </w:t>
      </w:r>
      <w:r>
        <w:rPr/>
        <w:t>(74/2009. sz. hat.):</w:t>
      </w:r>
    </w:p>
    <w:tbl>
      <w:tblPr>
        <w:tblW w:w="80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3154"/>
        <w:gridCol w:w="1485"/>
        <w:gridCol w:w="1387"/>
      </w:tblGrid>
      <w:tr>
        <w:trPr>
          <w:trHeight w:val="25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Intézmény neve:</w:t>
            </w:r>
          </w:p>
        </w:tc>
        <w:tc>
          <w:tcPr>
            <w:tcW w:w="3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Pályázott cél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Összköltség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Támogatá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(Ft)</w:t>
            </w:r>
          </w:p>
        </w:tc>
      </w:tr>
      <w:tr>
        <w:trPr>
          <w:trHeight w:val="255" w:hRule="atLeast"/>
        </w:trPr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Belváros I.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Kis u. Tagóvoda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sdófelújítás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7 013  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400 000  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kes u. Óvoda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kolat javítása, feljáró betonozása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89 500   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350 000  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y Endre Óvoda</w:t>
            </w:r>
          </w:p>
        </w:tc>
        <w:tc>
          <w:tcPr>
            <w:tcW w:w="3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zesblokk tisztasági festése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9 760   </w:t>
            </w:r>
          </w:p>
        </w:tc>
        <w:tc>
          <w:tcPr>
            <w:tcW w:w="13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350 000   </w:t>
            </w:r>
          </w:p>
        </w:tc>
      </w:tr>
      <w:tr>
        <w:trPr>
          <w:trHeight w:val="255" w:hRule="atLeast"/>
        </w:trPr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Belváros II.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dnóti Óvoda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ültéri ajtó csere, parketta csisz.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10 180   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350 000  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nt László Óvoda</w:t>
            </w:r>
          </w:p>
        </w:tc>
        <w:tc>
          <w:tcPr>
            <w:tcW w:w="3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zánház felületének javítása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2 900   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100 000  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őfi u. Óvoda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épcsőház üvegfalának helyreállítása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5 000  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300 000  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ztolányi u. Óvoda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opsz., öltöző festése, PVC cserr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98 950   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350 000   </w:t>
            </w:r>
          </w:p>
        </w:tc>
      </w:tr>
      <w:tr>
        <w:trPr>
          <w:trHeight w:val="255" w:hRule="atLeast"/>
        </w:trPr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Kertvárosi Integrált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g közi Óvoda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ketta csere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8 361   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350 000  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psugár Óvoda</w:t>
            </w:r>
          </w:p>
        </w:tc>
        <w:tc>
          <w:tcPr>
            <w:tcW w:w="3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ketta felújítás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99 990   </w:t>
            </w:r>
          </w:p>
        </w:tc>
        <w:tc>
          <w:tcPr>
            <w:tcW w:w="13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350 000   </w:t>
            </w:r>
          </w:p>
        </w:tc>
      </w:tr>
      <w:tr>
        <w:trPr>
          <w:trHeight w:val="255" w:hRule="atLeast"/>
        </w:trPr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Landorhegyi Integrált Óvoda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dály u. Óvoda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kettázás, csiszolás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9 600   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350 000  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Űrhajós Óvoda</w:t>
            </w:r>
          </w:p>
        </w:tc>
        <w:tc>
          <w:tcPr>
            <w:tcW w:w="3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kettázás, festés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80 600   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400 000  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Óv.</w:t>
            </w:r>
          </w:p>
        </w:tc>
        <w:tc>
          <w:tcPr>
            <w:tcW w:w="3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árólapozás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64 000   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350 000  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Gyermekeinkért 2000 Alapítv.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rbantartás, felújítás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134 822   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300 000   </w:t>
            </w:r>
          </w:p>
        </w:tc>
      </w:tr>
      <w:tr>
        <w:trPr>
          <w:trHeight w:val="255" w:hRule="atLeast"/>
        </w:trPr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Belvárosi Magyar-Angol Két Tanítási Nyelvű 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őfi Székh.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390 382   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800 000  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ózsa Tagisk.</w:t>
            </w:r>
          </w:p>
        </w:tc>
        <w:tc>
          <w:tcPr>
            <w:tcW w:w="3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46 211   </w:t>
            </w:r>
          </w:p>
        </w:tc>
        <w:tc>
          <w:tcPr>
            <w:tcW w:w="13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Kertvárosi Általános Iskola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tvárosi Iskola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tantermek, közös hely. Festése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300 000   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800 000   </w:t>
            </w:r>
          </w:p>
        </w:tc>
      </w:tr>
      <w:tr>
        <w:trPr>
          <w:trHeight w:val="255" w:hRule="atLeast"/>
        </w:trPr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Landorhegyi és Pais  Iskola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Iskola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árólapozás, ajtó csere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180 928   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500 000  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zsák ÁMK</w:t>
            </w:r>
          </w:p>
        </w:tc>
        <w:tc>
          <w:tcPr>
            <w:tcW w:w="3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lágítás korsz., csempe jav.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93 200   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600 000  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Öveges ÁMK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stési, burkolási javítási munkák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208 985   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600 000  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Pálóczi H.Ádám</w:t>
            </w:r>
          </w:p>
        </w:tc>
        <w:tc>
          <w:tcPr>
            <w:tcW w:w="3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terem átalakítása, pincefal felúj.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96 863   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400 000  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Béke ligeti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rbantartás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380 000   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500 000  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Ady Iskola</w:t>
            </w:r>
          </w:p>
        </w:tc>
        <w:tc>
          <w:tcPr>
            <w:tcW w:w="3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járat, portásfülke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96 756   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500 000  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Keresztury ÁMK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táncterem burkolatának felúj.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000   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200 000  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Kölcsey Gimnázium</w:t>
            </w:r>
          </w:p>
        </w:tc>
        <w:tc>
          <w:tcPr>
            <w:tcW w:w="3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ílászárók festése, tapétázás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655 184   </w:t>
            </w:r>
          </w:p>
        </w:tc>
        <w:tc>
          <w:tcPr>
            <w:tcW w:w="13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600 000  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Zrínyi Gimnázium</w:t>
            </w:r>
          </w:p>
        </w:tc>
        <w:tc>
          <w:tcPr>
            <w:tcW w:w="3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ntermek festése, sportpálya felúj.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650 000   </w:t>
            </w:r>
          </w:p>
        </w:tc>
        <w:tc>
          <w:tcPr>
            <w:tcW w:w="13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600 000  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Apáczai ÁMK</w:t>
            </w:r>
          </w:p>
        </w:tc>
        <w:tc>
          <w:tcPr>
            <w:tcW w:w="3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rbantartás, felújítás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17 510   </w:t>
            </w:r>
          </w:p>
        </w:tc>
        <w:tc>
          <w:tcPr>
            <w:tcW w:w="13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500 000  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Páterdombi</w:t>
            </w:r>
          </w:p>
        </w:tc>
        <w:tc>
          <w:tcPr>
            <w:tcW w:w="3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stés, villanyszerelés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620 880   </w:t>
            </w:r>
          </w:p>
        </w:tc>
        <w:tc>
          <w:tcPr>
            <w:tcW w:w="13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600 000  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Deák SZKI</w:t>
            </w:r>
          </w:p>
        </w:tc>
        <w:tc>
          <w:tcPr>
            <w:tcW w:w="3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ponti fűtés rendszer felúj.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248 373   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600 000  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sány SZKI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ülső vakolat felújítása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040 000  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700 000  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Kollégium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jtók cseréje, biztonsági zárak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11 754  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600 000  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Mindszenty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vosi rend. Felúj, tantermek fest.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148 001  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300 000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rPr/>
      </w:pPr>
      <w:r>
        <w:rPr>
          <w:b/>
        </w:rPr>
        <w:t>Eszközbeszerzés pályázat elbírálása (75/2009. sz. határozat)</w:t>
      </w:r>
      <w:r>
        <w:rPr/>
        <w:t>:</w:t>
      </w:r>
    </w:p>
    <w:tbl>
      <w:tblPr>
        <w:tblW w:w="78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2488"/>
        <w:gridCol w:w="1708"/>
        <w:gridCol w:w="1612"/>
      </w:tblGrid>
      <w:tr>
        <w:trPr>
          <w:trHeight w:val="25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Intézmény neve:</w:t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Pályázott cél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Összköltség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Támogatás</w:t>
            </w:r>
          </w:p>
        </w:tc>
      </w:tr>
      <w:tr>
        <w:trPr>
          <w:trHeight w:val="255" w:hRule="atLeast"/>
        </w:trPr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Belvárosi I. sz.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y Óvoda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oportszoba bútorcsere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210 360,00 Ft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 000 Ft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 u. Óvoda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raelszívó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786 000,00 Ft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 000 Ft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kes u. Óvoda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ztalok cseréje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72 800,00 Ft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 000 Ft</w:t>
            </w:r>
          </w:p>
        </w:tc>
      </w:tr>
      <w:tr>
        <w:trPr>
          <w:trHeight w:val="255" w:hRule="atLeast"/>
        </w:trPr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Belváros II.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dnóti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gyermekszékek beszerzése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222 300,00 Ft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 000 Ft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ztolányi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ermekfektetők és lepedők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272 250,00 Ft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 000 Ft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nt Lászl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ermekszékek beszerzése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273 240,00 Ft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 000 Ft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őfi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ltözőszekrények készíttetése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824 000,00 Ft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 000 Ft</w:t>
            </w:r>
          </w:p>
        </w:tc>
      </w:tr>
      <w:tr>
        <w:trPr>
          <w:trHeight w:val="255" w:hRule="atLeast"/>
        </w:trPr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Landorhegyi Integrált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dály Tagóvoda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05 000,00 Ft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000 Ft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Űrhajós Székhelyóvoda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tároló szekrény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200 000,00 Ft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 000 Ft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Tagóvoda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yermekfektetők 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525 000,00 Ft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 000 Ft</w:t>
            </w:r>
          </w:p>
        </w:tc>
      </w:tr>
      <w:tr>
        <w:trPr>
          <w:trHeight w:val="255" w:hRule="atLeast"/>
        </w:trPr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Kertvárosi Integrált Óvoda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psugár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lnőtt székek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90 080,00 Ft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 000 Ft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gköz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oportszobai bútorok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271 200,00 Ft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 000 Ft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éke ligeti Iskola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0 100 Ft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 000 Ft</w:t>
            </w:r>
          </w:p>
        </w:tc>
      </w:tr>
      <w:tr>
        <w:trPr>
          <w:trHeight w:val="255" w:hRule="atLeast"/>
        </w:trPr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Belvárosi Magyar-Angol Ált.Iskola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őfi Székhelyis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ztalok, székek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8 088 Ft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 000 Ft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ózsa Tagiskola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asztalok, székek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8 088 Ft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 000 Ft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Kertvárosi Ált. Isk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formatikai rendsz.egyéb eszközök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00 000 Ft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 000 Ft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Landorhegyi Székh.Is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kmai szemléltető e.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8 376 Ft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 000 Ft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Ady Iskola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ktatási eszközök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9 402 Ft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 000 Ft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zsák ÁMK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telező eszközök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4 000 Ft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 000 Ft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Öveges ÁMK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telező eszközök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36 000 Ft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 000 Ft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Apáczai ÁMK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park fejlesztése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 000 Ft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 000 Ft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Kölcsey Gimnázium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jektor, CD-s magnó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3 240 Ft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 000 Ft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Zrínyi Gimnázium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formatikai eszközök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250 000 Ft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 000 Ft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zéchenyi Tagisk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gyonvédelmi kamerarendsz.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0 000 Ft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 000 Ft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Városi Kollégium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lektromos ber.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 920 Ft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 000 Ft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Keresztury ÁMK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ltözőbútorok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00 000 Ft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 000 Ft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Mindszenty Iskola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llásvizsgáló, tanulópadok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349 888 Ft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 000 Ft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zent Család Óvoda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inta vásárlás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6 698 Ft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000 F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Az általános iskolai és középiskolai tanulók nyári táborok belföldi táborozási, turisztikai programjainak támogatására kiírt pályázat elbírálása </w:t>
      </w:r>
      <w:r>
        <w:rPr>
          <w:rFonts w:cs="Times New Roman" w:ascii="Times New Roman" w:hAnsi="Times New Roman"/>
          <w:szCs w:val="24"/>
        </w:rPr>
        <w:t>(76/2009. sz. hat.):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1884"/>
        <w:gridCol w:w="1563"/>
        <w:gridCol w:w="1465"/>
        <w:gridCol w:w="1387"/>
      </w:tblGrid>
      <w:tr>
        <w:trPr>
          <w:trHeight w:val="255" w:hRule="atLeast"/>
        </w:trPr>
        <w:tc>
          <w:tcPr>
            <w:tcW w:w="2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Pályázó intézmény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Tábor helye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Tábor jellege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 xml:space="preserve">Pály. összeg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Ft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Támogatá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(Ft)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Ganz és Munkácsy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latongyörök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árlabda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000,0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58 000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onyarc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ézilabda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7000,00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54 0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Kölcsey Gimn.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mplén hegység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ndor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73 5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latongyörök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zi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0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74 0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latongyörök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zi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69 500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latongyörök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zi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91 000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Béke ligeti Iskola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szthely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ári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0000,00</w:t>
            </w:r>
          </w:p>
        </w:tc>
        <w:tc>
          <w:tcPr>
            <w:tcW w:w="13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390 000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Pálóczi H.Á. Zene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szombatfa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nekari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000,00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132 000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Zrínyi Gimnázium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ugati határ</w:t>
            </w:r>
          </w:p>
        </w:tc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ndor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000,00</w:t>
            </w:r>
          </w:p>
        </w:tc>
        <w:tc>
          <w:tcPr>
            <w:tcW w:w="13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184 0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Landorhegyi-Pais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gyeskovácsi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urisztikai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3000,0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97 0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gyeskovácsi</w:t>
            </w:r>
          </w:p>
        </w:tc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urisztikai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79 0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zeréd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ézműves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latongyörök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rt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56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108 0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őc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ézműves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0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82 5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gyeskovácsi</w:t>
            </w:r>
          </w:p>
        </w:tc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rt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59 5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öngyösfalu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ndor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15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120 5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llénháza</w:t>
            </w:r>
          </w:p>
        </w:tc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rt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000,00</w:t>
            </w:r>
          </w:p>
        </w:tc>
        <w:tc>
          <w:tcPr>
            <w:tcW w:w="13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96 0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tfa</w:t>
            </w:r>
          </w:p>
        </w:tc>
        <w:tc>
          <w:tcPr>
            <w:tcW w:w="15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káció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38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45 000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tfa</w:t>
            </w:r>
          </w:p>
        </w:tc>
        <w:tc>
          <w:tcPr>
            <w:tcW w:w="15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káció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8000,00</w:t>
            </w:r>
          </w:p>
        </w:tc>
        <w:tc>
          <w:tcPr>
            <w:tcW w:w="138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45 0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Öveges ÁMK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latongyörök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rt, túra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5000,00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69 000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konda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ári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0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110 0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zsák ÁMK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zsák ÁMK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ézműves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5000,00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75 000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ázakeretty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ári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13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154 0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Kertvárosi Általános I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ófok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urisztikai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000,00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73 0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écsiszge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rnyzetvédő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0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86 000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latonfenyves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azzbalett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0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82 5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Kersztury ÁMK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nyód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kmai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5600,00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92 5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ls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kmai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60 5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csuszentlászló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kmai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3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22 000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lse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kmai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47 0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Belvárosi Általános I.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latongyörök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ári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0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151 0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Dózsa Tagiskola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vészeti napk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0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105 0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Dózsa Tagiskola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vészeti napk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60 0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zmény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áma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27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63 000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visnyó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ndor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2000,00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147 000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Apáczai ÁMK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pközis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00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400 000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Apáczai ÁMK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gen nyelvi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4000,00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39 0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Ady E. Iskola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másháza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nei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86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79 0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épzőműv.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37 5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épzőműv.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37 5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másháza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épzőműv.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0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82 5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csa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áma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0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124 000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laton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ékpár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00,00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99 000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Deák-Széchenyi SZKI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ntgotthárd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ndor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5000,00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90 000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sány SZKI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rostyán tó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zi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000,00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115 500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Mindszenty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csek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ndor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000,00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202 500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pa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dző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000,00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82 500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lövő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ittan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00,00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2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Az alapítványok, közalapítványok támogatását minden esetben a bizottság javaslata alapján a közgyűlés hagyta jóvá.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 sz. melléklet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A Kulturális és Idegenforgalmi Bizottság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éves költségvetésben jóváhagyott keretének felhasználása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A bizottság az alábbi támogatásokról hozott döntést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7/2009., 32/2009., 53/2009., 67/2009., 85/2009., 86/2009., 87/2009., 100/2009., 117/2009. sz. határozatok)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680"/>
        <w:gridCol w:w="12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Intézmény/szerveze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Támogatás cél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Támogatás e Ft-ba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ála Társastáncklub Egyesüle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évközbeni működ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imfonikus Zenekar Egyesüle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évközbeni működ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ládfesztivál Kulturális Művelődési és Közösségi Alapítván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évközbeni működ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batrosz Táncművészeti Társula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évközbeni működ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osi Vegyeskar Egyesüle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évközbeni működ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i Táncegyüttes Egyesüle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évközbeni működ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ánccal Egymásért és a Városért Alapítván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évközbeni működ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nterina Kamarakórus Alapítván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évközbeni működ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trin Kortárs Képző- és Iparművészeti Egyesüle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évközbeni működ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licka Citera Barátok Egyle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évközbeni működ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erszegi Fúvószene Alapítván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évközbeni működ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veges ÁMK (Andráshida)</w:t>
              <w:tab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évközbeni működ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zsák ÁMK (Csács)</w:t>
              <w:tab/>
              <w:tab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évközbeni működ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Besenyő Városrészért Alapítvány</w:t>
              <w:tab/>
              <w:tab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évközbeni működ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Ságod Városrészért Alapítvány</w:t>
              <w:tab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évközbeni működ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ózva Városrészért Alapítvány</w:t>
              <w:tab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évközbeni működ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sszefogás Egyesület (Pózva)</w:t>
              <w:tab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évközbeni működ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sójánkahegy (Alsójánkahegyi Kulturális Egyesület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évközbeni működ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terdomb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évközbeni működ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sszefogás Botfáért Egyesüle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évközbeni működ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páczai ÁMK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Ütős Fesztivá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JAVK Alapítvány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vasótábor hátrányos helyzetű gyerek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saládfesztivál Alapítvány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ládfesztivál 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</w:tr>
      <w:tr>
        <w:trPr>
          <w:trHeight w:val="1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eresztury Dezső ÁMK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ébárti művésztel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00</w:t>
            </w:r>
          </w:p>
        </w:tc>
      </w:tr>
      <w:tr>
        <w:trPr>
          <w:trHeight w:val="1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Énekmondó Alapítvány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vent Varáz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páczai ÁMK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nt Iván É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gyütt Zalaegerszegért Egyesület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erszeg Búcs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Zenész Egyesüle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lor Arts Fesztivá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vártélyhá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vközben működ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eák Ferenc és Széchenyi István Szakközépiskol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úkórus szereplése Erdélyb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trin Kulturális Egyesüle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gh Edit albumának kiadá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gyarok Világszövetség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télkedők megrendez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Dezső Általános Művelődési Központ (Hangversenyterem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kovecz Imre Kossuth-díjas építész és tanítványai – kiállítá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llázs Kulturális Egyesüle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kács Sándor szerzői est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íszmadár és Díszállattenyésztők ZM E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íszmadár kiállítá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áterdombi SZK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lturális bemut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itrin Egyesüle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állítások megrendez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jda József  Népdalkö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éves fennállásának évforduló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Dezső ÁM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émeth János kiállítá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Megyei Levéltá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. Degré Alajos konferenc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angélikus Egyházközsé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ssió előadás bemutatása mozgáskorlátozottak részé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trin Egyesüle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. Boncz Imréről szóló kiállítás megrendezéséh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trin Egyesüle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mes László kiállításáh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i Magyar Nemzeti Szövetsé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örténelmi kiállítás megrendezéséh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i Gyermek és Ifjúsági Közalapítván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i Gyermekek Művészeti Találkozó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i Civil Há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odina Mónika mondókásköny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nekmondó Alapítván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ncze Lajos megzenésített vers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Dezső ÁMK – Hangversenytere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rály László: Egerszegi Daloskönyv c. művének ősbemutató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Dezső ÁMK – Hangversenytere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azz- és Világzenei sorozat 2009-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Dezső ÁMK – Hangversenytere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daházi Tibor jubileumi kiállítá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ák Ferenc és Széchenyi István Szakközép és Szakiskol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nulók részvétele a bonchidai Épített-Örökség Szakképzés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vártélyház Szabadtéri Színház Kft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lvárosi szür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nnon Írók Társaság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ékelyföldi lapszá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igány Kisebbségi Önkormányza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ári táb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Gyermekeinkért, a jövőnkért” Alapítván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ülőföldem daloskönyve kiadvá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zsák Imre ÁM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csbozsoki Fesztivá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sójánkahegyi Településrészi Önkormányza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sójánkahegyi Szüretköszöntő Fesztivá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Griff Bábszínhá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ovátai nyári táborban fellép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igány Kisebbségi Önkormányza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ári táb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OS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venti program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Emlékbizottsá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mléktábla elkészítése Keresztury Dezső születésének 105. évfordulójá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pegő Bölcsőde Alapítván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nedek Elek emlékére szervezett mesenap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saládsegítő Szolgálat és Gyermekjóléti központ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szi kavalkád c. prog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sinórpadlás Művészeti és Kulturális Közhasznú Egyesüle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lgos Péter verseskötetének kiadá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terdombi Településrészi Önkormányza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terdombi Búcsú Megszervez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Cs w:val="24"/>
        </w:rPr>
        <w:t>Kulturális pályázatok elbírálása</w:t>
      </w:r>
      <w:r>
        <w:rPr>
          <w:rFonts w:cs="Times New Roman" w:ascii="Times New Roman" w:hAnsi="Times New Roman"/>
          <w:sz w:val="20"/>
        </w:rPr>
        <w:t xml:space="preserve"> (38/2009. sz. határozat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4860"/>
        <w:gridCol w:w="1085"/>
      </w:tblGrid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Intézmény / szervezet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Pályázott cél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Támogatot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össze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(e Ft)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áczai Csere János ÁMK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avató színházi előadás, őszi gyermekkönyvhét keretében zenés műso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ála Társastáncklub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. Zala Open Nemzetközi Latin Formációs Táncfesztivál és Verseny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ák Ferenc Megyei Könyvtár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ltalános iskolás könyvtári programok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ÁMK - Hangversenyterem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molyzenei hangversenysorozat 2009-20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i Népfőiskolai Egyesület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lturális programok megvalósítása a ZM-i Büntetés-végrehajtási intézetben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éke-Shalom Magyar-Izraeli Baráti Társaság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társaság 2009. évi programja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nekmondó Alapítvány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Vers-elő" Zalaegerszegi Énekmondó Fesztivál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tárőr Nyugdíjas Egyesület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9. évi kulturális rendezvények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ózsef Attila Városi Könyvtár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ermekkönyvtári rendezvények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efelejcs Nyugdíjas Klub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9. évi kulturális rendezvények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ketek és Nagyothallók Zala Megyei Szervezete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ketek világnapja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Kertbarát Kör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égi programok, rendezvények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pegő Zalaegerszegi Bölcsődei Alapítvány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Zenebölcsi" programsorozat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étrét Zenekar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zenekar jubielumi kiállításának és koncertjének megrendezés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ÁMK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osi gyermeknap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ÁMK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Játék-kuckó" játék és játszóházi sorozat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ÁMK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Nyári Esték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ÁMK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Nehéz az iskolatáska" iskolaelőkészítő délelőtt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lóczi Horváth Ádálm Alapfokú Műv. Int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Tavaszi hangok" opera - poerett gála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Dezső ÁMK / Kézművesek háza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9. évi határontúli magyar pedagógusok népművészeti tábora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i Építők Móricz Zsigmond Egyesülete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vészeti tárlatok rendezés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bszalma Együttes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nés gyermekműsor Zalaegerszeg óvodáiban, iskoláiban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Főiskolások Egyesülete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őiskolás Fesztivál 20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erszegi Fúvószene Alapítvány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. Zalaegerszegi Fúvószenekari Fesztivál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zsák Imre Általános Művelődési Központ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csi szüreti mulatság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áczai Csere János ÁMK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badidős tehetséggondozó gyermekprogramok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áczai Csere János ÁMK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ugdíjas klub éves programjai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áczai Csere János ÁMK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nt Iván Éji Vigalom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PA Magyar Szekció Zala Megyei Egyesülete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űn, és baleset-megelőzési tábor és családi nap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Megyei Népművészeti Egyesület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osi idegenforlgami rendezvények kínálatának bővítés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licka Citerabarátok Egylete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épzenei tábo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Megyei Múzeumok Igazgatósága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Él a tér" c. rendezvények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ágodért Alapítvány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epülésrészi nap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Vegyeskar Egyesület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. Nyugat-Dunántúli Kórusfesztivál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saládfesztivál Alapítvány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ládfesztivál 2009.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sszefogás Botfáért Egyesület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épzenei találkozó Botfán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Őszirózsa Nyugdíjas Klub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klub éves programjai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senyő a 2000-es években Alapítvány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ínjátszó kör működés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údium Színház Alkotóközössége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matőr színházi produkció léterhozása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batrosz Táncművészeti Társulat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. Albatrosz Táncművészeti Fesztivál-országos moderntánc verseny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Dezső ÁMK / Alapfokú Műv. Okt. Int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ánc-mesejáték előadás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 Televízió Kft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. Göcseji Filmszeml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azgyöngy Hagyományőrző Egyesület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jdasági vendégszereplés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Szimfonikus Zenekar Egyesület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molyzenei koncert a Haydn év alkalmából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eresztury Dezső ÁMK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Mesélő cipellő" - A suszteráj, mint meseműhely - néprajzi kiállítás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veges József ÁMK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fjúsági és felnőtt hagyományőrző programok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ermekeinkért 2000 Egyesület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9. évi hagyományos kulturális programok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éz a kézben Gyermekeinkért Alapítvány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nyvtári irodalmi vetélkedő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giszter Nyugat-dunántúli Alapítvány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erszegi Tudományos Esték TV Egyetem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tro 73 Ifjúsági és Kulturális Közhasznú Egyesület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. Zala megyei 24 órás vetélkedő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terdombi Szakképző Iskola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lturális bemutató, két előadás tanulóknak, pedagógusoknak stb.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iff Bábszínház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ermeknapi vigasságok - bábszínházi fesztivál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nt László Diákkör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fjúsági, kulturális programok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formátus Egyházközség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lt. rendezvények Kálvin János születésének 500. évfordulója alkalmából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parűzési adó keret terhére kiírt kulturális pályázatok elbírálása (56/2009. sz. határozat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7"/>
        <w:gridCol w:w="4694"/>
        <w:gridCol w:w="1419"/>
      </w:tblGrid>
      <w:tr>
        <w:trPr>
          <w:trHeight w:val="25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Intézmény / szervezet</w:t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Pályázott cél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 xml:space="preserve">Támogatási összeg </w:t>
              <w:br/>
              <w:t>(e Ft)</w:t>
            </w:r>
          </w:p>
        </w:tc>
      </w:tr>
      <w:tr>
        <w:trPr>
          <w:trHeight w:val="25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Református Egyházközség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gona felújítása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mbrózia Mézlovagrend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. Kárpát-medencei Mézfesztivál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ézus Szíve Ferences Plébánia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I. Vidám Családi Délután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átásfogyatékosok Zalaegerszegi Kistérségi Egy.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3, Cd magnós rádió, digitális fényképezőgép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Dezső Általános Művelődési Központ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ényzáró függönyök beszerzése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ózsef Attila Városi Könyvtár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ermekkönyvtári rendezvények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trin Egyesület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emlékezés Gábor Miklósról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nnon Írók Társasága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osi könyvhét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Megyei '56-os Hagyományőrző Egyesület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örténelmi kiskáté - segédkönyv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trin Egyesület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vesi Galéria 2009. évi programjai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trin Egyesület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daházi Tibor kiállítása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ZEE Kulturális Egyesület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lor Arts Fesztivál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Dezső Általános Művelődési Központ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épkorúak Megyei Amatőr Művészeti Bemutatója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lóczi Horváth Ádám Alapfokú Műv. Okt. Int.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égi hangszerek karbantartása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ipegő Bölcsődei Alapítvány 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ölcsődei játékeszközök beszerzése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zsák Imre Általános Művelődési Központ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VD író beszerzése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iff Bábszínház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ermeknap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azgyöngy Hagyományőrző Egyesület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lturális programokhoz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'Artis Kht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III. Kárpát-medencei Verbunkverseny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rtánc Alapfokú Művészetoktatási Intézmény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ermek és ifjúsági táncház sorozat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i Táncegyüttes Egyesület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agyományőrző Gála Műsor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Dezső Általános Művelődési Központ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. Regionális és Határon túli vers és prózamondó találkoz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ermekeinkért Egyesület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Dezső Általános Művelődési Központ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. Családi Pünkösd és II. "Tök jó!" Gébárti Tökfesztivál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áczai Csere János ÁMK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sóerdei Zenei Fesztivál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Főiskolások Egyesülete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ltifunkciós nyomtató vásárlása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családosok Egyesülete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udiovizuális eszköz beszerzése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 Vegyeskar Egyesület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. Nyugat-Dunántúli Kórusfesztivál Zalaegerszegen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ESZ Gyöngyvirág Nyugdíjasklub 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lturális programokhoz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Őszirózsa Nyugdíjasklub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égi rendezvények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nnon Írók Társasága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erszegi Versünnep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llázs Kulturális Egyesület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Az elveszett Napóleon" c. utcaopera felvétele, dvd kiadása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ketek és Nagyonthallók Országos Szöv. Zm sz.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ketek világnapja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Televízió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egasztár II.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i Építők Móricz Zsigmond Művelődési Egyesül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ámítógép vásárlása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day Közhasznú Alapítvány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. Egerszeg Montmarte- Festők utcája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likon Táncsport Egyesület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krényvásárlás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ütt Zalaegerszegért Egyesület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erszeg Búcsú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T Öveges József Ismeretterjesztő Egyesület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 Népművészeti Nyári Egyetem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űvészeti Ösztöndíjak elbírálása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320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Határozat szám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Támogatott ösztöndíjas ne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Támogatás összege / időtartam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8-1/2009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rkli Máty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e / 10 hó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8-2/2009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óth Vero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e / 10 hó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8-3/2009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j Ádá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e / 10 hó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9-1/2009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ászló Ed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e egy összegbe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9-2/2009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rváth M. Zoltá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e egy összegbe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-3/200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. Turbuly Lil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e egy összegben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Az alapítványok, közalapítványok támogatását minden esetben a bizottság javaslata alapján a közgyűlés hagyta jóvá.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. sz. mellékle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A Sportbizottság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éves költségvetésben jóváhagyott keretének felhasználás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right="-1368" w:hanging="0"/>
        <w:jc w:val="right"/>
        <w:rPr/>
      </w:pPr>
      <w:r>
        <w:rPr>
          <w:b/>
          <w:sz w:val="20"/>
        </w:rPr>
        <w:tab/>
        <w:tab/>
        <w:tab/>
        <w:tab/>
        <w:tab/>
        <w:tab/>
        <w:t xml:space="preserve"> </w:t>
        <w:tab/>
        <w:tab/>
        <w:tab/>
        <w:tab/>
      </w:r>
      <w:r>
        <w:rPr/>
        <w:t>(adatok eFt-ban)</w:t>
        <w:tab/>
        <w:t xml:space="preserve">  </w:t>
        <w:tab/>
        <w:tab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3074"/>
        <w:gridCol w:w="900"/>
        <w:gridCol w:w="900"/>
        <w:gridCol w:w="886"/>
        <w:gridCol w:w="900"/>
        <w:gridCol w:w="900"/>
        <w:gridCol w:w="1258"/>
      </w:tblGrid>
      <w:tr>
        <w:trPr>
          <w:trHeight w:val="687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</w:r>
          </w:p>
        </w:tc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 xml:space="preserve">Sportegyesület 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 xml:space="preserve">Verseny-sport 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Után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 xml:space="preserve">pótlás     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Diák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spor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Szabad-idő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Rendez-vény</w:t>
            </w:r>
          </w:p>
        </w:tc>
        <w:tc>
          <w:tcPr>
            <w:tcW w:w="125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 xml:space="preserve">Plusz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rendez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vény</w:t>
            </w:r>
          </w:p>
        </w:tc>
      </w:tr>
      <w:tr>
        <w:trPr>
          <w:trHeight w:val="270" w:hRule="atLeast"/>
        </w:trPr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GFS FC Páterdom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</w:t>
            </w:r>
          </w:p>
        </w:tc>
        <w:tc>
          <w:tcPr>
            <w:tcW w:w="8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dráshida LS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9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tfa LS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tvárosi LS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LS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szele LS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ágodi LS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. Becsali - Tungsram LS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orhota LS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lice - Ola LSK K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uti S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osi Modellező Klu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Birkózó S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Volán NK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Atlétikai Clu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Boksz Klu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Tájékozódási Futó Clu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Teke Klu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9</w:t>
            </w:r>
          </w:p>
        </w:tc>
      </w:tr>
      <w:tr>
        <w:trPr>
          <w:trHeight w:val="4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Triatlon Klu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Úszó Klu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Vívó Egyle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rcida Sport és Szabadidő Egy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TE Súlyemelő Klu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TE Tenisz Klu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TE ZÁÉV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nz DS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lcsey DS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y DS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SZF DS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ntgyörgyi Albert DS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ed Kötélugró Klu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XL-Somlai Fittness Klu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rth Attil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g-i Dámajáték S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ndo Ryu Karate D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g-i Főiskolások Egyesület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SZ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lés Fanni (Triatlon Klub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 KT. Tájfutó Egyesüle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 S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GESZ –Kis u. Óvod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. Műbútor Spart. S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észség Sportegyesüle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Megyei Hallássérültek S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ny SZK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Judo S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nz-Munkácsy SZK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lvárosi Á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rínyi Gimnáziu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rtcsopor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ák-Széchenyi SZK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y Á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tvárosi Á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áczai ÁM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csbozsok-Nemesapáti S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 Sportlövész S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7.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lvárosi LS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g-Lendva emlékkönyv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5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TE Marketing Kft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TE szülői munkaközössé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osics dokumentumfil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Hastánc Egy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pkovics Dór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ári Máté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nati Szabolc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gnár Istvá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7.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álovics Anik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meter Klaud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czy Jáno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gnár Szabolc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lász Istvá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lász Istvánné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jor Lászl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jas Év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ller György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íver Kriszti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rsics Lászl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érdi Lászl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lnár Zsol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zsás Istvánné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cript MT Bold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1080"/>
        </w:tabs>
        <w:ind w:left="1080" w:hanging="360"/>
      </w:pPr>
      <w:rPr>
        <w:rFonts w:ascii="Script MT Bold" w:hAnsi="Script MT Bold" w:cs="Script MT Bold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46"/>
      <w:numFmt w:val="decimal"/>
      <w:lvlText w:val="%1."/>
      <w:lvlJc w:val="left"/>
      <w:pPr>
        <w:tabs>
          <w:tab w:val="num" w:pos="480"/>
        </w:tabs>
        <w:ind w:left="480" w:hanging="42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" w:hanging="142"/>
      </w:pPr>
      <w:rPr>
        <w:rFonts w:ascii="Sylfaen" w:hAnsi="Sylfaen" w:cs="Sylfae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18"/>
        </w:tabs>
        <w:ind w:left="71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1380"/>
        </w:tabs>
        <w:ind w:left="1380" w:hanging="360"/>
      </w:pPr>
      <w:rPr>
        <w:rFonts w:ascii="Script MT Bold" w:hAnsi="Script MT Bold" w:cs="Script MT Bold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ript MT Bold" w:hAnsi="Script MT Bold" w:cs="Script MT Bol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lfaen" w:hAnsi="Sylfaen" w:cs="Sylfae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lfaen" w:hAnsi="Sylfaen" w:cs="Sylfae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lfaen" w:hAnsi="Sylfae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Script MT Bold" w:hAnsi="Script MT Bold" w:cs="Script MT Bold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lfaen" w:hAnsi="Sylfaen" w:cs="Sylfae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lfaen" w:hAnsi="Sylfaen" w:cs="Sylfae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lfaen" w:hAnsi="Sylfaen" w:cs="Sylfaen"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Cs w:val="24"/>
    </w:rPr>
  </w:style>
  <w:style w:type="paragraph" w:styleId="BodyText22">
    <w:name w:val="Body Text 22"/>
    <w:basedOn w:val="Normal"/>
    <w:qFormat/>
    <w:pPr>
      <w:widowControl w:val="false"/>
      <w:overflowPunct w:val="true"/>
      <w:ind w:left="284" w:hanging="284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Arial Unicode MS" w:cs="Verdana"/>
      <w:sz w:val="20"/>
      <w:lang w:val="en-US" w:eastAsia="en-US"/>
    </w:rPr>
  </w:style>
  <w:style w:type="paragraph" w:styleId="Char1CharCharChar">
    <w:name w:val=" Char1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1">
    <w:name w:val="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1CharCharChar1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har4CharCharChar">
    <w:name w:val=" Char4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eastAsia="MS Mincho;ＭＳ 明朝" w:cs="Tahoma"/>
      <w:sz w:val="28"/>
      <w:szCs w:val="28"/>
    </w:rPr>
  </w:style>
  <w:style w:type="paragraph" w:styleId="CharCharChar">
    <w:name w:val=" Char Char Char"/>
    <w:basedOn w:val="Normal"/>
    <w:qFormat/>
    <w:pPr>
      <w:overflowPunct w:val="true"/>
      <w:autoSpaceDE w:val="true"/>
      <w:spacing w:lineRule="exact" w:line="240" w:before="120" w:after="0"/>
      <w:ind w:left="36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Char4CharCharCharCharCharChar">
    <w:name w:val=" Char4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CharCharChar1Char">
    <w:name w:val=" Char Char Char1 Char"/>
    <w:basedOn w:val="Normal"/>
    <w:qFormat/>
    <w:pPr>
      <w:overflowPunct w:val="true"/>
      <w:autoSpaceDE w:val="true"/>
      <w:spacing w:lineRule="exact" w:line="240" w:before="120" w:after="0"/>
      <w:ind w:left="36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9:19:00Z</dcterms:created>
  <dc:creator>andi</dc:creator>
  <dc:description/>
  <cp:keywords/>
  <dc:language>en-US</dc:language>
  <cp:lastModifiedBy>Admin</cp:lastModifiedBy>
  <cp:lastPrinted>2010-03-01T10:20:00Z</cp:lastPrinted>
  <dcterms:modified xsi:type="dcterms:W3CDTF">2010-03-01T10:25:00Z</dcterms:modified>
  <cp:revision>4</cp:revision>
  <dc:subject/>
  <dc:title>ZALAEGERSZEG MEGYEI JOGÚ VÁROS KÖZGYŰLÉSE</dc:title>
</cp:coreProperties>
</file>