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4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24"/>
        </w:rPr>
      </w:pPr>
      <w:r>
        <w:rPr>
          <w:b/>
          <w:spacing w:val="3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17" w:firstLine="707"/>
        <w:jc w:val="both"/>
        <w:outlineLvl w:val="2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10. április 22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09-2010. évi hó-eltakarítási és síkosság-mentesítési munkák pénzügyi fedezetének bizt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s István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özútkezelő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mán István sk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Kovács Év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osztályvezet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szak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1410" w:hanging="14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Önkormányzata és a Zala Depo Kft., valamint a Városgazdálkodási Kft. között 2008. december 1. - 2013. április 31. napjáig terjedő időszakra jött létre szerződés a Város közterületeinek téli síkosság-mentesítési és hó-eltakarítási szolgáltatások elvégzésére.</w:t>
      </w:r>
    </w:p>
    <w:p>
      <w:pPr>
        <w:pStyle w:val="Normal"/>
        <w:jc w:val="both"/>
        <w:rPr/>
      </w:pPr>
      <w:r>
        <w:rPr>
          <w:sz w:val="24"/>
          <w:szCs w:val="24"/>
        </w:rPr>
        <w:t>Ezen szakfeladat vonatkozásában az alábbi táblázatban tájékoztatásul bemutatjuk az elmúlt három év adatait:</w:t>
      </w:r>
    </w:p>
    <w:p>
      <w:pPr>
        <w:pStyle w:val="Normal"/>
        <w:ind w:right="2230" w:hanging="0"/>
        <w:jc w:val="right"/>
        <w:rPr>
          <w:sz w:val="22"/>
          <w:szCs w:val="22"/>
        </w:rPr>
      </w:pPr>
      <w:r>
        <w:rPr>
          <w:sz w:val="22"/>
          <w:szCs w:val="22"/>
        </w:rPr>
        <w:t>adatok eFt-ban</w:t>
      </w:r>
    </w:p>
    <w:tbl>
      <w:tblPr>
        <w:tblW w:w="65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57"/>
        <w:gridCol w:w="2300"/>
        <w:gridCol w:w="148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előirányza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ü. 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ázisszemléletű tervezés alapján a 2010. évi költségvetésről szóló 5/2010. sz. rendeletben a „Hóeltakarítás, síkosságmentesítés” soron </w:t>
      </w:r>
      <w:r>
        <w:rPr>
          <w:b/>
          <w:sz w:val="24"/>
          <w:szCs w:val="24"/>
        </w:rPr>
        <w:t>23 millió forint</w:t>
      </w:r>
      <w:r>
        <w:rPr>
          <w:sz w:val="24"/>
          <w:szCs w:val="24"/>
        </w:rPr>
        <w:t xml:space="preserve"> került jóváhagyásra. A szakfeladat működési célú 2009. évi pénzmaradványa 2,088 e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z elmúlt évekhez képest sokkal kedvezőtlenebb időjárási körülményekre, az idei télen a szakvállalkozók által elvégzett munkák bruttó értékét az alábbi táblázatban összegeztü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2353"/>
        <w:gridCol w:w="2365"/>
      </w:tblGrid>
      <w:tr>
        <w:trPr>
          <w:trHeight w:val="2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dőszak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la Depo Kf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árosgazdálkodási Kft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gjegyzés</w:t>
            </w:r>
          </w:p>
        </w:tc>
      </w:tr>
      <w:tr>
        <w:trPr>
          <w:trHeight w:val="2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decemb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90 60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72 9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ázott tételek</w:t>
            </w:r>
          </w:p>
        </w:tc>
      </w:tr>
      <w:tr>
        <w:trPr>
          <w:trHeight w:val="2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januá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9 34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 242 29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ázott tételek</w:t>
            </w:r>
          </w:p>
        </w:tc>
      </w:tr>
      <w:tr>
        <w:trPr>
          <w:trHeight w:val="2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februá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201 12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99 0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lázott tételek</w:t>
            </w:r>
          </w:p>
        </w:tc>
      </w:tr>
      <w:tr>
        <w:trPr>
          <w:trHeight w:val="2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márci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2 57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 29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nyleges költség</w:t>
            </w:r>
          </w:p>
        </w:tc>
      </w:tr>
      <w:tr>
        <w:trPr>
          <w:trHeight w:val="2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zalék sepré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88 9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árható érték</w:t>
            </w:r>
          </w:p>
        </w:tc>
      </w:tr>
      <w:tr>
        <w:trPr>
          <w:trHeight w:val="2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373 65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440 4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dösszesen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 814 1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2009. decemberi teljesítésről szóló számlák kifizetése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gazdálkodási Kft. 2010. januári 8 242 294,- Ft összegű számlája összesen 5.206 eFt-tal haladta meg a rendelkezésre álló keretet. A Kft. kedvezőtlen likviditási helyzetére figyelemmel - a Kft. kérésének megfelelően - polgármesteri hatáskörben ezen összeg szakági kereten belüli átcsoportosítása és a számla kiegyenlítése megtörtént. A 2009. évi 2.088 eFt előirányzat maradvány és az átruházott hatáskörben végrehajtott 5.206 eFt átcsoportosítás (összesen 7.294 eFt) költségvetésben történő átvezetését a költségvetés I. negyedéves módosítása tartalmazz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et is figyelembe véve további, </w:t>
      </w:r>
      <w:r>
        <w:rPr>
          <w:b/>
          <w:sz w:val="24"/>
          <w:szCs w:val="24"/>
        </w:rPr>
        <w:t>mintegy</w:t>
      </w:r>
      <w:r>
        <w:rPr>
          <w:sz w:val="24"/>
          <w:szCs w:val="24"/>
        </w:rPr>
        <w:t xml:space="preserve"> ~</w:t>
      </w:r>
      <w:r>
        <w:rPr>
          <w:b/>
          <w:sz w:val="24"/>
          <w:szCs w:val="24"/>
        </w:rPr>
        <w:t>41,5 millió Ft a hiányz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énzügyi fede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kintettel arra, hogy a városüzemelési feladatok szakági kerete az elmúlt évhez viszonyítva nettó értékben ~14%-kal csökkent, ezért belső átcsoportosításra csak visszapótlási kötelezettséggel, korlátozott mértékben van lehetőség. A hiányzó fedezet biztosításához igénybe kell venni a költségvetés céltartalékában szereplő „Évközben jelentkező feladatokra” jóváhagyott előirányza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megtárgyalta és a határozati javaslatot 3 igen, 4 nem szavazattal </w:t>
      </w:r>
      <w:r>
        <w:rPr>
          <w:b/>
          <w:sz w:val="24"/>
          <w:szCs w:val="24"/>
        </w:rPr>
        <w:t>nem támogatt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75/2010. számú határozatával </w:t>
      </w:r>
      <w:r>
        <w:rPr>
          <w:b/>
          <w:sz w:val="24"/>
          <w:szCs w:val="24"/>
        </w:rPr>
        <w:t>az előterjesztést</w:t>
      </w:r>
      <w:r>
        <w:rPr>
          <w:sz w:val="24"/>
          <w:szCs w:val="24"/>
        </w:rPr>
        <w:t xml:space="preserve"> 8 igen, 1 tartózkodással </w:t>
      </w:r>
      <w:r>
        <w:rPr>
          <w:b/>
          <w:sz w:val="24"/>
          <w:szCs w:val="24"/>
        </w:rPr>
        <w:t>elfogadt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énzügyi Bizottság</w:t>
      </w:r>
      <w:r>
        <w:rPr>
          <w:sz w:val="24"/>
          <w:szCs w:val="24"/>
        </w:rPr>
        <w:t xml:space="preserve"> 17/2010. számú határozatával 4 igen, egyhangú szavazással további </w:t>
      </w:r>
      <w:r>
        <w:rPr>
          <w:b/>
          <w:sz w:val="24"/>
          <w:szCs w:val="24"/>
        </w:rPr>
        <w:t>tárgyalásra alkalmasnak tartja az előterjeszté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 hiányzó 41,5 millió Ft biztosításáról dönteni szíveskedj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Zalaegerszeg Megyei Jogú Város Közgyűlése felkéri a Polgármestert, hogy a „Hóeltakarítás, síkosságmentesítés” előirányzatból hiányzó 41,5 millió forint pénzügyi fedezet biztosításáról gondoskodjon az alábbiak alapján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v közben jelentkező feladatok céltartaléka </w:t>
        <w:tab/>
        <w:t>25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árosüzemelés, villamosenergia vásárlás</w:t>
        <w:tab/>
        <w:tab/>
        <w:t>10.000 e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Helyi utak, hidak fenntartása</w:t>
        <w:tab/>
        <w:tab/>
        <w:tab/>
        <w:t xml:space="preserve">  6.500 e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zal, hogy a költségvetés II. negyedéves módosítása során a tételek visszapótlásáról lehetőség szerint gondoskodni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a költségvetés I. negyedéves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áprili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ender">
    <w:name w:val="Envelope Return"/>
    <w:basedOn w:val="Normal"/>
    <w:pPr/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56:00Z</dcterms:created>
  <dc:creator>ZMJV</dc:creator>
  <dc:description/>
  <cp:keywords/>
  <dc:language>en-US</dc:language>
  <cp:lastModifiedBy>Admin</cp:lastModifiedBy>
  <cp:lastPrinted>2010-04-15T09:40:00Z</cp:lastPrinted>
  <dcterms:modified xsi:type="dcterms:W3CDTF">2010-04-15T08:59:00Z</dcterms:modified>
  <cp:revision>3</cp:revision>
  <dc:subject/>
  <dc:title> </dc:title>
</cp:coreProperties>
</file>