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8"/>
          <w:szCs w:val="22"/>
          <w:lang w:val="en-US" w:eastAsia="en-US"/>
        </w:rPr>
      </w:pPr>
      <w:r>
        <w:rPr>
          <w:b w:val="false"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0. április 22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>A lakások bérletéről, valamint elidegenítésükről szóló többször módosított 57/2007. (XII.28.) számú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u w:val="single"/>
        </w:rPr>
        <w:t>Előterjesztő:</w:t>
      </w:r>
      <w:r>
        <w:rPr/>
        <w:tab/>
        <w:t>Dr. Gyimesi Endre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Zimborás Béla </w:t>
      </w:r>
      <w:r>
        <w:rPr>
          <w:b w:val="false"/>
        </w:rPr>
        <w:t>sk</w:t>
      </w:r>
      <w:r>
        <w:rPr/>
        <w:t xml:space="preserve">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  <w:t xml:space="preserve"> </w:t>
      </w:r>
      <w:r>
        <w:rPr>
          <w:b w:val="false"/>
        </w:rPr>
        <w:t>LÉSZ Kft-ve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Lakás- és Egészségügyi Bizottság    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b w:val="false"/>
          <w:b w:val="false"/>
        </w:rPr>
      </w:pPr>
      <w:r>
        <w:rPr>
          <w:b w:val="false"/>
        </w:rPr>
        <w:t>Ügyrendi, Jogi és Vagyonnyilatkozatot Ellenőrző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Nemzetközi és Esélyegyenlőségi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Műszaki Bizottság</w:t>
      </w:r>
    </w:p>
    <w:p>
      <w:pPr>
        <w:pStyle w:val="Normal"/>
        <w:ind w:left="3062" w:hanging="0"/>
        <w:rPr>
          <w:b w:val="false"/>
          <w:b w:val="false"/>
        </w:rPr>
      </w:pPr>
      <w:r>
        <w:rPr>
          <w:b w:val="false"/>
        </w:rPr>
        <w:t>Cigány Kisebbségi Önkormányz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Udvar Sándor a LÉSZ Kft ügyvezető igazgatója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b w:val="false"/>
          <w:b w:val="false"/>
        </w:rPr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 w:val="false"/>
        </w:rPr>
        <w:tab/>
        <w:t>Dr. Fata Anikó s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A lakásgazdálkodási rendszer hatékonyabb működtetése érdekében az elmúlt időszak gyakorlati tapasztalatai alapján, valamint a bérlői, bérbeadói igények figyelembevételével szükség van a lakások bérletéről, valamint az elidegenítésükről szóló többször módosított 57/2007. (XII. 28.) számú önkormányzati rendelet szabályozásának bizonyos mértékű pontosítására, illetőleg kiegészítésére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 rendelet módosítás egyik legfontosabb eleme a lakáshoz jutás folyamatának felgyorsítása. Ennek keretében a bérlakás pályázat benyújtására rendelkezésre álló 30 napos, valamint sikeres pályázat esetén a lakásbérleti szerződés megkötésére rendelkezésre álló ugyancsak 30 napos határidő lerövidítésre kerülne 15 napr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másik jelentős változás, hogy a tervezet szerint 2010. július 1-jétől a bérleti szerződéseket közjegyzői okiratba kell foglalni, melynek költsége a bérbeadót – a LÉSZ Kft-t, a kezelői joggal rendelkező intézményeket - fogja terhelni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z elmúlt években a bérbeadó LÉSz Kft. lakbér és közüzemi díjtartozásokból felhalmozódott kintlévősége folyamatosan emelkedett, 2009. december 31-én elérte a 121.000 eFt-ot, míg mára ez az összeg meghaladja a 130.000 eFt-ot, és a cég előrejelzése szerint – amennyiben a tartozások hatékonyabb behajtása érdekében nem történik érdemi elmozdulás – ez az összeg elérheti a 180.000 eFt-ot i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LÉSz Kft. 2007-óta 112 esetben indított eljárást a lakás kiürítése érdekében, ebből a mai napig  21 ügyben fejeződött be az eljárás és 19 ügy került végrehajtási szakaszba. A bérbeadó tapasztalata alapján ezekben az ügyekben a bírósági eljárások általában 1-2 évig is elhúzódnak, ezt követően a végrehajtási eljárás újabb 1-1,5 évet vesz igénybe. A bírósági, illetve a végrehajtási eljárás időtartama alatt azonban a lakbér és közüzemi díjtartozás összege folyamatosan emelkedik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Mindezek alapján a bérleti szerződések közjegyzői okiratba foglalásának elsődleges indoka, hogy a szerződésben foglaltak bérlő általi nem teljesítése esetén a hosszadalmas peres bírósági eljárás mellőzhető, a megfelelő alaki kellékekkel rendelkező közjegyzői okiratot meghatározott cselekmény végrehajtása érdekében a bíróság végrehajtási záradékkal látja el.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bérleti szerződések közjegyzői okiratba foglalása költségének meghatározása érdekében a LÉSz Kft. számításokat végzett, ez alapján a jogszabály hatálybalépését követően (2010. július 1.) kb. 150 bérleti szerződés megkötése válik szükségessé, a közjegyzői okirat elkészítésnek költsége ez évben kb. 1,5-2 millió forint lehet. A bérbeadó előzetes adatai szerint a következő esztendőben közel 300 szerződés jár le, azaz ennyi esetben válik szükségessé új szerződés megkötése, ami kb. 4,3 millió Ft költséget jelent a LÉSz Kft. számár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Természetesen évről-évre fokozatosan egyre több szerződést kell közjegyzői okiratba foglalni, tekintettel arra, hogy az új lakásrendelet 2008. január 1-jei hatálybalépést követően - legfeljebb 5 évre – megkötött szerződések határideje folyamatosan jár le, azonban a LÉSz Kft. ennek költségeit vállalj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módosítás szociális lakbérű lakások esetében is lehetővé teszi, hogy a lakásigénylők pályázhassanak önkormányzati bérlakások felújítására, kidolgozásra került ennek eljárásrendszere is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elmúlt időszak gyakorlatának áttekintését követően problémaként merült fel, hogy egyes  bérlőkijelölési joggal rendelkező szervezetek, intézmények (Vám és Pénzügyőrség,  büntetés-végrehajtási intézet, megyei önkormányzat) az önkormányzati tulajdonú lakásokba nem jelölnek bérlőt, a lakások kihasználatlanul, üresen állnak jelentős bevételtől fosztva meg ezáltal a bérbeadó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bevételkiesésén túl ezen lakások működtetési költségei (pl. társasházi közös költség, közüzemi költségek) is a bérbeadót terhelik jelenleg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probléma megoldása érdekében egyeztetést tervezünk valamennyi bérlőkijelölési joggal rendelkező intézménnyel és szervezettel, továbbá a bérlőkijelölési jog érdemi gyakorlásával kapcsolatos szabályok rögzítése érdekében megállapodások megkötését kezdeményezzük ezen szervezetekkel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Szociális, Lakás- és Egészségügyi Bizottság</w:t>
      </w:r>
      <w:r>
        <w:rPr/>
        <w:t xml:space="preserve"> </w:t>
      </w:r>
      <w:r>
        <w:rPr>
          <w:b w:val="false"/>
        </w:rPr>
        <w:t>– 9</w:t>
      </w:r>
      <w:r>
        <w:rPr>
          <w:b w:val="false"/>
          <w:i/>
        </w:rPr>
        <w:t xml:space="preserve"> igen szavazattal, egyhangúlag</w:t>
      </w:r>
      <w:r>
        <w:rPr>
          <w:b w:val="false"/>
        </w:rPr>
        <w:t xml:space="preserve"> - a rendeletmódosítással egyetért [33/2010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Gazdasági Bizottság</w:t>
      </w:r>
      <w:r>
        <w:rPr>
          <w:b w:val="false"/>
        </w:rPr>
        <w:t xml:space="preserve"> a rendelet-módosítást 10 igen szavazattal elfogadta [67/2010. számú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>
          <w:i/>
        </w:rPr>
        <w:t xml:space="preserve">Ügyrendi, Jogi és Vagyonnyilatkozatot Ellenőrző Bizottság </w:t>
      </w:r>
      <w:r>
        <w:rPr>
          <w:b w:val="false"/>
        </w:rPr>
        <w:t>egyhangúlag – jogi szempontból – tárgyalásra alkalmasnak tartja az előterjesztést [57/2010. sz. hat.].</w:t>
      </w:r>
    </w:p>
    <w:p>
      <w:pPr>
        <w:pStyle w:val="Normal"/>
        <w:jc w:val="both"/>
        <w:rPr/>
      </w:pPr>
      <w:r>
        <w:rPr>
          <w:b w:val="false"/>
        </w:rPr>
        <w:t xml:space="preserve">A </w:t>
      </w:r>
      <w:r>
        <w:rPr>
          <w:i/>
        </w:rPr>
        <w:t>Nemzetközi és Esélyegyenlőségi Bizottság</w:t>
      </w:r>
      <w:r>
        <w:rPr>
          <w:b w:val="false"/>
        </w:rPr>
        <w:t xml:space="preserve"> az előterjesztés határozati javaslatát egyhangúlag - 5 igen szavazat - támogatja, a rendelet módosításával pedig 3 igen szavazat és 2 tartózkodás mellett ért egyet [23/2010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Műszaki Bizottság</w:t>
      </w:r>
      <w:r>
        <w:rPr>
          <w:b w:val="false"/>
        </w:rPr>
        <w:t xml:space="preserve"> a rendelet-módosítást 9 igen egyhangú szavazattal támogatta [46/2010. számú hat.].</w:t>
      </w:r>
    </w:p>
    <w:p>
      <w:pPr>
        <w:pStyle w:val="Normal"/>
        <w:jc w:val="both"/>
        <w:rPr/>
      </w:pPr>
      <w:r>
        <w:rPr>
          <w:i/>
          <w:lang w:eastAsia="hu-HU"/>
        </w:rPr>
        <w:t>ZMJV Cigány Kisebbségi Önkormányzata</w:t>
      </w:r>
      <w:r>
        <w:rPr>
          <w:b w:val="false"/>
          <w:lang w:eastAsia="hu-HU"/>
        </w:rPr>
        <w:t xml:space="preserve"> 32/2010. sz. határozatával az előterjesztéssel egyetért, elfogadásra ajánlja a közgyűlésn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>Az előterjesztésben és a rendelet módosítás indokolásában foglaltak alapján javaslom a T. Közgyűlésnek a lakások bérletéről, valamint elidegenítésükről szóló többször módosított 57/2007. (XII. 28.) számú önkormányzati rendelet módosítását,</w:t>
      </w:r>
      <w:r>
        <w:rPr/>
        <w:t xml:space="preserve"> </w:t>
      </w:r>
      <w:r>
        <w:rPr>
          <w:b w:val="false"/>
        </w:rPr>
        <w:t>valamint a bérlőkijelölési joggal rendelkező szervezetekkel, intézményekkel kapcsolatos határozati javaslat elfogadásá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/>
          <w:b w:val="false"/>
          <w:sz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Zalaegerszeg Megyei Jogú Város Közgyűlése felkéri a polgármestert, hogy a bérlőkijelölési joggal terhelt önkormányzati tulajdonú bérlakások felett rendelkezni jogosult szervezetekkel, intézményekkel folytasson egyeztetést és a bérlőkijelölési jog érdemi gyakorlásával kapcsolatos szabályok rögzítése érdekében kezdeményezze megállapodások megkötését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u w:val="single"/>
        </w:rPr>
        <w:t>Határidő:</w:t>
      </w:r>
      <w:r>
        <w:rPr>
          <w:b w:val="false"/>
        </w:rPr>
        <w:t xml:space="preserve"> 2010. szeptember 30.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24"/>
          <w:u w:val="single"/>
        </w:rPr>
        <w:t>Felelős:</w:t>
      </w:r>
      <w:r>
        <w:rPr>
          <w:rFonts w:cs="Times New Roman" w:ascii="Times New Roman" w:hAnsi="Times New Roman"/>
          <w:b w:val="false"/>
          <w:sz w:val="24"/>
        </w:rPr>
        <w:t xml:space="preserve">    Dr. Gyimesi Endre polgármester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Zalaegerszeg, 2010. április 14. </w:t>
      </w:r>
    </w:p>
    <w:p>
      <w:pPr>
        <w:pStyle w:val="Normal"/>
        <w:ind w:left="450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/>
      </w:pPr>
      <w:r>
        <w:rPr/>
        <w:t>Dr. Gyimesi Endre sk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0" w:hanging="0"/>
        <w:jc w:val="center"/>
        <w:rPr/>
      </w:pPr>
      <w:r>
        <w:rPr/>
        <w:t>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______/2010. (_____)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bérletéről, valamint elidegenítésükről szóló </w:t>
      </w:r>
    </w:p>
    <w:p>
      <w:pPr>
        <w:pStyle w:val="Normal"/>
        <w:jc w:val="center"/>
        <w:rPr/>
      </w:pPr>
      <w:r>
        <w:rPr/>
        <w:t>többször módosított</w:t>
      </w:r>
    </w:p>
    <w:p>
      <w:pPr>
        <w:pStyle w:val="Normal"/>
        <w:jc w:val="center"/>
        <w:rPr/>
      </w:pPr>
      <w:r>
        <w:rPr/>
        <w:t xml:space="preserve"> </w:t>
      </w:r>
      <w:r>
        <w:rPr>
          <w:bCs/>
        </w:rPr>
        <w:t>57/2007. (XII. 28.) számú önkormányzati rendelet módosításáról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helyi önkormányzatokról szóló 1990. évi LXV. törvény 16. § (1) bekezdésében és a lakások és helyiségek bérletére, valamint az elidegenítésükre vonatkozó egyes szabályokról szóló 1993. évi LXXVIII. törvény 3. § (1) és (2) bekezdésében, 4. § (3) bekezdésében, 12. § (5) bekezdésében, 19. § (1) és (2) bekezdésében, 20. § (3) bekezdésében, 21. § (6) bekezdésében, 23. § (3) bekezdésében, 27. § (2) bekezdésében, 31. § (2) bekezdésében, 33. § (3) bekezdésében, 34. § (1), (3) és (6) bekezdésében, 35. § (2) bekezdésében, 54. § (1) és (3) bekezdésében, 68. § (2) bekezdésében, 84. § (1) és (2) bekezdésében, 85/F. § (3) bekezdésében kapott felhatalmazás alapján a helyi önkormányzatokról szóló 1990. évi LXV. törvény 8. § (1) bekezdésében meghatározott feladatkörében eljárva a következőket rendeli el:    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overflowPunct w:val="false"/>
        <w:spacing w:lineRule="atLeast" w:line="0"/>
        <w:ind w:left="1361" w:hanging="397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1) A lakások bérletéről, valamint az elidegenítésükről szóló többször módosított 57/2007. (XII. 28.) számú önkormányzati rendelet (a továbbiakban: R.) 6. § (2) bekezdése helyébe a következő rendelkezés lép:</w:t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  <w:bCs/>
          <w:color w:val="800080"/>
        </w:rPr>
      </w:pPr>
      <w:r>
        <w:rPr>
          <w:b w:val="false"/>
          <w:bCs/>
        </w:rPr>
        <w:t>„</w:t>
      </w:r>
      <w:r>
        <w:rPr>
          <w:b w:val="false"/>
        </w:rPr>
        <w:t>(2) A kijelölt bérlő a döntésről szóló értesítés kézhezvételétől számított 15 napon belül köteles – e rendelet alapján előírt vagy vállalt – fizetési kötelezettségének eleget tenni, valamint a lakásbérleti szerződés megkötését a bérbeadónál kezdeményezni. A bérbeadó a bérleti szerződés másolatának megküldésével értesíti a hivatalt a szerződés megkötéséről</w:t>
      </w:r>
      <w:r>
        <w:rPr>
          <w:b w:val="false"/>
          <w:bCs/>
          <w:color w:val="800080"/>
        </w:rPr>
        <w:t>.</w:t>
      </w:r>
      <w:r>
        <w:rPr>
          <w:b w:val="false"/>
          <w:bCs/>
        </w:rPr>
        <w:t>”</w:t>
      </w:r>
    </w:p>
    <w:p>
      <w:pPr>
        <w:pStyle w:val="Normal"/>
        <w:rPr>
          <w:b w:val="false"/>
          <w:b w:val="false"/>
          <w:bCs/>
          <w:i/>
          <w:i/>
          <w:color w:val="800080"/>
        </w:rPr>
      </w:pPr>
      <w:r>
        <w:rPr>
          <w:b w:val="false"/>
          <w:bCs/>
          <w:i/>
          <w:color w:val="80008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(2) Az R. 6. §-a a következő (3) bekezdéssel egészül ki:</w:t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  <w:bCs/>
        </w:rPr>
        <w:t>„</w:t>
      </w:r>
      <w:r>
        <w:rPr>
          <w:b w:val="false"/>
        </w:rPr>
        <w:t>(3) A lakásbérleti szerződést közjegyzői okiratba kell foglalni</w:t>
      </w:r>
      <w:r>
        <w:rPr>
          <w:b w:val="false"/>
          <w:bCs/>
          <w:color w:val="800080"/>
        </w:rPr>
        <w:t xml:space="preserve">, </w:t>
      </w:r>
      <w:r>
        <w:rPr>
          <w:b w:val="false"/>
          <w:bCs/>
        </w:rPr>
        <w:t>melynek</w:t>
      </w:r>
      <w:r>
        <w:rPr>
          <w:b w:val="false"/>
          <w:bCs/>
          <w:color w:val="800080"/>
        </w:rPr>
        <w:t xml:space="preserve"> </w:t>
      </w:r>
      <w:r>
        <w:rPr>
          <w:b w:val="false"/>
          <w:bCs/>
        </w:rPr>
        <w:t>költsége a bérbeadót terheli.”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ind w:left="567" w:hanging="567"/>
        <w:rPr/>
      </w:pPr>
      <w:r>
        <w:rPr>
          <w:b w:val="false"/>
        </w:rPr>
        <w:t>Az R. 8. § (1) bekezdése helyébe a következő rendelkezés lép:</w:t>
      </w:r>
    </w:p>
    <w:p>
      <w:pPr>
        <w:pStyle w:val="Normal"/>
        <w:overflowPunct w:val="false"/>
        <w:autoSpaceDE w:val="false"/>
        <w:ind w:left="540" w:hanging="0"/>
        <w:jc w:val="both"/>
        <w:rPr/>
      </w:pPr>
      <w:r>
        <w:rPr>
          <w:b w:val="false"/>
        </w:rPr>
        <w:t>„</w:t>
      </w:r>
      <w:r>
        <w:rPr>
          <w:b w:val="false"/>
        </w:rPr>
        <w:t xml:space="preserve">(1) Üresen álló önkormányzati lakás pályázat útján történő bérbeadása esetén a hivatalnak nyílt pályázati felhívást kell közzétenni a helyi sajtó útján, valamint a hivatal hirdetőtáblájára történő kihelyezéssel oly módon, hogy a felhívás közzétételének napja és a pályázat benyújtására megjelölt határnap között rendelkezésre álló idő 15 napnál kevesebb nem lehet.” </w:t>
      </w:r>
    </w:p>
    <w:p>
      <w:pPr>
        <w:pStyle w:val="Normal"/>
        <w:overflowPunct w:val="false"/>
        <w:autoSpaceDE w:val="false"/>
        <w:ind w:left="567" w:hanging="2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ind w:left="567" w:hanging="2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R. 14. §-a helyébe a következő rendelkezés lép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ind w:left="540" w:hanging="0"/>
        <w:jc w:val="center"/>
        <w:rPr/>
      </w:pPr>
      <w:r>
        <w:rPr/>
        <w:t>„</w:t>
      </w:r>
      <w:r>
        <w:rPr/>
        <w:t>14. §</w:t>
      </w:r>
    </w:p>
    <w:p>
      <w:pPr>
        <w:pStyle w:val="Normal"/>
        <w:overflowPunct w:val="false"/>
        <w:autoSpaceDE w:val="false"/>
        <w:ind w:left="540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  <w:t>(1) A Szociális, Lakás- és Egészségügyi Bizottság döntése alapján pályázat írható ki e rendelet 37. § (2) bekezdésében meghatározott, a bérlő feladatkörébe tartozó építési munkák elvégzésére is</w:t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  <w:t>a) költségelvű bérlakásra,</w:t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  <w:t>b) szociális lakbérű bérlakásra, amennyiben a felújítás várható költsége nem haladja meg a lakás 5 éves lakbérének összegét.</w:t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hanging="0"/>
        <w:jc w:val="both"/>
        <w:rPr/>
      </w:pPr>
      <w:r>
        <w:rPr>
          <w:b w:val="false"/>
        </w:rPr>
        <w:t xml:space="preserve">(2) A pályázati kiírásról szóló döntést megelőzően a bérbeadó az (1) bekezdésben meghatározott felújítás várható költségvetéséről írásban tájékoztatja a Szociális, Lakás- és Egészségügyi Bizottságot. </w:t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ind w:left="540" w:hanging="0"/>
        <w:jc w:val="both"/>
        <w:rPr/>
      </w:pPr>
      <w:r>
        <w:rPr>
          <w:b w:val="false"/>
        </w:rPr>
        <w:t>(3) A pályázati eljárásra e rendelet 8-9. §-ában meghatározott rendelkezéseket kell értelemszerűen alkalmazni az alábbi eltérésekkel:</w:t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  <w:t>a) a pályázati kiírásnak tartalmaznia kell a felújítási munkák részletes műszaki tartalmát,</w:t>
      </w:r>
    </w:p>
    <w:p>
      <w:pPr>
        <w:pStyle w:val="Normal"/>
        <w:overflowPunct w:val="false"/>
        <w:autoSpaceDE w:val="false"/>
        <w:ind w:left="540" w:hanging="0"/>
        <w:jc w:val="both"/>
        <w:rPr/>
      </w:pPr>
      <w:r>
        <w:rPr>
          <w:b w:val="false"/>
        </w:rPr>
        <w:t>b) a benyújtandó pályázathoz csatolni kell a felújítási munkák részletes költségvetését, továbbá a bérbeadó igazolását a műszaki tartalom és a részletes költségvetés megfelelőségéről.</w:t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  <w:t xml:space="preserve">4) A pályázatot az a személy nyeri el, aki a lakás helyreállítására, átalakítására a legalacsonyabb költségajánlatot teszi.  </w:t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  <w:t>(5) A nyertes pályázóval legfeljebb 1 évre szóló bérleti szerződés köthető. Ezen időtartam alatt a bérlő köteles a vállalt felújítási munkálatokat elvégezni. A bérlő ezen időszak alatt köteles a lakásra megállapított bérleti díjat fizetni. Lakbérbeszámításra csak a vállalt felújítási munkák elvégzését követően kerülhet sor.</w:t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  <w:t>(6) A bérleti jogviszony lejártát követően abban az esetben köthető újabb lakásbérleti szerződés, amennyiben a bérlő a pályázatban vállalt műszaki tartalomnak megfelelő felújítási munkálatokat elvégezte. A bérbeadó a felújítási munkák elvégzését jegyzőkönyv felvételével igazolja.</w:t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  <w:t>(7) Az elvégzett építési munkák költsége a lakbérbe akkor számítható be, ha a bérlő az elvégzett munkák költségét számlával igazolja, és ennek összege nem haladja meg a bérlő által a pályázaton tett ajánlat összegét.</w:t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  <w:t>(8) A bérlővel az újabb lakásbérleti szerződés a lakbérbeszámítás időtartamáig, de legalább 1 évre hosszabbítható meg. Ezen időtartam leteltét követően e rendelet 33. §-ában meghatározott módon kell eljárni.”</w:t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Az R. 52. § (1) bekezdés b) pontja helyébe a következő rendelkezés lép:</w:t>
      </w:r>
    </w:p>
    <w:p>
      <w:pPr>
        <w:pStyle w:val="Normal"/>
        <w:ind w:left="567" w:hanging="567"/>
        <w:rPr/>
      </w:pPr>
      <w:r>
        <w:rPr>
          <w:b w:val="false"/>
          <w:bCs/>
          <w:i/>
        </w:rPr>
        <w:t>[Az 51. § (1) bekezdés a) pontjában meghatározott esetre akkor kerülhet sor, ha]</w:t>
      </w:r>
      <w:r>
        <w:rPr>
          <w:b w:val="false"/>
        </w:rPr>
        <w:t xml:space="preserve"> </w:t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  <w:t>"</w:t>
      </w:r>
      <w:r>
        <w:rPr>
          <w:b w:val="false"/>
          <w:bCs/>
        </w:rPr>
        <w:t xml:space="preserve">b) a bérleti jogviszony időtartama határozott időre szól, és a szociális jellegű bérbeadás időtartama az egy évet, </w:t>
      </w:r>
      <w:r>
        <w:rPr>
          <w:b w:val="false"/>
        </w:rPr>
        <w:t>vagy azt az időtartamot, amelyre a bérlő a lakbért előre egyösszegben megfizette,</w:t>
      </w:r>
      <w:r>
        <w:rPr>
          <w:b w:val="false"/>
          <w:bCs/>
        </w:rPr>
        <w:t xml:space="preserve"> meghaladja,</w:t>
      </w:r>
      <w:r>
        <w:rPr>
          <w:b w:val="false"/>
        </w:rPr>
        <w:t>"</w:t>
      </w:r>
    </w:p>
    <w:p>
      <w:pPr>
        <w:pStyle w:val="Normal"/>
        <w:ind w:left="540" w:firstLine="2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center"/>
        <w:rPr/>
      </w:pPr>
      <w:r>
        <w:rPr/>
        <w:t>5. §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/>
      </w:pPr>
      <w:r>
        <w:rPr>
          <w:rFonts w:cs="Times New Roman" w:ascii="Times New Roman" w:hAnsi="Times New Roman"/>
          <w:b w:val="false"/>
          <w:sz w:val="24"/>
        </w:rPr>
        <w:t>(1) Ez a rendelet – a (2) bekezdésben foglalt kivétellel - a kihirdetését követő napon lép hatályba és 2010. július 2-án hatályát veszti.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/>
      </w:pPr>
      <w:r>
        <w:rPr>
          <w:rFonts w:cs="Times New Roman" w:ascii="Times New Roman" w:hAnsi="Times New Roman"/>
          <w:b w:val="false"/>
          <w:sz w:val="24"/>
        </w:rPr>
        <w:t>(2) Az 1. § (2) bekezdése 2010. július 1-jén lép hatályba.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(3) Hatályát veszti az R. címében a „többször módosított” és a „számú” szövegrész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800080"/>
          <w:sz w:val="24"/>
        </w:rPr>
      </w:pPr>
      <w:r>
        <w:rPr>
          <w:rFonts w:cs="Times New Roman"/>
          <w:b w:val="false"/>
          <w:color w:val="800080"/>
          <w:sz w:val="24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ind w:left="708" w:firstLine="708"/>
        <w:rPr/>
      </w:pPr>
      <w:r>
        <w:rPr/>
        <w:t>Dr. Kovács Gábor</w:t>
        <w:tab/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>
          <w:color w:val="800080"/>
        </w:rPr>
      </w:pPr>
      <w:r>
        <w:rPr/>
        <w:t xml:space="preserve">                    </w:t>
      </w:r>
      <w:r>
        <w:rPr/>
        <w:t>jegyző</w:t>
        <w:tab/>
        <w:tab/>
        <w:t xml:space="preserve">                                          polgármester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 rendelet e §-a alapján sikeres pályázat esetén a lakásbérleti szerződés megkötésére rendelkezésre álló 30 napos határidő lerövidítésre kerül 15 napra. A változtatás a lakáshoz jutás folyamatának felgyorsítását szolgálj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Jelentős változás, hogy 2010. július 1-jétől a bérleti szerződéseket közjegyzői okiratba kell foglalni, melynek költsége a bérbeadót, a LÉSZ Kft-t és a kezelői joggal rendelkező intézményeket terheli. A szerződések közjegyzői okiratba foglalásának elsődleges indoka, hogy a szerződésben foglaltak nem teljesítése esetén a hosszadalmas bírósági eljárás mellőzhető. A bérbeadó a szerződés fénymásolatának megküldésével tájékoztatja a hivatalt a szerződés megkötéséről. A közjegyzőnél ugyanis a szerződés eredeti példánya rendelkezésre áll, amelyről szükség esetén az érintettek hiteles másolatot kérhetnek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>A rendelet e §-ának módosítása szintén a lakáshoz jutás felgyorsítását szolgálja a pályázat benyújtására rendelkezésre álló idő</w:t>
      </w:r>
      <w:r>
        <w:rPr/>
        <w:t xml:space="preserve"> </w:t>
      </w:r>
      <w:r>
        <w:rPr>
          <w:b w:val="false"/>
        </w:rPr>
        <w:t xml:space="preserve">15 napra történő lerövidítésével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3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szCs w:val="22"/>
        </w:rPr>
        <w:t>A r</w:t>
      </w:r>
      <w:r>
        <w:rPr>
          <w:b w:val="false"/>
        </w:rPr>
        <w:t xml:space="preserve">endelet e §-a a szociális lakbérű lakások esetében is lehetővé teszi, hogy a lakásigénylők pályázhassanak önkormányzati bérlakások felújítására, kidolgozásra került ennek eljárásrendszere is. 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4. §-hoz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>A rendelet e §-a a lakáscsere folyamatát könnyíti meg azáltal, hogy a szociális jellegű bérbeadás időtartama a korábbi 5 évről 1 évre, illetőleg az egyösszegű lakbérbefizetéssel fedezett időtartamra rövidül.</w:t>
      </w:r>
    </w:p>
    <w:p>
      <w:pPr>
        <w:pStyle w:val="Normal"/>
        <w:jc w:val="both"/>
        <w:rPr/>
      </w:pPr>
      <w:r>
        <w:rPr>
          <w:b w:val="false"/>
        </w:rPr>
        <w:t xml:space="preserve">Természetesen a lakáscserére csak abban az esetben van lehetőség, amennyiben a bérlő szociális jellegű lakásban lakik, és az eredeti lakás alaplakbérének összege azonos vagy magasabb a cserelakás alaplakbérénél. 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5. §-hoz</w:t>
      </w:r>
    </w:p>
    <w:p>
      <w:pPr>
        <w:pStyle w:val="Normal"/>
        <w:widowControl w:val="false"/>
        <w:jc w:val="center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 xml:space="preserve">A rendelet e §-a a hatályba léptetés időpontját tartalmazza. </w:t>
      </w:r>
      <w:r>
        <w:rPr>
          <w:b w:val="false"/>
          <w:bCs/>
        </w:rPr>
        <w:t xml:space="preserve">A rendelet </w:t>
      </w:r>
      <w:r>
        <w:rPr>
          <w:b w:val="false"/>
        </w:rPr>
        <w:t>a kihirdetését követő napon lép hatályba</w:t>
      </w:r>
      <w:r>
        <w:rPr>
          <w:b w:val="false"/>
          <w:bCs/>
        </w:rPr>
        <w:t>, kivéve a lakásbérleti szerződések közjegyzői okiratba foglalására vonatkozó rendelkezést, az ugyanis 2010. július 1-jétől lép hatályba. A</w:t>
      </w:r>
      <w:r>
        <w:rPr>
          <w:b w:val="false"/>
        </w:rPr>
        <w:t xml:space="preserve"> jogszabályszerkesztésről szóló 61/2009. (XII. 14.) IRM rendelet előírásainak való megfelelőséget szolgáló rendelkezéseket is tartalmazza.    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hanging="567"/>
      <w:jc w:val="both"/>
      <w:textAlignment w:val="baseline"/>
    </w:pPr>
    <w:rPr>
      <w:b w:val="false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Jegyzetszveg">
    <w:name w:val="Jegyzetszöveg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Char1CharCharCharCharCharCharCharCharChar">
    <w:name w:val=" Char Char Char1 Char1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 w:val="false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58:00Z</dcterms:created>
  <dc:creator>Zimborás Béla</dc:creator>
  <dc:description/>
  <cp:keywords/>
  <dc:language>en-US</dc:language>
  <cp:lastModifiedBy>Admin</cp:lastModifiedBy>
  <cp:lastPrinted>2010-04-14T16:19:00Z</cp:lastPrinted>
  <dcterms:modified xsi:type="dcterms:W3CDTF">2010-04-16T07:13:00Z</dcterms:modified>
  <cp:revision>4</cp:revision>
  <dc:subject/>
  <dc:title>ZALAEGERSZEG MEGYEI JOGÚ VÁROS</dc:title>
</cp:coreProperties>
</file>