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április 2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Ifjúsági Albizottságba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gyed Enikő</w:t>
            </w:r>
          </w:p>
          <w:p>
            <w:pPr>
              <w:pStyle w:val="Normal"/>
              <w:jc w:val="both"/>
              <w:rPr/>
            </w:pPr>
            <w:r>
              <w:rPr/>
              <w:t>Zalaegerszeg, Mártírok útja 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06. november 16-i ülésén 246/2006. sz. határozatával létrehozta albizottságait, köztük 9 fővel az Ifjúsági Al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Sándor Bálint levelében lemondott az Ifjúsági Albizottságban betöltött tagságáról. A lemondásban indokként tüntette fel, hogy Keszthelyen vállalt állást, és munkahelyi elfoglaltsága miatt nem tudná megfelelően ellátni az albizottsági tagsággal járó kötelezettségei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61/2010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ab/>
        <w:t>Zalaegerszeg Megyei Jogú Város Közgyűlése tudomásul veszi Nagy Sándor Bálint lemondását az Ifjúsági Albizottságban betöltött tagságáról, és helyére 2010. április 22-i hatállyal Egyed Enikő Zalaegerszeg, Mártírok útja 23. szám alatti lakost megválasztj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</w:r>
      <w:r>
        <w:rPr>
          <w:b/>
          <w:u w:val="single"/>
        </w:rPr>
        <w:t>Határidő:</w:t>
      </w:r>
      <w:r>
        <w:rPr/>
        <w:tab/>
        <w:t>2010. április 22.</w:t>
      </w:r>
    </w:p>
    <w:p>
      <w:pPr>
        <w:pStyle w:val="Normal"/>
        <w:ind w:hanging="12"/>
        <w:jc w:val="both"/>
        <w:rPr/>
      </w:pPr>
      <w:r>
        <w:rPr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10. április 12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Dr. Gyimesi Endre sk.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4:00Z</dcterms:created>
  <dc:creator>Viki</dc:creator>
  <dc:description/>
  <cp:keywords/>
  <dc:language>en-US</dc:language>
  <cp:lastModifiedBy>Admin</cp:lastModifiedBy>
  <cp:lastPrinted>2010-04-12T10:09:00Z</cp:lastPrinted>
  <dcterms:modified xsi:type="dcterms:W3CDTF">2010-04-13T06:58:00Z</dcterms:modified>
  <cp:revision>3</cp:revision>
  <dc:subject/>
  <dc:title> </dc:title>
</cp:coreProperties>
</file>