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 és IFJÚSÁGI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április 22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Belvárosi I. sz. Integrált Óvoda Szervezeti és Működési Szabályzat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it-IT"/>
        </w:rPr>
        <w:t xml:space="preserve">Zalaegerszeg Megyei Jogú Város Közgyűlése </w:t>
      </w:r>
      <w:r>
        <w:rPr>
          <w:szCs w:val="24"/>
        </w:rPr>
        <w:t>2009. szeptember 10-i ülésén módosította Zalaegerszeg Megyei Jogú Város Önkormányzata fenntartásában működő költségvetési szervek alapító okiratait, melyekben meghatározásra kerültek az intézmények alap-, kiegészítő, kisegítő és vállalkozási tevékenységei az államháztartási szakfeladatok rendje szerinti szakfeladat számmal és megnevezéssel. Az alapító okiratok 2010. január 1-jén léptek hatályba.</w:t>
      </w:r>
    </w:p>
    <w:p>
      <w:pPr>
        <w:pStyle w:val="Normal"/>
        <w:jc w:val="both"/>
        <w:rPr/>
      </w:pPr>
      <w:r>
        <w:rPr>
          <w:szCs w:val="24"/>
        </w:rPr>
        <w:t xml:space="preserve">2010. január 1-jén lépett hatályba </w:t>
      </w:r>
      <w:r>
        <w:rPr>
          <w:bCs/>
          <w:szCs w:val="24"/>
        </w:rPr>
        <w:t>az államháztartás működési rendjéről szóló 292/2009. (XII. 19.) Kormány rendelet. Az új jogszabály szerint</w:t>
      </w:r>
      <w:r>
        <w:rPr>
          <w:bCs/>
          <w:iCs/>
          <w:szCs w:val="24"/>
        </w:rPr>
        <w:t xml:space="preserve"> a hatályos alapító okiratok alapján szükséges a szervezeti és működési szabályzatok módosítását is elvégezni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 xml:space="preserve"> nevelési-oktatási intézmények működéséről szóló 11/1994. (VI. 8.) MKM rendelet és az államháztartás működési rendjéről szóló 292/2009. (XII. 19.) Kormány rendelet 20. § (2) bekezdése meghatározza a szervezeti és működési szabályzatok kötelező tartalmát.</w:t>
      </w:r>
    </w:p>
    <w:p>
      <w:pPr>
        <w:pStyle w:val="Normal"/>
        <w:jc w:val="both"/>
        <w:rPr/>
      </w:pPr>
      <w:r>
        <w:rPr/>
        <w:t>A fenti jogszabályi előíráson alapuló módosítási kötelezettségen túl az intézmény áttekintette a szervezeti és működési szabályzatot annak érdekében, hogy minden hatályos jogszabályi előírásnak megfelel-e az alapdokumentum.</w:t>
      </w:r>
    </w:p>
    <w:p>
      <w:pPr>
        <w:pStyle w:val="Normal"/>
        <w:jc w:val="both"/>
        <w:rPr/>
      </w:pPr>
      <w:r>
        <w:rPr/>
        <w:t>A felülvizsgálat során megállapítást nyert, hogy a módosítások olyan mértékben érintik a dokumentumot, hogy új szervezeti és működési szabályzat megalkotása szükség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>. (Az intézményben szülői szervezet és kollégiumi szék nem működik.)</w:t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4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véleményezési jog gyakorlására jogosultak körének véleménye az előterjesztés 2. sz. mellékletét képezi.)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32/2010. sz. határozatával  egyhangúlag – 7 igen szavazattal – támogatta a határozati javaslatban megfogalmazottak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64/2010. sz. határozatával</w:t>
      </w:r>
      <w:r>
        <w:rPr>
          <w:b/>
          <w:u w:val="single"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Belvárosi I. sz. Integrált Óvoda Szervezeti és Működési Szabályzatát az előterjesztés melléklete szerinti tartalommal jóváhagyni szíveskedjé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– az előterjesztés 1. sz. melléklete szerinti tartalommal – jóváhagyja a </w:t>
      </w:r>
      <w:r>
        <w:rPr>
          <w:szCs w:val="24"/>
        </w:rPr>
        <w:t>Belvárosi I. sz. Integrált Óvoda Szervezeti és Működési Szabályzatát</w:t>
      </w:r>
      <w:r>
        <w:rPr/>
        <w:t xml:space="preserve">, amely 2010. május 1. napján lép hatályba, és ezzel egyidejűleg az intézmény előző </w:t>
      </w:r>
      <w:r>
        <w:rPr>
          <w:szCs w:val="24"/>
        </w:rPr>
        <w:t>Szervezeti és Működési Szabályzata</w:t>
      </w:r>
      <w:r>
        <w:rPr/>
        <w:t xml:space="preserve"> hatályát veszti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</w:t>
      </w:r>
      <w:r>
        <w:rPr>
          <w:szCs w:val="24"/>
        </w:rPr>
        <w:t xml:space="preserve"> Szervezeti és Működési Szabályzat </w:t>
      </w:r>
      <w:r>
        <w:rPr/>
        <w:t>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0. április 30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Horváthné Ambrus Marianna, a </w:t>
      </w:r>
      <w:r>
        <w:rPr>
          <w:szCs w:val="24"/>
        </w:rPr>
        <w:t>Belvárosi I. sz. Integrált Óvoda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márciu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409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 és Ifjúság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ind w:left="157" w:hanging="157"/>
        <w:rPr/>
      </w:pPr>
      <w:r>
        <w:rPr/>
      </w:r>
    </w:p>
    <w:p>
      <w:pPr>
        <w:pStyle w:val="Heading8"/>
        <w:ind w:left="157" w:hanging="157"/>
        <w:rPr/>
      </w:pPr>
      <w:r>
        <w:rPr>
          <w:b/>
          <w:sz w:val="28"/>
          <w:szCs w:val="28"/>
        </w:rPr>
        <w:t>Belvárosi I. számú Integrált Óvoda</w:t>
      </w:r>
    </w:p>
    <w:p>
      <w:pPr>
        <w:pStyle w:val="Normal"/>
        <w:rPr>
          <w:sz w:val="28"/>
        </w:rPr>
      </w:pPr>
      <w:r>
        <w:rPr>
          <w:sz w:val="28"/>
        </w:rPr>
        <w:t>Zalaegerszeg, Ady Endre utca 15.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           </w:t>
      </w:r>
      <w:r>
        <w:rPr/>
        <w:t>SZERVEZETI ÉS MŰKÖDÉSI SZABÁLYZA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.</w:t>
      </w:r>
      <w:r>
        <w:br w:type="page"/>
      </w:r>
    </w:p>
    <w:p>
      <w:pPr>
        <w:pStyle w:val="Normal"/>
        <w:jc w:val="center"/>
        <w:rPr>
          <w:b/>
          <w:b/>
          <w:spacing w:val="30"/>
          <w:sz w:val="36"/>
          <w:u w:val="single"/>
        </w:rPr>
      </w:pPr>
      <w:r>
        <w:rPr>
          <w:b/>
          <w:spacing w:val="30"/>
          <w:sz w:val="36"/>
          <w:u w:val="single"/>
        </w:rPr>
        <w:t>Tartalomjegyzék</w:t>
      </w:r>
    </w:p>
    <w:p>
      <w:pPr>
        <w:pStyle w:val="Normal"/>
        <w:jc w:val="center"/>
        <w:rPr>
          <w:b/>
          <w:b/>
          <w:spacing w:val="30"/>
          <w:sz w:val="16"/>
          <w:u w:val="single"/>
        </w:rPr>
      </w:pPr>
      <w:r>
        <w:rPr>
          <w:b/>
          <w:spacing w:val="30"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I. AZ INTÉZMÉNY ÁLTALÁNOS JELLEMZŐI</w:t>
            <w:tab/>
          </w:r>
          <w:hyperlink w:anchor="__RefHeading___Toc503578285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A Szervezeti és Működési Szabályzat (SZMSZ) célja, jogi alapja és hatálya</w:t>
            <w:tab/>
          </w:r>
          <w:hyperlink w:anchor="__RefHeading___Toc5035782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Az intézmény jellemzői, jogállása és gazdálkodási módja</w:t>
            <w:tab/>
          </w:r>
          <w:hyperlink w:anchor="__RefHeading___Toc5035782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Az intézmény feladatai alapdokumentumai és jogosultságai</w:t>
            <w:tab/>
          </w:r>
          <w:hyperlink w:anchor="__RefHeading___Toc50357828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 AZ INTÉZMÉNY SZERVEZETI FELÉPÍTÉSE,VEZETÉSE ÉS MŰKÖDÉSI RENDJE</w:t>
            <w:tab/>
            <w:t>9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Szervezeti egységek és vezetői szintek</w:t>
            <w:tab/>
            <w:t>9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Az intézmény vezetője</w:t>
            <w:tab/>
            <w:t>12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Az intézmény vezetősége</w:t>
            <w:tab/>
            <w:t>13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. AZ INTÉZMÉNYI KÖZÖSSÉGEK, JOGAIK ÉS KAPCSOLATTARTÁSUK</w:t>
            <w:tab/>
            <w:t>16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/>
          </w:pPr>
          <w:r>
            <w:rPr>
              <w:lang w:val="en-US" w:eastAsia="en-US"/>
            </w:rPr>
            <w:t>7. Az alkalmazotti közösség és kapcsolattartásának rendje</w:t>
            <w:tab/>
            <w:t>16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Az óvoda csoportjai és kapcsolattartásának rendje</w:t>
            <w:tab/>
            <w:t>17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A szülői közösség és a kapcsolattartás rendje</w:t>
            <w:tab/>
            <w:t>17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 Az intézmény külső kapcsolatainak rendszere</w:t>
            <w:tab/>
            <w:t>19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. A NEVELŐTESTÜLET ÉS A SZAKMAI MUNKAKÖZÖSSÉGEK</w:t>
            <w:tab/>
            <w:t>20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 A nevelőtestület és működési rendje</w:t>
            <w:tab/>
            <w:t>20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 A nevelőtestület szakmai munkaközösségei</w:t>
            <w:tab/>
            <w:t>21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. A nevelőtestület feladatainak átruházása</w:t>
            <w:tab/>
            <w:t>22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. AZ INTÉZMÉNY MŰKÖDÉSI RENDJE</w:t>
            <w:tab/>
            <w:t>23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. A nevelési év helyi rendje</w:t>
            <w:tab/>
            <w:t>23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. Az intézmény munkarendje</w:t>
            <w:tab/>
            <w:t>24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. AZ INTÉZMÉNYEN KÍVÜL TÖRTÉNŐ PEDAGÓGIAI FELADATOK ELLÁTÁSÁRA VONATKOZÓ FELADATOK</w:t>
            <w:tab/>
            <w:t>30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.</w:t>
            <w:tab/>
            <w:t>30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I. A GYERMEKEK FELVÉTELE TÁVOLMARADÁS IGAZOLÁSA</w:t>
            <w:tab/>
            <w:t>31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. A gyermek óvodai jogviszonya és következményei</w:t>
            <w:tab/>
            <w:t>31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. A gyermek távolmaradása és annak igazolása</w:t>
            <w:tab/>
            <w:t>32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/>
          </w:pPr>
          <w:r>
            <w:rPr>
              <w:lang w:val="en-US" w:eastAsia="en-US"/>
            </w:rPr>
            <w:t>VIII. A LÉTESÍTMÉNYEK ÉS HELYISÉGEK HASZNÁLATI RENDJE</w:t>
            <w:tab/>
            <w:t>33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9. Az épület egészére vonatkozó rendszabályok</w:t>
            <w:tab/>
            <w:t>33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0. A helyiségek és berendezésük használati rendje</w:t>
            <w:tab/>
            <w:t>34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X. AZ INTÉZMÉNYI HAGYOMÁNYOK ÁPOLÁSA ÉS AZ ÜNNEPÉLYEK RENDJE</w:t>
            <w:tab/>
            <w:t>36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1. Hagyományok, ünnepélyek</w:t>
            <w:tab/>
            <w:t>36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X. INTÉZMÉNYI ÓVÓ-VÉDŐ ELŐÍRÁSOK</w:t>
            <w:tab/>
            <w:t>37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2. A rendszeres egészségügyi felügyelet és ellátás rendje</w:t>
            <w:tab/>
            <w:t>37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3. Gyermekvédelmi feladatok</w:t>
            <w:tab/>
            <w:t>39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XI. EGYÉB RENDELKEZÉSEK</w:t>
            <w:tab/>
            <w:t>41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4. Óvodai étkezési díjak befizetésének rendje</w:t>
            <w:tab/>
            <w:t>41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XII. ZÁRÓ RENDELKEZÉSEK</w:t>
            <w:tab/>
            <w:t>48</w:t>
          </w:r>
        </w:p>
        <w:p>
          <w:pPr>
            <w:pStyle w:val="Normal"/>
            <w:tabs>
              <w:tab w:val="clear" w:pos="708"/>
              <w:tab w:val="right" w:pos="9061" w:leader="dot"/>
            </w:tabs>
            <w:rPr/>
          </w:pPr>
          <w:r>
            <w:rPr>
              <w:b/>
              <w:sz w:val="20"/>
            </w:rPr>
            <w:t>M</w:t>
          </w:r>
          <w:r>
            <w:rPr>
              <w:b/>
              <w:smallCaps/>
              <w:sz w:val="20"/>
            </w:rPr>
            <w:t xml:space="preserve">ellékletek </w:t>
            <w:tab/>
            <w:t>50</w:t>
          </w:r>
        </w:p>
        <w:p>
          <w:pPr>
            <w:pStyle w:val="Normal"/>
            <w:tabs>
              <w:tab w:val="clear" w:pos="708"/>
              <w:tab w:val="right" w:pos="9061" w:leader="dot"/>
            </w:tabs>
            <w:ind w:left="284" w:hanging="0"/>
            <w:rPr/>
          </w:pPr>
          <w:r>
            <w:rPr>
              <w:smallCaps/>
              <w:sz w:val="20"/>
            </w:rPr>
            <w:t>1. sz. melléklet: A szabálytalanságok kezelésének rendje</w:t>
            <w:tab/>
            <w:t>50</w:t>
          </w:r>
          <w:r>
            <w:rPr>
              <w:smallCaps/>
              <w:sz w:val="20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smallCaps/>
          <w:sz w:val="20"/>
        </w:rPr>
      </w:pPr>
      <w:r>
        <w:rPr>
          <w:smallCaps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__RefHeading___Toc503578285"/>
      <w:bookmarkEnd w:id="0"/>
      <w:r>
        <w:rPr>
          <w:b/>
          <w:sz w:val="32"/>
          <w:szCs w:val="32"/>
        </w:rPr>
        <w:t>I. AZ INTÉZMÉNY ÁLTALÁNOS JELLEMZŐ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0" w:after="0"/>
        <w:rPr/>
      </w:pPr>
      <w:bookmarkStart w:id="1" w:name="__RefHeading___Toc503578286"/>
      <w:bookmarkEnd w:id="1"/>
      <w:r>
        <w:rPr/>
        <w:t>1. A Szervezeti és Működési Szabályzat (SZMSZ) célja, jogi alapja és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A Szervezeti és Működési Szabályzat célja</w:t>
      </w:r>
    </w:p>
    <w:p>
      <w:pPr>
        <w:pStyle w:val="Normal"/>
        <w:ind w:left="284" w:hanging="0"/>
        <w:jc w:val="both"/>
        <w:rPr/>
      </w:pPr>
      <w:r>
        <w:rPr/>
        <w:t xml:space="preserve">A Szervezeti és Működési Szabályzat </w:t>
      </w:r>
      <w:r>
        <w:rPr>
          <w:b/>
        </w:rPr>
        <w:t>meghatározza</w:t>
      </w:r>
      <w:r>
        <w:rPr/>
        <w:t xml:space="preserve"> az intézmény szervezeti felépítését, </w:t>
      </w:r>
      <w:r>
        <w:rPr>
          <w:b/>
        </w:rPr>
        <w:t>az intézmény</w:t>
      </w:r>
      <w:r>
        <w:rPr/>
        <w:t xml:space="preserve"> működésének </w:t>
      </w:r>
      <w:r>
        <w:rPr>
          <w:b/>
        </w:rPr>
        <w:t>belső rendjét</w:t>
      </w:r>
      <w:r>
        <w:rPr/>
        <w:t xml:space="preserve">, a külső kapcsolatokra vonatkozó megállapításokat és azokat a rendelkezéseket, amelyeket jogszabály nem utal más hatáskörbe. </w:t>
      </w:r>
      <w:r>
        <w:rPr>
          <w:szCs w:val="24"/>
        </w:rPr>
        <w:t>Ezt annak érdekében teszi, hogy a pedagógiai programban kidolgozott cél és feladatrendszer megvalósítható legyen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A Szervezeti és Működési Szabályzat az intézmény nevelési programjában rögzített cél és feladatrendszer racionális és hatékony megvalósítását szabályo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Szervezeti és Működési Szabályzat</w:t>
      </w:r>
      <w:r>
        <w:rPr/>
        <w:t xml:space="preserve"> a következő </w:t>
      </w:r>
      <w:r>
        <w:rPr>
          <w:b/>
        </w:rPr>
        <w:t>törvények</w:t>
      </w:r>
      <w:r>
        <w:rPr/>
        <w:t xml:space="preserve"> alapján készült: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482"/>
      </w:tblGrid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2. évi XXXIII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közalkalmazottak jogállásáról (Kjt.)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3. évi LXXIX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közoktatásró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2. évi XXII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munka törvénykönyvérő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7. évi XXXI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 gyermekek védelméről és a gyámügyi igazgatásró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6. évi XXXI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 tűz elleni védekezésről, a műszaki mentésről és a tűzoltóságró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2. évi XXXVIII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államháztartásró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Magyar Köztársaság éves költségvetéséről szóló törvény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992. évi LXIII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 személyes adatok védelméről és a közérdekű adatok nyilvánosságáró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9. évi XLII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nemdohányzók védelméről és a dohánytermékek fogyasztásának, forgalmazásának egyes szabályairól (4.§.(7))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. évi CLII. törvény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gyonnyilatkozati-tétel kötelezettségrő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38/1992. évi (X.8.) Korm. Rend.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 közalkalmazottakról szóló 1992. évi XXXIII. törvény végrehajtásáról a közoktatási intézményekben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/1994. évi (VI.8.) MKM. rendelet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nevelési-oktatási intézmények működéséről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7/1997. (XII.22.) Korm. Rend.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a </w:t>
            </w:r>
            <w:r>
              <w:rPr>
                <w:i/>
                <w:sz w:val="22"/>
                <w:szCs w:val="22"/>
              </w:rPr>
              <w:t>pedagógus-továbbképzésről, a pedagógus-szakvizsgáról, valamint a továbbképzésben részt vevők juttatásairól és kedvezményeirő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/2007.(XII.30.) OKM. rend.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katasztrófák elleni védekezés és a polgári védelem ágazati feladatairó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5/2005.(XII.29.) Korm. rend.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közfeladatot ellátó szervek iratkezelésének Általános Követelményeiről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2/2009.(XII.19.) Korm. rend.</w:t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államháztartás működési rendjérő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Zalaegerszeg Megyei Jogú Város hatályos rendeletei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Helyi nevelési program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IMI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szabályzat hatál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 xml:space="preserve">A Szervezeti és Működési Szabályzat és a mellékletét képező egyéb szabályzatok betartása kötelező érvényű az intézmény minden közalkalmazottjára, az intézménnyel egyéb jogviszonyban állókra, az óvodába járó gyermekek közösségére, szüleire vagy törvényes képviselőjére.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A szabályzat a nevelőtestület általi elfogadással, a szülői közösség egyetértési jogának gyakorlásával, a Közalkalmazotti Tanács véleményezésével és a fenntartó jóváhagyásával lép hatályba és határozatlan időre szól. Helyben szokásos módon kerül nyilvánosságra. Ezzel egyidejűleg hatályon kívül kerül az előző SZMS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>
          <w:i w:val="false"/>
          <w:i w:val="false"/>
        </w:rPr>
      </w:pPr>
      <w:bookmarkStart w:id="2" w:name="__RefHeading___Toc503578287"/>
      <w:bookmarkEnd w:id="2"/>
      <w:r>
        <w:rPr>
          <w:i w:val="false"/>
        </w:rPr>
        <w:t>2. Az intézmény jellemzői, jogállása és gazdálkodási módja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  <w:tab/>
        <w:t xml:space="preserve">Az intézmény neve: </w:t>
        <w:tab/>
        <w:tab/>
        <w:tab/>
        <w:t xml:space="preserve">Belvárosi I. számú Integrált Óvoda </w:t>
      </w:r>
    </w:p>
    <w:p>
      <w:pPr>
        <w:pStyle w:val="Normal"/>
        <w:ind w:left="284" w:hanging="0"/>
        <w:jc w:val="both"/>
        <w:rPr/>
      </w:pPr>
      <w:r>
        <w:rPr/>
        <w:tab/>
        <w:t xml:space="preserve">Címe: </w:t>
        <w:tab/>
        <w:tab/>
        <w:tab/>
        <w:tab/>
        <w:tab/>
        <w:tab/>
        <w:t>Zalaegerszeg, Ady Endre utca 15.</w:t>
      </w:r>
    </w:p>
    <w:p>
      <w:pPr>
        <w:pStyle w:val="Normal"/>
        <w:ind w:left="284" w:hanging="0"/>
        <w:jc w:val="both"/>
        <w:rPr/>
      </w:pPr>
      <w:r>
        <w:rPr/>
        <w:tab/>
        <w:t>OM azonosító:</w:t>
        <w:tab/>
        <w:tab/>
        <w:tab/>
        <w:tab/>
        <w:t>037 344</w:t>
      </w:r>
    </w:p>
    <w:p>
      <w:pPr>
        <w:pStyle w:val="Normal"/>
        <w:ind w:left="284" w:firstLine="425"/>
        <w:jc w:val="both"/>
        <w:rPr/>
      </w:pPr>
      <w:r>
        <w:rPr/>
        <w:t xml:space="preserve">Szakfeladat száma: </w:t>
        <w:tab/>
        <w:tab/>
        <w:tab/>
        <w:t>851011</w:t>
      </w:r>
    </w:p>
    <w:p>
      <w:pPr>
        <w:pStyle w:val="Normal"/>
        <w:jc w:val="both"/>
        <w:rPr/>
      </w:pPr>
      <w:r>
        <w:rPr/>
        <w:tab/>
        <w:t>Törzsszáma:</w:t>
        <w:tab/>
        <w:tab/>
        <w:tab/>
        <w:tab/>
        <w:tab/>
        <w:t>43498021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MÁK-nál nyilvántartott törzsszám: </w:t>
        <w:tab/>
        <w:t>66744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>Szervezeti egységek megnevezése:</w:t>
      </w:r>
    </w:p>
    <w:p>
      <w:pPr>
        <w:pStyle w:val="Normal"/>
        <w:ind w:firstLine="709"/>
        <w:jc w:val="both"/>
        <w:rPr/>
      </w:pPr>
      <w:r>
        <w:rPr/>
        <w:t>Típusa:</w:t>
        <w:tab/>
        <w:tab/>
        <w:tab/>
        <w:tab/>
        <w:tab/>
        <w:t>Napközi Otthonos óvoda</w:t>
      </w:r>
    </w:p>
    <w:p>
      <w:pPr>
        <w:pStyle w:val="Normal"/>
        <w:jc w:val="both"/>
        <w:rPr/>
      </w:pPr>
      <w:r>
        <w:rPr/>
        <w:tab/>
        <w:t>Székhelye</w:t>
        <w:tab/>
        <w:t xml:space="preserve">: </w:t>
        <w:tab/>
        <w:tab/>
        <w:tab/>
        <w:tab/>
        <w:t>Ady utcai Székhelyóvod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alaegerszeg, Ady utca 15.</w:t>
      </w:r>
    </w:p>
    <w:p>
      <w:pPr>
        <w:pStyle w:val="Normal"/>
        <w:jc w:val="both"/>
        <w:rPr/>
      </w:pPr>
      <w:r>
        <w:rPr/>
        <w:tab/>
        <w:t>Telephelyek:</w:t>
        <w:tab/>
        <w:tab/>
        <w:tab/>
        <w:tab/>
        <w:tab/>
        <w:t>Zalaegerszeg, Kis utca 8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alaegerszeg, Mikes utca 2/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alaegerszeg, Ságodi u. 92.</w:t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>Működési, illetékességi körzet:</w:t>
        <w:tab/>
        <w:tab/>
        <w:t>A fenntartó által kijelölt körz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ind w:left="3544" w:hanging="3544"/>
        <w:jc w:val="both"/>
        <w:rPr/>
      </w:pPr>
      <w:r>
        <w:rPr>
          <w:b/>
        </w:rPr>
        <w:t>2.</w:t>
      </w:r>
      <w:r>
        <w:rPr/>
        <w:tab/>
        <w:t>Az intézmény jogállása.</w:t>
        <w:tab/>
        <w:t>Az integrált óvoda önálló jogi személy.</w:t>
      </w:r>
    </w:p>
    <w:p>
      <w:pPr>
        <w:pStyle w:val="Normal"/>
        <w:ind w:left="3544" w:hanging="2839"/>
        <w:jc w:val="both"/>
        <w:rPr>
          <w:szCs w:val="24"/>
        </w:rPr>
      </w:pPr>
      <w:r>
        <w:rPr>
          <w:szCs w:val="24"/>
        </w:rPr>
        <w:t xml:space="preserve">Alapítója, jogutódja és az Alapító Okirat gyakorlója: </w:t>
        <w:tab/>
        <w:tab/>
      </w:r>
    </w:p>
    <w:p>
      <w:pPr>
        <w:pStyle w:val="Normal"/>
        <w:ind w:left="3544" w:hanging="0"/>
        <w:jc w:val="both"/>
        <w:rPr>
          <w:szCs w:val="24"/>
        </w:rPr>
      </w:pPr>
      <w:r>
        <w:rPr>
          <w:szCs w:val="24"/>
        </w:rPr>
        <w:t>Zalaegerszeg Megyei Jogú Város Önkormányzata</w:t>
      </w:r>
    </w:p>
    <w:p>
      <w:pPr>
        <w:pStyle w:val="Normal"/>
        <w:ind w:left="3544" w:hanging="2839"/>
        <w:jc w:val="both"/>
        <w:rPr/>
      </w:pPr>
      <w:r>
        <w:rPr/>
        <w:t xml:space="preserve">Fenntartója: </w:t>
        <w:tab/>
        <w:tab/>
        <w:t>Zalaegerszeg Megyei Jogú Város Önkormányz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>8900 Zalaegerszeg, Kossuth Lajos u. 17-1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rányító és felügyeleti szerv: </w:t>
      </w:r>
    </w:p>
    <w:p>
      <w:pPr>
        <w:pStyle w:val="Normal"/>
        <w:ind w:left="2836" w:firstLine="709"/>
        <w:jc w:val="both"/>
        <w:rPr>
          <w:szCs w:val="24"/>
        </w:rPr>
      </w:pPr>
      <w:r>
        <w:rPr>
          <w:szCs w:val="24"/>
        </w:rPr>
        <w:t>Zalaegerszeg Megyei Jogú Város Közgyűlése</w:t>
      </w:r>
    </w:p>
    <w:p>
      <w:pPr>
        <w:pStyle w:val="Normal"/>
        <w:jc w:val="both"/>
        <w:rPr/>
      </w:pPr>
      <w:r>
        <w:rPr/>
        <w:tab/>
        <w:t xml:space="preserve">Alapítás éve: </w:t>
        <w:tab/>
        <w:tab/>
        <w:t>199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lapító okirat száma: </w:t>
        <w:tab/>
        <w:t>270/1995/V.</w:t>
        <w:tab/>
        <w:tab/>
        <w:tab/>
        <w:t>kelte: 2009. szept. 10.</w:t>
      </w:r>
    </w:p>
    <w:p>
      <w:pPr>
        <w:pStyle w:val="Normal"/>
        <w:jc w:val="both"/>
        <w:rPr/>
      </w:pPr>
      <w:r>
        <w:rPr>
          <w:szCs w:val="24"/>
        </w:rPr>
        <w:tab/>
        <w:t xml:space="preserve">Költségvetési szerv létrehozásáról szóló határozat: </w:t>
        <w:tab/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Intézménybe felvehető maximális gyermeklétszám:</w:t>
        <w:tab/>
        <w:t>alapító okirat szerint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Engedélyezett közalkalmazottak összes létszáma: Zalaegerszeg Megyei Jogú Város Közgyűlésének hatályos költségvetési rendelete tartalmazza.</w:t>
      </w:r>
    </w:p>
    <w:p>
      <w:pPr>
        <w:pStyle w:val="Normal"/>
        <w:ind w:left="5245" w:hanging="4536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bélyegzőinek felirata és lenyom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Hosszú bélyegző: </w:t>
      </w:r>
    </w:p>
    <w:p>
      <w:pPr>
        <w:pStyle w:val="Normal"/>
        <w:ind w:firstLine="709"/>
        <w:jc w:val="both"/>
        <w:rPr/>
      </w:pPr>
      <w:r>
        <w:rPr/>
        <w:t>Belvárosi I. számú Integrált Óvoda</w:t>
      </w:r>
    </w:p>
    <w:p>
      <w:pPr>
        <w:pStyle w:val="Normal"/>
        <w:jc w:val="both"/>
        <w:rPr/>
      </w:pPr>
      <w:r>
        <w:rPr/>
        <w:tab/>
        <w:t xml:space="preserve">8900 Zalaegerszeg, Ady Endre u. 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Körbélyegző: </w:t>
      </w:r>
    </w:p>
    <w:p>
      <w:pPr>
        <w:pStyle w:val="Normal"/>
        <w:ind w:firstLine="709"/>
        <w:jc w:val="both"/>
        <w:rPr/>
      </w:pPr>
      <w:r>
        <w:rPr/>
        <w:t>Belvárosi I. számú Integrált Óvoda</w:t>
      </w:r>
    </w:p>
    <w:p>
      <w:pPr>
        <w:pStyle w:val="Normal"/>
        <w:jc w:val="both"/>
        <w:rPr/>
      </w:pPr>
      <w:r>
        <w:rPr/>
        <w:tab/>
        <w:t>8900 Zalaegerszeg, Ady u.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>Hosszú bélyegző:</w:t>
      </w:r>
    </w:p>
    <w:p>
      <w:pPr>
        <w:pStyle w:val="Normal"/>
        <w:jc w:val="both"/>
        <w:rPr/>
      </w:pPr>
      <w:r>
        <w:rPr>
          <w:szCs w:val="24"/>
        </w:rPr>
        <w:tab/>
        <w:t>Belvárosi I. számú Integrált Óvo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dy Endre utcai Székhelyóvo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8900 Zalaegerszeg, Ady E. u.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>Körbélyegző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elvárosi I. számú Integrált Óvo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dy Endre utcai Székhelyóvo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8900 Zalaegerszeg, Ady E. u.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Hosszú bélyegző:</w:t>
      </w:r>
    </w:p>
    <w:p>
      <w:pPr>
        <w:pStyle w:val="Normal"/>
        <w:jc w:val="both"/>
        <w:rPr/>
      </w:pPr>
      <w:r>
        <w:rPr>
          <w:szCs w:val="24"/>
        </w:rPr>
        <w:tab/>
        <w:t>Belvárosi I. számú Integrált Óvoda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Kis utcai Tagóvoda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8900 Zalaegerszeg, Kis u. 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Körbélyegző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elvárosi I. számú Integrált Óvoda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Kis utcai Tagóvoda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8900 Zalaegerszeg, Kis u. 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Hosszú bélyegző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elvárosi I. számú Integrált Óvoda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Mikes Kelemen utcai Tagóvoda</w:t>
      </w:r>
    </w:p>
    <w:p>
      <w:pPr>
        <w:pStyle w:val="Normal"/>
        <w:ind w:firstLine="709"/>
        <w:jc w:val="both"/>
        <w:rPr/>
      </w:pPr>
      <w:r>
        <w:rPr>
          <w:szCs w:val="24"/>
        </w:rPr>
        <w:t>8900 Zalaegerszeg, Mikes K. u. 2/a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>Körbélyegző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elvárosi I. számú Integrált Óvoda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Mikes Kelemen utcai Tagóvoda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8900 Zalaegerszeg, Mikes K. u. 2/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gazdálkodás módja:</w:t>
      </w:r>
    </w:p>
    <w:p>
      <w:pPr>
        <w:pStyle w:val="Normal"/>
        <w:ind w:left="709" w:hanging="0"/>
        <w:jc w:val="both"/>
        <w:rPr/>
      </w:pPr>
      <w:r>
        <w:rPr/>
        <w:t xml:space="preserve">A fenntartó döntése alapján önállóan </w:t>
      </w:r>
      <w:r>
        <w:rPr>
          <w:szCs w:val="24"/>
        </w:rPr>
        <w:t>működő intézményként</w:t>
      </w:r>
      <w:r>
        <w:rPr/>
        <w:t xml:space="preserve">, bérgazdálkodási jogkörrel </w:t>
      </w:r>
      <w:r>
        <w:rPr>
          <w:szCs w:val="24"/>
        </w:rPr>
        <w:t>rendelkezik, pénzügyi gazdasági feladatait az OGESZ látja el, mint önállóan gazdálkodó költségvetési szerv. A gazdálkodás részletszabályait és a kötelezettségvállalás rendjét az OGESZ Szervezeti Működési Szabályzata tartalmazza.</w:t>
      </w:r>
    </w:p>
    <w:p>
      <w:pPr>
        <w:pStyle w:val="Normal"/>
        <w:ind w:left="709" w:hanging="0"/>
        <w:jc w:val="both"/>
        <w:rPr/>
      </w:pPr>
      <w:r>
        <w:rPr/>
        <w:t>Az intézményi vagyon tulajdonjoga Zalaegerszeg Megyei Jogú Város Önkormányzatát illeti meg.</w:t>
      </w:r>
    </w:p>
    <w:p>
      <w:pPr>
        <w:pStyle w:val="Normal"/>
        <w:ind w:left="709" w:hanging="0"/>
        <w:jc w:val="both"/>
        <w:rPr/>
      </w:pPr>
      <w:r>
        <w:rPr/>
        <w:t>Az intézményi vagyon haszonélvezője: Belvárosi I. számú Integrált Óvoda</w:t>
      </w:r>
    </w:p>
    <w:p>
      <w:pPr>
        <w:pStyle w:val="Normal"/>
        <w:ind w:left="709" w:hanging="0"/>
        <w:jc w:val="both"/>
        <w:rPr/>
      </w:pPr>
      <w:r>
        <w:rPr/>
        <w:t>Az intézmény fenntartási és működési költségei a fenntartót terhelik.</w:t>
      </w:r>
    </w:p>
    <w:p>
      <w:pPr>
        <w:pStyle w:val="Normal"/>
        <w:ind w:left="709" w:hanging="0"/>
        <w:jc w:val="both"/>
        <w:rPr/>
      </w:pPr>
      <w:r>
        <w:rPr/>
        <w:t>A jóváhagyott éves költségvetés irányozza elő az alapfeladatok ellátásához szükséges pénzeszközöket.</w:t>
      </w:r>
    </w:p>
    <w:p>
      <w:pPr>
        <w:pStyle w:val="Normal"/>
        <w:ind w:left="709" w:firstLine="709"/>
        <w:jc w:val="both"/>
        <w:rPr>
          <w:szCs w:val="24"/>
        </w:rPr>
      </w:pPr>
      <w:r>
        <w:rPr>
          <w:szCs w:val="24"/>
        </w:rPr>
        <w:t xml:space="preserve">Számlaszám: </w:t>
        <w:tab/>
        <w:tab/>
        <w:t>OTP Bank Rt. 11749008-15434988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Készpénz kezelésért felelős:</w:t>
      </w:r>
    </w:p>
    <w:p>
      <w:pPr>
        <w:pStyle w:val="Normal"/>
        <w:ind w:left="709" w:firstLine="709"/>
        <w:jc w:val="both"/>
        <w:rPr>
          <w:szCs w:val="24"/>
        </w:rPr>
      </w:pPr>
      <w:r>
        <w:rPr>
          <w:szCs w:val="24"/>
        </w:rPr>
        <w:t>székhelyóvodában:</w:t>
        <w:tab/>
        <w:tab/>
        <w:t>pedagógiai ügyintéző</w:t>
      </w:r>
    </w:p>
    <w:p>
      <w:pPr>
        <w:pStyle w:val="Normal"/>
        <w:ind w:left="709" w:firstLine="709"/>
        <w:jc w:val="both"/>
        <w:rPr>
          <w:szCs w:val="24"/>
        </w:rPr>
      </w:pPr>
      <w:r>
        <w:rPr>
          <w:szCs w:val="24"/>
        </w:rPr>
        <w:t>tagóvodákban:</w:t>
        <w:tab/>
        <w:tab/>
        <w:t>tagóvoda vezető</w:t>
      </w:r>
    </w:p>
    <w:p>
      <w:pPr>
        <w:pStyle w:val="Normal"/>
        <w:ind w:left="709"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bookmarkStart w:id="3" w:name="__RefHeading___Toc503578288"/>
      <w:bookmarkEnd w:id="3"/>
      <w:r>
        <w:rPr/>
        <w:t>3. Az intézmény feladatai alapdokumentumai és jogosultsága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425"/>
        <w:jc w:val="both"/>
        <w:rPr>
          <w:b/>
          <w:b/>
        </w:rPr>
      </w:pPr>
      <w:r>
        <w:rPr>
          <w:b/>
        </w:rPr>
        <w:t>1.</w:t>
        <w:tab/>
        <w:t>Az alaptevékenységre és a kiegészítő tevékenységre vonatkozó jogszabályok: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A feladatok ellátására és irányítására, a tevékenységekre vonatkozó jogszabályokat kell alkalmazni, amelyek közül kiemelkedők a következők: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Alap- és egyéb feladatok</w:t>
      </w:r>
    </w:p>
    <w:p>
      <w:pPr>
        <w:pStyle w:val="Normal"/>
        <w:ind w:left="709" w:hanging="0"/>
        <w:jc w:val="both"/>
        <w:rPr/>
      </w:pPr>
      <w:r>
        <w:rPr/>
        <w:t>Alapfeladat:</w:t>
      </w:r>
    </w:p>
    <w:p>
      <w:pPr>
        <w:pStyle w:val="Normal"/>
        <w:ind w:left="709" w:hanging="0"/>
        <w:jc w:val="both"/>
        <w:rPr/>
      </w:pPr>
      <w:r>
        <w:rPr/>
        <w:t>Az óvodai ellátás keretében a 3-6-7, indokolt esetben 8 éves óvodáskorú gyermekek - sajátos nevelési igényű is - nevelése, gondozása és iskolára való felkészíté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alapító okirat szerint az intézmény állami feladatként ellátott alaptevékenységei, az azt meghatározó jogszabályok és a kiegészítő tevékenységek:</w:t>
      </w:r>
    </w:p>
    <w:p>
      <w:pPr>
        <w:pStyle w:val="Normal"/>
        <w:ind w:left="851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92"/>
        <w:gridCol w:w="1984"/>
        <w:gridCol w:w="47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á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feladat szá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feladat megnevezése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alaptevékenységet meghatározó jogszabályok megjelölés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aptevé-kenységek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Óvodai nevelés intézményeinek, programjainak komplex támogatása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oktatásról szóló 1993. évi LXXIX. törv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államháztartásról szóló 1992. évi LXXXVIII. törvé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nevelési-oktatási intézmények működéséről szóló 11/1994. (VI.08.)MKM rendelet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Óvodai nevelés, ellátá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oktatásról szóló 1993. évi LXXIX. törv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államháztartásról szóló 1992. évi LXXXVIII. törvén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A nevelési-oktatási intézmények működéséről szóló 11/1994. (VI.08.)MKM rendel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1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ajátos nevelési igényű gyermekek óvodai nevelése, ellátása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oktatásról szóló 1993. évi LXXIX. törvé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államháztartásról szóló 1992. évi LXXXVIII. tör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velési-oktatási intézmények működéséről szóló 11/1994. (VI.08.)MKM rendele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A Sajátos nevelési igényű gyermekek óvodai nevelésének irányelve és a Sajátos nevelési igényű tanulók iskolai oktatásának irányelve kiadásáról szóló 2/2005. (III. 1.) OM rendel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6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edagógiai szakszolgáltató tevékenység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oktatásról szóló 1993. évi LXXIX. törv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államháztartásról szóló 1992. évi LXXXVIII. törvén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A nevelési-oktatási intézmények működéséről szóló 11/1994. (VI.08.)MKM rendel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1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Önkormányza-tok valamint többcélú kistérségi társulások elszámolásai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mháztartásról szóló 1992. évi LXXXVIII. törvé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bCs/>
                <w:sz w:val="22"/>
                <w:szCs w:val="22"/>
              </w:rPr>
              <w:t>Az államháztartás működési rendjéről szóló 292/2009. (XII. 19.) Korm. rendel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egészítő tevékeny-sé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2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Óvodai intézményi étkezteté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2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unkahelyi étkezteté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Éttermi mozgó vendéglátá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Kisegítő és vállalkozói tevékenységet az intézmény nem végez.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b/>
          <w:b/>
        </w:rPr>
      </w:pPr>
      <w:r>
        <w:rPr>
          <w:b/>
        </w:rPr>
        <w:t>Vállalkozási feladatok: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Cs w:val="24"/>
        </w:rPr>
      </w:pPr>
      <w:r>
        <w:rPr>
          <w:szCs w:val="24"/>
        </w:rPr>
        <w:t>Az intézmény helyiségeit az alapfeladatok ellátásának sérelme nélkül szabadon bérbe adhatja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 helyiségeinek, létesítményeinek, berendezéseinek bérbeadásáról - ha az nem veszélyezteti az alapfeladatok ellátását – az OGESZ vezetőjével egyeztetve, az érintett közösségek véleményének kikérésével – az intézményvezető dönt.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Az intézmény változó feladatainak végrehajthatósága érdekében a bérleti szerződésekben ki kell kötni az évenkénti felülvizsgálatot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gyéb feladatok:</w:t>
      </w:r>
    </w:p>
    <w:p>
      <w:pPr>
        <w:pStyle w:val="Normal"/>
        <w:ind w:left="709" w:hanging="0"/>
        <w:jc w:val="both"/>
        <w:rPr>
          <w:szCs w:val="24"/>
        </w:rPr>
      </w:pPr>
      <w:r>
        <w:rPr/>
        <w:t>Fakultatív foglalkoztatás a szülők igényei alapján. Speciális feladat: 5 éves kortól a vízhez szoktatás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Feladatok, tevékenységek forrásai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önkormányzati támogatás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saját bevétel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átvett pénzeszközök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előző évi pénzmaradvány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költségvetés tervezésével és végrehajtásával kapcsolatos különleges előírások, feltételek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 költségvetés tervezésével kapcsolatos különleges előírásokat, feltételeket a közgyűlés által jóváhagyott költségvetési koncepció és a fenntartó által kiközölt, az intézményi éves költségvetés összeállításához kapcsolódó önkormányzati finanszírozásról szóló értesítő; a költségvetés végrehajtásával kapcsolatos különleges előírásokat, feltételeket Zalaegerszeg Megyei Jogú Város éves költségvetési rendelet és az intézmény elemi költségvetése tartalmazza. </w:t>
      </w:r>
    </w:p>
    <w:p>
      <w:pPr>
        <w:pStyle w:val="Normal"/>
        <w:ind w:left="709" w:hanging="0"/>
        <w:jc w:val="both"/>
        <w:rPr/>
      </w:pPr>
      <w:r>
        <w:rPr/>
        <w:t xml:space="preserve">A Belvárosi I. számú Integrált Óvodában a szabálytalanságok kezelése az OGESZ általi eljárásrend alapján történik, mely az </w:t>
      </w:r>
      <w:r>
        <w:rPr>
          <w:szCs w:val="24"/>
        </w:rPr>
        <w:t>SZMSZ 1. számú melléklet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z intézmény alapdokumentumai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Alapító okirat: tartalmazza az óvoda alapadatait, tevékenységi köreit.</w:t>
      </w:r>
    </w:p>
    <w:p>
      <w:pPr>
        <w:pStyle w:val="Normal"/>
        <w:ind w:left="709" w:hanging="0"/>
        <w:jc w:val="both"/>
        <w:rPr/>
      </w:pPr>
      <w:r>
        <w:rPr/>
        <w:t>Az intézmény tartalmi működését a Helyi Nevelési Program határozza meg, amely az Óvodai Nevelés Országos Alapprogramjára épülve tartalmazza a feladatellátás szakmai alapjait,</w:t>
      </w:r>
    </w:p>
    <w:p>
      <w:pPr>
        <w:pStyle w:val="Normal"/>
        <w:ind w:left="709" w:hanging="0"/>
        <w:jc w:val="both"/>
        <w:rPr/>
      </w:pPr>
      <w:r>
        <w:rPr/>
        <w:t>Minőségirányítási program: segíti a Pedagógiai Program megvalósítását.</w:t>
      </w:r>
    </w:p>
    <w:p>
      <w:pPr>
        <w:pStyle w:val="Normal"/>
        <w:ind w:left="709" w:hanging="0"/>
        <w:jc w:val="both"/>
        <w:rPr/>
      </w:pPr>
      <w:r>
        <w:rPr>
          <w:b/>
        </w:rPr>
        <w:t>A Helyi Nevelési Program és a MIP megtalálható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778" w:leader="none"/>
        </w:tabs>
        <w:ind w:left="1758" w:hanging="340"/>
        <w:jc w:val="both"/>
        <w:rPr/>
      </w:pPr>
      <w:r>
        <w:rPr/>
        <w:t>valamennyi gyermekcsoportban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778" w:leader="none"/>
        </w:tabs>
        <w:ind w:left="1758" w:hanging="340"/>
        <w:jc w:val="both"/>
        <w:rPr/>
      </w:pPr>
      <w:r>
        <w:rPr/>
        <w:t>vezetői és tagóvoda vezetői irodákban.</w:t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intézmény egy nevelési évre szóló munkaterve</w:t>
      </w:r>
      <w:r>
        <w:rPr/>
        <w:t xml:space="preserve"> a feladatok megvalósításának konkrét tevékenységeit és munkafolyamatait tartalmazza az időpontok és a határidők kitűzésével, valamint a felelősök megjelölésével. A munkatervet a nevelőtestület az évnyitó értekezleten véglegesít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z intézmény jogosultságai</w:t>
      </w:r>
    </w:p>
    <w:p>
      <w:pPr>
        <w:pStyle w:val="Normal"/>
        <w:ind w:left="709" w:hanging="0"/>
        <w:jc w:val="both"/>
        <w:rPr/>
      </w:pPr>
      <w:r>
        <w:rPr/>
        <w:t>Az óvodai szakvélemény kiállítása.</w:t>
      </w:r>
    </w:p>
    <w:p>
      <w:pPr>
        <w:pStyle w:val="Normal"/>
        <w:ind w:left="709" w:hanging="0"/>
        <w:jc w:val="both"/>
        <w:rPr/>
      </w:pPr>
      <w:r>
        <w:rPr/>
        <w:t>Felmentés a rendszeres óvodába járás alól.</w:t>
      </w:r>
    </w:p>
    <w:p>
      <w:pPr>
        <w:pStyle w:val="Normal"/>
        <w:ind w:left="709" w:hanging="0"/>
        <w:jc w:val="both"/>
        <w:rPr/>
      </w:pPr>
      <w:r>
        <w:rPr/>
        <w:t>5 éven felüliek rendszeres óvodába járási kötelezettségével kapcsolatos írásos dokumentáció.</w:t>
      </w:r>
    </w:p>
    <w:p>
      <w:pPr>
        <w:pStyle w:val="Normal"/>
        <w:ind w:left="709" w:hanging="0"/>
        <w:jc w:val="both"/>
        <w:rPr/>
      </w:pPr>
      <w:r>
        <w:rPr/>
        <w:t>7 éven felüli gyermekek óvodai nevelésének nevelőtestületi jóváhagyás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1"/>
        <w:rPr/>
      </w:pPr>
      <w:r>
        <w:rPr/>
        <w:t>II. AZ INTÉZMÉNY SZERVEZETI FELÉPÍTÉSE, VEZETÉSE ÉS MŰKÖDÉSI REND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 Szervezeti egységek és vezetői szintek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ervezeti egységekhez kapcsolódó vezetői szintek meghatározásánál azt az alapelvet érvényesítjük, hogy az intézmény feladatait a jogszabályi előírásoknak és a tartalmi követelményeknek megfelelően, magas színvonalon lássa el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A munkavégzés a racionális és gazdaságos működtetés, valamint a helyi adottságok, körülmények, és igények figyelembevételével történjék.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851" w:gutter="0" w:header="0" w:top="851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right="-39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320675</wp:posOffset>
                </wp:positionV>
                <wp:extent cx="210312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pt;margin-top:25.25pt;width:165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1410</wp:posOffset>
                </wp:positionH>
                <wp:positionV relativeFrom="paragraph">
                  <wp:posOffset>1052195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2.85pt" to="224.25pt,8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6735</wp:posOffset>
                </wp:positionH>
                <wp:positionV relativeFrom="paragraph">
                  <wp:posOffset>4489450</wp:posOffset>
                </wp:positionV>
                <wp:extent cx="226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353.5pt" to="360.85pt,353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6540</wp:posOffset>
                </wp:positionH>
                <wp:positionV relativeFrom="paragraph">
                  <wp:posOffset>4489450</wp:posOffset>
                </wp:positionV>
                <wp:extent cx="1143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pt,353.5pt" to="529.15pt,353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800465" cy="6285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6285960"/>
                          <a:chOff x="0" y="0"/>
                          <a:chExt cx="880056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227880"/>
                            <a:ext cx="26251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veze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tegrált Óvoda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 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nőségügyi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mai Munkaközösségek Vezető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1256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ponti igazga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943280"/>
                            <a:ext cx="1257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mai irányí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943280"/>
                            <a:ext cx="1369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i szintű irányí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00" y="1943280"/>
                            <a:ext cx="1370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ratégia, minőségfejleszt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160" y="228600"/>
                            <a:ext cx="24004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taná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szervezeti titk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alkalmazotti Tanács Elnö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ülői Közösség Elnö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1943280"/>
                            <a:ext cx="1370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yéb ped. feladat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szolgá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6276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titk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edagógiai assziszt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- és tűzvédelmi felelős vállalkozón keresztü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627640"/>
                            <a:ext cx="1486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 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közösség vezető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627640"/>
                            <a:ext cx="15984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 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vezető helyettes: Ady utcai Székhelyóvoda 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627640"/>
                            <a:ext cx="14846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nőségügyi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mogató Szervezet vezető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mogató Szervezet tagj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262764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ógypedagógus foglalkoztatása együttműködési megállapodás keretén belü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3999240"/>
                            <a:ext cx="912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s utcai Tagóv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999240"/>
                            <a:ext cx="912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ágodi út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999240"/>
                            <a:ext cx="912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dy utcai Székhely-óv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999240"/>
                            <a:ext cx="912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kes utcai Tagóv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5480"/>
                            <a:ext cx="913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kes utcai Óvoda képviselői</w:t>
                              </w:r>
                            </w:p>
                          </w:txbxContent>
                        </wps:txbx>
                        <wps:bodyPr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885480"/>
                            <a:ext cx="913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dy utcai Óvoda képvi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ői</w:t>
                              </w:r>
                            </w:p>
                          </w:txbxContent>
                        </wps:txbx>
                        <wps:bodyPr lIns="0" rIns="0" tIns="179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3560" y="3885480"/>
                            <a:ext cx="913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Kis utcai Óvod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épviselői</w:t>
                              </w:r>
                            </w:p>
                          </w:txbxContent>
                        </wps:txbx>
                        <wps:bodyPr lIns="0" rIns="0" tIns="179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160" y="3885480"/>
                            <a:ext cx="91260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256360"/>
                            <a:ext cx="1484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jk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256360"/>
                            <a:ext cx="1486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jk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arbantar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256360"/>
                            <a:ext cx="1484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jk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űtő-karbantar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5256360"/>
                            <a:ext cx="1486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jk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4960" y="1028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18288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457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45572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4457880"/>
                            <a:ext cx="227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4457880"/>
                            <a:ext cx="227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71360"/>
                            <a:ext cx="62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56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7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7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37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14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914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4914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4914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94.95pt" coordorigin="0,0" coordsize="13859,9899">
                <v:rect id="shape_0" stroked="f" o:allowincell="f" style="position:absolute;left:0;top:0;width:13858;height:98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359;width:4133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vezet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tegrált Óvoda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 vezető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nőségügyi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mai Munkaközösségek Vezető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060;width:197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ponti igazg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060;width:197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mai irányí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060;width:215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i szintű irányí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7;top:3060;width:215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tratégia, minőségfejlesz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358;top:360;width:377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tanác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szervezeti titká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alkalmazotti Tanács Elnök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ülői Közösség Elnök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978;top:3060;width:215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yéb ped. feladat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szolgál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138;width:2518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titká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edagógiai assziszt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- és tűzvédelmi felelős vállalkozón keresztü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138;width:2339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 vezető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közösség vezető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138;width:2516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 vezető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vezető helyettes: Ady utcai Székhelyóvoda 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4138;width:2337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nőségügyi vez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mogató Szervezet vezetőj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mogató Szervezet tagja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8;top:4138;width:2518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ógypedagógus foglalkoztatása együttműködési megállapodás keretén belü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8;top:6298;width:1436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s utcai Tagóv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6298;width:1436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ágodi út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6298;width:1436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dy utcai Székhely-óv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298;width:1436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kes utcai Tagóv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6119;width:1438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kes utcai Óvoda képviselő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6119;width:1438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dy utcai Óvoda képvi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ő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8;top:6119;width:1438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Kis utcai Óvod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épviselő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12419;top:6119;width:1436;height:17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 id="shape_0" fillcolor="white" stroked="t" o:allowincell="f" style="position:absolute;left:180;top:8278;width:2337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pedagógu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jká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8278;width:2339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pedagógu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jká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arbantart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8278;width:2337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pedagógu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jká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űtő-karbantart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8278;width:2339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pedagógu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jká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8,1619" to="9356,16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9,2880" to="12057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520" to="6660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2880" to="1439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2880" to="3959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880" to="6660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8,2880" to="9358,3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59,2880" to="12059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019" to="1978,701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60,3779" to="6660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7017" to="5397,701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38,7020" to="8996,702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059,7020" to="12417,702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39,3779" to="1439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3779" to="3959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8,3779" to="9358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59,3779" to="12059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939" to="10796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759" to="6660,5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939" to="900,6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9,5939" to="4319,6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8,5939" to="7918,6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8,5939" to="10798,6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739" to="900,8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9,7739" to="4319,8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8,7739" to="7918,8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39,7739" to="11339,8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745490</wp:posOffset>
                </wp:positionV>
                <wp:extent cx="1737360" cy="6076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azdasági kérdések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GESZ vezetőj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7.85pt;mso-wrap-distance-left:9.05pt;mso-wrap-distance-right:9.05pt;mso-wrap-distance-top:0pt;mso-wrap-distance-bottom:0pt;margin-top:58.7pt;mso-position-vertical-relative:text;margin-left:3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azdasági kérdésekb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GESZ vezető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ervezeti egységek kapcsolattartási rendje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z alkalmazottaknak úgy kell a közvetlen együttműködést megvalósítani, hogy az intézményi feladatok ellátása zavartalan és zökkenőmentes legyen.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hanging="142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8686165" cy="51428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142960"/>
                          <a:chOff x="0" y="0"/>
                          <a:chExt cx="8686080" cy="5142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6860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3440" y="113040"/>
                            <a:ext cx="194256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Oktatási Minisztér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799560"/>
                            <a:ext cx="137088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Oktatás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Hivat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799560"/>
                            <a:ext cx="137088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Fenntart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828080"/>
                            <a:ext cx="137088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MÁ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828080"/>
                            <a:ext cx="137088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OGES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19425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Belvárosi I. sz. Integrált Óv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628360"/>
                            <a:ext cx="137088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Szül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999240"/>
                            <a:ext cx="125676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Bölcsődé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Óvod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Iskolá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3999240"/>
                            <a:ext cx="1828080" cy="10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Pedagógiai Inté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Nevelési Tanácsad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Egységes Gyógypedagógiai Módszertani Intéz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999240"/>
                            <a:ext cx="12567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Közművelődési intézmény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3999240"/>
                            <a:ext cx="1370880" cy="10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Gyermekjóléti Közp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Gyámhiva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Családok Átmeneti Otth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3999240"/>
                            <a:ext cx="12567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Egészségügyi hálóz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5709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709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485360"/>
                            <a:ext cx="1142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5360"/>
                            <a:ext cx="985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2171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513880"/>
                            <a:ext cx="1599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513880"/>
                            <a:ext cx="72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354276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54276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54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54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54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354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04.95pt" coordorigin="0,0" coordsize="13679,8099">
                <v:rect id="shape_0" stroked="f" o:allowincell="f" style="position:absolute;left:0;top:0;width:136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5218;top:1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Oktatási Minisztériu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8639;top:125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Oktatás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Hivat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19;top:125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Fenntart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799;top:287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MÁ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359;top:287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OGES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5218;top:3058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Belvárosi I. sz. Integrált Óvo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39;top:413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Szül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718;top:629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Bölcsődé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Óvodá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Iskolá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8;top:6298;width:28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Pedagógiai Intéz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Nevelési Tanácsad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Egységes Gyógypedagógiai Módszertani Intéze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8;top:629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Közművelődési intézmény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8;top:6298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Gyermekjóléti Közpo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Gyámhivat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Családok Átmeneti Ottho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38;top:629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Egészségügyi hálóza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98,899" to="5756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899" to="8817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339" to="5757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39" to="9290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9357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8,3959" to="5216,4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959" to="6839,55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5579" to="6836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579" to="12237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579" to="161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9" to="449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579" to="719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5579" to="971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5579" to="1223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r>
        <w:rPr/>
        <w:t>5. Az intézmény vezető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  <w:tab/>
        <w:t xml:space="preserve">Az intézmény vezetője: </w:t>
        <w:tab/>
      </w:r>
      <w:r>
        <w:rPr>
          <w:b/>
          <w:szCs w:val="24"/>
        </w:rPr>
        <w:t>a ZMJV által kinevezett magasabb vezető</w:t>
      </w:r>
    </w:p>
    <w:p>
      <w:pPr>
        <w:pStyle w:val="Normal"/>
        <w:jc w:val="both"/>
        <w:rPr/>
      </w:pPr>
      <w:r>
        <w:rPr>
          <w:b/>
        </w:rPr>
        <w:tab/>
        <w:t xml:space="preserve">Elérhetősége: </w:t>
        <w:tab/>
        <w:tab/>
      </w:r>
      <w:r>
        <w:rPr>
          <w:b/>
          <w:szCs w:val="24"/>
        </w:rPr>
        <w:t>a mindenkori Székhelyóvod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09" w:hanging="0"/>
        <w:jc w:val="both"/>
        <w:rPr/>
      </w:pPr>
      <w:r>
        <w:rPr/>
        <w:t>Az intézmény vezetőjét nyilvános pályázat útján a fenntartó nevezi ki, a vonatkozó törvénye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Az intézményvezető jogkö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 xml:space="preserve">Az intézmény vezetőjének a közoktatásról szóló 1993. évi LXXIX. törvény 54. és 55. §-a szerint feladata különösen, hogy </w:t>
      </w:r>
      <w:r>
        <w:rPr>
          <w:b/>
          <w:i/>
        </w:rPr>
        <w:t>irányítja</w:t>
      </w:r>
      <w:r>
        <w:rPr/>
        <w:t xml:space="preserve"> és </w:t>
      </w:r>
      <w:r>
        <w:rPr>
          <w:b/>
          <w:i/>
        </w:rPr>
        <w:t>koordinálja</w:t>
      </w:r>
      <w:r>
        <w:rPr/>
        <w:t xml:space="preserve"> az intézményben folyó mindennemű munkát és személyében felel az intézményben lévő tevékenységekért, történésekért, a megtett és elmulasztott intézkedésekért, vagyis </w:t>
      </w:r>
      <w:r>
        <w:rPr>
          <w:b/>
          <w:i/>
        </w:rPr>
        <w:t>egyszemélyi felelősséggel</w:t>
      </w:r>
      <w:r>
        <w:rPr/>
        <w:t xml:space="preserve"> áll az intézmény élén, maga hozza döntéseit, és a felelősséget is saját személyében viseli a döntések végrehajtásának megszervezéséért, a végrehajtásért és a végrehajtás ellenőrzésért.</w:t>
      </w:r>
    </w:p>
    <w:p>
      <w:pPr>
        <w:pStyle w:val="Normal"/>
        <w:ind w:left="705" w:hanging="0"/>
        <w:jc w:val="both"/>
        <w:rPr/>
      </w:pPr>
      <w:r>
        <w:rPr/>
        <w:t>A Belvárosi I. sz. Integrált Óvoda, mint helyi önkormányzat által fenntartott intézmény óvodavezetőjének különös kötelessége, hogy a közoktatásról szóló 1993. évi LXXIX. törvényt , az államháztartásról szóló 1992. évi XXXVIII. törvényt és ezek végrehajtási rendelkezéseit, a közoktatási rendszer működésére vonatkozó, illetve működését szabályozó egyéb jogszabályokat megtartsa, megtar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A munkakör rendeltetés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Óvodai nevelés, iskolai életmódra felkész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Feladata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Felelős az intézmény szakszerű és törvényes működésért, a takarékos gazdálkodásáért; a pedagógiai munkáért; az intézmény ellenőrzési, mérési, értékelési és minőségbiztosítási rendszerének működésért; a gyermek- és ifjúságvédelmi feladatok megszervezésért és ellátásáért; a nevelő-oktató munka egészséges és biztonságos feltételeinek megteremtéséért; a gyermekbalesetek megelőzéséért, a megelőző tevékenység irányításáért; a gyermekek és a közalkalmazottak rendszeres egészségügyi vizsgálatának a irányításáért; a gyermekek és a közalkalmazottak rendszeres egészségügyi vizsgálatának megszervezéséért; az ésszerű és takarékos gazdálkodásért; a pénzeszközök jogszabályban meghatározott módon történő felhasználásáért, a bizonylati fegyelem betartásáér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yakorolja a munkáltatói jogoka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önt az intézmény működésével kapcsolatban minden olyan ügyben, amelyet jogszabály vagy kollektív szerződés (közalkalmazotti szabályzat) nem utal más hatáskörbe.</w:t>
      </w:r>
      <w:r>
        <w:br w:type="page"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épviseli az intézményt külső szervek előtt; jogkörét – jogszabályi előírásoknak megfelelően – esetenként vagy a feladatok meghatározott körében átruházhatja helyettesére, vagy az intézmény más alkalmazottjár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látja az intézmény működését érintő jogszabályokban, önkormányzati rendeletekben és döntésekben a vezető részére előírt feladatoka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Elkészíti az intézmény működésére vonatkozó szabályzatokat.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készíti az intézményi minőségirányítási programot és az alkalmazotti közösség elé terjeszti elfogadásra, gondoskodik a fenntartó által jóváhagyott minőségirányítási program végrehajtásáról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készíti a továbbképzés végrehajtására a középtávú, öt évre szóló továbbképzési programot, illetve a továbbképzési program végrehajtására az egy nevelési évre szóló beiskolázási tervet. Gondoskodik annak jogszerű elfogadtatásáról és végrehajtásáról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őkészíti és a nevelőtestület elé terjeszti az éves munkára, a nevelési év munkatervére és az óvoda belső munkarendjére vonatkozó javaslatokat, illetve megszervezi és ellenőrzi azok szakszerű végrehajtásá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 intézmény közalkalmazottjainak élet- és munkakörülményeit illetően meghallgatja a szakszervezetek, illetve a közalkalmazotti tanács véleményét, előírás szerint egyeztet velük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ezeti a nevelőtestülete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rányítja és ellenőrzi a nevelő-oktató munká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látja a jogszabályban meghatározott tanügyigazgatási feladatoka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Biztosítja a rendelkezésre álló költségvetés alapján – az Óvodai Gazdasági Ellátó Szervezet vezetőjével egyeztetve – az intézmény működéséhez szükséges személyi és tárgyi feltételeke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gyüttműködik a munkavállalói érdekképviseleti, illetve a szülői szervezettel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munkarendhez igazodva szervezi és koordinálja a nemzeti és óvodai ünnepek méltó lebonyolításá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nevelő-oktató munkáról minden félévkor és nevelési év végén átfogó beszámolót készít a fenntartó számár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jogszabályban meghatározott esetekben intézkedéséhez be kell szerezni a fenntartó egyetértését, illetve ha ez nem lehetséges, a fenntartót haladéktalanul értesítenie kel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6. Az intézmény vezető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>Óvodavezető helyettes és tagóvoda vezetők feladata és hatásköre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Cs w:val="24"/>
        </w:rPr>
        <w:t>Az intézményvezető feladatait az óvodavezető helyettes, és a tagóvoda vezetők közreműködésével látja el.</w:t>
      </w:r>
      <w:r>
        <w:rPr/>
        <w:t xml:space="preserve"> A vezető helyettesi és tagóvoda vezetői megbízást - a nevelőtestületi véleményezési jogkör megtartásával - az intézményvezető adja, </w:t>
      </w:r>
      <w:r>
        <w:rPr>
          <w:szCs w:val="24"/>
        </w:rPr>
        <w:t>vezető helyettes részére határozatlan időre, a tagóvoda vezetőknek határozott időre pályázati eljárás útján, illetve pályázat kiírása nélkül a hatályos jogszabályi előírás szerint. A megbízás a határozott idő lejártáig, szabályszerű visszavonásig, illetve lemondásig érvényes. A kinevezés egyik szempontja a vezetői megbízást megelőzően a tagóvodák teljes alkalmazotti körének bizalmi szavazása.</w:t>
      </w:r>
      <w:r>
        <w:rPr/>
        <w:t xml:space="preserve"> </w:t>
      </w:r>
      <w:r>
        <w:rPr>
          <w:szCs w:val="24"/>
        </w:rPr>
        <w:t>A Székhelyóvodához tartozó, de külön telephelyen lévő csoportban dolgozó óvodapedagógus a közoktatásról szóló 1993. évi LXXIX. törvény 1. sz. melléklet harmadik rész II/5. pontjában meghatározottak szerint, minden nevelési évben külön megállapított órakedvezménnyel, munkaköri leírás alapján látja el a csoport működésével kapcsolatos szervezési feladat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A vezetők megbízása visszavonható: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vezetővel való együttműködés hiány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törvényi és szakmai előírások megszegése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ellenőrzési kötelezettség elmulasztás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ügyviteli, dokumentációs feladatok minőségi problémái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vezetői etika be nem tartás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datvédelmi törvény megsértése eseté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vezetői alkalmasság megítélése: az ÖMIP-ben meghatározott beszámoltatási rendhez igazodva, a magasabb vezetőkre érvényes szempontsor alapján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 xml:space="preserve">vezetői beszámoltatás, 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nevelőtestületi vélemény a szakmai munkáról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lkalmazotti kör véleménye a vezető személyiségéről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óvodatanács véleménye az együttműködés addigi gyakorlatáról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>
          <w:szCs w:val="24"/>
        </w:rPr>
        <w:t>a pedagógusok értékelési rendje alapján a vezetői értékelési rend alkalmazása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gazdasági vezető</w:t>
      </w:r>
      <w:r>
        <w:rPr/>
        <w:t xml:space="preserve"> az integrált óvoda vezetőjével az együttműködési megállapodásnak megfelelően látja el a gazdálkodással kapcsolatos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 tagóvoda vezetők és a vezető helyettes óvónő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tagóvoda vezetők és az óvodavezető helyettes munkájukat munkaköri leírás alapján, valamint az intézményvezető közvetlen irányítása mellett végz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óvodavezető helyettes és tagóvoda vezetők </w:t>
      </w:r>
      <w:r>
        <w:rPr>
          <w:b/>
        </w:rPr>
        <w:t>felelőssége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77" w:leader="none"/>
        </w:tabs>
        <w:ind w:left="1134" w:hanging="425"/>
        <w:jc w:val="both"/>
        <w:rPr/>
      </w:pPr>
      <w:r>
        <w:rPr/>
        <w:t>A nevelőtestület vezetés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 nevelőmunka irányítása és ellenőrz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 munka megszervezésével kapcsolatos dokumentumok kiadása, vezetése, ellenőrzés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 nevelőtestület jogkörébe tartozó döntések előkészítése, végrehajtásának szakszerű megszervezése és ellenőrzés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z óvodavezetővel történő egyeztetés után a rendelkezésre álló költségvetés alapján az intézmény működéséhez szükséges személyi és tárgyi feltételek biztosítása - likviditási terv alapjá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 szülői közösséggel, a szülői képviselettel és az érdekképviseleti szervekkel való együttműködés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 nemzeti és óvodai ünnepek munkarendhez igazodó méltó megszervezése.</w:t>
      </w:r>
    </w:p>
    <w:p>
      <w:pPr>
        <w:pStyle w:val="Normal"/>
        <w:ind w:left="709" w:hanging="0"/>
        <w:jc w:val="both"/>
        <w:rPr/>
      </w:pPr>
      <w:r>
        <w:rPr/>
        <w:t xml:space="preserve">valamint a munkaköri leírásukban található feladatkörökre, ezen túlmenően személyes felelősséggel tartoznak az intézményvezetőnek. Az óvodavezető helyettes és tagóvoda vezetők éves és ötévenkénti </w:t>
      </w:r>
      <w:r>
        <w:rPr>
          <w:b/>
        </w:rPr>
        <w:t>beszámolási kötelezettsége</w:t>
      </w:r>
      <w:r>
        <w:rPr/>
        <w:t xml:space="preserve"> kiterjed az intézmény egész működésére és pedagógiai munkájára, a belső ellenőrzés tapasztalataira, valamint az intézményt érintő megoldandó problémák jelzésére</w:t>
      </w:r>
      <w:r>
        <w:rPr>
          <w:szCs w:val="24"/>
        </w:rPr>
        <w:t xml:space="preserve">. </w:t>
      </w:r>
    </w:p>
    <w:p>
      <w:pPr>
        <w:pStyle w:val="Normal"/>
        <w:ind w:left="709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 szervezeti egység vezetőjének munkaköri leírás tartalmazza azon jogosítványait, amelyek körében a költségvetési szerv képviselőjeként eljárhat.</w:t>
      </w:r>
    </w:p>
    <w:p>
      <w:pPr>
        <w:pStyle w:val="Normal"/>
        <w:ind w:left="709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A vezetőség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Az intézmény vezetősége konzultatív testület:</w:t>
      </w:r>
      <w:r>
        <w:rPr/>
        <w:t xml:space="preserve"> véleményező és a javaslattevő joggal rendelkezik, és dönt mindazon ügyekben, amelyekben a vezető óvónő saját jogköréből ezt szükségesnek látja.</w:t>
      </w:r>
    </w:p>
    <w:p>
      <w:pPr>
        <w:pStyle w:val="Normal"/>
        <w:ind w:left="709" w:hanging="0"/>
        <w:jc w:val="both"/>
        <w:rPr/>
      </w:pPr>
      <w:r>
        <w:rPr/>
        <w:t>Az intézményvezetőség tagjai: az intézményvezető, az óvodavezető helyettes, tagóvoda vezetők, minőségi kör vezetője, a szakmai munkaközösségek vezetői, az intézmény közalkalmazottainak választott képviselője, a szakszervezeti vezető.</w:t>
      </w:r>
    </w:p>
    <w:p>
      <w:pPr>
        <w:pStyle w:val="Normal"/>
        <w:ind w:left="709" w:hanging="0"/>
        <w:jc w:val="both"/>
        <w:rPr/>
      </w:pPr>
      <w:r>
        <w:rPr/>
        <w:t>A vezetők irányítják, tervezik, szervezik és ellenőrzik a saját területükhöz tartozó munkát, írásban és értekezleteken beszámolnak területük működéséről: a kiemelkedő teljesítményekről, a hiányosságokról, a problémákról, valamint azok megoldási módjáról.</w:t>
      </w:r>
    </w:p>
    <w:p>
      <w:pPr>
        <w:pStyle w:val="Normal"/>
        <w:ind w:left="709" w:hanging="0"/>
        <w:jc w:val="both"/>
        <w:rPr/>
      </w:pPr>
      <w:r>
        <w:rPr/>
        <w:t>Az utalványozási és teljesítési, igazolási jogkörrel rendelkező vezető vagyonnyilatkozat-tételi kötelezettségre kötelezett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vezetők kapcsolattartási rendj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/>
      </w:pPr>
      <w:r>
        <w:rPr/>
        <w:t>Az intézmény vezetője és a helyettesek kapcsolattartása folyamatos, a szükségletnek megfelelő rendszerességgel tartanak vezetői megbeszéléseket.</w:t>
      </w:r>
    </w:p>
    <w:p>
      <w:pPr>
        <w:pStyle w:val="Normal"/>
        <w:ind w:left="709" w:hanging="0"/>
        <w:jc w:val="both"/>
        <w:rPr/>
      </w:pPr>
      <w:r>
        <w:rPr/>
        <w:t>A vezetőség a munkatervben rögzített vezetői értekezleteket tart, melyről írásban emlékeztető feljegyzés készül. Rendkívüli vezetői értekezletet az intézményvezető bármikor összehívhat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  <w:tab/>
        <w:t>A vezetők helyettesítési rendj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ind w:firstLine="709"/>
        <w:rPr/>
      </w:pPr>
      <w:r>
        <w:rPr/>
        <w:t>Az intézményvezető helyettesítése</w:t>
      </w:r>
    </w:p>
    <w:p>
      <w:pPr>
        <w:pStyle w:val="Normal"/>
        <w:ind w:left="709" w:hanging="0"/>
        <w:jc w:val="both"/>
        <w:rPr/>
      </w:pPr>
      <w:r>
        <w:rPr/>
        <w:t>Az intézményvezetőt szabadsága és betegsége alatt, valamint hivatalos távolléte esetén óvodavezető helyettese, egyéb esetekben a következő beosztású munkatársa: Közalkalmazotti Tanács Elnöke, valamint a Szakszervezeti titkár helyettesíti.</w:t>
      </w:r>
    </w:p>
    <w:p>
      <w:pPr>
        <w:pStyle w:val="Normal"/>
        <w:ind w:left="709" w:hanging="0"/>
        <w:jc w:val="both"/>
        <w:rPr/>
      </w:pPr>
      <w:r>
        <w:rPr/>
        <w:t xml:space="preserve">Az intézményvezető tartós távolléte </w:t>
      </w:r>
      <w:r>
        <w:rPr>
          <w:szCs w:val="24"/>
        </w:rPr>
        <w:t>(30 napot meghaladó)</w:t>
      </w:r>
      <w:r>
        <w:rPr/>
        <w:t xml:space="preserve"> esetén a teljes vezetői jogkör gyakorlására külön írásos intézkedésben ad felhatalmazást.</w:t>
      </w:r>
    </w:p>
    <w:p>
      <w:pPr>
        <w:pStyle w:val="Normal"/>
        <w:ind w:left="709" w:hanging="0"/>
        <w:jc w:val="both"/>
        <w:rPr/>
      </w:pPr>
      <w:r>
        <w:rPr>
          <w:b/>
          <w:szCs w:val="24"/>
        </w:rPr>
        <w:t>Utalványozási jogkörrel rendelkezik:</w:t>
      </w:r>
      <w:r>
        <w:rPr>
          <w:szCs w:val="24"/>
        </w:rPr>
        <w:t xml:space="preserve"> </w:t>
      </w:r>
    </w:p>
    <w:p>
      <w:pPr>
        <w:pStyle w:val="Normal"/>
        <w:ind w:left="2127" w:firstLine="709"/>
        <w:jc w:val="both"/>
        <w:rPr>
          <w:szCs w:val="24"/>
        </w:rPr>
      </w:pPr>
      <w:r>
        <w:rPr>
          <w:szCs w:val="24"/>
        </w:rPr>
        <w:t>mindenkori általános vezető helyettes</w:t>
      </w:r>
    </w:p>
    <w:p>
      <w:pPr>
        <w:pStyle w:val="Normal"/>
        <w:ind w:left="709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4"/>
        </w:rPr>
        <w:t>Teljesítési jogkörrel rendelkezik: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ab/>
        <w:tab/>
        <w:tab/>
        <w:t>óvodavezető helyettes és a tagóvoda vezetők</w:t>
      </w:r>
    </w:p>
    <w:p>
      <w:pPr>
        <w:pStyle w:val="Normal"/>
        <w:ind w:left="709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A tagóvoda vezetők és az óvodavezető helyettes helyettesítése:</w:t>
      </w:r>
    </w:p>
    <w:p>
      <w:pPr>
        <w:pStyle w:val="Normal"/>
        <w:ind w:left="709" w:hanging="0"/>
        <w:jc w:val="both"/>
        <w:rPr/>
      </w:pPr>
      <w:r>
        <w:rPr/>
        <w:t xml:space="preserve">A 3/1997.I.15.sz. Kormányrendelet értelmében a Belvárosi I. számú Integrált Óvodában az integrált vezető és a tagóvoda vezetők helyettesítését az alábbi </w:t>
      </w:r>
      <w:r>
        <w:rPr>
          <w:szCs w:val="24"/>
        </w:rPr>
        <w:t>személyek</w:t>
      </w:r>
      <w:r>
        <w:rPr/>
        <w:t xml:space="preserve"> látják el.</w:t>
      </w:r>
    </w:p>
    <w:p>
      <w:pPr>
        <w:pStyle w:val="Normal"/>
        <w:ind w:left="1276" w:hanging="0"/>
        <w:jc w:val="both"/>
        <w:rPr>
          <w:szCs w:val="24"/>
        </w:rPr>
      </w:pPr>
      <w:r>
        <w:rPr>
          <w:szCs w:val="24"/>
        </w:rPr>
        <w:t xml:space="preserve">Kis utcai Tagóvodában: </w:t>
        <w:tab/>
        <w:tab/>
        <w:t>Közalkalmazotti Tanács elnöke</w:t>
      </w:r>
    </w:p>
    <w:p>
      <w:pPr>
        <w:pStyle w:val="Normal"/>
        <w:ind w:left="1276" w:hanging="0"/>
        <w:jc w:val="both"/>
        <w:rPr>
          <w:szCs w:val="24"/>
        </w:rPr>
      </w:pPr>
      <w:r>
        <w:rPr>
          <w:szCs w:val="24"/>
        </w:rPr>
        <w:t xml:space="preserve">Mikes utcai Tagóvodában: </w:t>
        <w:tab/>
        <w:tab/>
        <w:t>Közalkalmazotti Tanács tagja</w:t>
      </w:r>
    </w:p>
    <w:p>
      <w:pPr>
        <w:pStyle w:val="Normal"/>
        <w:ind w:left="1276" w:hanging="0"/>
        <w:jc w:val="both"/>
        <w:rPr>
          <w:szCs w:val="24"/>
        </w:rPr>
      </w:pPr>
      <w:r>
        <w:rPr>
          <w:szCs w:val="24"/>
        </w:rPr>
        <w:t>Székhelyóvodában:</w:t>
        <w:tab/>
        <w:tab/>
        <w:tab/>
        <w:t>óvodavezető helyettes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Hiányzásuk esetén az óvodavezetővel történő egyeztetés alapján a tagóvoda vezető, illetve az óvodavezető helyettes jelöli ki.</w:t>
      </w:r>
      <w:r>
        <w:br w:type="page"/>
      </w:r>
    </w:p>
    <w:p>
      <w:pPr>
        <w:pStyle w:val="Heading1"/>
        <w:rPr/>
      </w:pPr>
      <w:r>
        <w:rPr/>
        <w:t>III. AZ INTÉZMÉNYI KÖZÖSSÉGEK, JOGAIK ÉS KAPCSOLATTARTÁSU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7. Az alkalmazotti közösség és kapcsolattartásának rendj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Közalkalmazottak</w:t>
      </w:r>
    </w:p>
    <w:p>
      <w:pPr>
        <w:pStyle w:val="Normal"/>
        <w:ind w:left="709" w:hanging="0"/>
        <w:jc w:val="both"/>
        <w:rPr/>
      </w:pPr>
      <w:r>
        <w:rPr/>
        <w:t xml:space="preserve">Az intézmény dolgozói közalkalmazottak, ezért munkavégzésükkel kapcsolatos kötelességeiket és jogaikat a munka törvénykönyve mellett a közalkalmazotti törvény szabályozza. Az alkalmazottak egy része oktató- nevelőmunkát végző </w:t>
      </w:r>
      <w:r>
        <w:rPr>
          <w:b/>
        </w:rPr>
        <w:t>pedagógus</w:t>
      </w:r>
      <w:r>
        <w:rPr/>
        <w:t xml:space="preserve">, a többi dolgozó az oktató-nevelő munkát közvetlenül vagy közvetetten segítő </w:t>
      </w:r>
      <w:r>
        <w:rPr>
          <w:b/>
        </w:rPr>
        <w:t>más közalkalmazott</w:t>
      </w:r>
      <w:r>
        <w:rPr/>
        <w:t>. A pedagógus az óvodai nevelőmunka ellátása során a gyermekkel összefüggő tevékenységgel kapcsolatban közfeladatot ellátó személy, büntetőjogi védelem szempontjából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pedagógus joga</w:t>
      </w:r>
      <w:r>
        <w:rPr/>
        <w:t>, hogy a helyi önkormányzat által fenntartott könyvtárakat, múzeumokat és más kiállítótermeket ingyen látogassa, továbbá megilleti, hogy hozzájárulást vegyen igénybe szakirodalom vásárlásához. A nevelőtestület határozza meg alapvetően az intézmény tartalmai munkáját, melynek tevékenységével a Szervezeti és Működési Szabályzat önálló fejezete foglalkozik.</w:t>
      </w:r>
    </w:p>
    <w:p>
      <w:pPr>
        <w:pStyle w:val="Normal"/>
        <w:ind w:left="709" w:hanging="0"/>
        <w:jc w:val="both"/>
        <w:rPr/>
      </w:pPr>
      <w:r>
        <w:rPr/>
        <w:t>A pedagógusok alkotják az intézmény nevelőtestületét. A nevelőtestület határozza meg alapvetően az intézmény tartalmi munkáját, melynek tevékenységével a Szervezeti és Működési Szabályzat önálló fejezete foglal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z alkalmazotti közösségek jogai</w:t>
      </w:r>
    </w:p>
    <w:p>
      <w:pPr>
        <w:pStyle w:val="Normal"/>
        <w:ind w:left="709" w:hanging="0"/>
        <w:jc w:val="both"/>
        <w:rPr/>
      </w:pPr>
      <w:r>
        <w:rPr/>
        <w:t>Az alkalmazotti közösséget és azok képviselőit jogszabályokban meghatározott részvételi, javaslattételi, véleményezési, egyetértési és döntési jogok illetik meg.</w:t>
      </w:r>
    </w:p>
    <w:p>
      <w:pPr>
        <w:pStyle w:val="Normal"/>
        <w:ind w:left="709" w:hanging="0"/>
        <w:jc w:val="both"/>
        <w:rPr/>
      </w:pPr>
      <w:r>
        <w:rPr>
          <w:b/>
        </w:rPr>
        <w:t>Részvételi jog</w:t>
      </w:r>
      <w:r>
        <w:rPr/>
        <w:t xml:space="preserve"> illeti meg az intézmény minden dolgozóját és közösségét azokon a rendezvényeken, amelyekre meghívót kap.</w:t>
      </w:r>
    </w:p>
    <w:p>
      <w:pPr>
        <w:pStyle w:val="Normal"/>
        <w:ind w:left="709" w:hanging="0"/>
        <w:jc w:val="both"/>
        <w:rPr/>
      </w:pPr>
      <w:r>
        <w:rPr>
          <w:b/>
        </w:rPr>
        <w:t>Javaslattételi és véleményezési jog</w:t>
      </w:r>
      <w:r>
        <w:rPr/>
        <w:t xml:space="preserve"> illeti meg az intézménnyel közalkalmazotti jogviszonyban álló minden személyt és közösséget. Az elhangzott javaslatokat és véleményeket a döntés előkészítése során a döntési jogkör gyakorlójának mérlegelnie kell.</w:t>
      </w:r>
    </w:p>
    <w:p>
      <w:pPr>
        <w:pStyle w:val="Normal"/>
        <w:ind w:left="709" w:hanging="0"/>
        <w:jc w:val="both"/>
        <w:rPr/>
      </w:pPr>
      <w:r>
        <w:rPr/>
        <w:t>A döntési jogkör gyakorlójának az írásban kifejtett javaslattal, véleménnyel kapcsolatos álláspontját a javaslattevővel, véleményezővel közölni kell.</w:t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egyetértési jog</w:t>
      </w:r>
      <w:r>
        <w:rPr/>
        <w:t xml:space="preserve"> az intézkedés meghozatalának feltétele. A jogkör gyakorlója az adott kérdésekben csak úgy rendelkezhet, ha a hatályos jogszabályok szerint az egyetértésre jogosult személy, vagy közösség az intézkedéssel ténylegesen egyetért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döntési jog</w:t>
      </w:r>
      <w:r>
        <w:rPr/>
        <w:t xml:space="preserve"> a rendelkező személy, vagy testület számára kizárólagos intézkedési jog, amelyet jogszabályok biztosítanak. Személyes jogkör esetén a jogkör gyakorlója teljes felelősséggel egy személyben - testületi jogkör esetén a testület abszolút többség (50% + 1 fő) alapján dönt. A testület akkor határozatképes, ha kétharmad része jelen van. 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3. </w:t>
        <w:tab/>
        <w:t>Az alkalmazotti közösség kapcsolattartásának rendje</w:t>
      </w:r>
    </w:p>
    <w:p>
      <w:pPr>
        <w:pStyle w:val="Normal"/>
        <w:ind w:left="709" w:hanging="0"/>
        <w:jc w:val="both"/>
        <w:rPr/>
      </w:pPr>
      <w:r>
        <w:rPr/>
        <w:t>Az intézmény különböző közösségeinek tevékenységét a választott közösségi képviselők segítségével az intézményvezető fogja össze. A kapcsolattartásnak különböző formái vannak, melyek közül mindig azt kell alkalmazni, amelyik a legmegfelelőbben szolgálja az együttműködé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kapcsolattartás formái</w:t>
      </w:r>
      <w:r>
        <w:rPr/>
        <w:t>: különböző értekezletek, megbeszélések, fórumok, intézményi összejövetelek.</w:t>
      </w:r>
    </w:p>
    <w:p>
      <w:pPr>
        <w:pStyle w:val="Normal"/>
        <w:ind w:left="709" w:hanging="0"/>
        <w:jc w:val="both"/>
        <w:rPr/>
      </w:pPr>
      <w:r>
        <w:rPr/>
        <w:t>Az intézményi kapcsolattartás rendszeres és konkrét időpontjait a munkaterv tartalmazza, mely a vezetői irodákban találhatók.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A teljes</w:t>
      </w:r>
      <w:r>
        <w:rPr>
          <w:b/>
        </w:rPr>
        <w:t xml:space="preserve"> alkalmazotti közösség gyűlését</w:t>
      </w:r>
      <w:r>
        <w:rPr/>
        <w:t xml:space="preserve"> az intézményvezető akkor hívja össze, amikor ezt jogszabály előírja, vagy az intézmény egészét érintő kérdések tárgyalására kerül sor. Az alkalmazotti közösség értekezleteiről jegyzőkönyvet kell vezetni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8. Az óvoda csoportjai és kapcsolattartásának rendj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jc w:val="both"/>
        <w:rPr/>
      </w:pPr>
      <w:r>
        <w:rPr/>
        <w:t>Az óvodák alaptevékenységüket csoportkeretben végzik. Az óvodába felvehető gyermekek maximális létszáma az Alapító Okirat szerint. A csoportok vezetéséért a csoportban dolgozó óvónők együttesen felelnek.</w:t>
      </w:r>
    </w:p>
    <w:p>
      <w:pPr>
        <w:pStyle w:val="Normal"/>
        <w:ind w:left="709" w:hanging="0"/>
        <w:jc w:val="both"/>
        <w:rPr/>
      </w:pPr>
      <w:r>
        <w:rPr/>
        <w:t>A gyerekek csoportba való beosztását koruk, fejlettségi szintjük, illetve az adott körülmények határozzák meg. Ez nevelési évenként a szükségletek és a lehetőségek figyelembe vételével változhat. Erről a tagóvoda vezető az óvodavezető egyetértésével dönt a nevelőtestület véleményének kikérésé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gyermekcsoport létszámalakulása</w:t>
      </w:r>
    </w:p>
    <w:p>
      <w:pPr>
        <w:pStyle w:val="Normal"/>
        <w:ind w:left="709" w:hanging="0"/>
        <w:jc w:val="both"/>
        <w:rPr/>
      </w:pPr>
      <w:r>
        <w:rPr/>
        <w:t xml:space="preserve">Az óvodai csoport törvényben megállapított maximális létszáma </w:t>
      </w:r>
      <w:r>
        <w:rPr>
          <w:b/>
        </w:rPr>
        <w:t>25 fő</w:t>
      </w:r>
      <w:r>
        <w:rPr/>
        <w:t>. A csoportok létszámának megállapításáról a helyi körülmények és a gyermekek elláthatóságának figyelembe vételével az integrált óvodavezető dönt a tagóvoda vezető javaslata alapján.</w:t>
      </w:r>
    </w:p>
    <w:p>
      <w:pPr>
        <w:pStyle w:val="Normal"/>
        <w:ind w:left="709" w:hanging="0"/>
        <w:jc w:val="both"/>
        <w:rPr/>
      </w:pPr>
      <w:r>
        <w:rPr/>
        <w:t>A tagóvoda vezető dönt az egyes intézményeken belüli csoportösszevonásokról - átmenetileg, vagy huzamosabb ideig - tájékoztatási kötelezettségének betartásáv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soportösszevonás rendje</w:t>
      </w:r>
    </w:p>
    <w:p>
      <w:pPr>
        <w:pStyle w:val="Normal"/>
        <w:ind w:left="709" w:hanging="0"/>
        <w:jc w:val="both"/>
        <w:rPr/>
      </w:pPr>
      <w:r>
        <w:rPr/>
        <w:t>A törvényben meghatározott maximális csoportlétszámot nem lehet túllépni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9. A szülői közösség és a kapcsolattartás rendj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 szülői szervezetek és a Szülői Testület</w:t>
      </w:r>
    </w:p>
    <w:p>
      <w:pPr>
        <w:pStyle w:val="Normal"/>
        <w:ind w:left="709" w:hanging="0"/>
        <w:jc w:val="both"/>
        <w:rPr/>
      </w:pPr>
      <w:r>
        <w:rPr/>
        <w:t xml:space="preserve">A közoktatási törvény alapján a szülők meghatározott </w:t>
      </w:r>
      <w:r>
        <w:rPr>
          <w:b/>
        </w:rPr>
        <w:t>jogaik érvényesítésére</w:t>
      </w:r>
      <w:r>
        <w:rPr/>
        <w:t xml:space="preserve"> és kötelességük teljesítésére szülői közösséget hoznak létre. A szülői közösség dönt saját szervezeti és működési rendjéről, munkatervének elfogadásáról, tisztségviselőinek megválasztásáról és képviseletéről.</w:t>
      </w:r>
    </w:p>
    <w:p>
      <w:pPr>
        <w:pStyle w:val="Normal"/>
        <w:ind w:left="709" w:hanging="0"/>
        <w:jc w:val="both"/>
        <w:rPr/>
      </w:pPr>
      <w:r>
        <w:rPr/>
        <w:t>Figyelemmel kíséri a gyermeki jogok érvényesülését, a pedagógiai munka eredményességét. A gyermekek nagyobb csoportját érintő bármely kérdésben tájékoztatást kérhet, az e körbe tartozó ügyek tárgyalásán részvételi joga va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 szülői közösséggel való kapcsolattartás</w:t>
      </w:r>
    </w:p>
    <w:p>
      <w:pPr>
        <w:pStyle w:val="Normal"/>
        <w:ind w:left="709" w:hanging="0"/>
        <w:jc w:val="both"/>
        <w:rPr/>
      </w:pPr>
      <w:r>
        <w:rPr/>
        <w:t>Egy csoport szülői szervezetével a gyermekközösséget vezető óvónő közvetlen kapcsolatot tart.</w:t>
      </w:r>
    </w:p>
    <w:p>
      <w:pPr>
        <w:pStyle w:val="Normal"/>
        <w:ind w:left="709" w:hanging="0"/>
        <w:jc w:val="both"/>
        <w:rPr/>
      </w:pPr>
      <w:r>
        <w:rPr/>
        <w:t>A szülői közösségek intézménnyel kapcsolatos véleményét, javaslatait a szülői szervezetek vezetői vagy a választott elnök juttatja el az intézmény vezetőségéhez.</w:t>
      </w:r>
    </w:p>
    <w:p>
      <w:pPr>
        <w:pStyle w:val="Normal"/>
        <w:ind w:left="709" w:hanging="0"/>
        <w:jc w:val="both"/>
        <w:rPr/>
      </w:pPr>
      <w:r>
        <w:rPr/>
        <w:t xml:space="preserve">A Szülői Testületet az </w:t>
      </w:r>
      <w:r>
        <w:rPr>
          <w:b/>
        </w:rPr>
        <w:t>intézményvezető</w:t>
      </w:r>
      <w:r>
        <w:rPr/>
        <w:t xml:space="preserve"> a munkatervben rögzített időpontokban nevelési évenként legalább </w:t>
      </w:r>
      <w:r>
        <w:rPr>
          <w:szCs w:val="24"/>
        </w:rPr>
        <w:t>kétszer</w:t>
      </w:r>
      <w:r>
        <w:rPr/>
        <w:t xml:space="preserve"> hívja össze, ahol tájékoztatást ad az intézmény munkájáról és feladatairól, valamint meghallgatja a szülői közösség véleményét és javaslatait.</w:t>
      </w:r>
    </w:p>
    <w:p>
      <w:pPr>
        <w:pStyle w:val="Normal"/>
        <w:ind w:left="709" w:hanging="0"/>
        <w:jc w:val="both"/>
        <w:rPr/>
      </w:pPr>
      <w:r>
        <w:rPr/>
        <w:t>A Szülői Testület elnöke közvetlen kapcsolatot tart az intézményvezetővel, tagóvoda vezető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3.</w:t>
        <w:tab/>
      </w:r>
      <w:r>
        <w:rPr/>
        <w:t xml:space="preserve">A szülői szervezet </w:t>
      </w:r>
      <w:r>
        <w:rPr>
          <w:b/>
        </w:rPr>
        <w:t xml:space="preserve">véleményezési, egyetértési jogait </w:t>
      </w:r>
      <w:r>
        <w:rPr/>
        <w:t>gyakorolja az alábbiak vonatkozásában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leményezési jog:</w:t>
        <w:tab/>
        <w:tab/>
      </w:r>
      <w:r>
        <w:rPr/>
        <w:t>Nevelési Progra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inőségirányítási Program vonatkozásában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leményezési és egyetértési jog: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 xml:space="preserve">Házirend és a </w:t>
      </w:r>
    </w:p>
    <w:p>
      <w:pPr>
        <w:pStyle w:val="Normal"/>
        <w:ind w:left="4253" w:hanging="0"/>
        <w:jc w:val="both"/>
        <w:rPr/>
      </w:pPr>
      <w:r>
        <w:rPr/>
        <w:t>Munkaterv nevelési évrendjét meghatározó részét illet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szülők szóbeli tájékoztatási rendje</w:t>
      </w:r>
    </w:p>
    <w:p>
      <w:pPr>
        <w:pStyle w:val="Normal"/>
        <w:ind w:left="709" w:hanging="0"/>
        <w:jc w:val="both"/>
        <w:rPr/>
      </w:pPr>
      <w:r>
        <w:rPr/>
        <w:t xml:space="preserve">Az intézmény - a közoktatási törvénynek megfelelően - a gyermekekről a nevelési év során rendszeres szóbeli tájékoztatást ad. A szóbeli tájékoztatás lehet csoportos és egyéni. A szülők </w:t>
      </w:r>
      <w:r>
        <w:rPr>
          <w:b/>
        </w:rPr>
        <w:t>csoportos tájékoztatásának</w:t>
      </w:r>
      <w:r>
        <w:rPr/>
        <w:t xml:space="preserve"> módja a szülői értekezletek, az </w:t>
      </w:r>
      <w:r>
        <w:rPr>
          <w:b/>
        </w:rPr>
        <w:t>egyéni tájékoztatás</w:t>
      </w:r>
      <w:r>
        <w:rPr/>
        <w:t xml:space="preserve"> a fogadó órákon történ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A szülői értekezletek rendje</w:t>
      </w:r>
    </w:p>
    <w:p>
      <w:pPr>
        <w:pStyle w:val="Normal"/>
        <w:ind w:left="709" w:hanging="0"/>
        <w:jc w:val="both"/>
        <w:rPr/>
      </w:pPr>
      <w:r>
        <w:rPr/>
        <w:t>A csoportok szülői közössége számára az intézmény nevelési évenként a munkatervben rögzített időpontú, rendes szülői értekezletet tart az óvodapedagógus az óvodavezető vezetésével. A szeptemberi szülői értekezleten a szülők értesülnek a nevelési év rendjéről, feladatairól. Ekkor bemutatják a csoportban oktató-nevelő új óvodapedagógusokat is.</w:t>
      </w:r>
    </w:p>
    <w:p>
      <w:pPr>
        <w:pStyle w:val="Normal"/>
        <w:ind w:left="709" w:hanging="0"/>
        <w:jc w:val="both"/>
        <w:rPr/>
      </w:pPr>
      <w:r>
        <w:rPr>
          <w:b/>
        </w:rPr>
        <w:t>Rendkívüli szülői értekezletet</w:t>
      </w:r>
      <w:r>
        <w:rPr/>
        <w:t xml:space="preserve"> hívhat össze az intézményvezető, és a szülői közösség képviselője a gyermekközösségben felmerülő problémák megoldására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szülői fogadóórák rendje</w:t>
      </w:r>
    </w:p>
    <w:p>
      <w:pPr>
        <w:pStyle w:val="Normal"/>
        <w:ind w:left="709" w:hanging="0"/>
        <w:jc w:val="both"/>
        <w:rPr/>
      </w:pPr>
      <w:r>
        <w:rPr/>
        <w:t xml:space="preserve">Az intézmény pedagógusai a szülői fogadóórákon </w:t>
      </w:r>
      <w:r>
        <w:rPr>
          <w:b/>
        </w:rPr>
        <w:t>egyéni tájékoztatást</w:t>
      </w:r>
      <w:r>
        <w:rPr/>
        <w:t xml:space="preserve"> adnak a gyermekekről a szülők számára.</w:t>
      </w:r>
    </w:p>
    <w:p>
      <w:pPr>
        <w:pStyle w:val="Normal"/>
        <w:ind w:left="709" w:hanging="0"/>
        <w:jc w:val="both"/>
        <w:rPr/>
      </w:pPr>
      <w:r>
        <w:rPr/>
        <w:t>Az óvodapedagógusok a szülővel előre egyeztetett időpontban fogadóórát tartanak. Ezt a szülő is és az óvodapedagógus is kezdeményezheti.</w:t>
      </w:r>
    </w:p>
    <w:p>
      <w:pPr>
        <w:pStyle w:val="Normal"/>
        <w:ind w:left="709" w:hanging="0"/>
        <w:jc w:val="both"/>
        <w:rPr/>
      </w:pPr>
      <w:r>
        <w:rPr/>
        <w:t>A szülők írásbeli tájékoztatása hirdetőtáblákon történik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 Az intézmény külső kapcsolatainak rendszer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 külső kapcsolatok célja, formája és módja</w:t>
      </w:r>
    </w:p>
    <w:p>
      <w:pPr>
        <w:pStyle w:val="Normal"/>
        <w:ind w:left="709" w:hanging="0"/>
        <w:jc w:val="both"/>
        <w:rPr/>
      </w:pPr>
      <w:r>
        <w:rPr/>
        <w:t>Intézményünk a feladatok elvégzése, a gyermekek egészségügyi, gyermekvédelmi és szociális ellátása, valamint az iskolába lépés érdekében, valamint egyéb ügyekben rendszeres kapcsolatot tart fenn más intézményekk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Rendszeres külső kapcsolatok</w:t>
      </w:r>
    </w:p>
    <w:p>
      <w:pPr>
        <w:pStyle w:val="Normal"/>
        <w:ind w:left="709" w:hanging="0"/>
        <w:jc w:val="both"/>
        <w:rPr/>
      </w:pPr>
      <w:r>
        <w:rPr/>
        <w:t xml:space="preserve">Intézményünk a </w:t>
      </w:r>
      <w:r>
        <w:rPr>
          <w:b/>
        </w:rPr>
        <w:t>feladatok</w:t>
      </w:r>
      <w:r>
        <w:rPr/>
        <w:t xml:space="preserve"> eredményes ellátása érdekében rendszeres munkakapcsolatot tart számos szervezettel. Napi munkakapcsolat köti az intézményt a közös fenntartásban működő intézményekhez és szervezetekhe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tézmény kapcsolatban áll a következő szervezetekkel: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a </w:t>
      </w:r>
      <w:r>
        <w:rPr>
          <w:b/>
        </w:rPr>
        <w:t>fenntartóval</w:t>
      </w:r>
      <w:r>
        <w:rPr/>
        <w:t>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fenntartó által finanszírozott többi közoktatási intézménnye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gyermekek egészségügyi ellátásáról gondoskodó társintézményekke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a gyermekvédelmi </w:t>
      </w:r>
      <w:r>
        <w:rPr>
          <w:b/>
        </w:rPr>
        <w:t>hatóságokkal</w:t>
      </w:r>
      <w:r>
        <w:rPr/>
        <w:t xml:space="preserve">, 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Nevelési Tanácsadóva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Tanulási Képességet Vizsgáló Szakértői és Rehabilitációs Bizottság és Fejlesztő Központta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Családsegítő és Gyermekjóléti Szolgálatta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Közművelődési intézményekke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történelmi egyházak szervezeteive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munkavédelmi ellenőrre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z OGESZ-sze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az intézményt támogató </w:t>
      </w:r>
      <w:r>
        <w:rPr>
          <w:b/>
        </w:rPr>
        <w:t>alapítványokkal</w:t>
      </w:r>
      <w:r>
        <w:rPr/>
        <w:t>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pedagógiai szakmai szakszolgálatta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település részi önkormányzattal,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Béke Ligeti Általános Iskola, Speciális Szakiskola és Egységes Gyógypedagógiai Módszertani Intézménnyel.</w:t>
      </w:r>
      <w:r>
        <w:br w:type="page"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1"/>
        <w:rPr/>
      </w:pPr>
      <w:r>
        <w:rPr/>
        <w:t>IV. A NEVELŐTESTÜLET ÉS A SZAKMAI MUNKAKÖZÖSSÉG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11. A nevelőtestület és működési rendj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 nevelőtestület</w:t>
      </w:r>
    </w:p>
    <w:p>
      <w:pPr>
        <w:pStyle w:val="Normal"/>
        <w:ind w:left="709" w:hanging="0"/>
        <w:jc w:val="both"/>
        <w:rPr/>
      </w:pPr>
      <w:r>
        <w:rPr/>
        <w:t xml:space="preserve">A nevelőtestület az intézmény pedagógusainak közössége, nevelési és oktatási kérdésekben a közoktatási intézmény legfontosabb tanácskozó és </w:t>
      </w:r>
      <w:r>
        <w:rPr>
          <w:b/>
        </w:rPr>
        <w:t>határozathozó</w:t>
      </w:r>
      <w:r>
        <w:rPr/>
        <w:t xml:space="preserve"> szerve. A nevelőtestület tagja minden közalkalmazott pedagógus, valamint a nevelő és oktató munkát közvetlenül segítő felsőfokú végzettségű alkalmazot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 nevelőtestület feladatai és jogai</w:t>
      </w:r>
    </w:p>
    <w:p>
      <w:pPr>
        <w:pStyle w:val="Normal"/>
        <w:ind w:left="709" w:hanging="0"/>
        <w:jc w:val="both"/>
        <w:rPr/>
      </w:pPr>
      <w:r>
        <w:rPr/>
        <w:t>A nevelőtestület legfontosabb feladata a nevelési program létrehozása és egységes megvalósítása - ezáltal a gyermekek magas színvonalú nevelése és oktatása. Ennek a komplex feladatnak megfelelően a nevelőtestület véleményező és javaslattevő jogkörrel rendelkezik minden, az intézményt érintő ügyben.</w:t>
      </w:r>
    </w:p>
    <w:p>
      <w:pPr>
        <w:pStyle w:val="Normal"/>
        <w:ind w:left="709" w:hanging="0"/>
        <w:jc w:val="both"/>
        <w:rPr/>
      </w:pPr>
      <w:r>
        <w:rPr/>
        <w:t>A nevelőtestület tagjainak munkájával, személyzeti ügyeivel, a gyermekek elbírálásával kapcsolatos adatok, a tanácskozások vitaanyaga, a hivatali titok fogalomkörébe tartoznak. A hivatali titok megőrzésére fegyelmi felelősség kötelezi a nevelőtestület minden tagjá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nevelőtestület döntési jogköre: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nevelési program elfogadás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Szervezeti és Működési Szabályzat, a házirend és az IMIP elfogadás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nevelési év munkatervének jóváhagyás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átfogó értékelések és beszámolók elfogadás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intézményvezetői programok szakmai véleményezése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nevelőtestület képviseletében eljáró pedagógus kiválasztás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saját feladatainak és jogainak részleges átruházás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jogszabályokban meghatározott más ügye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 nevelőtestület értekezletei</w:t>
      </w:r>
    </w:p>
    <w:p>
      <w:pPr>
        <w:pStyle w:val="Normal"/>
        <w:ind w:left="709" w:hanging="0"/>
        <w:jc w:val="both"/>
        <w:rPr/>
      </w:pPr>
      <w:r>
        <w:rPr/>
        <w:t xml:space="preserve">A nevelőtestület feladatainak ellátása érdekében számos értekezletet tart a nevelési év során. A kötelező értekezletek rendjét az intézmény éves </w:t>
      </w:r>
      <w:r>
        <w:rPr>
          <w:b/>
        </w:rPr>
        <w:t>munkaterve</w:t>
      </w:r>
      <w:r>
        <w:rPr/>
        <w:t xml:space="preserve"> rögzíti.</w:t>
      </w:r>
    </w:p>
    <w:p>
      <w:pPr>
        <w:pStyle w:val="Normal"/>
        <w:ind w:left="709" w:hanging="0"/>
        <w:jc w:val="both"/>
        <w:rPr/>
      </w:pPr>
      <w:r>
        <w:rPr/>
        <w:t>Rendkívüli értekezlet hívható össze, ha a nevelőtestület tagjainak egyharmada, valamint a közalkalmazotti tanács és az intézmény vezetője vagy vezetősége szükségesnek lát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nevelőtestület döntései és határozatai</w:t>
      </w:r>
    </w:p>
    <w:p>
      <w:pPr>
        <w:pStyle w:val="Normal"/>
        <w:ind w:left="709" w:hanging="0"/>
        <w:jc w:val="both"/>
        <w:rPr/>
      </w:pPr>
      <w:r>
        <w:rPr/>
        <w:t>A nevelőtestület döntéseit és határozatait általában - a jogszabályokban meghatározottak kivételével -</w:t>
      </w:r>
      <w:r>
        <w:rPr>
          <w:b/>
        </w:rPr>
        <w:t xml:space="preserve"> nyílt szavazással</w:t>
      </w:r>
      <w:r>
        <w:rPr/>
        <w:t xml:space="preserve"> és egyszerű szótöbbséggel hozza.</w:t>
      </w:r>
    </w:p>
    <w:p>
      <w:pPr>
        <w:pStyle w:val="Normal"/>
        <w:ind w:left="709" w:hanging="0"/>
        <w:jc w:val="both"/>
        <w:rPr/>
      </w:pPr>
      <w:r>
        <w:rPr>
          <w:b/>
        </w:rPr>
        <w:t>Titkos szavazás</w:t>
      </w:r>
      <w:r>
        <w:rPr/>
        <w:t xml:space="preserve"> esetén szavazatszámláló bizottságot jelöl ki a nevelőtestület tagjai közül. A szavazatok egyenlősége esetén az intézményvezető szavazata dönt. A nevelőtestületi értekezlet lényegkiemelő emlékeztető </w:t>
      </w:r>
      <w:r>
        <w:rPr>
          <w:b/>
        </w:rPr>
        <w:t>jegyzőkönyvét</w:t>
      </w:r>
      <w:r>
        <w:rPr/>
        <w:t xml:space="preserve"> kijelölt pedagógus vezeti. A jegyzőkönyvet az intézményvezető, a jegyzőkönyvvezető és a nevelőtestület jelenlévő tagjai közül két hitelesítő írja alá. A döntések az intézmény iktatott iratanyagába kerülnek, határozati formába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2. A nevelőtestület szakmai munkaközössége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Munkaközösség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 </w:t>
        <w:tab/>
        <w:t>A munkaközösségek célja</w:t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azonos műveltségi területen</w:t>
      </w:r>
      <w:r>
        <w:rPr/>
        <w:t xml:space="preserve"> tevékenykedő pedagógusok a közös minőségi és szakmai munkára, annak tervezésére, szervezésére és ellenőrzésére szakmai munkaközösségeket hoznak létre.</w:t>
      </w:r>
    </w:p>
    <w:p>
      <w:pPr>
        <w:pStyle w:val="Normal"/>
        <w:ind w:left="709" w:hanging="0"/>
        <w:jc w:val="both"/>
        <w:rPr/>
      </w:pPr>
      <w:r>
        <w:rPr/>
        <w:t>A szakmai munkaközösség tagjai közül évenként a munkaközösség saját tevékenységének irányítására, koordinálására munkaközösség vezetőt választanak, akit az intézményvezető bíz meg a feladatok ellátásáva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Szakmai munkaközösség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szakmai munkaközösség hozható létre 3 fő kezdeményezésér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szakmai munkaközösség tagjainak javaslatára az óvodavezető bízza meg a szakmai munkaközösség vezetőt, akik szakmai programot dolgoznak k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Cél</w:t>
      </w:r>
      <w:r>
        <w:rPr/>
        <w:t>: szakmai, módszertani kérdések kidolgozása, amivel segítik az intézményben folyó nevelőmunkát. A munkaközösség vezető beszámolási kötelezettséggel bír az óvodavezető felé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Szakmai munkaközösséget létrehozhatnak szakma közti szinten is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munkaközösség vezető kötelező óraszámából </w:t>
      </w:r>
      <w:r>
        <w:rPr>
          <w:b/>
        </w:rPr>
        <w:t>heti 1 óra</w:t>
      </w:r>
      <w:r>
        <w:rPr/>
        <w:t xml:space="preserve"> beszámítható, melyet a munkaközösségi feladatok ellátására fordí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 </w:t>
        <w:tab/>
        <w:t>A szakmai munkaközösségek feladatai</w:t>
      </w:r>
    </w:p>
    <w:p>
      <w:pPr>
        <w:pStyle w:val="Normal"/>
        <w:ind w:left="709" w:hanging="0"/>
        <w:jc w:val="both"/>
        <w:rPr/>
      </w:pPr>
      <w:r>
        <w:rPr/>
        <w:t xml:space="preserve">A munkaközösség a </w:t>
      </w:r>
      <w:r>
        <w:rPr>
          <w:b/>
        </w:rPr>
        <w:t>magas színvonalú munkavégzés</w:t>
      </w:r>
      <w:r>
        <w:rPr/>
        <w:t xml:space="preserve"> érdekében: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fejleszti a szakterület módszertanát és az oktató munkát.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javaslatot tesz a speciális irányok megválasztására és a költségvetés szakmai előirányzatainak felhasználására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szervezi a pedagógusok továbbképzését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támogatja a pályakezdő pedagógusok munkáját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összehangolja az egységes intézményi követelményrendszert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felméri és értékeli a gyermekek fejlettségi szintjét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</w:t>
        <w:tab/>
        <w:t>A munkaközösség vezetők jogai és feladatai</w:t>
      </w:r>
    </w:p>
    <w:p>
      <w:pPr>
        <w:pStyle w:val="Normal"/>
        <w:ind w:left="709" w:hanging="0"/>
        <w:jc w:val="both"/>
        <w:rPr/>
      </w:pPr>
      <w:r>
        <w:rPr/>
        <w:t xml:space="preserve">A szakmai munkaközösség vezetője </w:t>
      </w:r>
      <w:r>
        <w:rPr>
          <w:b/>
        </w:rPr>
        <w:t>képviseli</w:t>
      </w:r>
      <w:r>
        <w:rPr/>
        <w:t xml:space="preserve"> a munkaközösséget az intézmény vezetősége felé és az óvodán kívül. Állásfoglalásai, javaslatai előtt köteles meghallgatni a munkaközösség tagjait. Ezen túlmenően </w:t>
      </w:r>
      <w:r>
        <w:rPr>
          <w:b/>
        </w:rPr>
        <w:t>tájékoztatja</w:t>
      </w:r>
      <w:r>
        <w:rPr/>
        <w:t xml:space="preserve"> őket a vezetői értekezletek napirendi pontjaival kapcsolatban.</w:t>
      </w:r>
    </w:p>
    <w:p>
      <w:pPr>
        <w:pStyle w:val="Normal"/>
        <w:ind w:left="709" w:hanging="0"/>
        <w:jc w:val="both"/>
        <w:rPr/>
      </w:pPr>
      <w:r>
        <w:rPr/>
        <w:t>A munkaközösség vezetők további feladatai és jogai: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 xml:space="preserve">irányítja a munkaközösség tevékenységét, 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 xml:space="preserve">felelős a szakmai munkáért, 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 xml:space="preserve">értekezleteket hív össze, 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bemutató foglalkozásokat szervez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864" w:hanging="864"/>
        <w:rPr/>
      </w:pPr>
      <w:r>
        <w:rPr/>
        <w:t>d.</w:t>
        <w:tab/>
        <w:t>Az intézmény szakmai munkaközösségei éves munkaterv alapján végzik tevékenységüket, melyet évente értékelnek. A munkaközösség vezetők részt vesznek a szakmai munka értékelésében és ellenőrz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ind w:left="720" w:hanging="720"/>
        <w:jc w:val="both"/>
        <w:rPr>
          <w:b/>
          <w:b/>
        </w:rPr>
      </w:pPr>
      <w:r>
        <w:rPr>
          <w:b/>
        </w:rPr>
        <w:t>Minőségirányítói Támogató Szervezet</w:t>
      </w:r>
      <w:r>
        <w:rPr/>
        <w:t xml:space="preserve"> működési rendje az intézményi Minőségirányítási Programban szabályozott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3. A nevelőtestület feladatainak átruházása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z egyes feladat- és jogkörök átadása</w:t>
      </w:r>
    </w:p>
    <w:p>
      <w:pPr>
        <w:pStyle w:val="Normal"/>
        <w:ind w:left="709" w:hanging="0"/>
        <w:jc w:val="both"/>
        <w:rPr/>
      </w:pPr>
      <w:r>
        <w:rPr/>
        <w:t>Véleményezési. egyetértési, döntési jogkörét saját döntési jogkörében átruházhatja a szakmai munkaközösségek vezetőire.</w:t>
      </w:r>
    </w:p>
    <w:p>
      <w:pPr>
        <w:pStyle w:val="Normal"/>
        <w:ind w:left="709" w:hanging="0"/>
        <w:jc w:val="both"/>
        <w:rPr/>
      </w:pPr>
      <w:r>
        <w:rPr/>
        <w:t>A nevelőtestület a feladatkörébe tartozó ügyek előkészítésére vagy eldöntésére tagjaiból - meghatározott időre vagy alkalmilag - bizottságot hozhat létre, illetve egyes jogköreinek gyakorlását átruházhatja másra, így a szakmai munkaközösségre, illetve vezetőikre. Az átruházott jogkör gyakorlói beszámolási kötelezettséggel tartoznak a nevelőtestületne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Nevelőtestület által átruházott jogkörök</w:t>
      </w:r>
    </w:p>
    <w:p>
      <w:pPr>
        <w:pStyle w:val="Normal"/>
        <w:ind w:left="705" w:hanging="0"/>
        <w:jc w:val="both"/>
        <w:rPr/>
      </w:pPr>
      <w:r>
        <w:rPr/>
        <w:t>A szakmai munkaközösségekre ruházza át az óvodapedagógusok külön megbízásának elosztásával kapcsolatban a közoktatási törvényben meghatározott véleményezési jogkörét.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. AZ INTÉZMÉNY MŰKÖDÉSI RENDJ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14. A nevelési év helyi rendje</w:t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  </w:t>
        <w:tab/>
        <w:t>A nevelési év rendjének meghatározása</w:t>
      </w:r>
    </w:p>
    <w:p>
      <w:pPr>
        <w:pStyle w:val="Normal"/>
        <w:ind w:left="709" w:hanging="0"/>
        <w:jc w:val="both"/>
        <w:rPr/>
      </w:pPr>
      <w:r>
        <w:rPr/>
        <w:t xml:space="preserve">Nevelési év szeptember 1-től a következő év augusztus 31-ig, a szorgalmi idő május 31-ig tart. A nevelési év általános rendjéről az oktatási miniszter évenként rendelkezik. A nevelési év </w:t>
      </w:r>
      <w:r>
        <w:rPr>
          <w:b/>
        </w:rPr>
        <w:t>helyi rendjét</w:t>
      </w:r>
      <w:r>
        <w:rPr/>
        <w:t xml:space="preserve">, programjait a </w:t>
      </w:r>
      <w:r>
        <w:rPr>
          <w:b/>
        </w:rPr>
        <w:t>nevelőtestület határozza meg</w:t>
      </w:r>
      <w:r>
        <w:rPr/>
        <w:t xml:space="preserve"> és rögzíti munkatervben az érintett közösségek véleményének figyelembe vételé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  <w:tab/>
        <w:t>A nevelési év rendje és annak közzététele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nevelési év</w:t>
      </w:r>
      <w:r>
        <w:rPr/>
        <w:t xml:space="preserve"> helyi rendje </w:t>
      </w:r>
      <w:r>
        <w:rPr>
          <w:b/>
        </w:rPr>
        <w:t>tartalmazza</w:t>
      </w:r>
      <w:r>
        <w:rPr/>
        <w:t xml:space="preserve"> az intézmény működésével kapcsolatos </w:t>
      </w:r>
      <w:r>
        <w:rPr>
          <w:b/>
        </w:rPr>
        <w:t>legfontosabb eseményeket és időpontokat</w:t>
      </w:r>
      <w:r>
        <w:rPr/>
        <w:t>: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nevelőtestületi értekezletek időpontjait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z intézményi rendezvények és ünnepségek módját és időpontját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nevelés nélküli munkanapok programját és időpontját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szünetek időpontját a fenntartói döntés alapján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nyílt napok megtartásának rendjét és idejét.</w:t>
      </w:r>
    </w:p>
    <w:p>
      <w:pPr>
        <w:pStyle w:val="Normal"/>
        <w:ind w:left="709" w:hanging="0"/>
        <w:jc w:val="both"/>
        <w:rPr/>
      </w:pPr>
      <w:r>
        <w:rPr/>
        <w:t xml:space="preserve">A nevelési év </w:t>
      </w:r>
      <w:r>
        <w:rPr>
          <w:b/>
        </w:rPr>
        <w:t>helyi rendjét</w:t>
      </w:r>
      <w:r>
        <w:rPr/>
        <w:t xml:space="preserve">, valamint az intézmény rendszabályait (házirend) és a balesetvédelmi előírásokat az </w:t>
      </w:r>
      <w:r>
        <w:rPr>
          <w:b/>
        </w:rPr>
        <w:t>óvodapedagógusok</w:t>
      </w:r>
      <w:r>
        <w:rPr/>
        <w:t xml:space="preserve"> az első hónapban </w:t>
      </w:r>
      <w:r>
        <w:rPr>
          <w:b/>
        </w:rPr>
        <w:t>ismertetik</w:t>
      </w:r>
      <w:r>
        <w:rPr/>
        <w:t xml:space="preserve"> a gyerekekkel, az első szülői értekezleten pedig a szülőkkel. A fentieket, a házirendet a nyitva tartás és a felügyelet időpontjait az intézmény bejáratánál ki kell függeszteni.</w:t>
      </w:r>
    </w:p>
    <w:p>
      <w:pPr>
        <w:pStyle w:val="Normal"/>
        <w:ind w:left="709" w:hanging="0"/>
        <w:jc w:val="both"/>
        <w:rPr/>
      </w:pPr>
      <w:r>
        <w:rPr/>
        <w:t>A fentiek időpontját az intézmény éves munkaterve tartalmazz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z intézmény nyitvatart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ézmény a nevelési évben</w:t>
        <w:tab/>
        <w:t>6</w:t>
      </w:r>
      <w:r>
        <w:rPr>
          <w:u w:val="single"/>
          <w:vertAlign w:val="superscript"/>
        </w:rPr>
        <w:t>45</w:t>
      </w:r>
      <w:r>
        <w:rPr/>
        <w:t xml:space="preserve"> – 17</w:t>
      </w:r>
      <w:r>
        <w:rPr>
          <w:u w:val="single"/>
          <w:vertAlign w:val="superscript"/>
        </w:rPr>
        <w:t>15</w:t>
      </w:r>
      <w:r>
        <w:rPr/>
        <w:t>-ig tart nyitv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ézmény hivatalos munkaideje</w:t>
        <w:tab/>
        <w:t>8</w:t>
      </w:r>
      <w:r>
        <w:rPr>
          <w:u w:val="single"/>
          <w:vertAlign w:val="superscript"/>
        </w:rPr>
        <w:t>00</w:t>
      </w:r>
      <w:r>
        <w:rPr/>
        <w:t xml:space="preserve"> – 16</w:t>
      </w:r>
      <w:r>
        <w:rPr>
          <w:u w:val="single"/>
          <w:vertAlign w:val="superscript"/>
        </w:rPr>
        <w:t>00</w:t>
      </w:r>
      <w:r>
        <w:rPr/>
        <w:t xml:space="preserve"> tar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szokásos nyitvatartási rendtől való eltérésre az intézményvezető adhat engedélyt - eseti kérelmek alapján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z óvoda munkarendje, nyitvatartása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5 napos (hétfőtől péntekig) 52,5 órás munkarenddel üzemelnek. Eltérő az óvodai munkarend, a gyermekek fogadásának rendje abban az esetben, ha a munkaszüneti napok rendje is eltérően alakul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dolgozóinak munkarendjét a mindenkori éves munkatervek tartalmazzák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evelési év szeptember 1-től augusztus 31-ig tart, két részből ál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1843" w:hanging="283"/>
        <w:jc w:val="both"/>
        <w:rPr/>
      </w:pPr>
      <w:r>
        <w:rPr/>
        <w:t>szeptember 1-május 31-ig szorgalmi idő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1843" w:hanging="283"/>
        <w:jc w:val="both"/>
        <w:rPr/>
      </w:pPr>
      <w:r>
        <w:rPr/>
        <w:t>június 1-augusztus 31-ig nyári udvari élet (összevont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egyéb rendelkezések szerint is zárva tarthatnak, melyről a szülők legalább 7 nappal előbb hirdetés útján értesítést kap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ab/>
        <w:t xml:space="preserve">A zárva tartás ideje alatt a szülő kérése esetén a gyermekek részére </w:t>
      </w:r>
      <w:r>
        <w:rPr>
          <w:rFonts w:eastAsia="Arial" w:cs="Arial" w:ascii="Arial" w:hAnsi="Arial"/>
        </w:rPr>
        <w:t>„</w:t>
      </w:r>
      <w:r>
        <w:rPr/>
        <w:t>ügyeletet" kell biztosítani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ekek fogadása óvónő jelenlétében történik. A gyerekek szakszerű felügyeletének megszervezéséről a nyitvatartás időtartama alatt a tagóvoda vezetők gondoskodnak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mekek napirendjét a csoport óvónőinek a csoportnaplóban kell rögzíteni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a iskolai életre felkészítő feladatát elsősorban 8</w:t>
      </w:r>
      <w:r>
        <w:rPr>
          <w:u w:val="single"/>
          <w:vertAlign w:val="superscript"/>
        </w:rPr>
        <w:t>00</w:t>
      </w:r>
      <w:r>
        <w:rPr/>
        <w:t>-12</w:t>
      </w:r>
      <w:r>
        <w:rPr>
          <w:u w:val="single"/>
          <w:vertAlign w:val="superscript"/>
        </w:rPr>
        <w:t>00</w:t>
      </w:r>
      <w:r>
        <w:rPr/>
        <w:t xml:space="preserve"> óráig látja el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foglalkozás tartama napi 4 óra, amelynek érdekében a gyerekek 5 éves kortól ezen idő alatt kötelesek az óvodában tartózkodni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yári időszakban legalább 4 hétig zárva tartanak. Ez alatt az időszak alatt kell elvégezni az óvodák szükség szerinti felújításá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a tavaszi, téli időszakban, illetve munkanap áthelyezés esetén az igényeknek és gazdaságosságnak figyelembe vételével tartanak nyitva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evelés nélküli munkanapok száma évente a fenntartó által meghatározot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yári zárás idejéről a gyermekek szüleit február 15-ig értesíteni kell!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5. </w:t>
        <w:tab/>
        <w:t>Fakultáció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/>
        </w:rPr>
        <w:tab/>
      </w:r>
      <w:r>
        <w:rPr/>
        <w:t>Hit és vallásoktatáshoz az intézmény vezetője az óvodai foglalkozásoktól elkülönítetten biztosítja az időt és helye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  <w:tab/>
        <w:t>Az óvodákban dolgozó közalkalmazotta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éves munkatervben, valamint a dolgozók számára jól látható helyen található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Legfontosabb pontjai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ekekkel a nyitvatartás ideje alatt óvodapedagógus foglalkozik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Munkarendjük változhat: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szorgalmi időben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nyári szabadságolás ideje alatt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a tavaszi, téli szünet ideje alatt, illetve munkanap áthelyezésekor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Befolyásolja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szülői igények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hiányzások (gyerekek, intézményi dolgozók)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egyéni kérések figyelembe vétele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továbbképzéseken való részvétel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továbbtanulás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2"/>
        <w:spacing w:before="0" w:after="0"/>
        <w:rPr/>
      </w:pPr>
      <w:r>
        <w:rPr>
          <w:i w:val="false"/>
        </w:rPr>
        <w:t>15. Az intézmény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 vezetők intézményekben való tartózkod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intézmény hivatalos munkaidejében felelős vezetőnek kell az épületben tartózkodni. Ezért az intézmény vezetője vagy vezetőhelyettesei heti beosztás alapján látják el az ügyeletes vezető feladatait. Az </w:t>
      </w:r>
      <w:r>
        <w:rPr>
          <w:b/>
        </w:rPr>
        <w:t>ügyeletes</w:t>
      </w:r>
      <w:r>
        <w:rPr/>
        <w:t xml:space="preserve"> vezető akadályoztatása esetén a Szervezeti és Működési Szabályzat 6 §. 5. pontjában rögzített vezetői helyettesítési rend jelöli ki az ügyeleti feladatokat ellátó személy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 xml:space="preserve"> A közalkalmazotta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ézmény zavartalan működése érdekében a közalkalmazottak munkarendjét a hatályos jogszabályok betartásával - az intézményvezető állapítja meg. A közalkalmazottak munkaköri leírását a tagóvoda vezetők készítik el, és az intézményvezető hagyja jóvá. Minden közalkalmazottnak az intézményben be kell tartania az általános munka- és balesetvédelmi szabályokat. Az ezzel kapcsolatos képzést az intézmény megbízott munkavédelmi felelőse tartj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tagóvoda vezetők tesznek javaslatot- a törvényes munkaidő és pihenő idő figyelembevételével - a </w:t>
      </w:r>
      <w:r>
        <w:rPr>
          <w:b/>
        </w:rPr>
        <w:t>napi munkarend</w:t>
      </w:r>
      <w:r>
        <w:rPr/>
        <w:t xml:space="preserve"> összehangolt kialakítására, változására és a közalkalmazottak szabadságának kiadásá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alapítványi bálok lebonyolításában való aktív részvételért 1 nap jutalom szabadság adható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avezető ügyeljen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egyenletes terhelés megvalósítására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valamint a törvényes előírások a helyettesítésekről, az anyagi térítésről szóló szabályok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alkalmazottak személyes adatai csak a törvényben meghatározott nyilvántartások kezelése céljából vezethetők. Adattovábbításra csak az óvoda vezetője jogosul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óvoda házi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/>
        <w:t>A házirend az óvodai élet szervezeti kerete, mely a szülő felé jogokat és kötelességeket, a gyermekek óvodai életrendjével kapcsolatos rendelkezéseket állapítja meg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óvoda alaptevékenységének folyamat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a 3 éves kortól az iskolába járáshoz szükséges fejlettség eléréséig, legfeljebb 8 éves korig nevelő intézmény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Kivétel:  36/1999.(VI.24.) OM rendeletben meghatározott esetekben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z óvodapedagóguso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óvodapedagógusok jogait és kötelességeit a közoktatási törvény rögzíti. A nevelési-oktatási intézményben dolgozó pedagógus </w:t>
      </w:r>
      <w:r>
        <w:rPr>
          <w:b/>
        </w:rPr>
        <w:t>heti teljes munkaideje</w:t>
      </w:r>
      <w:r>
        <w:rPr/>
        <w:t xml:space="preserve"> kötelező órákból, valamint a nevelő-oktató munkával, vagy a gyermekekkel, a szakfeladatának megfelelő foglalkozással összefüggő feladatok ellátásához szükséges időből áll. A munkabeosztások összeállításánál alapelv, az intézmény zavartalan működése és az óvodapedagógusok egyenletes terhelés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óvodapedagógusok </w:t>
      </w:r>
      <w:r>
        <w:rPr>
          <w:b/>
        </w:rPr>
        <w:t>napi munkarendjét</w:t>
      </w:r>
      <w:r>
        <w:rPr/>
        <w:t xml:space="preserve"> a felügyeleti és helyettesítési rendet a tagóvoda vezetők állapítják meg - az intézményvezető jóváhagyásával. Az óvodapedagógus</w:t>
      </w:r>
      <w:r>
        <w:rPr>
          <w:b/>
        </w:rPr>
        <w:t xml:space="preserve"> köteles</w:t>
      </w:r>
      <w:r>
        <w:rPr/>
        <w:t xml:space="preserve"> munkaideje kezdetekor pontosan, munkára kész állapotban a gyermekcsoportban megjelenni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óvodapedagógusnak a munkából való </w:t>
      </w:r>
      <w:r>
        <w:rPr>
          <w:b/>
        </w:rPr>
        <w:t xml:space="preserve">távolmaradását </w:t>
      </w:r>
      <w:r>
        <w:rPr/>
        <w:t>előzetesen jelenteni kell, hogy feladatának ellátásáról, helyettesítéssel gondoskodni lehessen. A lemaradás elkerülése érdekében az óvodapedagógust hiányzása esetén – szakszerűen kell helyettesíten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3.1.</w:t>
        <w:tab/>
        <w:t>Nevelési időkeret csökkentése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Hivatalos távollét miatt kieső órák elszámolásának rendje: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>Hivatalos távollétnek minősülnek – amely alatt a munkáltató a pedagógust az óvodai foglalkozások alól mentesíti – az alábbia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  <w:tab w:val="left" w:pos="5670" w:leader="none"/>
        </w:tabs>
        <w:ind w:left="1134" w:hanging="425"/>
        <w:jc w:val="both"/>
        <w:rPr>
          <w:szCs w:val="24"/>
        </w:rPr>
      </w:pPr>
      <w:r>
        <w:rPr>
          <w:szCs w:val="24"/>
        </w:rPr>
        <w:t>a munkáltató által elrendelt továbbképzéseken 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  <w:tab w:val="left" w:pos="5670" w:leader="none"/>
        </w:tabs>
        <w:ind w:left="1134" w:hanging="425"/>
        <w:jc w:val="both"/>
        <w:rPr>
          <w:szCs w:val="24"/>
        </w:rPr>
      </w:pPr>
      <w:r>
        <w:rPr>
          <w:szCs w:val="24"/>
        </w:rPr>
        <w:t>a nevelő-oktató munkával összefüggő értekezleten történő részvétel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  <w:tab w:val="left" w:pos="5670" w:leader="none"/>
        </w:tabs>
        <w:ind w:left="1134" w:hanging="425"/>
        <w:jc w:val="both"/>
        <w:rPr/>
      </w:pPr>
      <w:r>
        <w:rPr>
          <w:szCs w:val="24"/>
        </w:rPr>
        <w:t>gyermekek kísérése a munkáltató kirendelése alapján: országos és regionális sport- és kulturális rendezvényekre, versenyekre, óvodák között zajló sportversenyekre, kirándulásokra,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mennyiben ezek a nevelési napokra esnek, és időtartamuk legalább 4 munkaóra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/>
      </w:pPr>
      <w:r>
        <w:rPr>
          <w:b/>
          <w:szCs w:val="24"/>
        </w:rPr>
        <w:tab/>
        <w:t xml:space="preserve">A munkaidő nyilvántartása vezetésének szabályai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A nevelési-oktatási intézmény a 138/1992. (X.8.) Korm. rendelet alapján Szervezeti és Működési Szabályzatban szabályozni köteles a közoktatási intézményekre vonatkozó munkaidő nyilvántartás vezetésével kapcsolatos helyi rendet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A munkaidő elrendelés és nyilvántartás tartalm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munkaidő elrendelésnek és nyilvántartásnak tartalmaznia kell a nevelő-oktató munkával le nem kötött munkaidő keretében a nevelő-oktató munkával összefüggő tevékenységeket a teljesítményértékeléshez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munkaidő nyilvántartás vonatkozásában a nevelő-oktató munkával le nem kötött munkaidő meghatározásakor kötelező óraszámnak minősül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az óvodai foglalkozás teljes időtartam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A munkaidő elrendelés és nyilvántartás vezetésének részletes szabályai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szCs w:val="24"/>
        </w:rPr>
        <w:t xml:space="preserve">A munkaidő elrendelést és nyilvántartást személyenként külön-külön kell vezetni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>Tartalmazza: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>- nyilvántartási időszakot,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>- nyilvántartási napok számát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>- kéthavi elrendelt kötelező óraszámot napi lebontásba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 xml:space="preserve">- kéthavi munkaidő kedvezményt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személyenként vezetett lapokon naponta rögzíteni kell az adatokat a következő bontásban: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>- nevelő-oktató munkával lekötött munkaidő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Cs w:val="24"/>
        </w:rPr>
      </w:pPr>
      <w:r>
        <w:rPr>
          <w:szCs w:val="24"/>
        </w:rPr>
        <w:tab/>
        <w:t>- kötelező óra teljesítése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Cs w:val="24"/>
        </w:rPr>
      </w:pPr>
      <w:r>
        <w:rPr>
          <w:szCs w:val="24"/>
        </w:rPr>
        <w:tab/>
        <w:t>- kötelező órába beszámítható tevékenység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Cs w:val="24"/>
        </w:rPr>
      </w:pPr>
      <w:r>
        <w:rPr>
          <w:szCs w:val="24"/>
        </w:rPr>
        <w:tab/>
        <w:t>- elrendelt többlet munka, helyettesítés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Cs w:val="24"/>
        </w:rPr>
      </w:pPr>
      <w:r>
        <w:rPr>
          <w:szCs w:val="24"/>
        </w:rPr>
        <w:tab/>
        <w:t>- összes nevelő-oktató munkával lekötött munkaidő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ab/>
      </w:r>
      <w:r>
        <w:rPr>
          <w:b/>
        </w:rPr>
        <w:t>A nyilvántartásba történő bejegyzés alapja és az egyeztető ellenőrzés során felhasználható dokumentumok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ab/>
        <w:t>A nevelő-oktató munkával lekötött munkaidő bejegyzésének alapj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a pedagógusok csoport beosztás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csoportnaplóba vezetett tervező munk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a kötelező órába beszámítható tevékenységek terv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az elrendelt többlet munk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helyettesítési napló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nyilvántartás vezetésével kapcsolatos felelőssé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nyilvántartás vezetésével kapcsolatban felelősség terheli:</w:t>
      </w:r>
    </w:p>
    <w:p>
      <w:pPr>
        <w:pStyle w:val="Normal"/>
        <w:numPr>
          <w:ilvl w:val="0"/>
          <w:numId w:val="11"/>
        </w:numPr>
        <w:rPr/>
      </w:pPr>
      <w:r>
        <w:rPr/>
        <w:t>az intézményvezetőt</w:t>
      </w:r>
    </w:p>
    <w:p>
      <w:pPr>
        <w:pStyle w:val="Normal"/>
        <w:numPr>
          <w:ilvl w:val="0"/>
          <w:numId w:val="11"/>
        </w:numPr>
        <w:rPr/>
      </w:pPr>
      <w:r>
        <w:rPr/>
        <w:t>tagóvoda vezető</w:t>
      </w:r>
    </w:p>
    <w:p>
      <w:pPr>
        <w:pStyle w:val="Normal"/>
        <w:numPr>
          <w:ilvl w:val="0"/>
          <w:numId w:val="11"/>
        </w:numPr>
        <w:rPr/>
      </w:pPr>
      <w:r>
        <w:rPr/>
        <w:t>óvodapedagógu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eladataik:</w:t>
      </w:r>
    </w:p>
    <w:p>
      <w:pPr>
        <w:pStyle w:val="Normal"/>
        <w:ind w:left="360" w:hanging="0"/>
        <w:jc w:val="both"/>
        <w:rPr/>
      </w:pPr>
      <w:r>
        <w:rPr/>
        <w:t>A nyilvántartás vezetésének szervezési feladatait az intézményvezető utasítása szerint a tagóvoda vezető, illetve az általános helyettes látja 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nek keretében:</w:t>
      </w:r>
    </w:p>
    <w:p>
      <w:pPr>
        <w:pStyle w:val="Normal"/>
        <w:numPr>
          <w:ilvl w:val="0"/>
          <w:numId w:val="46"/>
        </w:numPr>
        <w:rPr/>
      </w:pPr>
      <w:r>
        <w:rPr/>
        <w:t>módosítja, kiegészíti a munkaköri leírást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kijelöli a nyilvántartás vezetéséért, ellenőrzéséért, egyeztetéséért felelős személyt - a mindenkori tagóvoda vezetői feladatokat ellátó személy (Munkaterv alapján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nyilvántartás vezetésének szükségességéről, valamint az információ szolgáltatási kötelezettségről nevelőtestületi megbeszélésen, értekezleten, vagy körlevél formájában tájékoztatja a pedagógust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kijelöli a nyilvántartás tartási helyét. (vezetői iroda, óvodatitkári irod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nyilvántartás kezelő feladatai:</w:t>
      </w:r>
    </w:p>
    <w:p>
      <w:pPr>
        <w:pStyle w:val="Normal"/>
        <w:ind w:left="360" w:hanging="0"/>
        <w:jc w:val="both"/>
        <w:rPr/>
      </w:pPr>
      <w:r>
        <w:rPr/>
        <w:t>A nyilvántartás kezelő tagóvoda vezető feladatai:</w:t>
      </w:r>
    </w:p>
    <w:p>
      <w:pPr>
        <w:pStyle w:val="Normal"/>
        <w:ind w:left="709" w:hanging="349"/>
        <w:jc w:val="both"/>
        <w:rPr/>
      </w:pPr>
      <w:r>
        <w:rPr/>
        <w:tab/>
        <w:t>- felméri a nyilvántartási szükségletet, és biztosítja a megfelelő mennyiségű adatlapot</w:t>
      </w:r>
    </w:p>
    <w:p>
      <w:pPr>
        <w:pStyle w:val="Normal"/>
        <w:ind w:left="360" w:hanging="0"/>
        <w:jc w:val="both"/>
        <w:rPr/>
      </w:pPr>
      <w:r>
        <w:rPr/>
        <w:tab/>
        <w:t>- a pedagógusok részére a nyilvántartó adatlapot átadja</w:t>
      </w:r>
    </w:p>
    <w:p>
      <w:pPr>
        <w:pStyle w:val="Normal"/>
        <w:ind w:left="709" w:hanging="349"/>
        <w:jc w:val="both"/>
        <w:rPr/>
      </w:pPr>
      <w:r>
        <w:rPr/>
        <w:tab/>
        <w:t>- a nyilvántartások legalább heti egy alkalommal történő egyeztető jellegű ellenőrzése a rendelkezésre álló nyilvántartások, adatok és információk alapján</w:t>
      </w:r>
    </w:p>
    <w:p>
      <w:pPr>
        <w:pStyle w:val="Normal"/>
        <w:ind w:left="360" w:hanging="0"/>
        <w:jc w:val="both"/>
        <w:rPr/>
      </w:pPr>
      <w:r>
        <w:rPr/>
        <w:tab/>
        <w:t>- a heti összesítések ellenőrzése</w:t>
      </w:r>
    </w:p>
    <w:p>
      <w:pPr>
        <w:pStyle w:val="Normal"/>
        <w:ind w:left="360" w:hanging="0"/>
        <w:jc w:val="both"/>
        <w:rPr/>
      </w:pPr>
      <w:r>
        <w:rPr/>
        <w:tab/>
        <w:t>- az ellenőrzés tényének aláírással történő igazolása</w:t>
      </w:r>
    </w:p>
    <w:p>
      <w:pPr>
        <w:pStyle w:val="Normal"/>
        <w:ind w:left="709" w:hanging="349"/>
        <w:jc w:val="both"/>
        <w:rPr/>
      </w:pPr>
      <w:r>
        <w:rPr/>
        <w:tab/>
        <w:t>- a kéthavi időkeret teljesítésével kapcsolatos összesítés ellenőrzése, és az ellenőrzés megtörténtének igazolása</w:t>
      </w:r>
    </w:p>
    <w:p>
      <w:pPr>
        <w:pStyle w:val="Normal"/>
        <w:ind w:left="709" w:hanging="0"/>
        <w:jc w:val="both"/>
        <w:rPr/>
      </w:pPr>
      <w:r>
        <w:rPr/>
        <w:t>- amennyiben az egyeztető jellegű ellenőrzése során eltérést tapasztal, - a pedagógus bevonásával - a nyilvántartásban kétséges adat helyességéről meggyőződjön és a munkaidő nyilvántartást, vagy az egyeztetés alapjául szolgáló dokumentumot javítsa, illetve annak szükségességét jelez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>A pedagógus által ellátandó feladat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pedagógus feladata, hogy: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a nyilvántartás vezetésével kapcsolatos előírásokat megismerje, és betartsa,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a nyilvántartást a kijelölt tartási helyen tartsa, onnan csak a napi bejegyzések beírásának időtartamára vigye el,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az adatlapra naponta beírja a nevelő-oktató munkával lekötött munkaidő teljesítését a nyilvántartásban szereplő jogcímek szerint,</w:t>
      </w:r>
    </w:p>
    <w:p>
      <w:pPr>
        <w:pStyle w:val="Normal"/>
        <w:numPr>
          <w:ilvl w:val="0"/>
          <w:numId w:val="33"/>
        </w:numPr>
        <w:rPr>
          <w:szCs w:val="24"/>
        </w:rPr>
      </w:pPr>
      <w:r>
        <w:rPr>
          <w:szCs w:val="24"/>
        </w:rPr>
        <w:t>elkészítse a heti összesítéseket,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a nyilvántartás kezelő kérésére együttműködik, a nyilvántartással kapcsolatos esetleges tévedések, elírások kijavításában, illetve az egyéb adminisztrációs tévedésekből fakadó eltérések kiigazításában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1418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nem pedagógus munkakörűe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Kollektív Szerződésben és a Közalkalmazotti Tanács tervében megfogalmazott követelmények, és a jogok a dolgozók és a fenntartók együttműködését, kötelezettségét határozzák meg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Pedagógiai asszisztens feladata és munkarendje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nevelő, oktató munkával összefüggő szervezési és ügyviteli tevékenység ellátását heti 40 órában végzi. Önálló felelősséggel előkészíti a tanügyigazgatással kapcsolatos csoportos feladatokat. Munkáltatója az óvodavezető, munkáját az óvodavezető utasításai alapján végzi. Egyéb teendőit a munkaköri leírás tartalmazz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Óvodatitkár feladata és jogkör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ában a gazdasági, - ügyviteli, - adminisztrációs feladatok ellátását heti 40 órában végz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Munkáltatója az óvoda vezetője, feladatát az óvodavezető utasítása alapján végzi. A feladatkörébe utalt teendőket a munkaköri leírás tartalmazza. Önálló intézkedési jogkörrel nem rendelkezi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Fegyelmi felelősséggel tartozik, titoktartásra kötelezet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Dajka feladata és jogkör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Dajka mindazokat a feladatokat végzi, amely szükséges a gyermek egész napos óvodai ellátásához, az óvodában végzett nevelési célok eléréséhez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Feladatuk</w:t>
      </w:r>
      <w:r>
        <w:rPr/>
        <w:t xml:space="preserve"> az óvodapedagógus irányításával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gyermek gondozásában, nevelésében való részvétel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a épületének folyamatos, rendszeres tisztán tartás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Elvégzi</w:t>
      </w:r>
      <w:r>
        <w:rPr/>
        <w:t>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vezető által munkakörébe utalt feladatokat, külön díjazásért az egyéb, nem feladatkörébe tartozó feladatokat is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</w:t>
      </w:r>
      <w:r>
        <w:rPr>
          <w:b/>
        </w:rPr>
        <w:t xml:space="preserve"> technikai dolgozók</w:t>
      </w:r>
      <w:r>
        <w:rPr/>
        <w:t xml:space="preserve"> munkabeosztását az óvoda teljes nyitva tartása, valamint a munkakörbe utalt munkák elvégzésének szükségessége szabja meg. Munkájukat heti szükség szerinti váltásban, illetve:</w:t>
      </w:r>
    </w:p>
    <w:p>
      <w:pPr>
        <w:pStyle w:val="Normal"/>
        <w:tabs>
          <w:tab w:val="clear" w:pos="708"/>
          <w:tab w:val="left" w:pos="5670" w:leader="none"/>
        </w:tabs>
        <w:ind w:left="1843" w:hanging="0"/>
        <w:jc w:val="both"/>
        <w:rPr/>
      </w:pPr>
      <w:r>
        <w:rPr/>
        <w:t>de: 6</w:t>
      </w:r>
      <w:r>
        <w:rPr>
          <w:u w:val="single"/>
          <w:vertAlign w:val="superscript"/>
        </w:rPr>
        <w:t>00</w:t>
      </w:r>
      <w:r>
        <w:rPr/>
        <w:t xml:space="preserve"> - 14</w:t>
      </w:r>
      <w:r>
        <w:rPr>
          <w:u w:val="single"/>
          <w:vertAlign w:val="superscript"/>
        </w:rPr>
        <w:t>00</w:t>
      </w:r>
      <w:r>
        <w:rPr/>
        <w:t xml:space="preserve"> óráig</w:t>
      </w:r>
    </w:p>
    <w:p>
      <w:pPr>
        <w:pStyle w:val="Normal"/>
        <w:tabs>
          <w:tab w:val="clear" w:pos="708"/>
          <w:tab w:val="left" w:pos="5670" w:leader="none"/>
        </w:tabs>
        <w:ind w:left="1843" w:hanging="0"/>
        <w:jc w:val="both"/>
        <w:rPr/>
      </w:pPr>
      <w:r>
        <w:rPr/>
        <w:t>du:10</w:t>
      </w:r>
      <w:r>
        <w:rPr>
          <w:u w:val="single"/>
          <w:vertAlign w:val="superscript"/>
        </w:rPr>
        <w:t>00</w:t>
      </w:r>
      <w:r>
        <w:rPr/>
        <w:t xml:space="preserve"> -18</w:t>
      </w:r>
      <w:r>
        <w:rPr>
          <w:u w:val="single"/>
          <w:vertAlign w:val="superscript"/>
        </w:rPr>
        <w:t>00</w:t>
      </w:r>
      <w:r>
        <w:rPr/>
        <w:t xml:space="preserve"> óráig ( hogy ki a zárós: vezetői hatáskör)</w:t>
      </w:r>
    </w:p>
    <w:p>
      <w:pPr>
        <w:pStyle w:val="Normal"/>
        <w:tabs>
          <w:tab w:val="clear" w:pos="708"/>
          <w:tab w:val="left" w:pos="5670" w:leader="none"/>
        </w:tabs>
        <w:ind w:left="1843" w:hanging="0"/>
        <w:jc w:val="both"/>
        <w:rPr/>
      </w:pPr>
      <w:r>
        <w:rPr/>
        <w:t>napközben eső munkaidő: 8</w:t>
      </w:r>
      <w:r>
        <w:rPr>
          <w:u w:val="single"/>
          <w:vertAlign w:val="superscript"/>
        </w:rPr>
        <w:t>00</w:t>
      </w:r>
      <w:r>
        <w:rPr/>
        <w:t xml:space="preserve"> - 16</w:t>
      </w:r>
      <w:r>
        <w:rPr>
          <w:u w:val="single"/>
          <w:vertAlign w:val="superscript"/>
        </w:rPr>
        <w:t>00</w:t>
      </w:r>
      <w:r>
        <w:rPr/>
        <w:t xml:space="preserve"> óráig tar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</w:t>
      </w:r>
      <w:r>
        <w:rPr>
          <w:b/>
        </w:rPr>
        <w:t>technikai dolgozók</w:t>
      </w:r>
      <w:r>
        <w:rPr/>
        <w:t xml:space="preserve"> szükség szerint átcsoportosítható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tagóvoda vezető az ellenőrzési ütemterv, illetőleg írásban rögzített munkamegosztás alapján, a pedagógiai munka eredményessége és az intézmény zavartalan működése érdekében ellenőrzi, értékeli a közalkalmazottak munkájá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egrált óvoda vezetője a felelősségi területén kötelezően, szakmai téren a tájékozódás szintjén végzi ellenőrzési feladatai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  <w:tab/>
        <w:t>Az ellenőrzési ütemterv az óvodai munkaterv rész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ellenőrzés kiterjed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munkakörrel kapcsolatos feladatok elvégzésének módjára, minőségére és a munkafegyelemmel összefüggő kérdésekre.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ellenőrzés fajtái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Tervszerű, a munkatervben rögzített szempontok alapján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lkalomszerű ellenőrzés célja: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a problémák feltárása, megoldása érdekében.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eredményesség mérése,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a napi felkészültség felmérésének érdekében.</w:t>
      </w:r>
    </w:p>
    <w:p>
      <w:pPr>
        <w:pStyle w:val="TextBodyIndent"/>
        <w:tabs>
          <w:tab w:val="clear" w:pos="708"/>
          <w:tab w:val="left" w:pos="5670" w:leader="none"/>
        </w:tabs>
        <w:rPr/>
      </w:pPr>
      <w:r>
        <w:rPr/>
        <w:t>A tagóvoda vezető az ellenőrzési ütemterv, illetőleg írásban rögzített munkamegosztás alapján, a pedagógiai munka eredményessége és az intézmény zavartalan működése érdekében ellenőrzi, értékeli a közalkalmazottak munkájá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egrált óvoda vezetője a felelősségi területén kötelezően, szakmai téren a tájékozódás szintjén végzi ellenőrzési feladatai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ellenőrzés tapasztalatait, majd a feladatok meghatározását az ellenőrzöttel ismertetni kell. Az általános tapasztalatokat a nevelőtestülettel értelmezni, értékelni kel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Belső Ellenőrzési Szabályzat a Szervezeti és Működési Szabályzat rész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  <w:tab/>
        <w:t>A gyermekek óvodai élet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gyermekek intézményi életének részletes szabályozását a </w:t>
      </w:r>
      <w:r>
        <w:rPr>
          <w:b/>
        </w:rPr>
        <w:t>házirend határozza meg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házirend szabályait a nevelőtestület - az intézményvezető előterjesztése után - az érintett közösségek véleményének egyeztetésével alkotja meg. A házirend betartása a nevelési program céljainak megvalósítása miatt az intézmény valamennyi gyermekére és az intézményben tartózkodó személyekre nézve kötelező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I. AZ INTÉZMÉNYEN KÍVÜL TÖRTÉNŐ PEDAGÓGIAI FELADATOK ELLÁTÁSÁRA VONATKOZÓ FELADATOK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16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b/>
          <w:b/>
        </w:rPr>
      </w:pPr>
      <w:r>
        <w:rPr>
          <w:b/>
        </w:rPr>
        <w:t>1.</w:t>
        <w:tab/>
        <w:t>Pedagógiai feladatok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Könyvtárlátogatás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Kulturális rendezvények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Testi neveléssel kapcsolatos rendezvények, Ovis nap, sportrendezvények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Egyéb rendezvények szervezése a csoportok számára az intézmény éves munkatervében meghatározott rend szerint kötelező az óvodapedagógusok számára. A rendezvényekre való kitérés, és annak tartalma alatt köteles a balesetvédelmi szabályok betartására és betarttatásá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szülői szervezet által kezdeményezett kirándulások várható költségeiről a szülőket előzetesen tájékoztatni kell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kirándulások, utazások szervezésekor figyelembe kell venni a 214/1996. Kormányrendelet előírásai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6/1995.(III.22.) vízben fürdés szabályainak rendeletei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án kívüli programokat az óvodavezető, illetve tagóvoda vezető engedélyezi!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/>
      </w:pPr>
      <w:r>
        <w:rPr>
          <w:b/>
        </w:rPr>
        <w:t>2.</w:t>
        <w:tab/>
      </w:r>
      <w:r>
        <w:rPr/>
        <w:t>Az intézményben a nevelőtestület által szervezett rendezvényeken a nevelőtestület részvétele kötelező, az egyéb alkalmazottak bevonásáról az óvodavezető, illetve tagóvoda vezető dönt.</w:t>
      </w:r>
      <w:r>
        <w:br w:type="page"/>
      </w:r>
    </w:p>
    <w:p>
      <w:pPr>
        <w:pStyle w:val="Heading1"/>
        <w:rPr/>
      </w:pPr>
      <w:r>
        <w:rPr/>
        <w:t>VII. A GYERMEKEK FELVÉTELE TÁVOLMARADÁS IGAZOL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17. A gyermek óvodai jogviszonya és következményei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z óvodai jelentkezés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csoportok szervezésének szabályait figyelembe véve a szülő gyermeke felvételét bármikor kérheti, illetve a szervezett jelentkezés rendjét évente kiadott rendelkezés tartalmazz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beírás idejét a fenntartó szervek határozzák meg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beírás helyéről, idejéről a szükséges okmányok bemutatásáról az óvodavezető dön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jelentkezés körülményeiről hirdetés</w:t>
      </w:r>
      <w:r>
        <w:rPr>
          <w:b/>
        </w:rPr>
        <w:t xml:space="preserve"> útján</w:t>
      </w:r>
      <w:r>
        <w:rPr/>
        <w:t xml:space="preserve"> értesül az érdekelt szülő, a felvétel eredményéről határozatot kap, melynek átvételét aláírásával igazolja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újonnan jelentkező gyerekek fogadása az óvodai nevelési évben folyamatosan (külön figyelemmel az 5. életévét betöltött gyermekre) történik: meghatározója a Ktv. 3. sz. melléklet, valamint a tárgyi, személyi körülmények lehetősége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2.</w:t>
        <w:tab/>
        <w:t>A gyermek napközbeni ellátása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/>
      </w:pPr>
      <w:r>
        <w:rPr>
          <w:b/>
          <w:szCs w:val="24"/>
        </w:rPr>
        <w:tab/>
      </w:r>
      <w:r>
        <w:rPr>
          <w:szCs w:val="24"/>
        </w:rPr>
        <w:t>A gyermeket elsősorban abba az óvodába kell felvenni, átvenni, amelynek körzetében lakik, illetőleg ahol szülője dolgozik. Az óvodai körzetet tagóvodákra bontva a fenntartó jelöli ki. Az óvodai felvételről, átvételről az óvoda vezetője dönt. Ha az óvodába jelentkezők száma meghaladja a felvehető gyermekek számát, az óvodavezető több óvoda esetén az óvoda fenntartója bizottságot szervez, amely javaslatot tesz a felvételre. Az óvoda – beleértve a kijelölt óvodát is – köteles felvenni, átvenni azt a gyermeket, aki e törvény 24 §-a alapján köteles óvodába járni, ha lakóhelye, ennek hiányában tartózkodási helye a körzetében található (kötelező felvételt biztosító óvoda). A kijelölt óvoda, ha nem látja el a kötelező felvételt biztosító óvoda feladatait, csak helyhiány miatt tagadhatja meg a gyermek felvételét. A kötelező felvételt biztosító óvoda – ha a gyermek betöltötte a harmadik életévét – nem tagadhatja meg a hátrányos helyzetű gyermek, továbbá annak a gyermeknek a felvételét, akik a gyermekek védelméről és a gyámügyi igazgatásról szóló törvény 41. §-a alapján jogosult a gyermek napközbeni ellátásának igénybevételére, illetve akinek a felvételét a gyámhatóság kezdeményezt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 gyermekek felvétele, csoportba való beosztása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felvételek biztosításáért, elvégzéséért a jogszabályok betartásáért az óvodavezető és tagóvoda vezető felelő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mek felvételére a törvény, valamint a megfelelő jogszabály az irányadó, figyelembe véve a helyi sajátosságoka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ba felvett gyermekek csoportba való beosztásáról a tagóvoda vezető dönt, a szülők és az óvodapedagógusok véleményének figyelembevételével.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Sajátos nevelési igényű gyermekek felvétele szakértői vélemény alapján történik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ind w:left="992" w:hanging="283"/>
        <w:jc w:val="both"/>
        <w:rPr>
          <w:szCs w:val="24"/>
        </w:rPr>
      </w:pPr>
      <w:r>
        <w:rPr>
          <w:szCs w:val="24"/>
        </w:rPr>
        <w:t>Ha a gyermek óvodát változtat, a további nyilvántartása, az átadó óvoda értesítése alapján az átvevő óvoda feladata. Az óvoda törli az óvodások nyilvántartásából azt a gyermeket, akinek ellátása a jogszabály szerint megszűn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18. A gyermek távolmaradása és annak igazol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 gyermekek távolmaradásának okát a szülőnek kell jelentenie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nevelési év alatt, tanköteles, egészséges gyermek hiányzását indokolt esetben előzetesen az óvodavezető engedélyezheti (max. 2 hét)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Bejelentési kötelezettsége van, ha több hétre egészségügyi, családi okok miatt hiányzi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Betegség miatti hiányzás után orvosi igazolással látogathatja újra az óvodát a gyerme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2.</w:t>
      </w:r>
      <w:r>
        <w:rPr/>
        <w:t xml:space="preserve"> </w:t>
        <w:tab/>
        <w:t>A</w:t>
      </w:r>
      <w:r>
        <w:rPr>
          <w:b/>
        </w:rPr>
        <w:t xml:space="preserve"> felvételi és mulasztási napló</w:t>
      </w:r>
      <w:r>
        <w:rPr/>
        <w:t xml:space="preserve"> a csoportba beírt gyermekek adatait és hiányzásait rögzíti. Naprakész vezetéséért csoportban dolgozó óvodapedagógusok a felelőse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z igazolt és igazolatlan hiányzások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gyermek hiányzását a pedagógus mulasztási naplóba jegyzi be. A hiányzásokat szülői és orvosi indok esetén az óvodapedagógus mérlegeli, és annak függvényében igazolja a mulasztást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mulasztásokat igazoltnak kell tekinteni, ha a gyermek előzetesen engedélyt kapott a távolmaradás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Igazolatlan</w:t>
      </w:r>
      <w:r>
        <w:rPr/>
        <w:t xml:space="preserve"> az a </w:t>
      </w:r>
      <w:r>
        <w:rPr>
          <w:b/>
        </w:rPr>
        <w:t>hiányzás</w:t>
      </w:r>
      <w:r>
        <w:rPr/>
        <w:t>, melynek indoklását az óvodapedagógus nem fogadja e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igazolatlan </w:t>
      </w:r>
      <w:r>
        <w:rPr>
          <w:b/>
        </w:rPr>
        <w:t>mulasztások hátterének</w:t>
      </w:r>
      <w:r>
        <w:rPr/>
        <w:t xml:space="preserve"> felderítésében az óvodapedagógus a gyermekvédelmi felelőssel együtt jár el. Ők kezdeményezik a tankötelezettség megszegésére vonatkozó szabálysértési eljárás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Ha a gyermek az iskolai életmódra felkészítő foglalkozásról egy nevelési évben </w:t>
      </w:r>
      <w:r>
        <w:rPr>
          <w:b/>
        </w:rPr>
        <w:t>7 napnál</w:t>
      </w:r>
      <w:r>
        <w:rPr/>
        <w:t xml:space="preserve"> többet igazolatlanul mulaszt, az óvoda vezetője értesíti a gyermek lakóhelye szerint illetékes jegyző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Megszűnik az óvodai elhelyezés, ha a gyermeket nem vették fel az iskolába annak a nevelési évnek az utolsó napján, amelyben a 8. életévét betölt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>Megszűnik az óvodai elhelyezés – a Közoktatási törvény 74. §. 3. bekezdésében foglaltak kivételével -, ha a gyermek az óvodából igazolatlanul 10 napnál tovább van távol, feltéve, hogy az óvoda a szülőt legalább kettő alkalommal írásban figyelmeztette az igazolatlan mulasztás következményeir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/>
      </w:pPr>
      <w:r>
        <w:rPr>
          <w:b/>
        </w:rPr>
        <w:t>5.</w:t>
      </w:r>
      <w:r>
        <w:rPr/>
        <w:tab/>
        <w:t>A Nevelési Tanácsadó szakvéleménye alapján felmentett tanköteles korú gyermek az óvodába járás alól nem mentesíthető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III. A LÉTESÍTMÉNYEK ÉS HELYISÉGEK HASZNÁLATI RENDJE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19. Az épület egészére vonatkozó rendszabályo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z épület rendje</w:t>
      </w:r>
    </w:p>
    <w:p>
      <w:pPr>
        <w:pStyle w:val="Normal"/>
        <w:ind w:left="709" w:hanging="0"/>
        <w:jc w:val="both"/>
        <w:rPr/>
      </w:pPr>
      <w:r>
        <w:rPr/>
        <w:t>Az épület főbejárata mellett címtáblát kell elhelyezni.</w:t>
      </w:r>
    </w:p>
    <w:p>
      <w:pPr>
        <w:pStyle w:val="Normal"/>
        <w:ind w:left="709" w:hanging="0"/>
        <w:jc w:val="both"/>
        <w:rPr/>
      </w:pPr>
      <w:r>
        <w:rPr/>
        <w:t>Az épület lobogózása folyamatos, a karbantartók felada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intézmény teljes területén, az épületekben és az udvarokon tartózkodó minden személy </w:t>
      </w:r>
      <w:r>
        <w:rPr>
          <w:b/>
        </w:rPr>
        <w:t>köteles</w:t>
      </w:r>
      <w:r>
        <w:rPr/>
        <w:t>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közösségi tulajdont védeni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berendezéseket rendeltetésszerűen használni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z óvoda rendjét és tisztaságát megőrizni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z energiával és a szükséges anyagokkal takarékoskodni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tűz- és balesetvédelmi előírások szerint eljárni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munka- és egészségvédelmi szabályokat betarta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Biztonsági rendszabályok</w:t>
      </w:r>
    </w:p>
    <w:p>
      <w:pPr>
        <w:pStyle w:val="Normal"/>
        <w:ind w:left="709" w:hanging="0"/>
        <w:jc w:val="both"/>
        <w:rPr/>
      </w:pPr>
      <w:r>
        <w:rPr/>
        <w:t xml:space="preserve">Az intézményi és személyi vagyonvédelem miatt a bejárati ajtót az illetékes dajka, konyhai dolgozó köteles </w:t>
      </w:r>
      <w:r>
        <w:rPr>
          <w:b/>
        </w:rPr>
        <w:t>zárva tartani</w:t>
      </w:r>
      <w:r>
        <w:rPr/>
        <w:t>. Vagyonvédelmi okokból ugyancsak zárva kell tartani nyitvatartási idő alatt is az üresen hagyott egyéb helyiségeke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dajkák</w:t>
      </w:r>
      <w:r>
        <w:rPr/>
        <w:t xml:space="preserve"> </w:t>
      </w:r>
      <w:r>
        <w:rPr>
          <w:b/>
        </w:rPr>
        <w:t xml:space="preserve">és karbantartó </w:t>
      </w:r>
      <w:r>
        <w:rPr/>
        <w:t>feladata, hogy az udvar bejárati ajtaja és kapuja zárva legyen, hogy illetéktelen személyek azokon át se juthassanak az intézmény területére. A karbantartó gondoskodik a zárak használhatóságáró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épületet nyitó és záró dolgozó köteles az épület riasztóberendezését felelősséggel kezelni. Hibás riasztás esetén a megadott telefonszámon az ügyeletest értesíteni kell a jelszó, neve, lakcíme bemondásával. A nem bejelentett téves riasztás költsége a mulasztót terheli. Az épület kulcsaiért és a riasztó kódért megőrzési felelősséggel tartozik.</w:t>
      </w:r>
    </w:p>
    <w:p>
      <w:pPr>
        <w:pStyle w:val="Normal"/>
        <w:ind w:left="709" w:hanging="0"/>
        <w:jc w:val="both"/>
        <w:rPr/>
      </w:pPr>
      <w:r>
        <w:rPr/>
        <w:t>A dolgozók által használt elektromos berendezéseket munkavégzés befejezése után kötelesek áramtalaníta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 látogatás rendj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elépés és benntartózkodás azok részére, akik nem állnak jogviszonyban az óvodával.</w:t>
      </w:r>
    </w:p>
    <w:p>
      <w:pPr>
        <w:pStyle w:val="Normal"/>
        <w:ind w:left="709" w:hanging="0"/>
        <w:jc w:val="both"/>
        <w:rPr/>
      </w:pPr>
      <w:r>
        <w:rPr/>
        <w:t>A gyermekeket kísérő szülők kivételével az óvodával jogviszonyban nem álló személyek az őt fogadó alkalmazottnak vagy tagóvoda vezetőjének jelentik be, hogy milyen ügyben jelentek meg az óvodában. A kapu zárását követően a csengetésre kaput nyitó dajka a belépőket a vezetőhöz kíséri.</w:t>
      </w:r>
    </w:p>
    <w:p>
      <w:pPr>
        <w:pStyle w:val="Normal"/>
        <w:ind w:left="709" w:hanging="0"/>
        <w:jc w:val="both"/>
        <w:rPr/>
      </w:pPr>
      <w:r>
        <w:rPr/>
        <w:t>A fenntartói, szakértői, szaktanácsadói és egyéb hivatalos látogatás az óvodavezetővel történt egyeztetés szerint történik.</w:t>
      </w:r>
    </w:p>
    <w:p>
      <w:pPr>
        <w:pStyle w:val="Normal"/>
        <w:ind w:left="709" w:hanging="0"/>
        <w:jc w:val="both"/>
        <w:rPr/>
      </w:pPr>
      <w:r>
        <w:rPr/>
        <w:t>Az óvodai csoportok és foglalkozások látogatását más személyek részére az óvodavezető engedélyezi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Az intézmény helyiségeinek bérbeadási rendje</w:t>
      </w:r>
    </w:p>
    <w:p>
      <w:pPr>
        <w:pStyle w:val="Normal"/>
        <w:ind w:left="709" w:hanging="0"/>
        <w:jc w:val="both"/>
        <w:rPr/>
      </w:pPr>
      <w:r>
        <w:rPr/>
        <w:t>A nevelési intézmény anyagi haszonszerzésre irányuló tevékenységet is folytathat, melynek egyik fő formája az ingatlan vagyon bérbeadása.</w:t>
      </w:r>
    </w:p>
    <w:p>
      <w:pPr>
        <w:pStyle w:val="Normal"/>
        <w:ind w:left="709" w:hanging="0"/>
        <w:jc w:val="both"/>
        <w:rPr/>
      </w:pPr>
      <w:r>
        <w:rPr/>
        <w:t xml:space="preserve">Az intézmény helyiségeinek, létesítményeinek, berendezéseinek </w:t>
      </w:r>
      <w:r>
        <w:rPr>
          <w:b/>
        </w:rPr>
        <w:t>bérbeadásáról</w:t>
      </w:r>
      <w:r>
        <w:rPr/>
        <w:t xml:space="preserve"> - ha az nem veszélyezteti az alapfeladatok ellátását - a gazdasági vezetővel egyeztetve - az intézményvezető dönt.</w:t>
      </w:r>
    </w:p>
    <w:p>
      <w:pPr>
        <w:pStyle w:val="Normal"/>
        <w:ind w:left="709" w:hanging="0"/>
        <w:jc w:val="both"/>
        <w:rPr/>
      </w:pPr>
      <w:r>
        <w:rPr/>
        <w:t xml:space="preserve">Az intézmény </w:t>
      </w:r>
      <w:r>
        <w:rPr>
          <w:b/>
        </w:rPr>
        <w:t>bérleti szerződéseiben</w:t>
      </w:r>
      <w:r>
        <w:rPr/>
        <w:t xml:space="preserve"> ki kell kötni az épületben tartózkodás idejét, a rendeltetésszerű használat módját és a bérlő kártérítési kötelezettségé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20. A helyiségek és berendezésük használati rendj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z alkalmazottak helyiség használata</w:t>
      </w:r>
    </w:p>
    <w:p>
      <w:pPr>
        <w:pStyle w:val="Normal"/>
        <w:ind w:left="709" w:hanging="0"/>
        <w:jc w:val="both"/>
        <w:rPr/>
      </w:pPr>
      <w:r>
        <w:rPr/>
        <w:t xml:space="preserve">A dolgozók az intézmény helyiségeit, létesítményeit nyitvatartási időben akkor és olyan módon használhatják, hogy az </w:t>
      </w:r>
      <w:r>
        <w:rPr>
          <w:b/>
        </w:rPr>
        <w:t>ne veszélyeztesse</w:t>
      </w:r>
      <w:r>
        <w:rPr/>
        <w:t xml:space="preserve"> a nevelő-oktató tevékenységet, és az intézmény egyéb feladatainak ellátását.</w:t>
      </w:r>
    </w:p>
    <w:p>
      <w:pPr>
        <w:pStyle w:val="Normal"/>
        <w:ind w:left="709" w:hanging="0"/>
        <w:jc w:val="both"/>
        <w:rPr/>
      </w:pPr>
      <w:r>
        <w:rPr/>
        <w:t>Ha intézményi alkalmazott a nyitvatartási időn túlmenően igénybe kívánja venni az óvoda helyiségeit, azt az intézményvezetőtől írásban kell kérvényeznie a használat céljának és időpontjának meg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A gyerekek helyiség használata</w:t>
      </w:r>
    </w:p>
    <w:p>
      <w:pPr>
        <w:pStyle w:val="Normal"/>
        <w:ind w:left="709" w:hanging="0"/>
        <w:jc w:val="both"/>
        <w:rPr/>
      </w:pPr>
      <w:r>
        <w:rPr/>
        <w:t xml:space="preserve">A gyerekek az óvoda helyiségeit és ezek berendezéseit csak pedagógus és dajka </w:t>
      </w:r>
      <w:r>
        <w:rPr>
          <w:b/>
        </w:rPr>
        <w:t>felügyelettel</w:t>
      </w:r>
      <w:r>
        <w:rPr/>
        <w:t xml:space="preserve"> használhatják - a házirend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A berendezések használata</w:t>
      </w:r>
    </w:p>
    <w:p>
      <w:pPr>
        <w:pStyle w:val="Heading7"/>
        <w:ind w:firstLine="709"/>
        <w:rPr/>
      </w:pPr>
      <w:r>
        <w:rPr/>
        <w:t>A számítástechnikai eszközök, és fénymásolók használatának rendje</w:t>
      </w:r>
    </w:p>
    <w:p>
      <w:pPr>
        <w:pStyle w:val="TextBodyIndent"/>
        <w:rPr/>
      </w:pPr>
      <w:r>
        <w:rPr/>
        <w:t>Az óvodatitkár irodájában elhelyezett számítógép, nyomtató használatára jogosult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óvodatitkár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pedagógiai asszisztens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óvodavezető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tagóvoda vezető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óvodavezető helyette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vezetői irodában elhelyezett számítógép használatára jogosul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óvoda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tagóvoda 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óvodavezető-helyet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 minőségirányítási támogató szervez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óvodatitká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Közalkalmazotti Tanács 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Óvodai alapítványok kuratóriumának tagja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Feltétele: a számítógépek használatához szükséges képzettség megléte, illetve az óvodavezetővel való előzetes egyezteté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fénymásolók használatára az óvodavezetőkkel való egyeztetést követően minden óvodapedagógus jogosult, amennyiben az anyag az óvodai nevelési, működési feladatokhoz kapcsolód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formatikai eszközök használatánál követelmény – a takarékossági szempontok betartása. A gépek kíméletes, szakszerű használata.</w:t>
      </w:r>
    </w:p>
    <w:p>
      <w:pPr>
        <w:pStyle w:val="Normal"/>
        <w:ind w:left="709" w:hanging="0"/>
        <w:jc w:val="both"/>
        <w:rPr/>
      </w:pPr>
      <w:r>
        <w:rPr/>
        <w:t>Működési zavar esetén a használó köteles azonnal értesíteni az óvodavezetőt, tagóvoda vezetőt, óvodavezető-helyette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Ha közalkalmazott </w:t>
      </w:r>
      <w:r>
        <w:rPr>
          <w:b/>
        </w:rPr>
        <w:t>kölcsönbe</w:t>
      </w:r>
      <w:r>
        <w:rPr/>
        <w:t xml:space="preserve"> szeretne venni egy intézményi berendezést, akkor ezt írásban kell kérvényeznie. A kölcsönkérő alkalmazottnak a tárgy átvételéről és az anyagi felelősségről elismervényt kell aláírni. A </w:t>
      </w:r>
      <w:r>
        <w:rPr>
          <w:b/>
        </w:rPr>
        <w:t>kiviteli engedély</w:t>
      </w:r>
      <w:r>
        <w:rPr/>
        <w:t xml:space="preserve"> csak az óvodavezető aláírásával érvényes. Az engedélyen fel kell tüntetni a kölcsönzési határ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Karbantartás és kártérítés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karbantartó felelős</w:t>
      </w:r>
      <w:r>
        <w:rPr/>
        <w:t xml:space="preserve"> az óvodai helyiségek, berendezések, udvari felszerelések balesetmentes használhatóságáért és az azokban elhelyezett eszközök karbantartásáért. </w:t>
      </w:r>
    </w:p>
    <w:p>
      <w:pPr>
        <w:pStyle w:val="Normal"/>
        <w:ind w:left="709" w:hanging="0"/>
        <w:jc w:val="both"/>
        <w:rPr/>
      </w:pPr>
      <w:r>
        <w:rPr/>
        <w:t>Az eszközök</w:t>
      </w:r>
      <w:r>
        <w:rPr>
          <w:b/>
        </w:rPr>
        <w:t>, berendezések hibáját</w:t>
      </w:r>
      <w:r>
        <w:rPr/>
        <w:t xml:space="preserve"> a használó köteles jelenteni az óvodavezetőnek, óvodavezető helyettesnek. Újbóli használatbavételről a karbantartó tájékoztat. A javíthatatlan eszközöket, berendezéseket külön jogszabály alapján selejte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tézmény területén az épület felszereltségében és a berendezési tárgyaiban előidézett kárt a károkozónak meg kell 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X. AZ INTÉZMÉNYI HAGYOMÁNYOK ÁPOLÁSA ÉS AZ ÜNNEPÉLYEK REND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21. Hagyományok, ünnepély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 hagyományápolás célja</w:t>
      </w:r>
    </w:p>
    <w:p>
      <w:pPr>
        <w:pStyle w:val="Normal"/>
        <w:ind w:left="709" w:hanging="0"/>
        <w:jc w:val="both"/>
        <w:rPr/>
      </w:pPr>
      <w:r>
        <w:rPr/>
        <w:t>Az intézmény hagyományainak ápolása, ezek fejlesztése és bővítése valamint az intézmény jó hírnevének megőrzése az alkalmazotti és gyermekközösség minden tagjának kötelessége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nemzeti ünnepélyek</w:t>
      </w:r>
      <w:r>
        <w:rPr/>
        <w:t xml:space="preserve"> és megemlékezések a nevelési programban vannak rögzítve.</w:t>
      </w:r>
    </w:p>
    <w:p>
      <w:pPr>
        <w:pStyle w:val="Normal"/>
        <w:ind w:left="709" w:hanging="0"/>
        <w:jc w:val="both"/>
        <w:rPr/>
      </w:pPr>
      <w:r>
        <w:rPr/>
        <w:t xml:space="preserve">Az intézmény egyéb </w:t>
      </w:r>
      <w:r>
        <w:rPr>
          <w:b/>
        </w:rPr>
        <w:t>helyi hagyományai</w:t>
      </w:r>
      <w:r>
        <w:rPr/>
        <w:t xml:space="preserve"> közé tartozó rendezvények a közösségi élet formálását, a közös cselekvés örömét szolgálják, a gyermekeket az egymás iránti tiszteletre nevelik.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z épületek fellobogózása 132/2000.(VII.14.) Korm. rendelet,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városi címer és zászló használat a ZMJKV 40/2000.(X.20.) rendelet alapján történik.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Gyermekközösséggel kapcsolatos hagyományok a nevelési programban vannak rögzítve.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Nemzeti ünnepről megemlékezés: 1848-as szabadságharc (március 15)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Csoport megemlékezések: intézményenként változó, munkatervben rögzített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Óvodai ünnepek, népszokások, hagyományok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Óvodai ünnepélyek, rendezvények megtartása</w:t>
      </w:r>
    </w:p>
    <w:p>
      <w:pPr>
        <w:pStyle w:val="Normal"/>
        <w:ind w:left="1418" w:firstLine="709"/>
        <w:jc w:val="both"/>
        <w:rPr/>
      </w:pPr>
      <w:r>
        <w:rPr/>
        <w:t>Mikulás, Karácsony, Farsang</w:t>
      </w:r>
    </w:p>
    <w:p>
      <w:pPr>
        <w:pStyle w:val="Normal"/>
        <w:ind w:left="2127" w:hanging="0"/>
        <w:jc w:val="both"/>
        <w:rPr/>
      </w:pPr>
      <w:r>
        <w:rPr/>
        <w:t>Gyermeknap, Anyák Napja, Évzáró tagintézményenként változó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Egyéb helyi szokásokat, hagyományokat tükröző szokások</w:t>
      </w:r>
    </w:p>
    <w:p>
      <w:pPr>
        <w:pStyle w:val="Normal"/>
        <w:ind w:left="1843" w:hanging="0"/>
        <w:jc w:val="both"/>
        <w:rPr/>
      </w:pPr>
      <w:r>
        <w:rPr/>
        <w:t>népi hagyományok ápolása</w:t>
      </w:r>
    </w:p>
    <w:p>
      <w:pPr>
        <w:pStyle w:val="Normal"/>
        <w:ind w:left="1843" w:hanging="0"/>
        <w:jc w:val="both"/>
        <w:rPr/>
      </w:pPr>
      <w:r>
        <w:rPr/>
        <w:t>jeles napokhoz kapcsolódóan, népi kézműves technikák kiállítása, bemutatása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Őszi, téli, tavaszi kirándulások</w:t>
      </w:r>
    </w:p>
    <w:p>
      <w:pPr>
        <w:pStyle w:val="Normal"/>
        <w:ind w:left="1843" w:hanging="0"/>
        <w:jc w:val="both"/>
        <w:rPr/>
      </w:pPr>
      <w:r>
        <w:rPr/>
        <w:t>múzeum, színház, bábszínház, könyvtár, kiállítás lát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egoldás módjait, eszközeit a csoport pedagógusai a szülőkkel együtt határozzák meg, a gyermekek életkorának, érzelmi beállítottságának megfelelően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. INTÉZMÉNYI ÓVÓ-VÉDŐ ELŐ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22. A rendszeres egészségügyi felügyelet és ellátás rendj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1.</w:t>
        <w:tab/>
      </w:r>
      <w:r>
        <w:rPr>
          <w:b/>
          <w:szCs w:val="24"/>
        </w:rPr>
        <w:t>Általános előírások:</w:t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  <w:tab/>
        <w:t>A gyermekekkel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720" w:hanging="11"/>
        <w:jc w:val="both"/>
        <w:rPr>
          <w:szCs w:val="24"/>
        </w:rPr>
      </w:pPr>
      <w:r>
        <w:rPr>
          <w:szCs w:val="24"/>
        </w:rPr>
        <w:t>az óvodai nevelési év, valamint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720" w:hanging="11"/>
        <w:jc w:val="both"/>
        <w:rPr>
          <w:szCs w:val="24"/>
        </w:rPr>
      </w:pPr>
      <w:r>
        <w:rPr>
          <w:szCs w:val="24"/>
        </w:rPr>
        <w:t>szükség szerint például az első foglalkozás, kirándulás előtt ismertetni kell a következő védő-óvó előírásokat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Védő-óvó előírás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1429" w:hanging="720"/>
        <w:jc w:val="both"/>
        <w:rPr>
          <w:b/>
          <w:b/>
          <w:szCs w:val="24"/>
        </w:rPr>
      </w:pPr>
      <w:r>
        <w:rPr>
          <w:szCs w:val="24"/>
        </w:rPr>
        <w:t>az egészségük és testi épségük védelmére vonatkozó előírás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1429" w:hanging="720"/>
        <w:jc w:val="both"/>
        <w:rPr>
          <w:b/>
          <w:b/>
          <w:szCs w:val="24"/>
        </w:rPr>
      </w:pPr>
      <w:r>
        <w:rPr>
          <w:szCs w:val="24"/>
        </w:rPr>
        <w:t>a foglalkozásokkal együtt járó veszélyforrások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1429" w:hanging="720"/>
        <w:jc w:val="both"/>
        <w:rPr>
          <w:b/>
          <w:b/>
          <w:szCs w:val="24"/>
        </w:rPr>
      </w:pPr>
      <w:r>
        <w:rPr>
          <w:szCs w:val="24"/>
        </w:rPr>
        <w:t>a tilos és az elvárható magatartásforma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meghatározása, ismertetése.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Higiéniás szabályok: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>A konyha, az étterem, a tornaterem és a mosdó helyiségek (WC-k) egészségügyi ellenő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709"/>
        <w:jc w:val="both"/>
        <w:rPr>
          <w:b/>
          <w:b/>
        </w:rPr>
      </w:pPr>
      <w:r>
        <w:rPr>
          <w:b/>
        </w:rPr>
        <w:t>Az óvoda egészségvédelmi szabályai</w:t>
      </w:r>
    </w:p>
    <w:p>
      <w:pPr>
        <w:pStyle w:val="Normal"/>
        <w:ind w:left="709" w:hanging="0"/>
        <w:jc w:val="both"/>
        <w:rPr/>
      </w:pPr>
      <w:r>
        <w:rPr/>
        <w:t xml:space="preserve">Az óvoda működtetése során az Állami Népegészségügyi és Tisztiorvosi Szolgálat által meghatározott </w:t>
      </w:r>
      <w:r>
        <w:rPr>
          <w:b/>
        </w:rPr>
        <w:t>szabályzatot szigorúan be kell tartani</w:t>
      </w:r>
      <w:r>
        <w:rPr/>
        <w:t xml:space="preserve"> (fertőtlenítés, mosogatás, ételmintavétel, ételek hőkezelése).</w:t>
      </w:r>
    </w:p>
    <w:p>
      <w:pPr>
        <w:pStyle w:val="Normal"/>
        <w:ind w:left="709" w:hanging="0"/>
        <w:jc w:val="both"/>
        <w:rPr/>
      </w:pPr>
      <w:r>
        <w:rPr/>
        <w:t>Az óvodában megbetegedő, lázas gyermeket a szülőnek az értesítéstől számított legrövidebb időn belül haza kell vinnie.</w:t>
      </w:r>
    </w:p>
    <w:p>
      <w:pPr>
        <w:pStyle w:val="Normal"/>
        <w:ind w:left="709" w:hanging="0"/>
        <w:jc w:val="both"/>
        <w:rPr/>
      </w:pPr>
      <w:r>
        <w:rPr/>
        <w:t xml:space="preserve">Az óvónőnek addig </w:t>
      </w:r>
      <w:r>
        <w:rPr>
          <w:b/>
        </w:rPr>
        <w:t>gondoskodnia kell</w:t>
      </w:r>
      <w:r>
        <w:rPr/>
        <w:t xml:space="preserve"> a gyerek lehetőségen belüli elkülönítéséről, lázának csillapításáról, ha szükséges orvosi ellátásáról.</w:t>
      </w:r>
    </w:p>
    <w:p>
      <w:pPr>
        <w:pStyle w:val="Normal"/>
        <w:ind w:left="709" w:hanging="0"/>
        <w:jc w:val="both"/>
        <w:rPr/>
      </w:pPr>
      <w:r>
        <w:rPr/>
        <w:t xml:space="preserve">Lábadozó, gyógyszeres kezelés alatt álló gyermek az óvodát teljes </w:t>
      </w:r>
      <w:r>
        <w:rPr>
          <w:b/>
        </w:rPr>
        <w:t>gyógyulásig nem látogathatja.</w:t>
      </w:r>
    </w:p>
    <w:p>
      <w:pPr>
        <w:pStyle w:val="Normal"/>
        <w:ind w:left="709" w:hanging="0"/>
        <w:jc w:val="both"/>
        <w:rPr/>
      </w:pPr>
      <w:r>
        <w:rPr/>
        <w:t xml:space="preserve">A gyermek betegség után csak </w:t>
      </w:r>
      <w:r>
        <w:rPr>
          <w:b/>
        </w:rPr>
        <w:t>orvosi igazolással</w:t>
      </w:r>
      <w:r>
        <w:rPr/>
        <w:t xml:space="preserve"> jöhet óvodába.</w:t>
      </w:r>
    </w:p>
    <w:p>
      <w:pPr>
        <w:pStyle w:val="Normal"/>
        <w:numPr>
          <w:ilvl w:val="0"/>
          <w:numId w:val="53"/>
        </w:numPr>
        <w:ind w:left="992" w:hanging="283"/>
        <w:jc w:val="both"/>
        <w:rPr/>
      </w:pPr>
      <w:r>
        <w:rPr/>
        <w:t xml:space="preserve">Fertőző megbetegedés esetén az óvodát azonnal értesíteni kell a további megbetegedések megelőzése érdekében. </w:t>
      </w:r>
      <w:r>
        <w:rPr>
          <w:szCs w:val="24"/>
        </w:rPr>
        <w:t>Fogászati kezelés az óvodavezetővel történő egyeztetés után jön létr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Balesetek megelőzése</w:t>
      </w:r>
    </w:p>
    <w:p>
      <w:pPr>
        <w:pStyle w:val="Normal"/>
        <w:ind w:left="709" w:hanging="0"/>
        <w:jc w:val="both"/>
        <w:rPr/>
      </w:pPr>
      <w:r>
        <w:rPr/>
        <w:t xml:space="preserve">A gyermekbalesetek megelőzése érdekében az óvónők a gyermekeket </w:t>
      </w:r>
      <w:r>
        <w:rPr>
          <w:szCs w:val="24"/>
        </w:rPr>
        <w:t xml:space="preserve">életkoruknak megfelelően </w:t>
      </w:r>
      <w:r>
        <w:rPr>
          <w:b/>
        </w:rPr>
        <w:t>balesetmegelőző oktatásban</w:t>
      </w:r>
      <w:r>
        <w:rPr/>
        <w:t xml:space="preserve"> részesítik.</w:t>
      </w:r>
    </w:p>
    <w:p>
      <w:pPr>
        <w:pStyle w:val="Normal"/>
        <w:ind w:left="709" w:hanging="0"/>
        <w:jc w:val="both"/>
        <w:rPr/>
      </w:pPr>
      <w:r>
        <w:rPr/>
        <w:t xml:space="preserve">A nevelési tervükben évszakonként rögzítik azokat az óvó-védő szabályokat, amelyek </w:t>
      </w:r>
      <w:r>
        <w:rPr>
          <w:b/>
        </w:rPr>
        <w:t>betartása kötelező</w:t>
      </w:r>
    </w:p>
    <w:p>
      <w:pPr>
        <w:pStyle w:val="Normal"/>
        <w:numPr>
          <w:ilvl w:val="0"/>
          <w:numId w:val="53"/>
        </w:numPr>
        <w:ind w:left="1560" w:hanging="283"/>
        <w:jc w:val="both"/>
        <w:rPr/>
      </w:pPr>
      <w:r>
        <w:rPr/>
        <w:t>az óvoda épületében, játszóudvaron</w:t>
      </w:r>
    </w:p>
    <w:p>
      <w:pPr>
        <w:pStyle w:val="Normal"/>
        <w:numPr>
          <w:ilvl w:val="0"/>
          <w:numId w:val="53"/>
        </w:numPr>
        <w:ind w:left="1560" w:hanging="283"/>
        <w:jc w:val="both"/>
        <w:rPr/>
      </w:pPr>
      <w:r>
        <w:rPr/>
        <w:t>séták során</w:t>
      </w:r>
    </w:p>
    <w:p>
      <w:pPr>
        <w:pStyle w:val="Normal"/>
        <w:numPr>
          <w:ilvl w:val="0"/>
          <w:numId w:val="53"/>
        </w:numPr>
        <w:ind w:left="1560" w:hanging="283"/>
        <w:jc w:val="both"/>
        <w:rPr/>
      </w:pPr>
      <w:r>
        <w:rPr/>
        <w:t>kirándulásokon</w:t>
      </w:r>
    </w:p>
    <w:p>
      <w:pPr>
        <w:pStyle w:val="Normal"/>
        <w:numPr>
          <w:ilvl w:val="0"/>
          <w:numId w:val="53"/>
        </w:numPr>
        <w:ind w:left="1560" w:hanging="283"/>
        <w:jc w:val="both"/>
        <w:rPr/>
      </w:pPr>
      <w:r>
        <w:rPr/>
        <w:t>utazáskor</w:t>
      </w:r>
    </w:p>
    <w:p>
      <w:pPr>
        <w:pStyle w:val="Normal"/>
        <w:numPr>
          <w:ilvl w:val="0"/>
          <w:numId w:val="53"/>
        </w:numPr>
        <w:ind w:left="1560" w:hanging="283"/>
        <w:jc w:val="both"/>
        <w:rPr/>
      </w:pPr>
      <w:r>
        <w:rPr/>
        <w:t>uszodában, jégcsarnokban</w:t>
      </w:r>
    </w:p>
    <w:p>
      <w:pPr>
        <w:pStyle w:val="Normal"/>
        <w:numPr>
          <w:ilvl w:val="0"/>
          <w:numId w:val="53"/>
        </w:numPr>
        <w:ind w:left="1560" w:hanging="283"/>
        <w:jc w:val="both"/>
        <w:rPr/>
      </w:pPr>
      <w:r>
        <w:rPr/>
        <w:t>rendezvényeken, könyvtárban.</w:t>
      </w:r>
    </w:p>
    <w:p>
      <w:pPr>
        <w:pStyle w:val="Normal"/>
        <w:ind w:left="709" w:hanging="0"/>
        <w:jc w:val="both"/>
        <w:rPr/>
      </w:pPr>
      <w:r>
        <w:rPr/>
        <w:t xml:space="preserve">Az óvoda csak </w:t>
      </w:r>
      <w:r>
        <w:rPr>
          <w:b/>
        </w:rPr>
        <w:t>megfelelőségi jellel</w:t>
      </w:r>
      <w:r>
        <w:rPr/>
        <w:t xml:space="preserve"> ellátott játékot vásárolhat. A játékot használó óvodapedagógus köteles a játékon feltüntetett, vagy ahhoz mellékelt figyelmeztetést, feliratot, használati utasítást gondosan áttanulmányozni és betartani.</w:t>
      </w:r>
    </w:p>
    <w:p>
      <w:pPr>
        <w:pStyle w:val="Normal"/>
        <w:ind w:left="709" w:hanging="0"/>
        <w:jc w:val="both"/>
        <w:rPr/>
      </w:pPr>
      <w:r>
        <w:rPr/>
        <w:t>A játszóudvar, torna és játékeszközök épségét balesetmentes használhatóságát a karbantartó, csoportos dajka, óvodapedagógus rendszeresen ellenőrzi. A balesetveszélyes eszközöket, állapotot köteles jelezni az óvoda vezetőjének, vezetőhelyettes óvónőnek, és a veszélyforrás megszüntetéséig a berendezés, eszköz használatát megtiltani.</w:t>
      </w:r>
    </w:p>
    <w:p>
      <w:pPr>
        <w:pStyle w:val="Normal"/>
        <w:ind w:left="709" w:hanging="0"/>
        <w:jc w:val="both"/>
        <w:rPr/>
      </w:pPr>
      <w:r>
        <w:rPr/>
        <w:t xml:space="preserve">Az óvoda épületének állapotában bekövetkezett balesetveszély esetén a fenntartó köteles gondoskodni az épület karbantartásáról. </w:t>
      </w:r>
      <w:r>
        <w:rPr>
          <w:szCs w:val="24"/>
        </w:rPr>
        <w:t>Az intézmény dolgozói házi készítésű vagy használatú elektromos berendezéseket az intézményben nem használhatják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Gyermekbalesetek</w:t>
      </w:r>
    </w:p>
    <w:p>
      <w:pPr>
        <w:pStyle w:val="Normal"/>
        <w:ind w:left="709" w:hanging="0"/>
        <w:jc w:val="both"/>
        <w:rPr/>
      </w:pPr>
      <w:r>
        <w:rPr/>
        <w:t xml:space="preserve">Ha a gyermeket baleset éri, a vele foglalkozó </w:t>
      </w:r>
      <w:r>
        <w:rPr>
          <w:b/>
        </w:rPr>
        <w:t>óvodapedagógus kötelessége az elsősegélynyújtás</w:t>
      </w:r>
      <w:r>
        <w:rPr/>
        <w:t>. Ha a balesetet vagy a veszélyforrást dajka észleli, köteles azonnal intézkedni, a veszélyforrásra pedig az óvodavezető-helyettes figyelmét haladéktalanul felhívni. A gyermekbalesettel kapcsolatos nyilvántartási és jelentési kötelezettség teljesítését az óvodavezető ellenőrz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Ha a gyermeket baleset éri az óvodapedagógusnak kötelessége az alábbi szabályok szerint eljárn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jc w:val="both"/>
        <w:rPr>
          <w:b/>
          <w:b/>
        </w:rPr>
      </w:pPr>
      <w:r>
        <w:rPr/>
        <w:t>horzsolásos balesetek, ütésből származó sérülések helybeni elsősegélynyújtás, a szülő tájékoztatás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jc w:val="both"/>
        <w:rPr>
          <w:b/>
          <w:b/>
        </w:rPr>
      </w:pPr>
      <w:r>
        <w:rPr/>
        <w:t>nyílt törések, életveszélyes sérülés esetén azonnal mentő hívás és a szülő értesítés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jc w:val="both"/>
        <w:rPr>
          <w:b/>
          <w:b/>
        </w:rPr>
      </w:pPr>
      <w:r>
        <w:rPr/>
        <w:t>életveszélyt nem jelentő, de orvosi baleseti ellátást igénylő sérülés esetén a szülő értesítése és közös döntés a további intézkedés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jc w:val="both"/>
        <w:rPr>
          <w:b/>
          <w:b/>
        </w:rPr>
      </w:pPr>
      <w:r>
        <w:rPr/>
        <w:t>minden balesetet köteles jelenteni az óvoda vezetőjének, résztvenni kivizsgálásában és a jegyzőkönyv elkészítéséb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jc w:val="both"/>
        <w:rPr>
          <w:b/>
          <w:b/>
        </w:rPr>
      </w:pPr>
      <w:r>
        <w:rPr/>
        <w:t>a hasonló balesetek megelőzése érdekében számára meghatározott intézkedések betartása, ennek dokumentálása a csoportnaplóban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Gyermekbalesetek jelentése</w:t>
      </w:r>
    </w:p>
    <w:p>
      <w:pPr>
        <w:pStyle w:val="Normal"/>
        <w:ind w:left="1134" w:hanging="425"/>
        <w:jc w:val="both"/>
        <w:rPr/>
      </w:pPr>
      <w:r>
        <w:rPr/>
        <w:t>1.</w:t>
        <w:tab/>
        <w:t>A gyermekbaleseteket az előírt nyomtatványon nyilván kell tartani.</w:t>
      </w:r>
    </w:p>
    <w:p>
      <w:pPr>
        <w:pStyle w:val="Normal"/>
        <w:ind w:left="1134" w:hanging="425"/>
        <w:jc w:val="both"/>
        <w:rPr/>
      </w:pPr>
      <w:r>
        <w:rPr/>
        <w:t>2. A három napon túl gyógyuló sérülést okozó gyermekbaleseteket haladéktalanul ki kell vizsgálni.</w:t>
      </w:r>
    </w:p>
    <w:p>
      <w:pPr>
        <w:pStyle w:val="Normal"/>
        <w:ind w:left="1134" w:hanging="0"/>
        <w:jc w:val="both"/>
        <w:rPr/>
      </w:pPr>
      <w:r>
        <w:rPr/>
        <w:t>Ennek során fel kell tárni a kiváltó és közreható személyi, tárgyi és szervezési okokat.</w:t>
      </w:r>
    </w:p>
    <w:p>
      <w:pPr>
        <w:pStyle w:val="Normal"/>
        <w:ind w:left="1134" w:hanging="0"/>
        <w:jc w:val="both"/>
        <w:rPr/>
      </w:pPr>
      <w:r>
        <w:rPr/>
        <w:t>Ezekről a balesetekről az előírt nyomtatványon jegyzőkönyvet kell felvenni, amelynek egy-egy példányát a kivizsgálás befejezésekor, de legkésőbb a tárgyhót követő hónap 8 napjáig meg kell küldeni a fenntartónak, a Megyei Önkormányzat Művelődési Osztályának, a gyermek szüleinek.</w:t>
      </w:r>
    </w:p>
    <w:p>
      <w:pPr>
        <w:pStyle w:val="Normal"/>
        <w:ind w:left="1134" w:hanging="0"/>
        <w:jc w:val="both"/>
        <w:rPr/>
      </w:pPr>
      <w:r>
        <w:rPr/>
        <w:t>A jegyzőkönyv egy példányát a kiállító nevelési-oktatási intézmény őrzi.</w:t>
      </w:r>
    </w:p>
    <w:p>
      <w:pPr>
        <w:pStyle w:val="Normal"/>
        <w:ind w:left="1134" w:hanging="425"/>
        <w:jc w:val="both"/>
        <w:rPr/>
      </w:pPr>
      <w:r>
        <w:rPr/>
        <w:t>3.</w:t>
        <w:tab/>
        <w:t>Ha a sérült állapota vagy a baleset jellege miatt a vizsgálatot az adatszolgáltatás határidejére nem lehet befejezni, akkor azt a jegyzőkönyvben meg kell indokolni.</w:t>
      </w:r>
    </w:p>
    <w:p>
      <w:pPr>
        <w:pStyle w:val="Szvegtrzsbehzssal3"/>
        <w:rPr/>
      </w:pPr>
      <w:r>
        <w:rPr/>
        <w:t>4.</w:t>
        <w:tab/>
        <w:t>A súlyos balesetet telefonon, vagy személyesen azonnal be kell jelenteni az intézmény fenntartójának.</w:t>
      </w:r>
    </w:p>
    <w:p>
      <w:pPr>
        <w:pStyle w:val="Szvegtrzsbehzssal3"/>
        <w:rPr/>
      </w:pPr>
      <w:r>
        <w:rPr/>
        <w:t>5.</w:t>
        <w:tab/>
        <w:t>A súlyos baleset kivizsgálásába legalább középfokú munkavédelmi szakképesítéssel rendelkező személyt kell bevonni.</w:t>
      </w:r>
    </w:p>
    <w:p>
      <w:pPr>
        <w:pStyle w:val="Heading5"/>
        <w:rPr/>
      </w:pPr>
      <w:r>
        <w:rPr/>
        <w:t>Súlyos a gyermekbaleset, ha</w:t>
      </w:r>
    </w:p>
    <w:p>
      <w:pPr>
        <w:pStyle w:val="Normal"/>
        <w:numPr>
          <w:ilvl w:val="0"/>
          <w:numId w:val="53"/>
        </w:numPr>
        <w:ind w:left="1418" w:hanging="284"/>
        <w:jc w:val="both"/>
        <w:rPr/>
      </w:pPr>
      <w:r>
        <w:rPr/>
        <w:t>a sérült halálát</w:t>
      </w:r>
    </w:p>
    <w:p>
      <w:pPr>
        <w:pStyle w:val="Normal"/>
        <w:numPr>
          <w:ilvl w:val="0"/>
          <w:numId w:val="53"/>
        </w:numPr>
        <w:ind w:left="1418" w:hanging="284"/>
        <w:jc w:val="both"/>
        <w:rPr/>
      </w:pPr>
      <w:r>
        <w:rPr/>
        <w:t>valamely érzékszerv elvesztését, vagy jelentős mértékű károsodását</w:t>
      </w:r>
    </w:p>
    <w:p>
      <w:pPr>
        <w:pStyle w:val="Normal"/>
        <w:numPr>
          <w:ilvl w:val="0"/>
          <w:numId w:val="53"/>
        </w:numPr>
        <w:ind w:left="1418" w:hanging="284"/>
        <w:jc w:val="both"/>
        <w:rPr/>
      </w:pPr>
      <w:r>
        <w:rPr/>
        <w:t>életveszélyes sérülést, egészségkárosodást</w:t>
      </w:r>
    </w:p>
    <w:p>
      <w:pPr>
        <w:pStyle w:val="Normal"/>
        <w:numPr>
          <w:ilvl w:val="0"/>
          <w:numId w:val="53"/>
        </w:numPr>
        <w:ind w:left="1418" w:hanging="284"/>
        <w:jc w:val="both"/>
        <w:rPr/>
      </w:pPr>
      <w:r>
        <w:rPr/>
        <w:t>súlyos csonkulást (végtagok, részeik elvesztése)</w:t>
      </w:r>
    </w:p>
    <w:p>
      <w:pPr>
        <w:pStyle w:val="Normal"/>
        <w:numPr>
          <w:ilvl w:val="0"/>
          <w:numId w:val="53"/>
        </w:numPr>
        <w:ind w:left="1418" w:hanging="284"/>
        <w:jc w:val="both"/>
        <w:rPr/>
      </w:pPr>
      <w:r>
        <w:rPr/>
        <w:t>beszélőképesség elvesztését, feltűnő torzulást, bénulást illetve elmezavart okozott.</w:t>
      </w:r>
    </w:p>
    <w:p>
      <w:pPr>
        <w:pStyle w:val="Szvegtrzsbehzssal3"/>
        <w:rPr/>
      </w:pPr>
      <w:r>
        <w:rPr/>
        <w:t>6.</w:t>
        <w:tab/>
        <w:t>A nevelési intézményeknek lehetővé kell tenni a szülői szervezetek képviselője részvételét a gyermekbalesetek kivizsgálásába.</w:t>
      </w:r>
    </w:p>
    <w:p>
      <w:pPr>
        <w:pStyle w:val="Szvegtrzsbehzssal3"/>
        <w:rPr/>
      </w:pPr>
      <w:r>
        <w:rPr/>
        <w:t>7.</w:t>
        <w:tab/>
        <w:t>Minden gyermekbalesetet követően meg kell tenni a szükséges intézkedéseket a hasonló balesetek megelőzésére.</w:t>
      </w:r>
    </w:p>
    <w:p>
      <w:pPr>
        <w:pStyle w:val="Normal"/>
        <w:ind w:left="993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Dolgozók rendszeres egészségügyi ellenőrzése</w:t>
      </w:r>
    </w:p>
    <w:p>
      <w:pPr>
        <w:pStyle w:val="Normal"/>
        <w:ind w:left="709" w:hanging="0"/>
        <w:jc w:val="both"/>
        <w:rPr/>
      </w:pPr>
      <w:r>
        <w:rPr/>
        <w:t>Az intézmény minden dolgozója köteles alkalmazás előtt saját költségére teljes körű munkaalkalmassági vizsgálaton megjelenni, azt követően évente időszakos és szükség szerint soron kívül munkaalkalmassági, munkaköre ellátására való alkalmasságát a munkáltató által megnevezett orvossal a munkáltató költségére igazo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Felnőtt balesetek</w:t>
      </w:r>
    </w:p>
    <w:p>
      <w:pPr>
        <w:pStyle w:val="Normal"/>
        <w:ind w:left="709" w:hanging="0"/>
        <w:jc w:val="both"/>
        <w:rPr/>
      </w:pPr>
      <w:r>
        <w:rPr/>
        <w:t>A balesetet az azt észlelő dolgozó köteles jelenteni az óvoda intézkedésre jogosult vezetőjének és részt venni a sérült ellátásában.</w:t>
      </w:r>
    </w:p>
    <w:p>
      <w:pPr>
        <w:pStyle w:val="Normal"/>
        <w:ind w:left="709" w:hanging="0"/>
        <w:jc w:val="both"/>
        <w:rPr/>
      </w:pPr>
      <w:r>
        <w:rPr/>
        <w:t>A felnőtt balesetekről jegyzőkönyv készül, amelynek kivizsgálást a munkavédelmi ellenőr végzi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 xml:space="preserve">23. Gyermekvédelmi feladatok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Az óvoda, és alkalmazottainak gyermekvédelmi feladatait a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közoktatásról szóló 1993. évi LXXIX. törvény,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a gyermek védelemről szóló 1997.évi XXXI. törvény,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a 11/1994. (VI.8.) MKM. sz. rendelet szabályozza,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2003. évi CXXV. tv. egyenlő bánásmódról és az esélyegyenlőség biztosításáról,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119/2006. (V.15.) kormányrendelet a közoktatásról szóló 1993. évi LXXIX. törvény végrehajtásáról rendelkező 20/1997. (II.13.) kormányrendelet módosításáról – halmozottan hátrányos helyzet megállapítása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57/2006. (III.21.) kormányrendelet a gyámhatóságokról, valamint a gyermekvédelmi és gyámügyi eljárásról szóló 149/1997. (IX.10.) kormányrendelet módosítása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a gyermekek védelméről és a gyámügyi igazgatásról szóló 1997. évi XXXI. törvény módosításáról szóló 2006. évi XLIII. törvé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óvoda közreműködik a gyermekek veszélyeztetésének megelőzésében és megszüntetésében, ennek során együttműködik a gyermekjóléti szolgálattal, illetve a gyermekvédelmi rendszerhez kapcsolódó feladatot ellátó más személyekkel, intézményekkel és hatóságokkal.</w:t>
      </w:r>
    </w:p>
    <w:p>
      <w:pPr>
        <w:pStyle w:val="Normal"/>
        <w:ind w:left="709" w:hanging="0"/>
        <w:jc w:val="both"/>
        <w:rPr/>
      </w:pPr>
      <w:r>
        <w:rPr/>
        <w:t>Ha az óvoda a veszélyeztető okokat pedagógiai eszközökkel nem tudja megszüntetni, segítséget kér a gyermekjóléti szolgálattól.</w:t>
      </w:r>
    </w:p>
    <w:p>
      <w:pPr>
        <w:pStyle w:val="Normal"/>
        <w:ind w:left="709" w:hanging="0"/>
        <w:jc w:val="both"/>
        <w:rPr/>
      </w:pPr>
      <w:r>
        <w:rPr/>
        <w:t>Az óvónő, illetve a nevelő-oktató munkát segítő alkalmazott, az óvoda vezetője útján köteles az illetékes gyermekjóléti szolgálatot haladéktalanul értesíteni, ha megítélése szerint a gyermek - más vagy saját magatartása miatt - súlyos veszélyhelyzetbe került, vagy kerülhet.</w:t>
      </w:r>
    </w:p>
    <w:p>
      <w:pPr>
        <w:pStyle w:val="Normal"/>
        <w:ind w:left="709" w:hanging="0"/>
        <w:jc w:val="both"/>
        <w:rPr/>
      </w:pPr>
      <w:r>
        <w:rPr/>
        <w:t>Az óvoda minden dolgozója titoktartási kötelezettséggel tartozik, a családok, gyermekek személyiségi jogainak védelme érdekében.</w:t>
      </w:r>
    </w:p>
    <w:p>
      <w:pPr>
        <w:pStyle w:val="Normal"/>
        <w:ind w:left="709" w:hanging="0"/>
        <w:jc w:val="both"/>
        <w:rPr/>
      </w:pPr>
      <w:r>
        <w:rPr/>
        <w:t xml:space="preserve">Az óvoda vezetője: </w:t>
      </w:r>
      <w:r>
        <w:rPr>
          <w:b/>
        </w:rPr>
        <w:t>felelős</w:t>
      </w:r>
      <w:r>
        <w:rPr/>
        <w:t xml:space="preserve"> a gyermekvédelmi feladatok ellátásáért, megszervezéséért, a gyermekvédelmi felelős munkájához szükséges feltételekről.</w:t>
      </w:r>
    </w:p>
    <w:p>
      <w:pPr>
        <w:pStyle w:val="Normal"/>
        <w:ind w:left="709" w:hanging="0"/>
        <w:jc w:val="both"/>
        <w:rPr/>
      </w:pPr>
      <w:r>
        <w:rPr/>
        <w:t>A szülőket a nevelési év kezdetekor szóban és írásban tájékoztatja a gyermekvédelmi felelős személyéről, elér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gyermekvédelmi felelős</w:t>
      </w:r>
      <w:r>
        <w:rPr/>
        <w:t xml:space="preserve"> </w:t>
      </w:r>
      <w:r>
        <w:rPr>
          <w:b/>
        </w:rPr>
        <w:t>koordinálja</w:t>
      </w:r>
      <w:r>
        <w:rPr/>
        <w:t xml:space="preserve"> és </w:t>
      </w:r>
      <w:r>
        <w:rPr>
          <w:b/>
        </w:rPr>
        <w:t>segíti</w:t>
      </w:r>
      <w:r>
        <w:rPr/>
        <w:t xml:space="preserve"> az óvodapedagógusok gyermek és ifjúságvédelmi munkáját.</w:t>
      </w:r>
    </w:p>
    <w:p>
      <w:pPr>
        <w:pStyle w:val="Normal"/>
        <w:ind w:left="993" w:hanging="284"/>
        <w:jc w:val="both"/>
        <w:rPr/>
      </w:pPr>
      <w:r>
        <w:rPr/>
        <w:t>Feladatai:</w:t>
      </w:r>
    </w:p>
    <w:p>
      <w:pPr>
        <w:pStyle w:val="Normal"/>
        <w:numPr>
          <w:ilvl w:val="0"/>
          <w:numId w:val="53"/>
        </w:numPr>
        <w:ind w:left="993" w:hanging="284"/>
        <w:jc w:val="both"/>
        <w:rPr/>
      </w:pPr>
      <w:r>
        <w:rPr/>
        <w:t>tájékoztatja a szülőket, hogy az óvodán kívül milyen gyermekvédelmi feladatot ellátó intézményt kereshetnek fel problémáikkal.</w:t>
      </w:r>
    </w:p>
    <w:p>
      <w:pPr>
        <w:pStyle w:val="Normal"/>
        <w:numPr>
          <w:ilvl w:val="0"/>
          <w:numId w:val="53"/>
        </w:numPr>
        <w:ind w:left="993" w:hanging="284"/>
        <w:jc w:val="both"/>
        <w:rPr/>
      </w:pPr>
      <w:r>
        <w:rPr/>
        <w:t>A pedagógusok jelzése alapján megismert veszélyeztetett gyermekeknél - a veszélyeztető okok feltárása érdekében - családlátogatás keretében megismeri az otthoni környezetet.</w:t>
      </w:r>
    </w:p>
    <w:p>
      <w:pPr>
        <w:pStyle w:val="Normal"/>
        <w:numPr>
          <w:ilvl w:val="0"/>
          <w:numId w:val="53"/>
        </w:numPr>
        <w:ind w:left="993" w:hanging="284"/>
        <w:jc w:val="both"/>
        <w:rPr/>
      </w:pPr>
      <w:r>
        <w:rPr/>
        <w:t>Gyermekbántalmazás, vagy egyéb pedagógiai eszközökkel meg nem szüntethető, veszélyeztető tényező esetén értesíti a gyermekjóléti szolgálatot.</w:t>
      </w:r>
    </w:p>
    <w:p>
      <w:pPr>
        <w:pStyle w:val="Normal"/>
        <w:numPr>
          <w:ilvl w:val="0"/>
          <w:numId w:val="53"/>
        </w:numPr>
        <w:ind w:left="993" w:hanging="284"/>
        <w:jc w:val="both"/>
        <w:rPr/>
      </w:pPr>
      <w:r>
        <w:rPr/>
        <w:t>A gyermekjóléti szolgálat felkérésére részt vesz az esetmegbeszéléseken.</w:t>
      </w:r>
    </w:p>
    <w:p>
      <w:pPr>
        <w:pStyle w:val="Normal"/>
        <w:numPr>
          <w:ilvl w:val="0"/>
          <w:numId w:val="53"/>
        </w:numPr>
        <w:ind w:left="993" w:hanging="284"/>
        <w:jc w:val="both"/>
        <w:rPr/>
      </w:pPr>
      <w:r>
        <w:rPr/>
        <w:t>Anyagi veszélyeztetés esetén rendszeres, vagy rendkívüli gyermekvédelmi támogatás megállapítását kezdeményezi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A hirdetőtáblákon keresztül tájékoztatja a szülőket a fontosabb gyermekvédelmi intézményekről, címük, telefonszámuk meg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ermekjóléti Szolgálat:</w:t>
        <w:tab/>
        <w:tab/>
      </w:r>
      <w:r>
        <w:rPr/>
        <w:t>312-046</w:t>
      </w:r>
    </w:p>
    <w:p>
      <w:pPr>
        <w:pStyle w:val="Normal"/>
        <w:jc w:val="both"/>
        <w:rPr/>
      </w:pPr>
      <w:r>
        <w:rPr/>
        <w:tab/>
        <w:t>Kapcsolattartók:</w:t>
        <w:tab/>
        <w:tab/>
        <w:t>a gyermekvédelmi felelős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Óvodapedagógusok: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Folyamatosan figyelemmel kísérik a gyermekek otthoni környezetében, a gyermekek kedélyállapotában beállt változásokat, fejlődési megtorpanásaikat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Családlátogatás, fogadóóra keretében törekszenek az okok feltárására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Jelzik a problémát a gyermekvédelmi felelősnek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Fokozottabb segítségadással, törődéssel segítik a gyermek lelki problémáinak feldolgozását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Egyéni fejlesztési terv alapján segítik az ingerszegény környezet miatt hátrányos helyzetű gyermekek fejlődését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Egyenlő fejlődési esélyt biztosítanak minden gyermek számára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Munkavégzésük során kötelesek a gyermekekre veszélyt jelentő helyzetek megelőzésére, elhárítására (óvónők is).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jkák: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Minden gyermek esetében szerető gondoskodással segítik testi, lelki szükségleteik kielégítését - öltözködés, étkezés, alvás, mosdóhasználat stb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Tapintattal kezelik a gyermekektől hallott információkat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A tudomásukra jutott gyermekeket veszélyeztető tényezőkről tájékoztatják az óvónőt, gyermekvédelmi felelőst.</w:t>
      </w:r>
    </w:p>
    <w:p>
      <w:pPr>
        <w:pStyle w:val="Normal"/>
        <w:numPr>
          <w:ilvl w:val="0"/>
          <w:numId w:val="53"/>
        </w:numPr>
        <w:ind w:left="993" w:hanging="283"/>
        <w:jc w:val="both"/>
        <w:rPr/>
      </w:pPr>
      <w:r>
        <w:rPr/>
        <w:t>Munkavégzésük során kötelesek a gyermekekre veszélyt jelentő helyzetek megelőzésére, elhárítására (óvónők is).</w:t>
      </w:r>
    </w:p>
    <w:p>
      <w:pPr>
        <w:pStyle w:val="Heading6"/>
        <w:ind w:firstLine="284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XI.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24. Óvodai étkezési díjak befizetésének rend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érítési díjak befizetésének, visszafizetésének rendjét a házirend tartalmazz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A térítési díjak megállapítása</w:t>
      </w:r>
      <w:r>
        <w:rPr/>
        <w:t xml:space="preserve"> az érvényben lévő rendelkezések alapján történik. Az étkezéssel kapcsolatos adminisztratív feladatok ellátása csoportos óvónők, óvodatitkár és tagóvoda vezetők munkakörébe tar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díj mértéke:</w:t>
        <w:tab/>
        <w:t>50 %-os kedvezményre jogosult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>tartósan beteg,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>3 és több gyermekes,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>sajátos nevelési igényű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>100 %-os kedvezményre jogosult</w:t>
      </w:r>
    </w:p>
    <w:p>
      <w:pPr>
        <w:pStyle w:val="Normal"/>
        <w:ind w:left="3540" w:hanging="0"/>
        <w:jc w:val="both"/>
        <w:rPr/>
      </w:pPr>
      <w:r>
        <w:rPr/>
        <w:t>a rendszeres gyermeknevelési kedvezményben részesülő gyermek</w:t>
      </w:r>
    </w:p>
    <w:p>
      <w:pPr>
        <w:pStyle w:val="TextBodyIndent"/>
        <w:rPr/>
      </w:pPr>
      <w:r>
        <w:rPr/>
        <w:t>Hiányzás esetén az étkezés lemondható illetve igényelhető minden nap 9 óráig személyesen és telefonon:</w:t>
      </w:r>
    </w:p>
    <w:p>
      <w:pPr>
        <w:pStyle w:val="Normal"/>
        <w:numPr>
          <w:ilvl w:val="0"/>
          <w:numId w:val="53"/>
        </w:numPr>
        <w:ind w:left="1701" w:hanging="283"/>
        <w:jc w:val="both"/>
        <w:rPr/>
      </w:pPr>
      <w:r>
        <w:rPr/>
        <w:t>az óvodavezetőnél, illetve tagóvoda vezetőnél</w:t>
      </w:r>
    </w:p>
    <w:p>
      <w:pPr>
        <w:pStyle w:val="Normal"/>
        <w:numPr>
          <w:ilvl w:val="0"/>
          <w:numId w:val="53"/>
        </w:numPr>
        <w:ind w:left="1701" w:hanging="283"/>
        <w:jc w:val="both"/>
        <w:rPr/>
      </w:pPr>
      <w:r>
        <w:rPr/>
        <w:t>óvónőknél</w:t>
      </w:r>
    </w:p>
    <w:p>
      <w:pPr>
        <w:pStyle w:val="Normal"/>
        <w:numPr>
          <w:ilvl w:val="0"/>
          <w:numId w:val="53"/>
        </w:numPr>
        <w:ind w:left="1701" w:hanging="283"/>
        <w:jc w:val="both"/>
        <w:rPr/>
      </w:pPr>
      <w:r>
        <w:rPr/>
        <w:t>óvodatitkárnál.</w:t>
      </w:r>
    </w:p>
    <w:p>
      <w:pPr>
        <w:pStyle w:val="Normal"/>
        <w:ind w:left="709" w:hanging="0"/>
        <w:jc w:val="both"/>
        <w:rPr/>
      </w:pPr>
      <w:r>
        <w:rPr/>
        <w:t>A bejelentés 24 órás eltolódással lép életbe és a következő havi befizetésekor kerül elszámolásra. Lejelentés elmulasztása esetén térítési díj visszafizetésére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2.</w:t>
      </w:r>
      <w:r>
        <w:rPr/>
        <w:tab/>
        <w:t xml:space="preserve">Térítési díj </w:t>
      </w:r>
      <w:r>
        <w:rPr>
          <w:b/>
        </w:rPr>
        <w:t>visszafizetése</w:t>
      </w:r>
      <w:r>
        <w:rPr/>
        <w:t xml:space="preserve"> óvodából való távozás esetén utólagosan igényelhető, a befizetési bizonylatok bemutatás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rPr/>
      </w:pPr>
      <w:r>
        <w:rPr/>
        <w:t>3.</w:t>
        <w:tab/>
        <w:t>Rendkívüli esemény, bombariadó esetén a Katasztrófavédelmi Terv szabályai határozzák meg a szükséges teendőket.</w:t>
      </w:r>
    </w:p>
    <w:p>
      <w:pPr>
        <w:pStyle w:val="Normal"/>
        <w:ind w:left="709" w:hanging="0"/>
        <w:jc w:val="both"/>
        <w:rPr/>
      </w:pPr>
      <w:r>
        <w:rPr/>
        <w:t>Az óvoda minden alkalmazottja köteles az általa észlelt rendkívüli eseményt közvetlen felettesének jelenteni.</w:t>
      </w:r>
    </w:p>
    <w:p>
      <w:pPr>
        <w:pStyle w:val="Normal"/>
        <w:ind w:left="709" w:hanging="0"/>
        <w:jc w:val="both"/>
        <w:rPr/>
      </w:pPr>
      <w:r>
        <w:rPr/>
        <w:t>Az óvodavezető dönt a szükséges intézkedésről és a fenntartó értesítéséről.</w:t>
      </w:r>
    </w:p>
    <w:p>
      <w:pPr>
        <w:pStyle w:val="Normal"/>
        <w:ind w:left="709" w:hanging="0"/>
        <w:jc w:val="both"/>
        <w:rPr/>
      </w:pPr>
      <w:r>
        <w:rPr/>
        <w:t>Bombariadó esetén az óvodavezető intézkedik, akadályoztatása esetén a Szervezeti és Működési Szabályzatban szabályozott helyettesítési rend szerint kell eljárni.</w:t>
      </w:r>
    </w:p>
    <w:p>
      <w:pPr>
        <w:pStyle w:val="Normal"/>
        <w:ind w:left="709" w:hanging="0"/>
        <w:jc w:val="both"/>
        <w:rPr/>
      </w:pPr>
      <w:r>
        <w:rPr/>
        <w:t>Az épület kiürítése a tűzriadó terv szerint történik.</w:t>
      </w:r>
    </w:p>
    <w:p>
      <w:pPr>
        <w:pStyle w:val="Normal"/>
        <w:ind w:left="709" w:hanging="0"/>
        <w:jc w:val="both"/>
        <w:rPr/>
      </w:pPr>
      <w:r>
        <w:rPr/>
        <w:t>A gyermekek elhelyezése az épülethez legközelebb eső iskolában történik.</w:t>
        <w:br/>
        <w:t>A bombariadóról és a hozott intézkedésről az óvodavezető rendkívüli jelentésben értesíti a fenntart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szCs w:val="24"/>
        </w:rPr>
        <w:t>4.</w:t>
        <w:tab/>
        <w:t>A dohányzás rendj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A nemdohányzók védelméről és a dohánytermékek fogyasztásának, forgalmazásának egyes szabályairól szóló 1999. évi XLII. törvény módosítása szabályozza az intézményen belüli dohányzás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A módosítások érintik: 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A nemdohányzók védelméről és a dohánytermékek fogyasztásának, forgalmazásának egyes szabályairól szóló 1999. évi XLII. törvény 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 36. §. értelmében nem lehet dohányzóhelyet kijelölni abban az intézményben, ahol 6 évesnél fiatalabb gyermekeket nevelnek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 2 §. (2) bekezdése kimondja, hogy óvodában nem jelölhető ki dohányzó hely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 40 §. értelmében a tilalmak és a korlátozások megszegése pénzbírságot von maga után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A dohányzási korlátozások betartását a felelős személyek kötelesek rendszeresen ellenőrizni. 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 szabályok megszegése esetén az ellenőrzést végző által tett intézkedések:</w:t>
      </w:r>
    </w:p>
    <w:p>
      <w:pPr>
        <w:pStyle w:val="Normal"/>
        <w:numPr>
          <w:ilvl w:val="1"/>
          <w:numId w:val="20"/>
        </w:numPr>
        <w:ind w:left="709" w:hanging="0"/>
        <w:jc w:val="both"/>
        <w:rPr>
          <w:szCs w:val="24"/>
        </w:rPr>
      </w:pPr>
      <w:r>
        <w:rPr>
          <w:szCs w:val="24"/>
        </w:rPr>
        <w:t>a szabályt megszegő felszólítása a tevékenység abbahagyására,</w:t>
      </w:r>
    </w:p>
    <w:p>
      <w:pPr>
        <w:pStyle w:val="Normal"/>
        <w:numPr>
          <w:ilvl w:val="1"/>
          <w:numId w:val="20"/>
        </w:numPr>
        <w:ind w:left="709" w:hanging="0"/>
        <w:jc w:val="both"/>
        <w:rPr>
          <w:szCs w:val="24"/>
        </w:rPr>
      </w:pPr>
      <w:r>
        <w:rPr>
          <w:szCs w:val="24"/>
        </w:rPr>
        <w:t>a szabályt megszegő felszólítása az intézmény elhagyására,</w:t>
      </w:r>
    </w:p>
    <w:p>
      <w:pPr>
        <w:pStyle w:val="Normal"/>
        <w:numPr>
          <w:ilvl w:val="1"/>
          <w:numId w:val="20"/>
        </w:numPr>
        <w:ind w:left="709" w:hanging="0"/>
        <w:jc w:val="both"/>
        <w:rPr>
          <w:szCs w:val="24"/>
        </w:rPr>
      </w:pPr>
      <w:r>
        <w:rPr>
          <w:szCs w:val="24"/>
        </w:rPr>
        <w:t xml:space="preserve">jegyzőkönyv felvétele a szabályszegésről. 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ind w:left="709" w:hanging="0"/>
        <w:rPr>
          <w:szCs w:val="24"/>
        </w:rPr>
      </w:pPr>
      <w:r>
        <w:rPr>
          <w:szCs w:val="24"/>
        </w:rPr>
        <w:t>Az intézményben a hatóságokon kívüli intézkedésre, ellenőrzésre jogosult személyek a következők:</w:t>
      </w:r>
    </w:p>
    <w:p>
      <w:pPr>
        <w:pStyle w:val="Szvegtrzs2"/>
        <w:ind w:left="709" w:hanging="0"/>
        <w:rPr>
          <w:szCs w:val="24"/>
        </w:rPr>
      </w:pPr>
      <w:r>
        <w:rPr>
          <w:szCs w:val="24"/>
        </w:rPr>
        <w:tab/>
        <w:tab/>
        <w:tab/>
        <w:t>integrált óvoda vezetője</w:t>
      </w:r>
    </w:p>
    <w:p>
      <w:pPr>
        <w:pStyle w:val="Szvegtrzs2"/>
        <w:ind w:left="709" w:hanging="0"/>
        <w:rPr>
          <w:szCs w:val="24"/>
        </w:rPr>
      </w:pPr>
      <w:r>
        <w:rPr>
          <w:szCs w:val="24"/>
        </w:rPr>
        <w:tab/>
        <w:tab/>
        <w:tab/>
        <w:t>tagóvoda vezetők</w:t>
      </w:r>
    </w:p>
    <w:p>
      <w:pPr>
        <w:pStyle w:val="Szvegtrzs2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z előzők akadályoztatása, hiányzása esetén a Közalkalmazotti Tanács vezetője, a helyettesítési rend szerint meghatározott megbízott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5.</w:t>
        <w:tab/>
      </w:r>
      <w:r>
        <w:rPr/>
        <w:t xml:space="preserve">Az intézményben folyó </w:t>
      </w:r>
      <w:r>
        <w:rPr>
          <w:b/>
        </w:rPr>
        <w:t>reklámtevékenység szabályai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  <w:t>Az óvodában az egészséges életmóddal, környezetvédelemmel, társadalmi, közéleti, kulturális tevékenységgel összefüggő reklámtevékenység folyta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6.</w:t>
        <w:tab/>
      </w:r>
      <w:r>
        <w:rPr/>
        <w:t>Ügynökök, üzletkötők az óvoda területén kereskedelmi tevékenységet csak az óvodavezető engedélyével folytathatnak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>7.</w:t>
      </w:r>
      <w:r>
        <w:rPr>
          <w:b w:val="false"/>
        </w:rPr>
        <w:tab/>
      </w:r>
      <w:r>
        <w:rPr>
          <w:sz w:val="24"/>
        </w:rPr>
        <w:t>A felnőtt étkezéssel kapcsolatos szabályok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A munkahelyi étkeztetés minden dolgozó számára biztosított fizetési fegyelem betartása mellett.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Az alkalmazottak a tízórait és az uzsonnát csak annak megrendelése esetén fogyaszthatnak.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Az étkeztetést igénybe vevők csak szakorvosi igazolással hozhatnak be főtt ételt az intézménybe. Ezen dolgozók részére az ÁNTSZ által előírt higiénés szabályok betartása kötelező!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A munkahelyi étkeztetést igénybe nem vevő dolgozók csak a gyerekekkel kapcsolatos déli teendők elvégzése után, a gyerekek pihenési ideje alatt, óvónői felügyelet biztosítása mellett étkezhetnek az erre kijelölt helyen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Étkezés céljából az intézményt elhagyni nem lehet.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Az étkezést igénybe nem vevő dolgozók részére mindennemű közétkeztetésből származó étel fogyasztása szigorúan tilos!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Az intézményből csak a vendégétkezés igénybevételére óvodavezetői engedéllyel rendelkező személyek szállíthatnak ki ételt.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Ételhulladékot az arra szerződéssel rendelkező személy a mindenkori hulladékra vonatkozó szabályok betartásával, zárható és rendszeresen fertőtlenített edényben szállíthat ki.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Az étkezési szabályok megszegése fegyelmi eljárást vonhat maga után. A fenti szabályzat a Szervezeti és Működési Szabályzat részeként visszavonásig érvényes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>Belső Ellenőrzési Szabály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óvoda belső ellenőrzésének rendszere az intézmény Minőségirányítási Programjának része.</w:t>
      </w:r>
    </w:p>
    <w:p>
      <w:pPr>
        <w:pStyle w:val="Normal"/>
        <w:ind w:left="709" w:hanging="0"/>
        <w:jc w:val="both"/>
        <w:rPr/>
      </w:pPr>
      <w:r>
        <w:rPr/>
        <w:t>Kiterjed az ellenőrzés tartalmára, területeire, az ellenőrzés módszerére, az ellenőrző személyére, az ellenőrzött személyére, az ellenőrzés gyakoriságára, az elvárható eredményességi mutatók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artalmát tekintve: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709" w:hanging="0"/>
        <w:jc w:val="both"/>
        <w:rPr/>
      </w:pPr>
      <w:r>
        <w:rPr/>
        <w:t>a pedagógiai munkára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709" w:hanging="0"/>
        <w:jc w:val="both"/>
        <w:rPr/>
      </w:pPr>
      <w:r>
        <w:rPr/>
        <w:t>gazdálkodásra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709" w:hanging="0"/>
        <w:jc w:val="both"/>
        <w:rPr/>
      </w:pPr>
      <w:r>
        <w:rPr/>
        <w:t>a munkáltatásra és tanügyigazgatásr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Az ellenőrzés elvei:</w:t>
      </w:r>
      <w:r>
        <w:rPr/>
        <w:tab/>
      </w:r>
    </w:p>
    <w:p>
      <w:pPr>
        <w:pStyle w:val="Normal"/>
        <w:numPr>
          <w:ilvl w:val="3"/>
          <w:numId w:val="30"/>
        </w:numPr>
        <w:tabs>
          <w:tab w:val="clear" w:pos="708"/>
        </w:tabs>
        <w:ind w:left="709" w:hanging="0"/>
        <w:jc w:val="both"/>
        <w:rPr/>
      </w:pPr>
      <w:r>
        <w:rPr/>
        <w:t>feddhetetlenség</w:t>
      </w:r>
    </w:p>
    <w:p>
      <w:pPr>
        <w:pStyle w:val="Normal"/>
        <w:numPr>
          <w:ilvl w:val="3"/>
          <w:numId w:val="30"/>
        </w:numPr>
        <w:tabs>
          <w:tab w:val="clear" w:pos="708"/>
        </w:tabs>
        <w:ind w:left="709" w:hanging="0"/>
        <w:jc w:val="both"/>
        <w:rPr/>
      </w:pPr>
      <w:r>
        <w:rPr/>
        <w:t>együttműködés</w:t>
      </w:r>
    </w:p>
    <w:p>
      <w:pPr>
        <w:pStyle w:val="Normal"/>
        <w:numPr>
          <w:ilvl w:val="3"/>
          <w:numId w:val="30"/>
        </w:numPr>
        <w:tabs>
          <w:tab w:val="clear" w:pos="708"/>
        </w:tabs>
        <w:ind w:left="709" w:hanging="0"/>
        <w:jc w:val="both"/>
        <w:rPr/>
      </w:pPr>
      <w:r>
        <w:rPr/>
        <w:t>a tervszerűség</w:t>
      </w:r>
    </w:p>
    <w:p>
      <w:pPr>
        <w:pStyle w:val="Normal"/>
        <w:numPr>
          <w:ilvl w:val="3"/>
          <w:numId w:val="30"/>
        </w:numPr>
        <w:tabs>
          <w:tab w:val="clear" w:pos="708"/>
        </w:tabs>
        <w:ind w:left="709" w:hanging="0"/>
        <w:jc w:val="both"/>
        <w:rPr/>
      </w:pPr>
      <w:r>
        <w:rPr/>
        <w:t>a folyamatosság</w:t>
      </w:r>
    </w:p>
    <w:p>
      <w:pPr>
        <w:pStyle w:val="Normal"/>
        <w:numPr>
          <w:ilvl w:val="3"/>
          <w:numId w:val="30"/>
        </w:numPr>
        <w:tabs>
          <w:tab w:val="clear" w:pos="708"/>
        </w:tabs>
        <w:ind w:left="709" w:hanging="0"/>
        <w:jc w:val="both"/>
        <w:rPr/>
      </w:pPr>
      <w:r>
        <w:rPr/>
        <w:t xml:space="preserve">a következetesség </w:t>
      </w:r>
    </w:p>
    <w:p>
      <w:pPr>
        <w:pStyle w:val="Normal"/>
        <w:numPr>
          <w:ilvl w:val="3"/>
          <w:numId w:val="30"/>
        </w:numPr>
        <w:tabs>
          <w:tab w:val="clear" w:pos="708"/>
        </w:tabs>
        <w:ind w:left="709" w:hanging="0"/>
        <w:jc w:val="both"/>
        <w:rPr/>
      </w:pPr>
      <w:r>
        <w:rPr/>
        <w:t>szakszerűség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z ellenőrző személy feladata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2"/>
        </w:numPr>
        <w:tabs>
          <w:tab w:val="clear" w:pos="708"/>
        </w:tabs>
        <w:ind w:left="709" w:hanging="0"/>
        <w:jc w:val="both"/>
        <w:rPr/>
      </w:pPr>
      <w:r>
        <w:rPr/>
        <w:t>a törvény előírásainak megfelelően jár el</w:t>
      </w:r>
    </w:p>
    <w:p>
      <w:pPr>
        <w:pStyle w:val="Normal"/>
        <w:numPr>
          <w:ilvl w:val="3"/>
          <w:numId w:val="42"/>
        </w:numPr>
        <w:tabs>
          <w:tab w:val="clear" w:pos="708"/>
        </w:tabs>
        <w:ind w:left="709" w:hanging="0"/>
        <w:jc w:val="both"/>
        <w:rPr/>
      </w:pPr>
      <w:r>
        <w:rPr/>
        <w:t xml:space="preserve">hatásköre a megbízásig tart </w:t>
      </w:r>
    </w:p>
    <w:p>
      <w:pPr>
        <w:pStyle w:val="Normal"/>
        <w:numPr>
          <w:ilvl w:val="3"/>
          <w:numId w:val="42"/>
        </w:numPr>
        <w:tabs>
          <w:tab w:val="clear" w:pos="708"/>
        </w:tabs>
        <w:ind w:left="709" w:hanging="0"/>
        <w:jc w:val="both"/>
        <w:rPr/>
      </w:pPr>
      <w:r>
        <w:rPr/>
        <w:t>ellenőrző tevékenységét tervezetten végzi</w:t>
      </w:r>
    </w:p>
    <w:p>
      <w:pPr>
        <w:pStyle w:val="Normal"/>
        <w:numPr>
          <w:ilvl w:val="3"/>
          <w:numId w:val="42"/>
        </w:numPr>
        <w:tabs>
          <w:tab w:val="clear" w:pos="708"/>
        </w:tabs>
        <w:ind w:left="709" w:hanging="0"/>
        <w:jc w:val="both"/>
        <w:rPr/>
      </w:pPr>
      <w:r>
        <w:rPr/>
        <w:t>a tervet elemzés előzi meg</w:t>
      </w:r>
    </w:p>
    <w:p>
      <w:pPr>
        <w:pStyle w:val="Normal"/>
        <w:numPr>
          <w:ilvl w:val="3"/>
          <w:numId w:val="42"/>
        </w:numPr>
        <w:tabs>
          <w:tab w:val="clear" w:pos="708"/>
        </w:tabs>
        <w:ind w:left="1418" w:hanging="709"/>
        <w:jc w:val="both"/>
        <w:rPr/>
      </w:pPr>
      <w:r>
        <w:rPr/>
        <w:t>az ellenőrzésről tárgyszerű, valóságnak megfelelő feljegyzést készít, melyet az ellenőrző és az ellenőrzött személy is ellát kézjegyével</w:t>
      </w:r>
    </w:p>
    <w:p>
      <w:pPr>
        <w:pStyle w:val="Normal"/>
        <w:numPr>
          <w:ilvl w:val="3"/>
          <w:numId w:val="42"/>
        </w:numPr>
        <w:tabs>
          <w:tab w:val="clear" w:pos="708"/>
        </w:tabs>
        <w:ind w:left="709" w:hanging="0"/>
        <w:jc w:val="both"/>
        <w:rPr/>
      </w:pPr>
      <w:r>
        <w:rPr/>
        <w:t>a korrekt tájékoztatás az ellenőrzés megkezdéséről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  <w:t>rendelkezik a további intézkedésről az ellenőrzés eredményétől függően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  <w:t>az esetleges összeférhetetlenséget bejelenti a megbízónak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  <w:t>az eredeti dokumentumokat az ellenőrzés lezárásakor hiánytalanul visszaszolgáltatja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  <w:t>amennyiben az ellenőrzés során büntető-, szabálysértési, kártérítési, illetve fegyelmi eljárás megindítására okot adó cselekmény, mulasztás, vagy hiányosság gyanúja merül fel, az eredeti dokumentumokat a szükséges intézkedés megtétele érdekében a vezetőnek átvételi elismervény ellenében átadja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  <w:t>az ellenőrzés során a biztonsági szabályokat és a munkarendet figyelembe veszi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  <w:t>a tudomására jutott információkat titoktartási kötelezettség megtartásával kezeli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ellenőrzési feladatok megosztását a szervezeti felépítés és a vezetői szintek határozzák meg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belső ellenőrzési folyamat legfőbb elemei:</w:t>
        <w:tab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  <w:t>a belsőellenőrzés tervezés előkészítése, elemzés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  <w:t>a belsőellenőrzés tervezés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  <w:t>az ellenőrzésre való felkészülés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  <w:t>az ellenőrzés végrehajtása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  <w:t>a belsőellenőrzés dokumentumának elkészítés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ind w:left="2835" w:hanging="2126"/>
        <w:jc w:val="both"/>
        <w:rPr/>
      </w:pPr>
      <w:r>
        <w:rPr/>
        <w:t>az ellenőrzési megállapítások hasznosítása, intézkedések elrendelés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  <w:t>utóvizsgálat</w:t>
      </w:r>
    </w:p>
    <w:p>
      <w:pPr>
        <w:pStyle w:val="Normal"/>
        <w:ind w:left="709" w:hanging="0"/>
        <w:jc w:val="both"/>
        <w:rPr/>
      </w:pPr>
      <w:r>
        <w:rPr/>
        <w:tab/>
        <w:tab/>
      </w:r>
    </w:p>
    <w:p>
      <w:pPr>
        <w:pStyle w:val="Normal"/>
        <w:ind w:left="709" w:hanging="0"/>
        <w:jc w:val="both"/>
        <w:rPr/>
      </w:pPr>
      <w:r>
        <w:rPr/>
        <w:t>Az ellenőrzés mindig a jobbítás szándékával történik. Segíti a feltárt problémák megoldását, út a reális önértékeléshez, s állandóan fejleszti az önellenőrzés képességé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Egyes vagyonnyilatkozat-tételi kötelezettségek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2007. évi CLII. törvény meghatározza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alapvető jogok és kötelességek pártatlan és fogulatlan érvényesítése, valamint a közélet tisztaságának biztosítása és a korrupció megelőzése céljából az a személy, aki a 3. §-ban felsorolt feladatot lát el, tisztséget, illetve munkakört tölt be, az e törvényben meghatározott esetekben a törvény mellékletében rögzített adattartalommal nyilatkozatot tesz a saját és a vele egy háztartásban élő hozzátartozók jövedelmi, érdekeltségi és vagyoni helyzetéről (a továbbiakban vagyonnyilatkozat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Vagyonnyilatkozat tételre kötelezett az a közszolgálatban álló személy, aki</w:t>
      </w:r>
      <w:r>
        <w:rPr/>
        <w:t xml:space="preserve"> – önállóan, vagy testület tagjaként – </w:t>
      </w:r>
      <w:r>
        <w:rPr>
          <w:b/>
        </w:rPr>
        <w:t>javaslattételre, döntésre, vagy ellenőrzésre jogosult feladatai ellátása során költségvetési vagy egyéb pénzeszközök fel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Vagyonnyilatkozatot tesz: </w:t>
      </w:r>
    </w:p>
    <w:p>
      <w:pPr>
        <w:pStyle w:val="Normal"/>
        <w:ind w:left="709" w:hanging="0"/>
        <w:jc w:val="both"/>
        <w:rPr/>
      </w:pPr>
      <w:r>
        <w:rPr/>
        <w:t>intézményvezető, általános helyettes, tagintézmény vezető</w:t>
      </w:r>
      <w:r>
        <w:br w:type="page"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vagyonnyilatkozat-tétel esedékessége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276" w:hanging="567"/>
        <w:jc w:val="both"/>
        <w:rPr/>
      </w:pPr>
      <w:r>
        <w:rPr/>
        <w:t>Beosztás létrejötte, munka- vagy feladatkör betöltése érdekében azt megelőzően</w:t>
      </w:r>
    </w:p>
    <w:p>
      <w:pPr>
        <w:pStyle w:val="Normal"/>
        <w:numPr>
          <w:ilvl w:val="0"/>
          <w:numId w:val="5"/>
        </w:numPr>
        <w:ind w:left="1276" w:hanging="567"/>
        <w:jc w:val="both"/>
        <w:rPr/>
      </w:pPr>
      <w:r>
        <w:rPr/>
        <w:t>Beosztás, munka- vagy feladatkör megszűnését követő harminc napon belül</w:t>
      </w:r>
    </w:p>
    <w:p>
      <w:pPr>
        <w:pStyle w:val="Normal"/>
        <w:numPr>
          <w:ilvl w:val="0"/>
          <w:numId w:val="5"/>
        </w:numPr>
        <w:ind w:left="1276" w:hanging="567"/>
        <w:jc w:val="both"/>
        <w:rPr/>
      </w:pPr>
      <w:r>
        <w:rPr/>
        <w:t>Beosztás, munka- vagy feladatkör fennállása alatt az első nyilatkozatot követően kétévenként</w:t>
      </w:r>
    </w:p>
    <w:p>
      <w:pPr>
        <w:pStyle w:val="Normal"/>
        <w:ind w:left="1276" w:hanging="0"/>
        <w:jc w:val="both"/>
        <w:rPr/>
      </w:pPr>
      <w:r>
        <w:rPr/>
        <w:t>A vagyonnyilatkozat-tételi kötelezettség esedékességét az 5. § előírása szerint köteles ten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vagyonnyilatkozatot közszolgálatban álló személy esetében a munkáltatói jogkör gyakorlója a személyi anyagtól elkülönítve és elzárva őrz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vagyonnyilatkozat-tételi kötelezettséget</w:t>
      </w:r>
      <w:r>
        <w:rPr/>
        <w:t xml:space="preserve"> az őrzésért felelős személy ellenőrzi. A kötelezettség teljesítését a 8. §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vagyonnyilatkozat-tételi </w:t>
      </w:r>
      <w:r>
        <w:rPr>
          <w:b/>
        </w:rPr>
        <w:t>kötelezettség megszegésének</w:t>
      </w:r>
      <w:r>
        <w:rPr/>
        <w:t xml:space="preserve"> a 9. §- ban foglalt jogkövetkezményei vanna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Ha a kötelezett nem tesz</w:t>
      </w:r>
      <w:r>
        <w:rPr/>
        <w:t xml:space="preserve"> vagyonnyilatkozatot, az őrzésért felelős köteles a kötelezettet írásban felszólítani arra, hogy e kötelezettségét a felszólítás kézhezvételétől számított nyolc napon belül teljesítse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Ha a határidő eredménytelenül telik el, azt a </w:t>
      </w:r>
      <w:r>
        <w:rPr>
          <w:b/>
        </w:rPr>
        <w:t xml:space="preserve">vagyonnyilatkozat-tételi kötelezettség megtagadásának </w:t>
      </w:r>
      <w:r>
        <w:rPr/>
        <w:t>kell számíta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kötelezett a vagyonnyilatkozat-tételi kötelezettségének az akadály megszűnésétől számított nyolc napon belül köteles eleget tenni, ennek elmulasztását a vagyonnyilatkozat-tétel megtagadásának kell tekinte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vagyonnyilatkozat formai követelményeiről</w:t>
      </w:r>
      <w:r>
        <w:rPr/>
        <w:t xml:space="preserve"> a 11., 12., 13. .§ rendelkez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vagyongyarapodás vizsgálatát</w:t>
      </w:r>
      <w:r>
        <w:rPr/>
        <w:t xml:space="preserve"> a 14., 15., 16. § előírása szerint hatósági eljárás keretében történik.</w:t>
      </w:r>
    </w:p>
    <w:p>
      <w:pPr>
        <w:pStyle w:val="Normal"/>
        <w:ind w:left="709" w:hanging="0"/>
        <w:jc w:val="both"/>
        <w:rPr/>
      </w:pPr>
      <w:r>
        <w:rPr/>
        <w:t xml:space="preserve">Az őrzésért felelős a 14. § (1) bekezdés szerinti meghallgatást követően- a vagyonnyilatkozat haladéktalan megküldésével - </w:t>
      </w:r>
      <w:r>
        <w:rPr>
          <w:b/>
        </w:rPr>
        <w:t>az állami adóhatóságnál</w:t>
      </w:r>
      <w:r>
        <w:rPr/>
        <w:t xml:space="preserve"> a kötelezett és a vele egy háztartásban élő hozzátartozója vagyongyarapodásának az </w:t>
      </w:r>
      <w:r>
        <w:rPr>
          <w:b/>
        </w:rPr>
        <w:t>adózás rendjéről szóló törvény szerinti vizsgálatát kezdeményezi</w:t>
      </w:r>
      <w:r>
        <w:rPr/>
        <w:t>, ha a meghallgatási eljárás során a bejelentésben szereplő tények, adatok, körülmények nem tisztázódnak hitelt érdeml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törvény melléklete a vagyonnyilatko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0.</w:t>
        <w:tab/>
        <w:t>Az iratkezelés szervezeti rendje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335/2005. (XII.29.) Kormány rendelet meghatározza a közfeladatot ellátó szervek iratkezelésének általános követelményeit. 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Az iratkezelés szervezete és felügyelete: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Intézményben az iratkezelési feladatok ellátása – szervezeti tagozódásnak megfelelően vegyes iratkezelési szervezetben történik: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Részben központilag – C.5230-152/A. soros-folyószámos iktatókönyvben az intézményre vonatkozó általános iratok, melynek vezetése az óvodatitkár feladata.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Részben a tagintézményben, a továbbított iratanyagok a C.5230-152/A. soros-folyószámos iktatókönyvbe, melynek vezetése a tagóvoda-vezető feladata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Az iratkezelés módja hagyományos, iktatókönyvben történik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ben az iratkezelés felügyeletét a mindenköri óvodavezető látja el, aki felelős azért, hogy a biztonságos iratkezelés személyi, dologi feltételei és eszközei rendelkezésre álljanak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 vezetője évente ellenőrzi az iratkezelés szabályainak betartását és intézkedik az esetleges szabálytalanságok megszüntetéséről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vezető ezen felügyeleti jogát átruházhatja. Ezen átruházás csak írásban, az átruházott feladatok, hatáskörök, felsorolásával történhet. Az óvodavezetőt tartós távolléte esetén az iratkezelés felügyeletében az óvodavezető helyettes és a tagintézmény-vezető helyettesíti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ratkezelés további rendelkezéseit az Iratkezelési Szabályzat tartalmazza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567"/>
        <w:jc w:val="both"/>
        <w:rPr>
          <w:b/>
          <w:b/>
          <w:szCs w:val="24"/>
        </w:rPr>
      </w:pPr>
      <w:r>
        <w:rPr>
          <w:b/>
          <w:szCs w:val="24"/>
        </w:rPr>
        <w:t>11.</w:t>
        <w:tab/>
        <w:t>A kiemelt munkavégzésért járó keresetkiegészítés kifizetésének szempontjai az óvodapedagógusok részére</w:t>
      </w:r>
    </w:p>
    <w:p>
      <w:pPr>
        <w:pStyle w:val="Normal"/>
        <w:ind w:left="709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567"/>
        <w:jc w:val="both"/>
        <w:rPr>
          <w:szCs w:val="24"/>
        </w:rPr>
      </w:pPr>
      <w:r>
        <w:rPr>
          <w:szCs w:val="24"/>
        </w:rPr>
        <w:tab/>
        <w:t>A Közoktatási Törvény alapján a közoktatási intézmény vezetője keresetkiegészítéssel ismeri el meghatározott munkateljesítmény elérését, illetve – a helyettesítést kivéve az átmeneti többletfeladatok ellátását, így különösen a pedagógiai fejlesztő tevékenységet, a nevelés céljait szolgáló minőségi munkavégzést</w:t>
      </w:r>
    </w:p>
    <w:p>
      <w:pPr>
        <w:pStyle w:val="Normal"/>
        <w:ind w:left="709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2"/>
        </w:numPr>
        <w:jc w:val="both"/>
        <w:rPr>
          <w:szCs w:val="24"/>
        </w:rPr>
      </w:pPr>
      <w:r>
        <w:rPr>
          <w:szCs w:val="24"/>
        </w:rPr>
        <w:t>Szakmai munkája, pedagógiai felkészültsége, nevelőtestületben elfoglalt szerepe, szülőkkel való kapcsolattartása, pozitív illetve tartósan kiemelkedő.</w:t>
      </w:r>
    </w:p>
    <w:p>
      <w:pPr>
        <w:pStyle w:val="Normal"/>
        <w:numPr>
          <w:ilvl w:val="0"/>
          <w:numId w:val="52"/>
        </w:numPr>
        <w:jc w:val="both"/>
        <w:rPr>
          <w:szCs w:val="24"/>
        </w:rPr>
      </w:pPr>
      <w:r>
        <w:rPr>
          <w:szCs w:val="24"/>
        </w:rPr>
        <w:t>Az intézményben szervezett programok, ünnepek alkalmával ötleteivel, újító kezdeményezéseivel, szervezési feladatok lebonyolításával aktívan hozzájárul a rendezvény sikeréhez.</w:t>
      </w:r>
    </w:p>
    <w:p>
      <w:pPr>
        <w:pStyle w:val="Normal"/>
        <w:numPr>
          <w:ilvl w:val="0"/>
          <w:numId w:val="52"/>
        </w:numPr>
        <w:jc w:val="both"/>
        <w:rPr>
          <w:szCs w:val="24"/>
        </w:rPr>
      </w:pPr>
      <w:r>
        <w:rPr>
          <w:szCs w:val="24"/>
        </w:rPr>
        <w:t>Munkaközösség vezető, fakultációt vezet.</w:t>
      </w:r>
    </w:p>
    <w:p>
      <w:pPr>
        <w:pStyle w:val="Normal"/>
        <w:numPr>
          <w:ilvl w:val="0"/>
          <w:numId w:val="52"/>
        </w:numPr>
        <w:jc w:val="both"/>
        <w:rPr>
          <w:szCs w:val="24"/>
        </w:rPr>
      </w:pPr>
      <w:r>
        <w:rPr>
          <w:szCs w:val="24"/>
        </w:rPr>
        <w:t>Pályázati lehetőségeket keres és pályázatokat ír az óvoda pedagógiai, szakmai munkájának segítésére.</w:t>
      </w:r>
    </w:p>
    <w:p>
      <w:pPr>
        <w:pStyle w:val="Normal"/>
        <w:numPr>
          <w:ilvl w:val="0"/>
          <w:numId w:val="52"/>
        </w:numPr>
        <w:jc w:val="both"/>
        <w:rPr>
          <w:szCs w:val="24"/>
        </w:rPr>
      </w:pPr>
      <w:r>
        <w:rPr>
          <w:szCs w:val="24"/>
        </w:rPr>
        <w:t>Az alapítvány hatékony működésében vezető szerepet vállal, vagy munkájával aktívan hozzájárul az alapítvány eszköztárának, és vagyonának gyarapításához</w:t>
      </w:r>
    </w:p>
    <w:p>
      <w:pPr>
        <w:pStyle w:val="Normal"/>
        <w:numPr>
          <w:ilvl w:val="2"/>
          <w:numId w:val="52"/>
        </w:numPr>
        <w:jc w:val="both"/>
        <w:rPr>
          <w:szCs w:val="24"/>
        </w:rPr>
      </w:pPr>
      <w:r>
        <w:rPr>
          <w:szCs w:val="24"/>
        </w:rPr>
        <w:t>információ a szülők felé</w:t>
      </w:r>
    </w:p>
    <w:p>
      <w:pPr>
        <w:pStyle w:val="Normal"/>
        <w:numPr>
          <w:ilvl w:val="2"/>
          <w:numId w:val="52"/>
        </w:numPr>
        <w:jc w:val="both"/>
        <w:rPr>
          <w:szCs w:val="24"/>
        </w:rPr>
      </w:pPr>
      <w:r>
        <w:rPr>
          <w:szCs w:val="24"/>
        </w:rPr>
        <w:t>támogatók, szponzorok keresése</w:t>
      </w:r>
    </w:p>
    <w:p>
      <w:pPr>
        <w:pStyle w:val="Normal"/>
        <w:numPr>
          <w:ilvl w:val="2"/>
          <w:numId w:val="52"/>
        </w:numPr>
        <w:jc w:val="both"/>
        <w:rPr>
          <w:szCs w:val="24"/>
        </w:rPr>
      </w:pPr>
      <w:r>
        <w:rPr>
          <w:szCs w:val="24"/>
        </w:rPr>
        <w:t>bálon való aktív részvétel.</w:t>
      </w:r>
    </w:p>
    <w:p>
      <w:pPr>
        <w:pStyle w:val="Normal"/>
        <w:numPr>
          <w:ilvl w:val="0"/>
          <w:numId w:val="52"/>
        </w:numPr>
        <w:jc w:val="both"/>
        <w:rPr>
          <w:szCs w:val="24"/>
        </w:rPr>
      </w:pPr>
      <w:r>
        <w:rPr>
          <w:szCs w:val="24"/>
        </w:rPr>
        <w:t>Tartósan egyedül dolgozik, túlórát szívesen vállal, integrált gyermeket nevel csoportjában.</w:t>
      </w:r>
      <w:r>
        <w:br w:type="page"/>
      </w:r>
    </w:p>
    <w:p>
      <w:pPr>
        <w:pStyle w:val="Normal"/>
        <w:numPr>
          <w:ilvl w:val="0"/>
          <w:numId w:val="52"/>
        </w:numPr>
        <w:jc w:val="both"/>
        <w:rPr>
          <w:szCs w:val="24"/>
        </w:rPr>
      </w:pPr>
      <w:r>
        <w:rPr>
          <w:szCs w:val="24"/>
        </w:rPr>
        <w:t>Az óvoda működése, jó hírnevének erősítése érdekében szívesen vállal feladatokat:</w:t>
      </w:r>
    </w:p>
    <w:p>
      <w:pPr>
        <w:pStyle w:val="Normal"/>
        <w:numPr>
          <w:ilvl w:val="2"/>
          <w:numId w:val="52"/>
        </w:numPr>
        <w:jc w:val="both"/>
        <w:rPr>
          <w:szCs w:val="24"/>
        </w:rPr>
      </w:pPr>
      <w:r>
        <w:rPr>
          <w:szCs w:val="24"/>
        </w:rPr>
        <w:t>szakmai publikációk</w:t>
      </w:r>
    </w:p>
    <w:p>
      <w:pPr>
        <w:pStyle w:val="Normal"/>
        <w:numPr>
          <w:ilvl w:val="2"/>
          <w:numId w:val="52"/>
        </w:numPr>
        <w:jc w:val="both"/>
        <w:rPr>
          <w:szCs w:val="24"/>
        </w:rPr>
      </w:pPr>
      <w:r>
        <w:rPr>
          <w:szCs w:val="24"/>
        </w:rPr>
        <w:t>bemutató foglalkozások</w:t>
      </w:r>
    </w:p>
    <w:p>
      <w:pPr>
        <w:pStyle w:val="Normal"/>
        <w:numPr>
          <w:ilvl w:val="2"/>
          <w:numId w:val="52"/>
        </w:numPr>
        <w:jc w:val="both"/>
        <w:rPr>
          <w:szCs w:val="24"/>
        </w:rPr>
      </w:pPr>
      <w:r>
        <w:rPr>
          <w:szCs w:val="24"/>
        </w:rPr>
        <w:t>versenyekre való felkészítés</w:t>
      </w:r>
    </w:p>
    <w:p>
      <w:pPr>
        <w:pStyle w:val="Normal"/>
        <w:numPr>
          <w:ilvl w:val="2"/>
          <w:numId w:val="52"/>
        </w:numPr>
        <w:jc w:val="both"/>
        <w:rPr>
          <w:szCs w:val="24"/>
        </w:rPr>
      </w:pPr>
      <w:r>
        <w:rPr>
          <w:szCs w:val="24"/>
        </w:rPr>
        <w:t>gyermek csoportjával óvodán kívüli programokon való felkészítés, részvétel</w:t>
      </w:r>
    </w:p>
    <w:p>
      <w:pPr>
        <w:pStyle w:val="Normal"/>
        <w:numPr>
          <w:ilvl w:val="0"/>
          <w:numId w:val="52"/>
        </w:numPr>
        <w:jc w:val="both"/>
        <w:rPr>
          <w:szCs w:val="24"/>
        </w:rPr>
      </w:pPr>
      <w:r>
        <w:rPr>
          <w:szCs w:val="24"/>
        </w:rPr>
        <w:t>Mentori feladatokat lát el és irányítja a gyakornok napi munkáját.</w:t>
      </w:r>
    </w:p>
    <w:p>
      <w:pPr>
        <w:pStyle w:val="Normal"/>
        <w:ind w:left="709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567"/>
        <w:jc w:val="both"/>
        <w:rPr>
          <w:b/>
          <w:b/>
          <w:szCs w:val="24"/>
        </w:rPr>
      </w:pPr>
      <w:r>
        <w:rPr>
          <w:b/>
          <w:szCs w:val="24"/>
        </w:rPr>
        <w:t>12.</w:t>
        <w:tab/>
        <w:t>Az intézményi dokumentumok nyilvánosságra hozatalának rendje:</w:t>
      </w:r>
    </w:p>
    <w:p>
      <w:pPr>
        <w:pStyle w:val="Normal"/>
        <w:ind w:left="709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i Minőségirányítási Program, a Helyi Nevelési Program, a Szervezeti és Működési Szabályzat az év eleji szülői értekezleten kerülnek ismertetésre. A dokumentumok nyilvánosan elérhetők munkanapokon 8 órától 16 óráig a vezetői irodákban és azokkal kapcsolatban az érintettek az óvoda vezetőjétől tájékoztatást kérhetnek. A Házirendet a gyermekek óvodai felvételekor a szülők kézhez kapják, illetve a folyosókon kihelyezve elolvashatjá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Szervezeti és Működési Szabályzat melléklete</w:t>
      </w:r>
    </w:p>
    <w:p>
      <w:pPr>
        <w:pStyle w:val="Normal"/>
        <w:jc w:val="right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A szabálytalanságok kezelésének rendje</w:t>
      </w:r>
    </w:p>
    <w:p>
      <w:pPr>
        <w:pStyle w:val="Normal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Normal"/>
        <w:ind w:left="284" w:hanging="0"/>
        <w:jc w:val="both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>Az államháztartás működési rendjéről szóló 217/1998. (XII. 30.) Korm. rendelet 145/A. § (5) bekezdésének megfelelően a költségvetési szerv vezetőjének kötelessége a szabálytalanságok kezelésének eljárásrendjét kialakítani.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 xml:space="preserve">A szabálytalanság valamely létező szabálytól (törvény, rendelet, utasítás, szabályzat, stb.) való eltérést jelent, az államháztartás működési rendjében, a költségvetési gazdálkodás bármely gazdasági eseményében, az állami feladatellátás bármely tevékenységében, az egyes műveletekben, stb. előfordulhat. </w:t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1. A szabálytalanságok alapesetei</w:t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 szabálytalanságok alapesetei: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rFonts w:cs="Arial"/>
          <w:szCs w:val="24"/>
        </w:rPr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0"/>
        <w:ind w:left="1077" w:hanging="357"/>
        <w:jc w:val="both"/>
        <w:rPr>
          <w:rFonts w:cs="Arial"/>
          <w:szCs w:val="24"/>
        </w:rPr>
      </w:pPr>
      <w:r>
        <w:rPr>
          <w:rFonts w:cs="Arial"/>
          <w:szCs w:val="24"/>
        </w:rPr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  <w:rFonts w:cs="Arial"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2. A szabálytalanságok megelőzése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>A szabályozottság biztosítása, a szabálytalanságok megakadályozása elsődlegesen az intézményvezető felelőssége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/>
          <w:szCs w:val="24"/>
        </w:rPr>
        <w:t xml:space="preserve">A szabálytalanságok megelőzésével kapcsolatosan az intézményvezető felelőssége, hogy: 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rFonts w:cs="Arial"/>
          <w:szCs w:val="24"/>
        </w:rPr>
        <w:t>a jogszabályoknak megfelelő szabályzatok alapján működjön az intézmény,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rFonts w:cs="Arial"/>
          <w:szCs w:val="24"/>
        </w:rPr>
        <w:t>a szabályozottságot, illetve a szabályok betartását folyamatosan kísérje figyelemmel a vezető,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szabálytalanság esetén hatékony intézkedés szülessék, a szabálytalanság korrigálásra kerüljön annak a mértéknek megfelelően, amilyen mértéket képviselt a szabálytalanság.</w:t>
      </w:r>
      <w:r>
        <w:br w:type="page"/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 szabálytalanságokkal kapcsolatos intézkedések általános célja, hogy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before="120" w:after="0"/>
        <w:ind w:left="1077" w:hanging="357"/>
        <w:jc w:val="both"/>
        <w:rPr>
          <w:rFonts w:cs="Arial"/>
          <w:szCs w:val="24"/>
        </w:rPr>
      </w:pPr>
      <w:r>
        <w:rPr>
          <w:rFonts w:cs="Arial"/>
          <w:szCs w:val="24"/>
        </w:rPr>
        <w:t>megakadályozza a különböző jogszabályokban és szabályzatokban meghatározott előírások megszegését, (megelőzés)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before="120" w:after="0"/>
        <w:ind w:left="1077" w:hanging="35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keretet biztosítson ahhoz, hogy azok sérülése, megsértése esetén a megfelelő állapot helyreállításra kerüljön, a hibák, hiányosságok, tévedések korrigálása, a felelősség megállapítása, az intézkedések foganatosítása megtörténjen. 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>Intézményünkben a szabálytalanságok kezelése (az eljárási rend kialakítása, a szükséges intézkedések meghozatala, a kapcsolódó nyomon követés, a keletkezett iratanyagok elkülönített nyilvántartása) az OGESZ vezető feladata.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3. A szabálytalanságok észlelése a FEUVE rendszerében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Arial"/>
          <w:b/>
          <w:bCs/>
          <w:iCs/>
          <w:szCs w:val="24"/>
        </w:rPr>
        <w:t>3.1. Az intézmény valamely munkatársa észlel szabálytalanságo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Szvegtrzsbehzssal3"/>
        <w:spacing w:lineRule="auto" w:line="240"/>
        <w:ind w:left="284" w:hanging="0"/>
        <w:rPr/>
      </w:pPr>
      <w:r>
        <w:rPr>
          <w:rFonts w:cs="Arial"/>
          <w:szCs w:val="24"/>
        </w:rPr>
        <w:t>Amennyiben a szabálytalanságot az intézmény valamely munkatársa észleli, köteles értesíteni a szervezeti egység vezetőjét.</w:t>
      </w:r>
    </w:p>
    <w:p>
      <w:pPr>
        <w:pStyle w:val="Szvegtrzsbehzssal3"/>
        <w:spacing w:lineRule="auto" w:line="240" w:before="120" w:after="0"/>
        <w:ind w:left="284" w:hanging="0"/>
        <w:rPr>
          <w:rFonts w:cs="Arial"/>
          <w:i/>
          <w:i/>
          <w:iCs/>
          <w:szCs w:val="24"/>
        </w:rPr>
      </w:pPr>
      <w:r>
        <w:rPr>
          <w:rFonts w:cs="Arial"/>
          <w:szCs w:val="24"/>
        </w:rPr>
        <w:t xml:space="preserve">Amennyiben a szervezeti egység vezetője az adott ügyben érintett, a munkatársnak a vezető felettesét, annak érintettsége estén a felügyeleti szervet kell értesítenie. </w:t>
      </w:r>
    </w:p>
    <w:p>
      <w:pPr>
        <w:pStyle w:val="Szvegtrzsbehzssal3"/>
        <w:spacing w:lineRule="auto" w:line="240" w:before="120" w:after="0"/>
        <w:ind w:left="284" w:hanging="0"/>
        <w:rPr>
          <w:rFonts w:cs="Arial"/>
          <w:i/>
          <w:i/>
          <w:iCs/>
          <w:szCs w:val="24"/>
        </w:rPr>
      </w:pPr>
      <w:r>
        <w:rPr>
          <w:rFonts w:cs="Arial"/>
          <w:szCs w:val="24"/>
        </w:rPr>
        <w:t>Ha a szervezeti egység vezetője megalapozottnak látja a szabálytalanságot, úgy arról értesíti az intézményvezetőt.</w:t>
      </w:r>
    </w:p>
    <w:p>
      <w:pPr>
        <w:pStyle w:val="Szvegtrzsbehzssal3"/>
        <w:spacing w:lineRule="auto" w:line="240" w:before="120" w:after="0"/>
        <w:ind w:left="284" w:hanging="0"/>
        <w:rPr/>
      </w:pPr>
      <w:r>
        <w:rPr>
          <w:rFonts w:cs="Arial"/>
          <w:szCs w:val="24"/>
        </w:rPr>
        <w:t>A költségvetési szerv vezetőjének kötelessége gondoskodni a megfelelő intézkedések meghozataláról, illetve indokolt esetben a szükséges eljárások megindításáról.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76" w:hanging="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3.2. Az intézményvezető észleli a szabálytalanságo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>Az intézményvezető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76" w:hanging="0"/>
        <w:jc w:val="both"/>
        <w:rPr/>
      </w:pPr>
      <w:r>
        <w:rPr>
          <w:rFonts w:cs="Arial"/>
          <w:b/>
          <w:bCs/>
          <w:i/>
          <w:iCs/>
          <w:szCs w:val="24"/>
        </w:rPr>
        <w:t>3.3. Az intézmény belső ellenőrzése észleli a szabálytalanságo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 xml:space="preserve">Amennyiben a belső ellenőr ellenőrzési tevékenysége során szabálytalanságot tapasztal, a 193/2003. (XI. 26.) Korm. rendelet rendelkezéseinek megfelelően jár el.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/>
          <w:szCs w:val="24"/>
        </w:rPr>
        <w:t>A költségvetési szervnek intézkedési tervet kell kidolgoznia a belső ellenőrzés megállapításai alapján, az intézkedési tervet végre kell hajtania.</w:t>
      </w:r>
      <w:r>
        <w:br w:type="page"/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76" w:hanging="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3.4. Külső ellenőrzési szerv észleli a szabálytalanságo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 xml:space="preserve"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ÁSZ, az EU ellenőrzést gyakorló szervei, stb.). </w:t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>A szabálytalanságra vonatkozó megállapítások alapján az intézménynek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intézkedési tervet kell kidolgozni.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4. A szabálytalanság észlelését követő szükséges intézkedések, eljárások megindítása</w:t>
      </w:r>
      <w:r>
        <w:rPr>
          <w:rFonts w:cs="Arial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</w:rPr>
        <w:t>Az intézményvezető felelős a szükséges intézkedések végrehajtásáért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/>
          <w:szCs w:val="24"/>
        </w:rPr>
        <w:t>Büntető-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/>
          <w:szCs w:val="24"/>
        </w:rPr>
        <w:t xml:space="preserve">Fegyelmi ügyekben az intézményvezető vizsgálatot rendel el a tényállás tisztázására. A vizsgálatban való részvételre munkatársakat (indokolt esetben külső szakértőt) kér fel a munkajogi szabályok tiszteletben tartásával. 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5. Intézkedések, eljárások nyomon követése </w:t>
      </w:r>
    </w:p>
    <w:p>
      <w:pPr>
        <w:pStyle w:val="Normal"/>
        <w:ind w:left="284" w:hanging="284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z intézmény vezetője: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120" w:after="0"/>
        <w:ind w:left="108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nyomon követi az elrendelt vizsgálatokat, a meghozott döntéseket, illetve a megindított eljárások helyzetét,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rFonts w:cs="Arial"/>
          <w:szCs w:val="24"/>
        </w:rPr>
        <w:t>figyelemmel kíséri az általa és a vizsgálatok során készített javaslatok végrehajtását,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rFonts w:cs="Arial"/>
          <w:szCs w:val="24"/>
        </w:rPr>
        <w:t>a feltárt szabálytalanság típusa alapján a további „szabálytalanság-lehetőségeket”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36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6. A szabálytalanság/intézkedés nyilvántartása </w:t>
      </w:r>
    </w:p>
    <w:p>
      <w:pPr>
        <w:pStyle w:val="Normal"/>
        <w:ind w:left="360" w:hanging="36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z intézményvezető feladata: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rFonts w:cs="Arial"/>
          <w:szCs w:val="24"/>
        </w:rPr>
        <w:t>a szabálytalanságokkal kapcsolatban keletkezett iratanyagok (jogszabály szabályozza) nyilvántartásának naprakész és pontos vezetéséről gondoskodik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rFonts w:cs="Arial"/>
          <w:szCs w:val="24"/>
        </w:rPr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rFonts w:cs="Arial"/>
          <w:szCs w:val="24"/>
        </w:rPr>
        <w:t>nyilván tartja a megtett intézkedéseket, az azokhoz kapcsolódó határidőket;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361" w:right="1361" w:gutter="0" w:header="709" w:top="10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rFonts w:cs="Arial"/>
          <w:szCs w:val="24"/>
        </w:rPr>
        <w:t>a pályázati úton felhasználásra kerülő források, költségvetési előirányzatok tekintetében figyelembe veszi az Európai Unió Strukturális Alapjai és a Kohéziós Alap támogatásainak fogadásához kapcsolódó pénzügyi lebonyolítási, számviteli és ellenőrzési rendszerek kialakításáról szóló 233/2003. (XII. 16.) Korm. rendelet VII. Szabálytalanságok kezelése című fejezetében meghatározottakat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361" w:right="136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76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1004"/>
        </w:tabs>
        <w:ind w:left="644" w:hanging="360"/>
      </w:pPr>
      <w:rPr/>
    </w:lvl>
    <w:lvl w:ilvl="1">
      <w:start w:val="1"/>
      <w:numFmt w:val="decimal"/>
      <w:lvlText w:val="12.%2."/>
      <w:lvlJc w:val="left"/>
      <w:pPr>
        <w:tabs>
          <w:tab w:val="num" w:pos="568"/>
        </w:tabs>
        <w:ind w:left="568" w:hanging="0"/>
      </w:pPr>
      <w:rPr/>
    </w:lvl>
    <w:lvl w:ilvl="2">
      <w:start w:val="2"/>
      <w:numFmt w:val="none"/>
      <w:suff w:val="nothing"/>
      <w:lvlText w:val="2.2.1."/>
      <w:lvlJc w:val="left"/>
      <w:pPr>
        <w:tabs>
          <w:tab w:val="num" w:pos="851"/>
        </w:tabs>
        <w:ind w:left="510" w:hanging="56"/>
      </w:pPr>
      <w:rPr/>
    </w:lvl>
    <w:lvl w:ilvl="3">
      <w:start w:val="1"/>
      <w:numFmt w:val="decimal"/>
      <w:lvlText w:val="%1.%2.%3.%4."/>
      <w:lvlJc w:val="left"/>
      <w:pPr>
        <w:tabs>
          <w:tab w:val="num" w:pos="316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4"/>
        </w:tabs>
        <w:ind w:left="4604" w:hanging="144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96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3240" w:hanging="14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96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7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37"/>
        </w:tabs>
        <w:ind w:left="737" w:hanging="45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595"/>
        </w:tabs>
        <w:ind w:left="595" w:hanging="311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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3z2">
    <w:name w:val="WW8Num3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z1">
    <w:name w:val="WW8Num48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8z2">
    <w:name w:val="WW8Num4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z1">
    <w:name w:val="WW8Num51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1z2">
    <w:name w:val="WW8Num5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sz w:val="24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sz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2CharCharChar1">
    <w:name w:val="Címsor 2+ Char Char Char"/>
    <w:basedOn w:val="Cmsor2CharCharChar"/>
    <w:qFormat/>
    <w:rPr>
      <w:sz w:val="24"/>
      <w:szCs w:val="24"/>
    </w:rPr>
  </w:style>
  <w:style w:type="character" w:styleId="Cmsor2Char1">
    <w:name w:val="Címsor 2+ Char1"/>
    <w:basedOn w:val="Cmsor2CharCharChar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XYCharChar">
    <w:name w:val="X.Y Char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iperhivatkozs1">
    <w:name w:val="Hiperhivatkozás1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Wwlbl">
    <w:name w:val="wwlbl"/>
    <w:basedOn w:val="Bekezdsalapbettpusa"/>
    <w:qFormat/>
    <w:rPr/>
  </w:style>
  <w:style w:type="character" w:styleId="Wwctrl">
    <w:name w:val="wwctrl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CharChar">
    <w:name w:val="Címsor 2+ Char Char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spacing w:lineRule="auto" w:line="360" w:before="120" w:after="120"/>
      <w:ind w:left="714" w:hanging="35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msor2">
    <w:name w:val="Címsor 2+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8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numPr>
        <w:ilvl w:val="0"/>
        <w:numId w:val="36"/>
      </w:num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numPr>
        <w:ilvl w:val="0"/>
        <w:numId w:val="50"/>
      </w:numPr>
      <w:jc w:val="both"/>
    </w:pPr>
    <w:rPr/>
  </w:style>
  <w:style w:type="paragraph" w:styleId="Woco3">
    <w:name w:val="woco 3"/>
    <w:basedOn w:val="Normal"/>
    <w:qFormat/>
    <w:pPr>
      <w:numPr>
        <w:ilvl w:val="0"/>
        <w:numId w:val="29"/>
      </w:num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numPr>
        <w:ilvl w:val="0"/>
        <w:numId w:val="34"/>
      </w:num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numPr>
        <w:ilvl w:val="0"/>
        <w:numId w:val="47"/>
      </w:numPr>
      <w:tabs>
        <w:tab w:val="clear" w:pos="708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numPr>
        <w:ilvl w:val="0"/>
        <w:numId w:val="23"/>
      </w:numPr>
      <w:spacing w:before="0" w:after="120"/>
      <w:jc w:val="both"/>
    </w:pPr>
    <w:rPr/>
  </w:style>
  <w:style w:type="paragraph" w:styleId="Woco11">
    <w:name w:val="woco 11"/>
    <w:basedOn w:val="Normal"/>
    <w:qFormat/>
    <w:pPr>
      <w:numPr>
        <w:ilvl w:val="0"/>
        <w:numId w:val="18"/>
      </w:numPr>
      <w:spacing w:before="240" w:after="120"/>
      <w:jc w:val="both"/>
    </w:pPr>
    <w:rPr/>
  </w:style>
  <w:style w:type="paragraph" w:styleId="Woco12">
    <w:name w:val="woco 12"/>
    <w:basedOn w:val="Normal"/>
    <w:qFormat/>
    <w:pPr>
      <w:numPr>
        <w:ilvl w:val="0"/>
        <w:numId w:val="13"/>
      </w:num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numPr>
        <w:ilvl w:val="0"/>
        <w:numId w:val="37"/>
      </w:numPr>
      <w:spacing w:before="0" w:after="120"/>
    </w:pPr>
    <w:rPr/>
  </w:style>
  <w:style w:type="paragraph" w:styleId="Muvcim1">
    <w:name w:val="muvcim 1"/>
    <w:basedOn w:val="Normal"/>
    <w:qFormat/>
    <w:pPr>
      <w:numPr>
        <w:ilvl w:val="0"/>
        <w:numId w:val="22"/>
      </w:numPr>
      <w:tabs>
        <w:tab w:val="clear" w:pos="708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numPr>
        <w:ilvl w:val="0"/>
        <w:numId w:val="41"/>
      </w:num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numPr>
        <w:ilvl w:val="0"/>
        <w:numId w:val="16"/>
      </w:num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numPr>
        <w:ilvl w:val="0"/>
        <w:numId w:val="19"/>
      </w:numPr>
      <w:ind w:left="851" w:hanging="567"/>
    </w:pPr>
    <w:rPr/>
  </w:style>
  <w:style w:type="paragraph" w:styleId="51">
    <w:name w:val="5.1"/>
    <w:basedOn w:val="Normal"/>
    <w:next w:val="Normal"/>
    <w:qFormat/>
    <w:pPr>
      <w:numPr>
        <w:ilvl w:val="0"/>
        <w:numId w:val="32"/>
      </w:numPr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numPr>
        <w:ilvl w:val="0"/>
        <w:numId w:val="14"/>
      </w:num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Char1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1">
    <w:name w:val="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zmozott">
    <w:name w:val="számozott"/>
    <w:basedOn w:val="Normal"/>
    <w:qFormat/>
    <w:pPr>
      <w:numPr>
        <w:ilvl w:val="0"/>
        <w:numId w:val="12"/>
      </w:numPr>
      <w:spacing w:before="120" w:after="0"/>
    </w:pPr>
    <w:rPr>
      <w:szCs w:val="24"/>
    </w:rPr>
  </w:style>
  <w:style w:type="paragraph" w:styleId="CharCharChar">
    <w:name w:val="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720" w:hanging="240"/>
    </w:pPr>
    <w:rPr>
      <w:rFonts w:ascii="Arial" w:hAnsi="Arial" w:cs="Arial"/>
    </w:rPr>
  </w:style>
  <w:style w:type="paragraph" w:styleId="Trgymutat4">
    <w:name w:val="Tárgymutató 4"/>
    <w:basedOn w:val="Normal"/>
    <w:next w:val="Normal"/>
    <w:qFormat/>
    <w:pPr>
      <w:ind w:left="960" w:hanging="240"/>
    </w:pPr>
    <w:rPr>
      <w:rFonts w:ascii="Arial" w:hAnsi="Arial" w:cs="Arial"/>
    </w:rPr>
  </w:style>
  <w:style w:type="paragraph" w:styleId="Trgymutat5">
    <w:name w:val="Tárgymutató 5"/>
    <w:basedOn w:val="Normal"/>
    <w:next w:val="Normal"/>
    <w:qFormat/>
    <w:pPr>
      <w:ind w:left="1200" w:hanging="240"/>
    </w:pPr>
    <w:rPr>
      <w:rFonts w:ascii="Arial" w:hAnsi="Arial" w:cs="Arial"/>
    </w:rPr>
  </w:style>
  <w:style w:type="paragraph" w:styleId="Trgymutat6">
    <w:name w:val="Tárgymutató 6"/>
    <w:basedOn w:val="Normal"/>
    <w:next w:val="Normal"/>
    <w:qFormat/>
    <w:pPr>
      <w:ind w:left="1440" w:hanging="240"/>
    </w:pPr>
    <w:rPr>
      <w:rFonts w:ascii="Arial" w:hAnsi="Arial" w:cs="Arial"/>
    </w:rPr>
  </w:style>
  <w:style w:type="paragraph" w:styleId="Trgymutat7">
    <w:name w:val="Tárgymutató 7"/>
    <w:basedOn w:val="Normal"/>
    <w:next w:val="Normal"/>
    <w:qFormat/>
    <w:pPr>
      <w:ind w:left="1680" w:hanging="240"/>
    </w:pPr>
    <w:rPr>
      <w:rFonts w:ascii="Arial" w:hAnsi="Arial" w:cs="Arial"/>
    </w:rPr>
  </w:style>
  <w:style w:type="paragraph" w:styleId="Trgymutat8">
    <w:name w:val="Tárgymutató 8"/>
    <w:basedOn w:val="Normal"/>
    <w:next w:val="Normal"/>
    <w:qFormat/>
    <w:pPr>
      <w:ind w:left="1920" w:hanging="240"/>
    </w:pPr>
    <w:rPr>
      <w:rFonts w:ascii="Arial" w:hAnsi="Arial" w:cs="Arial"/>
    </w:rPr>
  </w:style>
  <w:style w:type="paragraph" w:styleId="Trgymutat9">
    <w:name w:val="Tárgymutató 9"/>
    <w:basedOn w:val="Normal"/>
    <w:next w:val="Normal"/>
    <w:qFormat/>
    <w:pPr>
      <w:ind w:left="2160" w:hanging="24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01:00Z</dcterms:created>
  <dc:creator>Szeli gábor</dc:creator>
  <dc:description/>
  <cp:keywords/>
  <dc:language>en-US</dc:language>
  <cp:lastModifiedBy>Admin</cp:lastModifiedBy>
  <cp:lastPrinted>2010-04-13T14:05:00Z</cp:lastPrinted>
  <dcterms:modified xsi:type="dcterms:W3CDTF">2010-04-13T14:05:00Z</dcterms:modified>
  <cp:revision>3</cp:revision>
  <dc:subject/>
  <dc:title>ZALAEGERSZEG MEGYEI JOGÚ VÁROS KÖZGYŰLÉSE</dc:title>
</cp:coreProperties>
</file>