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*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 w:val="26"/>
          <w:szCs w:val="26"/>
        </w:rPr>
        <w:t>…</w:t>
      </w:r>
      <w:r>
        <w:rPr>
          <w:bCs/>
          <w:sz w:val="26"/>
          <w:szCs w:val="26"/>
        </w:rPr>
        <w:t>.…..napirendi pont anyaga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pacing w:val="22"/>
          <w:sz w:val="36"/>
          <w:szCs w:val="36"/>
          <w:u w:val="single"/>
        </w:rPr>
      </w:pPr>
      <w:r>
        <w:rPr>
          <w:b/>
          <w:spacing w:val="22"/>
          <w:sz w:val="36"/>
          <w:szCs w:val="36"/>
          <w:u w:val="single"/>
        </w:rPr>
        <w:t>ELŐTERJESZTÉS</w:t>
      </w:r>
    </w:p>
    <w:p>
      <w:pPr>
        <w:pStyle w:val="Normal"/>
        <w:jc w:val="both"/>
        <w:rPr>
          <w:b/>
          <w:b/>
          <w:spacing w:val="22"/>
          <w:sz w:val="28"/>
          <w:szCs w:val="28"/>
          <w:u w:val="single"/>
        </w:rPr>
      </w:pPr>
      <w:r>
        <w:rPr>
          <w:b/>
          <w:spacing w:val="2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április 22-i ülésé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3240" w:right="70" w:hanging="324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 xml:space="preserve">Nem lakás céljára szolgáló helyiségek pályáztatás nélküli bérbeadása </w:t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dr. Kovács Gábor jegyző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 xml:space="preserve">Önkormányzati Osztály </w:t>
      </w:r>
    </w:p>
    <w:p>
      <w:pPr>
        <w:pStyle w:val="Normal"/>
        <w:ind w:left="3240" w:right="70" w:hanging="3240"/>
        <w:rPr/>
      </w:pPr>
      <w:r>
        <w:rPr>
          <w:szCs w:val="24"/>
        </w:rPr>
        <w:tab/>
        <w:t>dr. Kiss Viktória sk. testületi szakreferens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>Ügyrendi, Jogi és Vagyonnyilatkozatot Ellenőrző Bizottság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  <w:tab/>
        <w:t>Műszaki Bizottság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Raffai Antal elnök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ab/>
        <w:t>Nyugat-dunántúli Nemzetőr Egyesület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ab/>
        <w:t>Fazekas János László elnök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/>
      </w:pPr>
      <w:r>
        <w:rPr>
          <w:szCs w:val="24"/>
        </w:rPr>
        <w:tab/>
        <w:t>Országos 56-os Szövetség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ab/>
        <w:t>Piff József megyei elnök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ab/>
        <w:t xml:space="preserve">Országos 56-os Szövetség Zala Megyei és Városi Szervezete 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ab/>
        <w:t>Iványi Ildikó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</w:tabs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szCs w:val="24"/>
        </w:rPr>
        <w:tab/>
        <w:t>Közgazdasági Osztály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right="612" w:hanging="0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I.</w:t>
      </w:r>
    </w:p>
    <w:p>
      <w:pPr>
        <w:pStyle w:val="Normal"/>
        <w:jc w:val="both"/>
        <w:rPr/>
      </w:pPr>
      <w:r>
        <w:rPr/>
        <w:t>Zalaegerszeg Megyei Jogú Város Közgyűlése 11/2006/1. számú határozata alapján bérbe adta az 56-os Szövetség Megyei és Városi Szervezete részére a Zalaegerszeg, Kossuth u. 47-51. szám alatti épület földszintjén található 21 m</w:t>
      </w:r>
      <w:r>
        <w:rPr>
          <w:szCs w:val="24"/>
          <w:vertAlign w:val="superscript"/>
        </w:rPr>
        <w:t>2</w:t>
      </w:r>
      <w:r>
        <w:rPr/>
        <w:t xml:space="preserve"> alapterületű irodahelyiséget 2006. február 1. napjától 2011. január 31. napjáig terjedő határozott időre kedvezményes (0,10) szorzó alkalmazásával.</w:t>
      </w:r>
    </w:p>
    <w:p>
      <w:pPr>
        <w:pStyle w:val="Normal"/>
        <w:jc w:val="both"/>
        <w:rPr/>
      </w:pPr>
      <w:r>
        <w:rPr/>
        <w:t>2009. május 1. napjától a bérleti díj és a közüzemi költségek megfizetésének az Országos Szövetség általi átvállalására tekintettel az 56-os Szövetség a fent nevezett helyiség bérlője, az Országos 56-os Szövetség Zala Megyei és Városi Szervezete pedig a bérlemény haszná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56-os Szövetség azzal a kérelemmel fordult hozzám, hogy a Zala Megyei szervezete által használt helyiségből nyíló 21,5 m</w:t>
      </w:r>
      <w:r>
        <w:rPr>
          <w:szCs w:val="24"/>
          <w:vertAlign w:val="superscript"/>
        </w:rPr>
        <w:t>2</w:t>
      </w:r>
      <w:r>
        <w:rPr/>
        <w:t xml:space="preserve"> alapterületű irodahelyiséget is bérlőként kívánják igénybe venni. Ezt a helyiséget a 81/2007/3. számú közgyűlési határozat alapján a Magyar Nemzetőrség Zala Megyei és Zalaegerszeg Városi Egyesülete bérelte 2010. március 31. napjáig. A szervezet a bérleti szerződésének meghosszabbítása érdekében kérelmet nem terjesztett elő, így az érintett helyiség bérbe adható más szerveze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pályáztatás nélküli és kedvezményes bérbeadás feltételeit Zalaegerszeg Megyei Jogú Város Közgyűlésének az önkormányzat vagyonáról, a vagyongazdálkodás és vagyonhasznosítás szabályairól szóló 13/2006. (III.07.) önkormányzati rendelete (a továbbiakban: vagyonrendelet) tartalmazza. A vagyonrendelet 40. § (3) bekezdése értelmében az önkormányzati vagyon versenyeztetés nélküli hasznosítására kérelem alapján kerülhet sor, melynek elbírálása a Közgyűlés hatáskörébe tartozik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Közgyűlés egyedi döntéssel a vagyonrendelet 1. sz. mellékletében meghatározott szorzószámok alapján kedvezményes (0,10) bérleti díj fizetését engedélyezheti non-profit szervezetek részére. A vagyonrendelet 47. § (6) bekezdése értelmében a döntéshez az érintett szervezetnek be kell nyújtania a pénzügyi beszámolóját, alapító okiratát (társasági szerződését), közérdekű, közhasznú tevékenységének bemutatását, amely a kedvezményes bérbeadást indokolja. A bérleti szerződés a jelenleg hatályos vagyonrendelet szerint legfeljebb egy évre köthető meg. A bérbeadás feltételeinek meglétét évente felül kell vizsgálni, a feltételek fennállása esetén a szerződés polgármesteri hatáskörben további egy évre meghosszabb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56-os Szövetség a vagyonrendelet fenti rendelkezéseinek megfelelően becsatolta éves beszámolóját, valamint a szervezetre vonatkozó változás bejegyzésről szóló bírósági végzést, mely az Önkormányzati Osztályon, a bizottsági üléseken és a közgyűlésen megtekin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övetség célja politikai és társadalmi keretek között képviselni az 56-os Forradalom és Szabadságharc célkitűzéseinek maradéktalan megvalósítását. A Szövetség főbb tevékenységei közé tartozik a hagyományőrző tevékenység, mely kegyeleti munkával, emlékművek felállításával, emlékezőünnepségek rendezésével valósul meg. A Szövetség a működéséhez szükséges kiadásokat költségvetési támogatásokból, jogi személyiségek és pártoló tagok befizetéseiből, pályázatokból, alapítványi juttatásokból, a tagok tagdíjából fedez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/>
        <w:t>A vagyonrendelet 41. § (1) bekezdése alapján értékesítéstől eltérő vagyonhasznosítás esetén (bérbeadás, haszonbérbeadás, használatba adás stb.) a szerződés megkötésével egyidejűleg az önkormányzattal szerződő fél a vállalt kötelezettségeinek biztosítására óvadékot köteles fizetni. Az óvadék mértéke két havi ellenértéknek megfelelő összeg (9.975,-F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helyiség használatával járó közüzemi díjak és közös költségek megfizetése a bérlő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</w:r>
    </w:p>
    <w:p>
      <w:pPr>
        <w:pStyle w:val="Normal"/>
        <w:jc w:val="both"/>
        <w:rPr/>
      </w:pPr>
      <w:r>
        <w:rPr/>
        <w:t>A Nyugat-dunántúli Nemzetőr Egyesülettel folytatott egyeztetések alapján az egyesület működéséhez a Zalaegerszeg, Kazinczy tér 11. szám alatti épület II. emeletén található 8,37 m</w:t>
      </w:r>
      <w:r>
        <w:rPr>
          <w:szCs w:val="24"/>
          <w:vertAlign w:val="superscript"/>
        </w:rPr>
        <w:t>2</w:t>
      </w:r>
      <w:r>
        <w:rPr/>
        <w:t xml:space="preserve"> (2.04 számú) és a 13,19 m</w:t>
      </w:r>
      <w:r>
        <w:rPr>
          <w:szCs w:val="24"/>
          <w:vertAlign w:val="superscript"/>
        </w:rPr>
        <w:t>2</w:t>
      </w:r>
      <w:r>
        <w:rPr/>
        <w:t xml:space="preserve"> (2.03 számú), összesen 21,56 m</w:t>
      </w:r>
      <w:r>
        <w:rPr>
          <w:szCs w:val="24"/>
          <w:vertAlign w:val="superscript"/>
        </w:rPr>
        <w:t>2</w:t>
      </w:r>
      <w:r>
        <w:rPr/>
        <w:t xml:space="preserve"> alapterületű irodahelyiségek megfelelőek lennének. Az egyesület továbbá időszakosan bérbe kívánja venni a szomszédos 30,46 m</w:t>
      </w:r>
      <w:r>
        <w:rPr>
          <w:szCs w:val="24"/>
          <w:vertAlign w:val="superscript"/>
        </w:rPr>
        <w:t>2</w:t>
      </w:r>
      <w:r>
        <w:rPr/>
        <w:t xml:space="preserve"> (2.05 számú) alapterületű tárgyalót is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Az egyesület a vagyonrendeletnek megfelelően becsatolta az egyesület egységes szerkezetbe foglalt alapszabályát, valamint eredménykimutatását, mely az Önkormányzati Osztályon, a bizottsági üléseken és a közgyűlésen megtekinthető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csatolt iratok alapján az egyesület célja a Nemzetőr hagyományok ápolása és a Nemzetőrség történelmi hagyományainak őrzése, a közrend és a közbiztonság védelme, a kulturális örökség megóvása, a bűnmegelőzés, valamint karitatív tevékenység folytatása. Az egyesület non-profit szervezet, vagyona a tagdíjakból, felajánlásokból, pályázati pénzekből, közcélú adománygyűjtésből képződik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A Közgazdasági Osztály nyilvántartása alapján az egyesület 2007. március 6-án és 2007. április 19-én két havi bérleti díjnak megfelelő összegű óvadékot (12.384,-Ft) fizetett, mely a bérleti szerződés megszűnését követő 15 napon belül visszajár, ha abból a bérbeadó önkormányzat kielégítésére nem kerül sor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A bérlő a vagyonrendelet idevonatkozó rendelkezései értelmében óvadékot köteles fizetni, melynek mértéke két havi bérleti díjnak megfelelő összeg (11.698,-Ft).</w:t>
      </w:r>
    </w:p>
    <w:p>
      <w:pPr>
        <w:pStyle w:val="Normal"/>
        <w:jc w:val="both"/>
        <w:rPr/>
      </w:pPr>
      <w:r>
        <w:rPr>
          <w:szCs w:val="24"/>
        </w:rPr>
        <w:t>A bérlőt terhelik a helyiségek közüzemi és közös költsége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I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 Megyei Jogú Város Közgyűlése 2010. március 11-i ülésén módosította vagyonrendeletét. A módosítás értelmében a város idegenforgalma fejlődésének elősegítésében részt vállaló szervezetek, vállalkozások részére 50%-os bérleti díjkedvezményt adhat a közgyűlés. A vagyonrendelet 1. sz. melléklet III. pontjában meghatározottak szerint ilyen kedvezményben részesülhetnek a jellemzően Zalaegerszeg város és környéke népművészeti, kulturális értékeit közvetítő, ismeretségének szélesebb körű elterjesztését elősegítő tárgyak, kiadványok forgalmazását végző, a város idegenforgalmának fejlődését elősegítő üzletek, irodák. A bérleti szerződés legfeljebb egy évre köthető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agyonrendelet fenti módosításait a hatályba lépésekor már megkötött szerződések esetében 2010. január 1. napjától kell alkalmaz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Iványi Ildikó – aki 2007. március 1. napjától kezdődően 2010. április 30. napjáig érvényes bérleti szerződéssel rendelkezik népművészeti és kézműves bolt céljára - kérelemmel fordult a hivatalhoz, melyben az általa bérelt Zalaegerszeg, Széchenyi tér 5. szám alatti épület földszintjén található 2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helyiséget 50%-os bérleti díjkedvezmény mellett kívánja továbbiakban is bére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ványi Ildikó a vagyonrendeletben meghatározott személyi és tárgyi feltételeknek megfel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Iványi Ildikó 2007-ben, a szerződés megkötésekor 129.792,-Ft óvadékot fizetett, mely összeg a régi szerződés megszűnésével visszajárna. A vagyonrendelet X. fejezetében meghatározott szabályok értelmében a szerződés megkötésével egyidejűleg az önkormányzattal szerződő fél óvadékot köteles fizetni, melynek mértéke két havi bérleti díjnak megfelelő összeg. A kedvezményes bérleti díjjal számolt most fizetendő óvadék összege 71.370,-Ft lenne, mely beszámításra kerül a korábban megfizetett óvadékba. A korábban megfizetett óvadék fennmaradó része (58.422,-Ft) a 2010. január 1. napjától fizetendő bérleti díjba kerül beszámításra, így visszautalásra a korábbi szerződés megszűnésére tekintettel sem kerül sor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érlőt terhelik a helyiség közüzemi és közös költségei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77/2010. sz. határozatával egyhangúlag –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3 igen szavazattal, 6 tartózkodással nem támogatta.</w:t>
      </w:r>
    </w:p>
    <w:p>
      <w:pPr>
        <w:pStyle w:val="Normal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73/2010. számú határozatával az előterjesztést 9 igen, 1 tartózkodással elfogadt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.</w:t>
        <w:tab/>
        <w:t>Zalaegerszeg Megyei Jogú Város Közgyűlése pályázati eljárás lefolytatása nélkül 2010. április 1. napjától 2011. március 31. napjáig terjedő határozott időre a Zalaegerszeg, Kossuth L. u. 47-51. szám alatti épület földszintjén található 21,5 m</w:t>
      </w:r>
      <w:r>
        <w:rPr>
          <w:szCs w:val="24"/>
          <w:vertAlign w:val="superscript"/>
        </w:rPr>
        <w:t>2</w:t>
      </w:r>
      <w:r>
        <w:rPr/>
        <w:t xml:space="preserve"> alapterületű irodahelyiséget kedvezményes szorzó (0,1) alkalmazásával bérbe adja az Országos 56-os Szövetség részér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A bérlemény használója az Országos 56-os Szövetség Zala Megyei és Városi Szervezet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ekor érvényes bérleti díj összege: 3.990,-Ft + ÁFA/hó. A bérleti díj minden évben az infláció mértékével emelkedi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Bérlő a szerződés megkötésével egyidejűleg két havi bruttó bérleti díjnak megfelelő óvadékot köteles 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>A szerződésben ki kell kötni az önkormányzat által történő más célú hasznosítás esetére a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 helyiség használatával járó közüzemi díjak és közös költségek megfizetése a bérlőt terhelik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I.</w:t>
        <w:tab/>
        <w:t>Zalaegerszeg Megyei Jogú Város Közgyűlése pályázati eljárás lefolytatása nélkül 2010. április 1. napjától 2011. március 31. napjáig terjedő határozott időre bérbe adja a Zalaegerszeg, Kazinczy tér 11. szám alatti épület II. emeletén található 2.04 és 2.03 számú két egymásba nyíló összesen 21,56 m</w:t>
      </w:r>
      <w:r>
        <w:rPr>
          <w:szCs w:val="24"/>
          <w:vertAlign w:val="superscript"/>
        </w:rPr>
        <w:t xml:space="preserve">2 </w:t>
      </w:r>
      <w:r>
        <w:rPr/>
        <w:t>alapterületű irodahelyiségeket kedvezményes szorzó (0,1) alkalmazásával a Nyugat-dunántúli Nemzetőr Egyesület</w:t>
      </w:r>
      <w:r>
        <w:rPr>
          <w:color w:val="FF0000"/>
        </w:rPr>
        <w:t xml:space="preserve"> </w:t>
      </w:r>
      <w:r>
        <w:rPr/>
        <w:t>részé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ekor érvényes bérleti díj összege: 3.788,-Ft + ÁFA/hó. A bérleti díj minden évben az infláció mértékével emelkedik. Az időszakosan bérbe vett tárgyaló érvényes bérleti díj összege: 891,-Ft+ÁFA/hó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Bérlő a szerződés megkötésével egyidejűleg két havi bruttó bérleti díjnak megfelelő óvadékot köteles 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>A szerződésben ki kell kötni az önkormányzat által történő más célú hasznosítás esetére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 helyiség használatával járó közüzemi díjak és közös költségek megfizetése a bérlőt terhelik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II.</w:t>
        <w:tab/>
        <w:t>Zalaegerszeg Megyei Jogú Város Közgyűlése 2010. május 1. napjától 2011. április 30. napjáig terjedő határozott időre pályázati eljárás lefolytatása nélkül bérbe adja a Zalaegerszeg, Széchenyi tér 5. szám alatti épület földszintjén található 26 m</w:t>
      </w:r>
      <w:r>
        <w:rPr>
          <w:szCs w:val="24"/>
          <w:vertAlign w:val="superscript"/>
        </w:rPr>
        <w:t>2</w:t>
      </w:r>
      <w:r>
        <w:rPr/>
        <w:t xml:space="preserve"> alapterületű helyiséget kedvezményes szorzó (0,5) alkalmazásával Iványi Ildikó Zalaegerszeg, Hegyközség út 13. szám alatti lakos részér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A helyiség bérleti díját – tekintettel a korábban megkötött szerződésre - 2010. január 1. napjától: 28.548,-Ft+ÁFA/hó összegben állapítja meg. A bérleti díj minden évben az infláció mértékével emelkedi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A szerződésben ki kell kötni az önkormányzat által történő más célú hasznosítás esetére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A helyiség használatával járó közüzemi díjak és közös költségek megfizetése a bérlőt terheli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bérleti szerződések megkötéséről gondoskodjon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hanging="360"/>
        <w:jc w:val="both"/>
        <w:rPr/>
      </w:pPr>
      <w:r>
        <w:rPr/>
        <w:tab/>
      </w:r>
      <w:r>
        <w:rPr>
          <w:b/>
        </w:rPr>
        <w:t>Határidő:</w:t>
        <w:tab/>
      </w:r>
      <w:r>
        <w:rPr/>
        <w:t>2010.</w:t>
      </w:r>
      <w:r>
        <w:rPr>
          <w:b/>
        </w:rPr>
        <w:t xml:space="preserve"> </w:t>
      </w:r>
      <w:r>
        <w:rPr/>
        <w:t>május 15.</w:t>
        <w:tab/>
      </w:r>
    </w:p>
    <w:p>
      <w:pPr>
        <w:pStyle w:val="Normal"/>
        <w:tabs>
          <w:tab w:val="clear" w:pos="708"/>
          <w:tab w:val="left" w:pos="1620" w:leader="none"/>
        </w:tabs>
        <w:ind w:hanging="360"/>
        <w:jc w:val="both"/>
        <w:rPr/>
      </w:pPr>
      <w:r>
        <w:rPr/>
        <w:tab/>
      </w:r>
      <w:r>
        <w:rPr>
          <w:b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áprili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  <w:t>dr. Kovács Gábor sk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both"/>
        <w:rPr/>
      </w:pPr>
      <w:r>
        <w:rPr/>
        <w:tab/>
        <w:tab/>
        <w:t xml:space="preserve">      jegyző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40:00Z</dcterms:created>
  <dc:creator>Viki</dc:creator>
  <dc:description/>
  <cp:keywords/>
  <dc:language>en-US</dc:language>
  <cp:lastModifiedBy>Admin</cp:lastModifiedBy>
  <cp:lastPrinted>2010-04-01T10:14:00Z</cp:lastPrinted>
  <dcterms:modified xsi:type="dcterms:W3CDTF">2010-04-14T13:41:00Z</dcterms:modified>
  <cp:revision>3</cp:revision>
  <dc:subject/>
  <dc:title> </dc:title>
</cp:coreProperties>
</file>