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0. áprili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z egycsatornás gyűjtőkémények felújításának támoga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uer Barbara sk. területfejleszt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>
          <w:trHeight w:val="303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</w:tbl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Önkormányzati Miniszter a lakáscélú állami támogatásokról szóló 12/2001. (I.31.) Korm. rendelet 35.§ (2) bekezdésében kapott felhatalmazás alapján közzé tette az </w:t>
      </w:r>
      <w:r>
        <w:rPr>
          <w:rFonts w:cs="Times New Roman" w:ascii="Times New Roman" w:hAnsi="Times New Roman"/>
          <w:color w:val="000000"/>
          <w:szCs w:val="24"/>
        </w:rPr>
        <w:t>Egycsatornás gyűjtőkémények (termofor kémények) felújításának támogatása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című pályázati felhívásá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hívásban rögzített feltételeknek megfelelően, Zalaegerszeg Megyei Jogú Város Közgyűlése </w:t>
      </w:r>
      <w:r>
        <w:rPr>
          <w:rFonts w:cs="Times New Roman" w:ascii="Times New Roman" w:hAnsi="Times New Roman"/>
          <w:i/>
          <w:szCs w:val="24"/>
        </w:rPr>
        <w:t>3/2010. sz. határozatával</w:t>
      </w:r>
      <w:r>
        <w:rPr>
          <w:rFonts w:cs="Times New Roman" w:ascii="Times New Roman" w:hAnsi="Times New Roman"/>
          <w:szCs w:val="24"/>
        </w:rPr>
        <w:t>, kétlépcsős pályázati eljárás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eretében pályázatot írt ki, a közigazgatási területén található, termofor kéményekkel rendelkező társasházak részére. 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bCs/>
          <w:i w:val="false"/>
        </w:rPr>
        <w:t>Kétlépcsős a pályázat</w:t>
      </w:r>
      <w:r>
        <w:rPr>
          <w:rFonts w:cs="Times New Roman" w:ascii="Times New Roman" w:hAnsi="Times New Roman"/>
          <w:i w:val="false"/>
        </w:rPr>
        <w:t xml:space="preserve">, ha a pályázatot az önkormányzat is támogatja. Ebben az esetben az önkormányzat nyilvános pályázatot ír ki az épületek termofor kéményeinek biztonságtechnikai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TextBody"/>
        <w:overflowPunct w:val="true"/>
        <w:autoSpaceDE w:val="true"/>
        <w:ind w:left="284" w:firstLine="60"/>
        <w:textAlignment w:val="auto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Cs/>
          <w:u w:val="single"/>
        </w:rPr>
        <w:t>Első lépcsőként</w:t>
      </w:r>
      <w:r>
        <w:rPr>
          <w:rFonts w:cs="Times New Roman" w:ascii="Times New Roman" w:hAnsi="Times New Roman"/>
          <w:i w:val="false"/>
        </w:rPr>
        <w:t xml:space="preserve"> a lakóközösségek a pályázatot az önkormányzat felé nyújtják be, amennyiben vállalják a költségek minimálisan az önkormányzati pályázatban megjelölt mértékű saját erőből történő finanszírozását. </w:t>
      </w:r>
    </w:p>
    <w:p>
      <w:pPr>
        <w:pStyle w:val="TextBody"/>
        <w:overflowPunct w:val="true"/>
        <w:autoSpaceDE w:val="true"/>
        <w:ind w:left="284" w:hanging="0"/>
        <w:textAlignment w:val="auto"/>
        <w:rPr/>
      </w:pPr>
      <w:r>
        <w:rPr>
          <w:rFonts w:cs="Times New Roman" w:ascii="Times New Roman" w:hAnsi="Times New Roman"/>
          <w:i w:val="false"/>
        </w:rPr>
        <w:t xml:space="preserve">Az önkormányzati döntést követően </w:t>
      </w:r>
      <w:r>
        <w:rPr>
          <w:rFonts w:cs="Times New Roman" w:ascii="Times New Roman" w:hAnsi="Times New Roman"/>
          <w:iCs/>
          <w:u w:val="single"/>
        </w:rPr>
        <w:t>második lépcsőben</w:t>
      </w:r>
      <w:r>
        <w:rPr>
          <w:rFonts w:cs="Times New Roman" w:ascii="Times New Roman" w:hAnsi="Times New Roman"/>
          <w:i w:val="false"/>
        </w:rPr>
        <w:t xml:space="preserve"> az önkormányzat által is támogatott pályázatokat – az önkormányzat dokumentumaival kiegészítve – a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pályázó társasházak, illetve lakásszövetkezetek továbbítják az Önkormányzati Minisztérium felé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z Önkormányzat pályázati felhívásának megfelelően a támogatás aránya a következő:</w:t>
      </w:r>
    </w:p>
    <w:p>
      <w:pPr>
        <w:pStyle w:val="Szvegtrzs3"/>
        <w:tabs>
          <w:tab w:val="clear" w:pos="708"/>
          <w:tab w:val="left" w:pos="360" w:leader="none"/>
        </w:tabs>
        <w:spacing w:before="120" w:after="120"/>
        <w:ind w:left="629" w:hanging="0"/>
        <w:rPr/>
      </w:pPr>
      <w:r>
        <w:rPr>
          <w:rFonts w:cs="Times New Roman" w:ascii="Times New Roman" w:hAnsi="Times New Roman"/>
          <w:sz w:val="24"/>
          <w:szCs w:val="24"/>
        </w:rPr>
        <w:t>állami támogatás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egfeljeb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ekerülési költség 40 %-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zvegtrzs3"/>
        <w:tabs>
          <w:tab w:val="clear" w:pos="708"/>
          <w:tab w:val="left" w:pos="2880" w:leader="none"/>
        </w:tabs>
        <w:ind w:left="62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e nem haladhatja meg a </w:t>
      </w:r>
      <w:r>
        <w:rPr>
          <w:rFonts w:cs="Times New Roman" w:ascii="Times New Roman" w:hAnsi="Times New Roman"/>
          <w:b/>
          <w:sz w:val="24"/>
          <w:szCs w:val="24"/>
        </w:rPr>
        <w:t>80.000 Ft/lakás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ab/>
        <w:tab/>
        <w:tab/>
        <w:t>összeget,</w:t>
      </w:r>
    </w:p>
    <w:p>
      <w:pPr>
        <w:pStyle w:val="Szvegtrzs3"/>
        <w:tabs>
          <w:tab w:val="clear" w:pos="708"/>
          <w:tab w:val="left" w:pos="2880" w:leader="none"/>
        </w:tabs>
        <w:spacing w:before="100" w:after="120"/>
        <w:ind w:left="629" w:hanging="0"/>
        <w:rPr/>
      </w:pPr>
      <w:r>
        <w:rPr>
          <w:rFonts w:cs="Times New Roman" w:ascii="Times New Roman" w:hAnsi="Times New Roman"/>
          <w:sz w:val="24"/>
          <w:szCs w:val="24"/>
        </w:rPr>
        <w:t>önkormányzati támogatás</w:t>
        <w:br/>
        <w:t>és a pályázó saját ereje együtt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egaláb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ekerülési költség 60 %-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zvegtrzs3"/>
        <w:tabs>
          <w:tab w:val="clear" w:pos="708"/>
          <w:tab w:val="left" w:pos="2880" w:leader="none"/>
        </w:tabs>
        <w:spacing w:before="100" w:after="12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támogatás a bekerülési költség 30%-a (60.000 Ft/lakás)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 pályázati felhívásra a benyújtási határidőig, 2010. március 30-ig, 7 db társasház pályázati dokumentációja érkezett be. A pályázatok előzetes értékelése során megállapításra került, hogy minden pályázó megfelelt az önkormányzat által kiírt pályázat felhívásban szereplő követelményekne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előző évek tapasztalatai alapján a beérkezett pályázatok bírálata során 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>az egy lakásra jutó elismerhető felújítási költség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a pályázatok sorrendbe állításának alapkritériuma. 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Ennek megfelelően a pályázatok sorrendje a következő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3"/>
        <w:gridCol w:w="1177"/>
        <w:gridCol w:w="1440"/>
        <w:gridCol w:w="1440"/>
        <w:gridCol w:w="1260"/>
        <w:gridCol w:w="1440"/>
        <w:gridCol w:w="900"/>
        <w:gridCol w:w="90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ermészetbeni cí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laegersze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 tervezett felújítás teljes felújítási költség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ámogatás szempontjából elismerhet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ekerülési költsé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Önkormányzati támogatá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gényelt állami támogatá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akások tulajdonosai által vállalt saját er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F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akások szá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gy lakásra jutó bekerülési költség (Ft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ájus 1. u.. 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949 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949 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9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8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öcsej-Pataki F. u. 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089 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089 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89 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4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ájus 1. u. 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085 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085 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85 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 39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öcsej-Pataki F. u. 3-5-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 530 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 530 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50 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 90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latánsor 4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215 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215 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95 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75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any J. u.6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 249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 249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29 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181</w:t>
            </w:r>
          </w:p>
        </w:tc>
      </w:tr>
      <w:tr>
        <w:trPr>
          <w:trHeight w:val="31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arék köz 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 400 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 400 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9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 780 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6 081</w:t>
            </w:r>
          </w:p>
        </w:tc>
      </w:tr>
    </w:tbl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Tekintettel arra, hogy Zalaegerszeg Megyei Jogú Város Közgyűlése, 3/2010. sz. határozatának 2. pontjában elfogadta, hogy a 2010. évi pályázatokhoz 19 680 000 Ft-ot a lakásalap terhére a 2010. évi költségevetésében biztosít, továbbá hogy a beérkezett összes támogatási igény ezt nem haladja meg (9 120 000 Ft), javasoljuk valamennyi pályázat támogatásá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 pályázatok bírálatra történő előkészítését a Városfejlesztési és Tervezési Osztály Pályázati Csoportja végezte, a Műszaki Osztály munkatársainak közreműködéséve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59/2010. számú</w:t>
      </w:r>
      <w:r>
        <w:rPr>
          <w:rFonts w:cs="Times New Roman" w:ascii="Times New Roman" w:hAnsi="Times New Roman"/>
        </w:rPr>
        <w:t xml:space="preserve"> határozatában az előterjesztést 8 igen szavazattal elfogadta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81/2010. számú</w:t>
      </w:r>
      <w:r>
        <w:rPr>
          <w:rFonts w:cs="Times New Roman" w:ascii="Times New Roman" w:hAnsi="Times New Roman"/>
        </w:rPr>
        <w:t xml:space="preserve"> határozatában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énzügy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/2010. szám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atározatába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 igen, egyhangú szavazással további tárgyalásra alkalmasnak tartja az előterjesztést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űszak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48/2010. számú</w:t>
      </w:r>
      <w:r>
        <w:rPr>
          <w:rFonts w:cs="Times New Roman" w:ascii="Times New Roman" w:hAnsi="Times New Roman"/>
        </w:rPr>
        <w:t xml:space="preserve"> határozatába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előterjesztést 9 igen egyhangú szavazattal támogatta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Május 1. u. 5. (30/2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3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i/>
          <w:szCs w:val="24"/>
        </w:rPr>
        <w:t>949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i/>
          <w:szCs w:val="24"/>
        </w:rPr>
        <w:t>09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960 0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 709 097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 280 0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Szvegtrzs2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Göcsej-Pataki Ferenc u. 2. (745/9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5 089 02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1 200 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2 289 023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 600 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Május 1. u. 1. (30/4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4 085 97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900 0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 985 973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 200 0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Göcsej-Pataki Ferenc u. 3-5-7. (745/28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7 530 51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1 620 0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3 750 517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 160 0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Platán sor 42. (4844/2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5 215 56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1 080 0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 xml:space="preserve"> 2 695 568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 440 0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Arany János u. 63. (4066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7 249 17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1 380 0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4 029 178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 840 0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Takarék köz 2. (3078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  <w:r>
        <w:rPr>
          <w:rFonts w:cs="Times New Roman" w:ascii="Times New Roman" w:hAnsi="Times New Roman"/>
          <w:i/>
          <w:szCs w:val="24"/>
        </w:rPr>
        <w:t>13 400 68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i/>
          <w:szCs w:val="24"/>
        </w:rPr>
        <w:t>1 980 000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8 780 682 forint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 640 000 forin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0. éves költségvetésében elkülönít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"/>
        <w:numPr>
          <w:ilvl w:val="0"/>
          <w:numId w:val="2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, 2010. április 14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29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Cs w:val="28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Cs w:val="28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18" w:leader="none"/>
        <w:tab w:val="right" w:pos="8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50:00Z</dcterms:created>
  <dc:creator>andi</dc:creator>
  <dc:description/>
  <cp:keywords/>
  <dc:language>en-US</dc:language>
  <cp:lastModifiedBy>Admin</cp:lastModifiedBy>
  <cp:lastPrinted>2010-04-14T09:16:00Z</cp:lastPrinted>
  <dcterms:modified xsi:type="dcterms:W3CDTF">2010-04-14T11:05:00Z</dcterms:modified>
  <cp:revision>27</cp:revision>
  <dc:subject/>
  <dc:title> </dc:title>
</cp:coreProperties>
</file>