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10. április 22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 xml:space="preserve">Zalaegerszeg 080/2 hrsz-ú közterület (D-i Ipari Park mellett) területrendezése és részterületének értékesítése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Vörös Andre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/>
      </w:pPr>
      <w:r>
        <w:rPr>
          <w:b/>
          <w:i/>
          <w:sz w:val="26"/>
        </w:rPr>
        <w:t>Zalabesenyő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Szőke István, Zalaegerszeg, Hegyi u. 10/B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 xml:space="preserve">       Dr. Péter György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őke István, a Zalaegerszeg 22389 hrsz-ú ingatlan tulajdonosa azzal a kéréssel fordult hozzám, hogy szeretné megvásárolni az ingatlanával szomszédos, az Önkormányzat tulajdonában lévő 080/2 hrsz-ú, használaton kívüli, kivett közút megnevezésű ingatlan északi részterületét. A tárgyi ingatlan a Flextronics International Kft. területének észak-nyugati telekhatáránál található, régóta nem közúti közlekedési területként szolgál és jelenleg növényzettel borított (1., 2., 7. sz. melléklet). Az önkormányzati ingatlanból Szőke István által megvásárolni kívánt területrész nagysága 54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MJV Polgármesteri Hivatal Városfejlesztési és Tervezési Osztálya munkatársaival lefolytatott egyeztetéseket követően a kérelmező elkészítette a 22839, 080/2, 081/5 helyrajzi számú földrészletek rendezésére vonatkozó változási vázrajzot (3., 4. sz. melléklet), melyen 081/6 hrsz. alatt feltüntetésre került a jelenleg használatban lévő út tényleges nyomvonala, amely megegyezik a ZMJV szabályozási tervével (5. sz. mellékletével)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A terület értékesítési árának megállapítására ingatlanforgalmi szakértői véleményt a kérelmező saját költségére készítetett, mely az ingatlan fajlagos átlag értékét 716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ben, a korrigált fajlagos értékét 430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ben határozta meg. A megvásárolni kívánt területrész nagysága 54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így a korrigált forgalmi értéke 232 000 Ft (6. sz. melléklet). A kérelmező ezen az értéken tett vételi aján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i Ingatlanvagyon-kataszter nyilvántartásban a 080/2 hrsz-ú ingatlan értéke 3 377 000 Ft, melyből az földterület értéke 1 357 000 Ft, a felépítményként szereplő út értéke 2 020 000 Ft. Így az 1 357 000 Ft értékű 271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földterület fajlagos nyilvántartási értéke így 5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vásárolni kívánt 54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nagyság teljes, az útfelépítménnyel együtt számolt fajlagos értéke 670 680 F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ének az önkormányzat vagyonáról, a vagyongazdálkodás és a vagyonhasznosítás szabályairól szóló többször módosított 13/2006. (III. 07) sz. önkormányzati rendelet (a továbbiakban: vagyonrendelet) 40.§ (1) bekezdése értelmében nettó 5.000.000,- Ft forgalmi érték alatt az ingatlan eladásakor nem kell versenyeztetési eljárást tartani. Ugyanezen szakasz (5) bekezdése alapján a kérelmező bánatpénzt köteles fizetni, mely a vételár maximum 10 %-a, esetünkben</w:t>
      </w:r>
      <w:r>
        <w:rPr>
          <w:color w:val="FF0000"/>
          <w:sz w:val="24"/>
        </w:rPr>
        <w:t xml:space="preserve"> </w:t>
      </w:r>
      <w:r>
        <w:rPr>
          <w:sz w:val="24"/>
        </w:rPr>
        <w:t>23 200 Ft</w:t>
      </w:r>
      <w:r>
        <w:rPr>
          <w:color w:val="FF0000"/>
          <w:sz w:val="24"/>
        </w:rPr>
        <w:t xml:space="preserve">. </w:t>
      </w:r>
      <w:r>
        <w:rPr>
          <w:sz w:val="24"/>
        </w:rPr>
        <w:t xml:space="preserve">A bánatpénz befizetését az ügyfél 2010. április 9. napján igazolta. A bánatpénz összege foglalónak minősül, és így az eladási árba beszámít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egerszeg 080/2 hrsz-ú ingatlan 54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területrészének értékesítésével egyidejűleg megvalósul az ingatlan területén húzódó útszakasz jogi helyzetének rendezése is, a térkép szerinti és a valóságos állapot megfeleltetésével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z előterjesztéssel kapcsolatban a bizottságok az alábbi határozatot hozták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0" w:hanging="0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</w:t>
      </w:r>
      <w:r>
        <w:rPr>
          <w:b w:val="false"/>
        </w:rPr>
        <w:t>85/2010. sz.</w:t>
      </w:r>
      <w:r>
        <w:rPr>
          <w:b w:val="false"/>
          <w:i w:val="false"/>
        </w:rPr>
        <w:t xml:space="preserve"> határozatával</w: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8 igen szavazattal, 1 tartózkodással –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40/2010. számú határozatáva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előterjesztést megtárgyalta és 9 igen szavazattal, 1 tartózkodással javasolta, hogy a </w:t>
      </w:r>
      <w:r>
        <w:rPr>
          <w:b/>
          <w:sz w:val="24"/>
          <w:szCs w:val="24"/>
        </w:rPr>
        <w:t>398.000,-Ft</w:t>
      </w:r>
      <w:r>
        <w:rPr>
          <w:sz w:val="24"/>
          <w:szCs w:val="24"/>
        </w:rPr>
        <w:t xml:space="preserve"> vételár kerüljön elfogadásra, figyelmen kívül hagyva az ingatlanforgalmi szakvéleményben szereplő 60 % százalék értékmódosító korrekciót.  Ezen vételár mellett a Műszaki Bizottság 10 igen egyhangú szavazattal támogatta a határozati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Műszaki Bizottság ülésén az 080/2 hrsz-ú ingatlannak az értékbecslő által meghatározott 60%-os korrekció nélküli értéke (716 Ft×54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= </w:t>
      </w:r>
      <w:r>
        <w:rPr>
          <w:b/>
          <w:sz w:val="24"/>
        </w:rPr>
        <w:t xml:space="preserve">386 640 Ft) </w:t>
      </w:r>
      <w:r>
        <w:rPr>
          <w:sz w:val="24"/>
        </w:rPr>
        <w:t xml:space="preserve">alapján tett javaslatot az eladási árra, melyet a Gazdasági Bizottság szintén elfogadot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55/2010. számú határozatával</w:t>
      </w:r>
      <w:r>
        <w:rPr>
          <w:sz w:val="24"/>
          <w:szCs w:val="24"/>
        </w:rPr>
        <w:t xml:space="preserve"> az előterjesztést megtárgyalta, és támogatja a Műszaki Bizottság javaslatát, mely szerint: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„a</w:t>
      </w:r>
      <w:r>
        <w:rPr>
          <w:b/>
          <w:i/>
          <w:sz w:val="24"/>
          <w:szCs w:val="24"/>
        </w:rPr>
        <w:t xml:space="preserve"> 398.000,-Ft </w:t>
      </w:r>
      <w:r>
        <w:rPr>
          <w:i/>
          <w:sz w:val="24"/>
          <w:szCs w:val="24"/>
        </w:rPr>
        <w:t>vételár kerüljön elfogadásra,  figyelmen kívül hagyva az  ingatlanforgalmi szakvéleményben szereplő 60 %  értékmódosító korrekciót.”</w:t>
      </w:r>
      <w:r>
        <w:rPr>
          <w:sz w:val="24"/>
          <w:szCs w:val="24"/>
        </w:rPr>
        <w:t xml:space="preserve"> (10 igen szavazat)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Közgyűlést, hogy ez a vételár kerüljön elfogadásr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Zalaegerszeg Megyei Jogú Város Közgyűlése forgalomképessé nyilvánítja és pályázati eljárás lefolytatása nélkül értékesíti</w:t>
      </w:r>
      <w:r>
        <w:rPr>
          <w:color w:val="FF0000"/>
          <w:sz w:val="24"/>
        </w:rPr>
        <w:t xml:space="preserve"> </w:t>
      </w:r>
      <w:r>
        <w:rPr>
          <w:sz w:val="24"/>
        </w:rPr>
        <w:t>a zalaegerszegi 080/2 hrsz-ú, közterület megnevezésű ingatlan 54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gyságú részterületét</w:t>
      </w:r>
      <w:r>
        <w:rPr>
          <w:sz w:val="24"/>
        </w:rPr>
        <w:t xml:space="preserve"> a zalaegerszegi 22389 hrsz-ú ingatlan tulajdonosa, Szőke István és Szőke Istvánné részére. A közgyűlés Zalai GEO-CENTRUM Földmérő és Ingatlanrendező Kft. által 74/2009. munkaszámon készített változási vázrajz alapján az 540 m2 területrész eladási ára </w:t>
      </w:r>
      <w:r>
        <w:rPr>
          <w:b/>
          <w:sz w:val="24"/>
        </w:rPr>
        <w:t>398 000 Ft</w:t>
      </w:r>
      <w:r>
        <w:rPr>
          <w:sz w:val="24"/>
        </w:rPr>
        <w:t>. Az értékesítés során ÁFA fizetési kötelezettség nem keletkezik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adásvételi szerződésben fel kell tüntetni, hogy a vevő által megfizetett 23 200 Ft összegű bánatpénz foglalónak minősül, és a vételárba beszámításra kerül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ételár megfizetése az adásvételi szerződés megkötésével egyidejűleg esedékes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ulajdonjog változás ingatlan-nyilvántartásban történő átvezetése a vevők kötelezettsége és költség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z adásvétel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0. augusztus 31.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Zalaegerszeg, 2010. április 13.</w:t>
      </w:r>
    </w:p>
    <w:p>
      <w:pPr>
        <w:pStyle w:val="Szvegtrzs3"/>
        <w:ind w:left="4955" w:firstLine="709"/>
        <w:rPr/>
      </w:pPr>
      <w:r>
        <w:rPr/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>Dr. Gyimesi Endre sk.</w:t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polgármester </w:t>
      </w:r>
      <w:r>
        <w:br w:type="page"/>
      </w:r>
    </w:p>
    <w:p>
      <w:pPr>
        <w:pStyle w:val="Szvegtrzs3"/>
        <w:ind w:left="5664" w:hanging="0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numPr>
          <w:ilvl w:val="0"/>
          <w:numId w:val="0"/>
        </w:numPr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63195</wp:posOffset>
            </wp:positionH>
            <wp:positionV relativeFrom="paragraph">
              <wp:posOffset>113665</wp:posOffset>
            </wp:positionV>
            <wp:extent cx="5965190" cy="8280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Szvegtrzs3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405</wp:posOffset>
            </wp:positionH>
            <wp:positionV relativeFrom="paragraph">
              <wp:posOffset>521970</wp:posOffset>
            </wp:positionV>
            <wp:extent cx="5425440" cy="756221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3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5629275" cy="80867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  <w:t>4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48225" cy="86455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5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8180" cy="51034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6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w:t>Zalaegerszeg 080/2 hrsz-ú ingatlan forgalmi értékének meghatározása:</w:t>
      </w:r>
    </w:p>
    <w:p>
      <w:pPr>
        <w:pStyle w:val="Szvegtrzs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353810" cy="720026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7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94885" cy="36004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2605</wp:posOffset>
            </wp:positionH>
            <wp:positionV relativeFrom="paragraph">
              <wp:posOffset>3803650</wp:posOffset>
            </wp:positionV>
            <wp:extent cx="4808220" cy="361061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26:00Z</dcterms:created>
  <dc:creator>POLGÁRMESTERI HIVATAL</dc:creator>
  <dc:description/>
  <cp:keywords/>
  <dc:language>en-US</dc:language>
  <cp:lastModifiedBy>Admin</cp:lastModifiedBy>
  <cp:lastPrinted>2010-04-14T16:11:00Z</cp:lastPrinted>
  <dcterms:modified xsi:type="dcterms:W3CDTF">2010-04-15T07:51:00Z</dcterms:modified>
  <cp:revision>5</cp:revision>
  <dc:subject/>
  <dc:title>MEGÁLLAPODÁS</dc:title>
</cp:coreProperties>
</file>